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4 года по 31 декабря 2014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23 июня 2014 года № 460. </w:t>
      </w:r>
    </w:p>
    <w:p>
      <w:pPr>
        <w:pStyle w:val="Normal"/>
        <w:jc w:val="center"/>
        <w:rPr/>
      </w:pPr>
      <w:r>
        <w:rPr/>
      </w:r>
    </w:p>
    <w:tbl>
      <w:tblPr>
        <w:tblW w:w="16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атуллина Ксения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государственной инспекции труда – главный государственный инспектор труда в Мурм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½ доля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бщая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/3 доля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 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201 771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½ доля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-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 546 578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мочных Андр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Государственной инспекции труда – главного государственного инспектора труда в Мурманской области (по охране тру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Хёндай Солярис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 701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320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23:00Z</dcterms:created>
  <dc:creator>Пользователь 2</dc:creator>
  <dc:description/>
  <cp:keywords/>
  <dc:language>en-US</dc:language>
  <cp:lastModifiedBy>User</cp:lastModifiedBy>
  <dcterms:modified xsi:type="dcterms:W3CDTF">2015-04-29T11:20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