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09 года по 31 декабря 2009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дков Александр Афанас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39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увная моторная 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 634,8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ников Виктор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 414,2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26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лицын Александр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 791,9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рушева Валерия Владими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 800,9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051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 Вячеслав Варфолом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AFI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 751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ми Виж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45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ёшина Оксана 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 490,9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 64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анова Евгения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ж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 070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ж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яков Николай Евген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А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 516,5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атуллина Ксения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 631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2:00Z</dcterms:created>
  <dc:creator>Пользователь 2</dc:creator>
  <dc:description/>
  <cp:keywords/>
  <dc:language>en-US</dc:language>
  <cp:lastModifiedBy>Пользователь 2</cp:lastModifiedBy>
  <dcterms:modified xsi:type="dcterms:W3CDTF">2013-03-28T12:51:00Z</dcterms:modified>
  <cp:revision>6</cp:revision>
  <dc:subject/>
  <dc:title/>
</cp:coreProperties>
</file>