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ченков Станислав Георги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осударственной инспекции труда – главный государственный инспектор труда в Мурман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 102,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0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Ин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 425,3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очных Андр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477,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63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0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