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урманской области за отчетный финансовый год с 1 января 2010 года по 31 декабря 2010 года, для размещения на официальном сайте Государственной инспекции труда в Мурманской области в порядке, установленном Указом Президента Российской Федерации от 18 мая 2009 года № 561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дков Александр Афанас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главный государственный инспектор труда в Мурманской области (по охране труда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- 33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увная моторная ло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 500,1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ников Виктор А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главный государственный инспектор труда в Мурманской области (по охране труда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 184,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1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лицын Александр Серг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инспектор труда в Мурманской области (по охране труда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 672,4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рушева Валерия Владимир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инспектор труда в Мурманской области (по охране труда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0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 352,1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Koleo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 502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аров Вячеслав Варфолом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инспектор труда в Мурманской области (по охране труда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ZAFI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 06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или Вин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3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ёшина Оксана Вале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урманской области (по охране труда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79 648.6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203,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банова Евгения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урманской области (по охране труда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ежит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70 66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ежит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натуллина Ксения Викт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урманской области (по охране труда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,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4 260.0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льксваген-Пасс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873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01:00Z</dcterms:created>
  <dc:creator>Пользователь 2</dc:creator>
  <dc:description/>
  <cp:keywords/>
  <dc:language>en-US</dc:language>
  <cp:lastModifiedBy>Пользователь 2</cp:lastModifiedBy>
  <dcterms:modified xsi:type="dcterms:W3CDTF">2013-07-22T11:10:00Z</dcterms:modified>
  <cp:revision>9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урманской области за отчетный финансовый год с 1 января 2010 года по 31 декабря 2010 год</dc:title>
</cp:coreProperties>
</file>