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кина Вит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урманской области ( 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-ВАЗ 21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141,2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-Пассат В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596,6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тушенко Надежд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314,4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VOTA RAV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18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ркевич Елена Вячесла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59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33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асова Татья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299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мина Александр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499,8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ANTRA</w:t>
            </w:r>
            <w:r>
              <w:rPr>
                <w:sz w:val="22"/>
                <w:szCs w:val="22"/>
              </w:rPr>
              <w:t xml:space="preserve"> 1.6 </w:t>
            </w:r>
            <w:r>
              <w:rPr>
                <w:sz w:val="22"/>
                <w:szCs w:val="22"/>
                <w:lang w:val="en-US"/>
              </w:rPr>
              <w:t>GLS A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735,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ина Юлия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068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етенко Вероник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395,6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W</w:t>
            </w:r>
            <w:r>
              <w:rPr>
                <w:sz w:val="22"/>
                <w:szCs w:val="22"/>
              </w:rPr>
              <w:t xml:space="preserve"> Т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944,4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ёв Кирилл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BISH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015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ниекс Анна Аркад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4 569.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ва Окса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97 243.0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-Форес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50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икиева Ольг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0 721.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Пользователь 2</cp:lastModifiedBy>
  <dcterms:modified xsi:type="dcterms:W3CDTF">2013-07-22T11:10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