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ьцова Яна Олег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 364,9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84,7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10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