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Государственной инспекции труда в Мурманской области за отчетный финансовый год с 1 января 2011 года по 31 декабря 2011 года, для размещения на официальном сайте Государственной инспекции труда в Мурманской области в порядке, установленном Указом Президента Российской Федерации от 18 мая 2009 года № 561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рушева Валерия Владимиро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инспектор труда в Мурманской области (по охране труда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10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 014,5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 Koleo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6 453,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аров Вячеслав Варфолом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инспектор труда в Мурманской области (по охране труда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ZAFI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 563,7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 932,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скалёв Кирилл Анатольевич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венный инспектор труда в Мурманской области (по охране труда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ITSUBISH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LANC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 094,6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 179,3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ёшина Оксана Валер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труда в Мурманской области (по охране труда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 016,2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л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 180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банова Евгения Александ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труда в Мурманской области (по охране труда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ежит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 196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ежит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инатуллина Ксения Викто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труда в Мурманской области (по охране труда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740,9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льксваген-Пасс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6 540,6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1:01:00Z</dcterms:created>
  <dc:creator>Пользователь 2</dc:creator>
  <dc:description/>
  <cp:keywords/>
  <dc:language>en-US</dc:language>
  <cp:lastModifiedBy>Пользователь 2</cp:lastModifiedBy>
  <dcterms:modified xsi:type="dcterms:W3CDTF">2013-07-22T11:14:00Z</dcterms:modified>
  <cp:revision>14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Государственной инспекции труда в Мурманской области за отчетный финансовый год с 1 января 2010 года по 31 декабря 2010 год</dc:title>
</cp:coreProperties>
</file>