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1 года по 31 декабря 2011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ьцова Яна 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012,7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476,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3:00Z</dcterms:modified>
  <cp:revision>1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