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1 года по 31 декабря 2011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Инна Анатол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ИО руководителя Государственной инспекции труда – главного государственного инспектора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 015,0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мочных Андр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Государственной инспекции труда – главного государственного инспектора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 578,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946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Пользователь 2</cp:lastModifiedBy>
  <dcterms:modified xsi:type="dcterms:W3CDTF">2013-07-22T11:14:00Z</dcterms:modified>
  <cp:revision>1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