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11 года по 31 декабря 2011 года, для размещения на официальном сайте Государственной инспекции труда в Мурманской области в порядке, установленном Указом Президента Российской Федерации от 18 мая 2009 года № 561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акина Вит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главный государственный инспектор труда в Мурманской области ( 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>-ВАЗ 210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 252,6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льксваген-Пассат В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7 005,0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тушенко Надежд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главный государственный инспектор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 915,3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VOTA RAV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 341,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аркевич Елена Вячеслав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инспектор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113,5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 passat variant B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 4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асова Татьян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инспектор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 852,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ямина Александра Ю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 499,8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ANTRA</w:t>
            </w:r>
            <w:r>
              <w:rPr>
                <w:sz w:val="22"/>
                <w:szCs w:val="22"/>
              </w:rPr>
              <w:t xml:space="preserve"> 1.6 </w:t>
            </w:r>
            <w:r>
              <w:rPr>
                <w:sz w:val="22"/>
                <w:szCs w:val="22"/>
                <w:lang w:val="en-US"/>
              </w:rPr>
              <w:t>GLS AT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735,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мина Юлия Серг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 518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ретенко Вероник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639,9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W</w:t>
            </w:r>
            <w:r>
              <w:rPr>
                <w:sz w:val="22"/>
                <w:szCs w:val="22"/>
              </w:rPr>
              <w:t xml:space="preserve"> Т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 802,0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ниекс Анна Аркад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 709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икиева Ольга Валенти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 364,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ылина Оксана Александров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венный инспектор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824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олова Алёна Викторов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венный инспектор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756,9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01:00Z</dcterms:created>
  <dc:creator>Пользователь 2</dc:creator>
  <dc:description/>
  <cp:keywords/>
  <dc:language>en-US</dc:language>
  <cp:lastModifiedBy>Пользователь 2</cp:lastModifiedBy>
  <dcterms:modified xsi:type="dcterms:W3CDTF">2013-07-22T11:14:00Z</dcterms:modified>
  <cp:revision>14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10 года по 31 декабря 2010 год</dc:title>
</cp:coreProperties>
</file>