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2 года по 31 декабря 2012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альцова Яна Олег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 670,7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 127,0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12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ачёва Альбина Владимир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– главный бухгалте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 398,6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50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26:00Z</dcterms:modified>
  <cp:revision>1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