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3 года по 31 декабря 2013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Вячеслав Варфоломее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- 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AFI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 933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798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анова Евгения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ж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9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ёшина Оксана Валер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государственный инспектор труда в Мурманской области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 408,7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5 6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 Андрей Льв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 584,6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user</cp:lastModifiedBy>
  <dcterms:modified xsi:type="dcterms:W3CDTF">2014-06-25T07:27:00Z</dcterms:modified>
  <cp:revision>21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