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3 года по 31 декабря 2013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льцова Яна Олег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993,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 384,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4-05-05T12:34:00Z</dcterms:modified>
  <cp:revision>18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