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3 года по 31 декабря 2013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атуллина Ксения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ИО руководителя Государственной инспекции труда – главного государственного инспектора труда в Мурман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76 079,8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-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361 639,8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мочных Андр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Государственной инспекции труда – главного государственного инспектора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 916,8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763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кина Вит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ИО заместителя руководителя – главного государственного инспектора труда в Мурманской области ( 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690,4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-Пассат В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 875,4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user</cp:lastModifiedBy>
  <dcterms:modified xsi:type="dcterms:W3CDTF">2014-06-25T08:04:00Z</dcterms:modified>
  <cp:revision>20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