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отдела по Коломенскому территориальному округу надзора </w:t>
      </w:r>
      <w:r>
        <w:rPr>
          <w:b/>
        </w:rPr>
        <w:t xml:space="preserve">Государственной инспекции труда в Московской области </w:t>
      </w:r>
      <w:r>
        <w:rPr>
          <w:b/>
          <w:bCs/>
        </w:rPr>
        <w:t>за отчетный период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25"/>
        <w:gridCol w:w="1430"/>
        <w:gridCol w:w="1175"/>
        <w:gridCol w:w="1071"/>
        <w:gridCol w:w="1142"/>
        <w:gridCol w:w="783"/>
        <w:gridCol w:w="1174"/>
        <w:gridCol w:w="783"/>
        <w:gridCol w:w="912"/>
        <w:gridCol w:w="1174"/>
        <w:gridCol w:w="1437"/>
        <w:gridCol w:w="141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Колабанов Р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Начальник отдел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атсун он-до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44192,9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редитный договор купли-продажи автотранспортного средства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С.Б.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Заместитель начальника отдела –главный 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ое домовладени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20"/>
                <w:szCs w:val="20"/>
              </w:rPr>
              <w:t>54,2 кв. м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438755,53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нет</w:t>
            </w:r>
          </w:p>
        </w:tc>
      </w:tr>
      <w:tr>
        <w:trPr>
          <w:trHeight w:val="723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3400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 Ксенофонтова Е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спитатель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ое домовладени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20"/>
                <w:szCs w:val="20"/>
              </w:rPr>
              <w:t>54,2 кв. м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1 614,5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3400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ч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сенофонтова Е.С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щаяс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ое домовладени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sz w:val="20"/>
                <w:szCs w:val="20"/>
              </w:rPr>
              <w:t>54,2 кв. м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629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Климов И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899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14"/>
                <w:szCs w:val="16"/>
              </w:rPr>
            </w:pPr>
            <w:r>
              <w:rPr/>
              <w:t>Никульников И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28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46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Легковой автомобиль       Ниссан-Примера,        ВАЗ 210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6445,3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кульникова М.И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ненжер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50134,5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Горбунова М.С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 кв.м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31 818,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Горбунов Д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сковая часть 43556 начальник штаба-заместитель командира дивизиона  обеспечения учебного процесс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 кв.м.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легковой автомобиль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CHEVROLET-CRUZE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88 686?2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Рыбалка О.М.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14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5</w:t>
            </w:r>
          </w:p>
        </w:tc>
        <w:tc>
          <w:tcPr>
            <w:tcW w:w="783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91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insubishi-A/Lander)</w:t>
            </w:r>
          </w:p>
        </w:tc>
        <w:tc>
          <w:tcPr>
            <w:tcW w:w="1437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071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Ежов Д.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женер ОАО ХК «Коломенский завод»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ыбалка Е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учащаяс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жова Д.Д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учащаяс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6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841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Алексеева Ю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841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Сулейманова Э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841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9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/>
              <w:t>Сиваков А.И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58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45:00Z</dcterms:created>
  <dc:creator>kuznesov_a</dc:creator>
  <dc:description/>
  <cp:keywords/>
  <dc:language>en-US</dc:language>
  <cp:lastModifiedBy>Anatskaya_a</cp:lastModifiedBy>
  <dcterms:modified xsi:type="dcterms:W3CDTF">2015-05-18T07:42:00Z</dcterms:modified>
  <cp:revision>3</cp:revision>
  <dc:subject/>
  <dc:title/>
</cp:coreProperties>
</file>