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О (Коломенский отдел) за отчетный финансовый год с 01 января 2009 года по 31 декабря 2009года, для размещения на официальном сайте Государственной инспекции труда в Московской области в порядке, установленном Указом Президента Российской Федерации от 18 мая 2009г. №561</w:t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1"/>
        <w:gridCol w:w="1622"/>
        <w:gridCol w:w="2160"/>
        <w:gridCol w:w="9"/>
        <w:gridCol w:w="1631"/>
        <w:gridCol w:w="10"/>
        <w:gridCol w:w="639"/>
        <w:gridCol w:w="1492"/>
        <w:gridCol w:w="1276"/>
        <w:gridCol w:w="2025"/>
        <w:gridCol w:w="6"/>
        <w:gridCol w:w="2031"/>
      </w:tblGrid>
      <w:tr>
        <w:trPr>
          <w:tblHeader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а семьи – супруга (супруг) и несовершеннолетних детей</w:t>
            </w:r>
          </w:p>
        </w:tc>
        <w:tc>
          <w:tcPr>
            <w:tcW w:w="8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еся в их пользовании, с указанием вида, площади и страны расположений каждого из них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х годовой доход федерального гражданского служащего, его супруги (супруга) и несовершеннолетних детей в рублях</w:t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кв. м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(ви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3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Наталья Васильевна государственный инспектор труда (по правовым вопросам) Коломенский от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тойота старл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00,2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пивенский Игорь Никола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енская Ирина Владими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1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124,35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ьников Игорь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кв.м Россия (аренда срок  на 49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кв.м Россия (собственность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6кв.м Россия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кв.м Россия (собственность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4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якин Викто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якина Лидия Федор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,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68,9 кв.м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97,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Игорь Анато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 кв.м. (собственность), Росси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32,28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 Игорь Анатоль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 (по охране труда) в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м.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Росс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м.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86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48руб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в Александ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Михайлов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ba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92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744 руб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 Сергей Борисович,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а Елена Анато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офонт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 54,2 кв. м, частного домовладения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 54,2 кв. м, частного домовладения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 54,2 кв. м, частного домовладения, 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¼ 28,7 кв. м=7,175 кв. м., Росси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12,49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8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асардян Вардан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 в  связи с увольнением  31 марта  2010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 Владими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Жен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а Наталья Евгеньевн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                              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9 кв.м. , 57,2 кв.м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9 кв.м. Собственность Росс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ши Лансер собственност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3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85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14:00Z</dcterms:created>
  <dc:creator>GIT</dc:creator>
  <dc:description/>
  <cp:keywords/>
  <dc:language>en-US</dc:language>
  <cp:lastModifiedBy>Николай</cp:lastModifiedBy>
  <cp:lastPrinted>2010-04-21T19:13:00Z</cp:lastPrinted>
  <dcterms:modified xsi:type="dcterms:W3CDTF">2013-04-09T15:07:00Z</dcterms:modified>
  <cp:revision>8</cp:revision>
  <dc:subject/>
  <dc:title/>
</cp:coreProperties>
</file>