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 представленные федеральным государственным служащими</w:t>
      </w:r>
    </w:p>
    <w:p>
      <w:pPr>
        <w:pStyle w:val="Normal"/>
        <w:ind w:right="-10" w:hanging="0"/>
        <w:jc w:val="center"/>
        <w:rPr/>
      </w:pPr>
      <w:r>
        <w:rPr/>
        <w:t>Государственной инспекции труда в Электростальском ТОН за отчетный финансовый год с 1 января 2009 года по 31 декабря 2009 года, для размещения на официальном сайте Государственной инспекции труда в Московской области в порядке, установленном указом Президента Российской Федерации от 18 мая 2009 года № 561</w:t>
      </w:r>
    </w:p>
    <w:p>
      <w:pPr>
        <w:pStyle w:val="Normal"/>
        <w:ind w:right="-10" w:hanging="0"/>
        <w:jc w:val="center"/>
        <w:rPr/>
      </w:pPr>
      <w:r>
        <w:rPr/>
      </w:r>
    </w:p>
    <w:tbl>
      <w:tblPr>
        <w:tblW w:w="15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28"/>
        <w:gridCol w:w="1360"/>
        <w:gridCol w:w="1110"/>
        <w:gridCol w:w="1396"/>
        <w:gridCol w:w="720"/>
        <w:gridCol w:w="1217"/>
        <w:gridCol w:w="2160"/>
        <w:gridCol w:w="2520"/>
        <w:gridCol w:w="2160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и должность федерального служащего 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>
                <w:sz w:val="22"/>
                <w:szCs w:val="22"/>
              </w:rPr>
              <w:t>члены семьи – супруга (супруг) и несовершеннолетних детей</w:t>
            </w:r>
          </w:p>
        </w:tc>
        <w:tc>
          <w:tcPr>
            <w:tcW w:w="7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Земельные участки кв.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Жилые дома кв. 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Квартиры кв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Дачи кв.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Гаражи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Иное недвижимое имущество (вид) кв.м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олов Владимир Васильевич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главный государственный инспектор труда в Московской области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 64,7 кв. м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Note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7 78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3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а 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 64,7 кв. м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 180, 2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в Михаил Геннадьевич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отдела – главный государственный инспектор труда в Московской област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 014,76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 кв.м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кв. м.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3 кв. м.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712,63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барев Анатолий Михайлович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осковской обла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624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а 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кв. м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 20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хомирова Татьяна Александровна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осковской обла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кв. м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KIA SPEKTR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000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 Primera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2 000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иченкина Надежда Вячеславовна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осковской обла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 кв.м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 дома 18 кв.м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2 кв.м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608,7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елев Сергей Алексеевич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осковской обла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кв. 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R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6 22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кушин Владимир Викторович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осковской обла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к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кв. 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ллективная стоян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0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428,8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бедев Владимир Викторович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осковской обла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 до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кв. 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кв. 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кооперати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 ХЛ-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 844,46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 до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кв. 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000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ик Антон Евгеньевич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осковской обла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кв. 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985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вездочкина Татьяна Владимировна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осковской обла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309,04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ind w:right="-10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81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6:52:00Z</dcterms:created>
  <dc:creator>Computer</dc:creator>
  <dc:description/>
  <cp:keywords/>
  <dc:language>en-US</dc:language>
  <cp:lastModifiedBy>Николай</cp:lastModifiedBy>
  <cp:lastPrinted>2010-04-23T12:59:00Z</cp:lastPrinted>
  <dcterms:modified xsi:type="dcterms:W3CDTF">2013-04-09T15:01:00Z</dcterms:modified>
  <cp:revision>9</cp:revision>
  <dc:subject/>
  <dc:title/>
</cp:coreProperties>
</file>