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8125</wp:posOffset>
                </wp:positionV>
                <wp:extent cx="10407650" cy="3362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0" cy="336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425"/>
                              <w:gridCol w:w="250"/>
                              <w:gridCol w:w="2018"/>
                              <w:gridCol w:w="250"/>
                              <w:gridCol w:w="1843"/>
                              <w:gridCol w:w="470"/>
                              <w:gridCol w:w="664"/>
                              <w:gridCol w:w="316"/>
                              <w:gridCol w:w="1236"/>
                              <w:gridCol w:w="291"/>
                              <w:gridCol w:w="484"/>
                              <w:gridCol w:w="650"/>
                              <w:gridCol w:w="750"/>
                              <w:gridCol w:w="384"/>
                              <w:gridCol w:w="1451"/>
                              <w:gridCol w:w="250"/>
                              <w:gridCol w:w="2018"/>
                              <w:gridCol w:w="250"/>
                              <w:gridCol w:w="1876"/>
                              <w:gridCol w:w="270"/>
                              <w:gridCol w:w="60"/>
                              <w:gridCol w:w="40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6126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Московской области Губановой Ларисы Николаевны за отчетный финансовый год с 1 января 2012 года по 31 декабря 2013 года,  для размещения на официальном сайте Государственной инспекции труда в  Московской области в порядке, установленном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казом Президента Российской Федерации  от 18 мая 2009 г. № 56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е участки кв.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Жилые дома кв.м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ы    кв.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чи кв.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ражи кв.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ое недвижимое имущество (вид) кв.м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9.5pt;height:264.75pt;mso-wrap-distance-left:9.05pt;mso-wrap-distance-right:9.05pt;mso-wrap-distance-top:0pt;mso-wrap-distance-bottom:0pt;margin-top:18.75pt;mso-position-vertical-relative:page;margin-left:-40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425"/>
                        <w:gridCol w:w="250"/>
                        <w:gridCol w:w="2018"/>
                        <w:gridCol w:w="250"/>
                        <w:gridCol w:w="1843"/>
                        <w:gridCol w:w="470"/>
                        <w:gridCol w:w="664"/>
                        <w:gridCol w:w="316"/>
                        <w:gridCol w:w="1236"/>
                        <w:gridCol w:w="291"/>
                        <w:gridCol w:w="484"/>
                        <w:gridCol w:w="650"/>
                        <w:gridCol w:w="750"/>
                        <w:gridCol w:w="384"/>
                        <w:gridCol w:w="1451"/>
                        <w:gridCol w:w="250"/>
                        <w:gridCol w:w="2018"/>
                        <w:gridCol w:w="250"/>
                        <w:gridCol w:w="1876"/>
                        <w:gridCol w:w="270"/>
                        <w:gridCol w:w="60"/>
                        <w:gridCol w:w="40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16126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Московской области Губановой Ларисы Николаевны за отчетный финансовый год с 1 января 2012 года по 31 декабря 2013 года,  для размещения на официальном сайте Государственной инспекции труда в  Московской области в порядке, установленном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казом Президента Российской Федерации  от 18 мая 2009 г. № 561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</w:r>
                          </w:p>
                        </w:tc>
                        <w:tc>
                          <w:tcPr>
                            <w:tcW w:w="8789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емельные участки кв.м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Жилые дома кв.м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вартиры    кв.м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чи кв.м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ражи кв.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ное недвижимое имущество (вид) кв.м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28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24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Губанова Лариса Николаев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 (по охране труда) ОНК в оборонных отрасл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5 кв.м (по наследству ) Московская обла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,7 кв.м 27/100 от 99,6 кв.м (по нас ледству) Моск.обл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!/3 от 45кв.м Моск.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кв.м (по наследству) Моск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нда ФИТ 2003г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728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убанов Борис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нсионе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 кв.м  Зарегистрирован и прожива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Тойета-Авенсис 1998г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ВАЗ-21043 2001 г. выпуска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00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нотоп Николай Николаеви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отдела оборонных отрасл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квартиры площадью 84 кв.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НО ФЛЮЕНС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3.19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нотоп Любовь Васильевна 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квартиры площадью 84 кв.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.30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юбинский Владислав Григорьевич Государственный инспектор труда (по охране труда) ОНК в оборонных отрасл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площадью  63кв.м. Россия, собствен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138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юбинская Жанна Николае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 кв.м Россия, собственность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Хонда Цивик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093,2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17:00Z</dcterms:created>
  <dc:creator>shmakovaiv</dc:creator>
  <dc:description/>
  <cp:keywords/>
  <dc:language>en-US</dc:language>
  <cp:lastModifiedBy>zadorozhniy_a</cp:lastModifiedBy>
  <cp:lastPrinted>2011-03-09T09:49:00Z</cp:lastPrinted>
  <dcterms:modified xsi:type="dcterms:W3CDTF">2014-05-26T06:17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Московской области Марковым Виталием Николаевичем за отчетный финансовый год с 1 января</dc:title>
</cp:coreProperties>
</file>