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 государственным служащими</w:t>
      </w:r>
    </w:p>
    <w:p>
      <w:pPr>
        <w:pStyle w:val="Normal"/>
        <w:ind w:right="-10" w:hanging="0"/>
        <w:jc w:val="center"/>
        <w:rPr/>
      </w:pPr>
      <w:r>
        <w:rPr/>
        <w:t xml:space="preserve">Государственной инспекции труда за отчетный финансовый год с 1 января 2013 года по 31 декабря 2013 года, для размещения на официальном сайте Государственной инспекции труда в </w:t>
      </w:r>
      <w:r>
        <w:rPr>
          <w:u w:val="single"/>
        </w:rPr>
        <w:t>Московской области</w:t>
      </w:r>
      <w:r>
        <w:rPr/>
        <w:t xml:space="preserve"> в порядке, установленном указом Президента Российской Федерации от 18 мая 2009 года № 561</w:t>
      </w:r>
    </w:p>
    <w:p>
      <w:pPr>
        <w:pStyle w:val="Normal"/>
        <w:ind w:right="-10" w:hanging="0"/>
        <w:jc w:val="center"/>
        <w:rPr/>
      </w:pPr>
      <w:r>
        <w:rPr/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0"/>
        <w:gridCol w:w="1360"/>
        <w:gridCol w:w="1110"/>
        <w:gridCol w:w="1396"/>
        <w:gridCol w:w="764"/>
        <w:gridCol w:w="1217"/>
        <w:gridCol w:w="2160"/>
        <w:gridCol w:w="252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федерального служащего 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члены семьи – супруга (супруг) и несовершеннолетних детей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е участки 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ые дома кв.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ы кв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Дачи 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и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Иное недвижимое имущество (вид)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Лариса Иван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– главный государственный инспектор труда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Р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квартиры 70.8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3 7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MTR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92,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арунина Наталья Александровна заместитель начальника отдел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1/2 29,2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Ste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4219</w:t>
            </w:r>
            <w:r>
              <w:rPr>
                <w:sz w:val="22"/>
                <w:szCs w:val="22"/>
              </w:rPr>
              <w:t>,4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1/2 29,2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156,0 кв.м социальный най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валов Василий Стаурович заместитель начальника отдел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, прицеп легковой ММЗ_81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42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ева Ольга Владимировна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ма 18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2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а Тамара Александр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39,8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63,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 Владимир Юрь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Р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 04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Тамара Владимир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53,7 кв. м и 19,1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50,5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Ольга Виктор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 РФ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 РФ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 РФ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 РФ безвозмездное 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Ситроен С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Андрей Герман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Ниссан Патфай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ГАЗ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мотоцикл Ямаха Драг Ст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90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стова Наталья Александровна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30,3 кв. м и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13,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ведов Александр Ивановия </w:t>
            </w:r>
            <w:r>
              <w:rPr>
                <w:sz w:val="22"/>
                <w:szCs w:val="22"/>
              </w:rPr>
              <w:t xml:space="preserve">государственный инспектор тру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21,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1/2 29,2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156,0 кв.м социальный най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right="-1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02:00Z</dcterms:created>
  <dc:creator>Computer</dc:creator>
  <dc:description/>
  <cp:keywords/>
  <dc:language>en-US</dc:language>
  <cp:lastModifiedBy>zadorozhniy_a</cp:lastModifiedBy>
  <cp:lastPrinted>2010-04-23T12:59:00Z</cp:lastPrinted>
  <dcterms:modified xsi:type="dcterms:W3CDTF">2014-05-20T10:16:00Z</dcterms:modified>
  <cp:revision>20</cp:revision>
  <dc:subject/>
  <dc:title>Сведения о доходах, об имуществе и обязательствах имущественного характера, представленные федеральным государственным служащими</dc:title>
</cp:coreProperties>
</file>