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 государственным служащими</w:t>
      </w:r>
    </w:p>
    <w:p>
      <w:pPr>
        <w:pStyle w:val="Normal"/>
        <w:ind w:right="-10" w:hanging="0"/>
        <w:jc w:val="center"/>
        <w:rPr/>
      </w:pPr>
      <w:r>
        <w:rPr/>
        <w:t xml:space="preserve">Государственной инспекции труда в </w:t>
      </w:r>
      <w:r>
        <w:rPr>
          <w:u w:val="single"/>
        </w:rPr>
        <w:t>Электростальском ТОН</w:t>
      </w:r>
      <w:r>
        <w:rPr/>
        <w:t xml:space="preserve"> за отчетный финансовый год с 1 января 2013 года по 31 декабря 2013 года, для размещения на официальном сайте Государственной инспекции труда в </w:t>
      </w:r>
      <w:r>
        <w:rPr>
          <w:u w:val="single"/>
        </w:rPr>
        <w:t>Московской области</w:t>
      </w:r>
      <w:r>
        <w:rPr/>
        <w:t xml:space="preserve"> в порядке, установленном указом Президента Российской Федерации от 18 мая 2009 года № 561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0"/>
        <w:gridCol w:w="1360"/>
        <w:gridCol w:w="1110"/>
        <w:gridCol w:w="1396"/>
        <w:gridCol w:w="764"/>
        <w:gridCol w:w="1217"/>
        <w:gridCol w:w="216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федерального служащего 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члены семьи – супруга (супруг) и несовершеннолетних детей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е участки 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ые дома кв.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ы кв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Дачи 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Иное недвижимое имущество (вид)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ладимир Василь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осковской области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(собственность)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95,96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4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1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 Игорь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2 доля квартиры 62,9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269, 23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2 доля квартиры 62,9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-21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05, 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рев Анатолий Михайл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719, 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4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5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ченкина Надежда Вячеслав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ма 18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2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Сергей Алексе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3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CX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277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шев Михаил Полиэкт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2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 047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2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19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здочкина Татьяна Владимир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4 часть квартиры 53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Рено Дас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285,32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Computer</dc:creator>
  <dc:description/>
  <cp:keywords/>
  <dc:language>en-US</dc:language>
  <cp:lastModifiedBy>пользователь</cp:lastModifiedBy>
  <cp:lastPrinted>2010-04-23T12:59:00Z</cp:lastPrinted>
  <dcterms:modified xsi:type="dcterms:W3CDTF">2014-04-29T10:10:00Z</dcterms:modified>
  <cp:revision>24</cp:revision>
  <dc:subject/>
  <dc:title>Сведения о доходах, об имуществе и обязательствах имущественного характера, представленные федеральным государственным служащими</dc:title>
</cp:coreProperties>
</file>