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75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Московской области за отчетный финансовый год с 1 января 2013 года по 31 декабря 2013 года,  для размещения на официальном сайте Государственной инспекции труда в Москов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832"/>
        <w:gridCol w:w="2137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вченко Анатолий Петрович – заместитель руководителя Государственной инспекции труда в Москов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я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6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 жил.40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Россия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и от 48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с Савченко Нина Александровна, Савченко Николай Анатольевич, Савченко Оксана Анатольевн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 с подвальным помещением, 34.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8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.блок 153.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О. Пуш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пос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ское, дере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шки, дом 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408, год выпуска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701.84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не работающая пенсионер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6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 жил.40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Россия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и от 48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Болгария совместная Савченко Анатолий Петрович, Савченко Николай Анатольевич, Савченко Оксана Анатольевн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 с подвальным помещением, 34.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8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.блок 153.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О. Пуш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пос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ское, дере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ешки, дом 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135.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2:00Z</dcterms:created>
  <dc:creator>shmakovaiv</dc:creator>
  <dc:description/>
  <cp:keywords/>
  <dc:language>en-US</dc:language>
  <cp:lastModifiedBy>savchenko_a</cp:lastModifiedBy>
  <cp:lastPrinted>2011-03-21T09:39:00Z</cp:lastPrinted>
  <dcterms:modified xsi:type="dcterms:W3CDTF">2014-04-22T06:24:00Z</dcterms:modified>
  <cp:revision>26</cp:revision>
  <dc:subject/>
  <dc:title/>
</cp:coreProperties>
</file>