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О (Коломенский отдел) за отчетный финансовый год с 01 января 2013 года по 31 декабря 2013 года, для размещения на официальном сайте Государственной инспекции труда в Московской области в порядке, установленном Указом Президента Российской Федерации от 18 мая 2009г. №561</w:t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1"/>
        <w:gridCol w:w="1622"/>
        <w:gridCol w:w="2160"/>
        <w:gridCol w:w="9"/>
        <w:gridCol w:w="1581"/>
        <w:gridCol w:w="10"/>
        <w:gridCol w:w="639"/>
        <w:gridCol w:w="1492"/>
        <w:gridCol w:w="1277"/>
        <w:gridCol w:w="2031"/>
        <w:gridCol w:w="2031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а семьи – супруга (супруг) и несовершеннолетних детей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еся в их пользовании, с указанием вида, площади и страны расположений каждого из ни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х годовой доход федерального гражданского служащего, его супруги (супруга) и несовершеннолетних детей в рублях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кв. м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(ви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абанов Роман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енский от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 кв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бственность (¼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ьмера 1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8993,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ьников Игорь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Коломен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ьникова Ма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кв.м Россия (аренда срок  на 49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кв.м Россия (собственность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6кв.м Россия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кв.м Россия (собственност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0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138,2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 Игорь 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охране труда) в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ен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м.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Росс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8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574,53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бунова Мария Сергеев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(по правовым вопроса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ен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Дмит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оссия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-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3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254,62</w:t>
            </w:r>
          </w:p>
        </w:tc>
      </w:tr>
      <w:tr>
        <w:trPr>
          <w:trHeight w:val="33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 Сергей Борисович,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ен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а Еле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  <w:p>
            <w:pPr>
              <w:pStyle w:val="Normal"/>
              <w:tabs>
                <w:tab w:val="clear" w:pos="708"/>
                <w:tab w:val="center" w:pos="9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8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9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приенко Андре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Аноприенко Ирина Михайл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 кв.м. Общая долевая собственность (доля в праве ½)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м. Общая долевая собственность (доля в праве 1/3)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 кв.м. Общая долевая собственность (доля в праве ½)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 кв.м. Общая долевая собственность (доля в праве 1/3)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 Гаражный бок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0,00</w:t>
            </w:r>
          </w:p>
        </w:tc>
      </w:tr>
      <w:tr>
        <w:trPr>
          <w:trHeight w:val="2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а Валентина Сергеевна – Государственный инспектор труда (по правовым вопроса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кв. м Общая собственность (1/4 доля в праве), Росс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7 476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0:00Z</dcterms:created>
  <dc:creator>GIT</dc:creator>
  <dc:description/>
  <cp:keywords/>
  <dc:language>en-US</dc:language>
  <cp:lastModifiedBy>Admin</cp:lastModifiedBy>
  <cp:lastPrinted>2010-04-21T19:13:00Z</cp:lastPrinted>
  <dcterms:modified xsi:type="dcterms:W3CDTF">2014-05-21T12:26:00Z</dcterms:modified>
  <cp:revision>3</cp:revision>
  <dc:subject/>
  <dc:title/>
</cp:coreProperties>
</file>