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ОСКОВСКОЙ ОБЛАСТИ ЗА ОТЧЕТНЫЙ ФИНАНСОВЫЙ ГОД С 1 ЯНВАРЯ 2013 ГОДА ПО 31 ДЕКАБРЯ 2013 ГОДА, ДЛЯ РАЗМЕЩЕНИЯ НА ОФИЦИАЛЬНОМ САЙТЕ ГОСУДАРСТВЕННОЙ ИНСПЕКЦИИ ТРУДА В МОСКОВСКОЙ ОБЛАСТИ, В ПОРЯДКЕ УСТАНОВЛЕННОМ УКАЗОМ ПРЕЗИДЕНТА РОССИЙСКОЙ ФЕДЕРАЦИИ ОТ 18. МАЯ 2009 ГОДА №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32"/>
        <w:gridCol w:w="1364"/>
        <w:gridCol w:w="1128"/>
        <w:gridCol w:w="1300"/>
        <w:gridCol w:w="1040"/>
        <w:gridCol w:w="1173"/>
        <w:gridCol w:w="1306"/>
        <w:gridCol w:w="2160"/>
        <w:gridCol w:w="228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лены семьи – супруг, (супруга) и несовершеннолетних детей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или находящим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 с указанием вида и марки, принадлежащих на праве собственности федеральному государственному служащему, его супруге (супругу) и несовершеннолетним дет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, кв.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ы,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и, кв.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и, кв.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9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сова Гал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льев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а отдела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труда ГИТ в М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 ½ дол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Хендай Авант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</w:t>
            </w:r>
            <w:r>
              <w:rPr/>
              <w:t>297297,9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РАФ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й не имею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люе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эл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государствен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тру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00 кв. м.- совмест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Долевая 1/5-14,6 кв. м.-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) совместная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7 кв. м-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613 20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Долевая 1/5-14,6 кв. м.-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) совместная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7 кв. м-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-Corolla</w:t>
            </w:r>
            <w:r>
              <w:rPr/>
              <w:t>, 1987г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Qashqai</w:t>
            </w:r>
            <w:r>
              <w:rPr/>
              <w:t>, 2012 г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 0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обылев Сергей Виктор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инспектор труд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возмездное пользование), (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- 1/3 до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и 47.6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Автомобиль легковой Фольксваген По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41624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Квартира - 1/3 до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и 47.6 кв.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вартира - площадью 42.2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63639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алерье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Государственный инспектор тру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27 412,0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</w:t>
            </w:r>
            <w:r>
              <w:rPr>
                <w:sz w:val="18"/>
                <w:szCs w:val="18"/>
                <w:lang w:val="en-US"/>
              </w:rPr>
              <w:t>тобу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седес-Бен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518 C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й не имею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Волков Сергей Николаевич. г</w:t>
            </w:r>
            <w:r>
              <w:rPr>
                <w:rFonts w:cs="Arial" w:ascii="Arial" w:hAnsi="Arial"/>
                <w:sz w:val="20"/>
                <w:szCs w:val="20"/>
              </w:rPr>
              <w:t>осударственный инспектор труда  в Москов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Автомобиль легковой ВАЗ 2107, автоприцеп КМ321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1124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а Светлана 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инспектор труда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евая собственность, ½ доля в прав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Тойота Аур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7276</w:t>
            </w:r>
            <w:r>
              <w:rPr>
                <w:color w:val="000000"/>
                <w:sz w:val="20"/>
                <w:szCs w:val="20"/>
              </w:rPr>
              <w:t>,7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безвозмездное пользование ½ долей в праве собственности супруг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 правом собственности супруг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703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29:00Z</dcterms:created>
  <dc:creator>6350</dc:creator>
  <dc:description/>
  <cp:keywords/>
  <dc:language>en-US</dc:language>
  <cp:lastModifiedBy>zorina_i</cp:lastModifiedBy>
  <cp:lastPrinted>2013-04-08T19:21:00Z</cp:lastPrinted>
  <dcterms:modified xsi:type="dcterms:W3CDTF">2014-06-25T11:57:00Z</dcterms:modified>
  <cp:revision>40</cp:revision>
  <dc:subject/>
  <dc:title>№</dc:title>
</cp:coreProperties>
</file>