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Московской области за отчетный финансовый год с 1 января 2013 года по 31 декабря 2013 года,  для размещения на официальном сайте Государственной инспекции труда в Москов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54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ридов Владимир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Государственной инспекции труда – заместитель главного государственного инспектора труда в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на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3719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0:00Z</dcterms:created>
  <dc:creator>shmakovaiv</dc:creator>
  <dc:description/>
  <cp:keywords/>
  <dc:language>en-US</dc:language>
  <cp:lastModifiedBy>sviridov_v</cp:lastModifiedBy>
  <cp:lastPrinted>2010-04-20T09:52:00Z</cp:lastPrinted>
  <dcterms:modified xsi:type="dcterms:W3CDTF">2014-05-14T07:43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Московской области за отчетный финансовый год с 1 января 2009 года по 31 декабря 2009 го</dc:title>
</cp:coreProperties>
</file>