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ОСКОВСКОЙ ОБЛАСТИ ЗА ОТЧЕТНЫЙ ФИНАНСОВЫЙ ГОД С 1 ЯНВАРЯ </w:t>
      </w:r>
      <w:r>
        <w:rPr>
          <w:b/>
          <w:bCs/>
        </w:rPr>
        <w:t>2013ГОДА</w:t>
      </w:r>
      <w:r>
        <w:rPr/>
        <w:t xml:space="preserve"> ПО 31 ДЕКАБРЯ </w:t>
      </w:r>
      <w:r>
        <w:rPr>
          <w:b/>
          <w:bCs/>
        </w:rPr>
        <w:t>2013 ГОДА</w:t>
      </w:r>
      <w:r>
        <w:rPr/>
        <w:t>, ДЛЯ РАЗМЕЩЕНИЯ НА ОФИЦИАЛЬНОМ САЙТЕ ГОСУДАРСТВЕННОЙ ИНСПЕКЦИИ ТРУДА В МОСКОВСКОЙ ОБЛАСТИ, В ПОРЯДКЕ УСТАНОВЛЕННОМ УКАЗОМ ПРЕЗИДЕНТА РОССИЙСКОЙ ФЕДЕРАЦИИ ОТ 18. МАЯ 2009 ГОДА №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32"/>
        <w:gridCol w:w="1364"/>
        <w:gridCol w:w="1128"/>
        <w:gridCol w:w="1300"/>
        <w:gridCol w:w="1040"/>
        <w:gridCol w:w="1173"/>
        <w:gridCol w:w="1306"/>
        <w:gridCol w:w="2160"/>
        <w:gridCol w:w="228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лены семьи – супруг, (супруга) и несовершеннолетних детей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или находящим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 с указанием вида и марки, принадлежащих на праве собственности федеральному государственному служащему, его супруге (супругу) и несовершеннолетним дет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, кв.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ы,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и, кв.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и, кв.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пкова Ольга Павловна – начальник отде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инспекции  труда  в М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индивид. собственность 43,1 кв.м. РФ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39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27:00Z</dcterms:created>
  <dc:creator>6350</dc:creator>
  <dc:description/>
  <dc:language>en-US</dc:language>
  <cp:lastModifiedBy>Админ</cp:lastModifiedBy>
  <cp:lastPrinted>2014-03-26T15:56:00Z</cp:lastPrinted>
  <dcterms:modified xsi:type="dcterms:W3CDTF">2014-03-26T12:58:00Z</dcterms:modified>
  <cp:revision>5</cp:revision>
  <dc:subject/>
  <dc:title>№</dc:title>
</cp:coreProperties>
</file>