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 государственным служащими</w:t>
      </w:r>
    </w:p>
    <w:p>
      <w:pPr>
        <w:pStyle w:val="Normal"/>
        <w:ind w:right="-10" w:hanging="0"/>
        <w:jc w:val="center"/>
        <w:rPr/>
      </w:pPr>
      <w:r>
        <w:rPr/>
        <w:t xml:space="preserve">Государственной инспекции труда в за отчетный финансовый год с 1 января 2013 года по 31 декабря 2013 года, для размещения на официальном сайте Государственной инспекции труда в </w:t>
      </w:r>
      <w:r>
        <w:rPr>
          <w:u w:val="single"/>
        </w:rPr>
        <w:t>Московской области</w:t>
      </w:r>
      <w:r>
        <w:rPr/>
        <w:t xml:space="preserve"> в порядке, установленном указом Президента Российской Федерации от 18 мая 2009 года № 561</w:t>
      </w:r>
    </w:p>
    <w:p>
      <w:pPr>
        <w:pStyle w:val="Normal"/>
        <w:ind w:right="-10" w:hanging="0"/>
        <w:jc w:val="center"/>
        <w:rPr/>
      </w:pPr>
      <w:r>
        <w:rPr/>
      </w:r>
    </w:p>
    <w:tbl>
      <w:tblPr>
        <w:tblW w:w="15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0"/>
        <w:gridCol w:w="1360"/>
        <w:gridCol w:w="1110"/>
        <w:gridCol w:w="1396"/>
        <w:gridCol w:w="764"/>
        <w:gridCol w:w="1217"/>
        <w:gridCol w:w="2160"/>
        <w:gridCol w:w="2520"/>
        <w:gridCol w:w="21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и должность федерального служащего 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члены семьи – супруга (супруг) и несовершеннолетних детей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Земельные участки кв.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Жилые дома кв. 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Квартиры кв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/>
            </w:pPr>
            <w:r>
              <w:rPr/>
              <w:t>Дачи кв.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Гаражи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Иное недвижимое имущество (вид) кв.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гина Елена Виктор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– главный государственный инспектор труда 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 РФ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Р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  РФ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 Р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402,46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колаева </w:t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Ильинична</w:t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инспектор труд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 12,4 м2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HUNDAI-ACC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13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елина Надежда Борисо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инспектор труда в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а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34,3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асть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 квартиры от 65,7 м2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асть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 квартиры от 65,7 м2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асть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WOLCVAG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19,24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ых Ирина Борисо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инспектор труда 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.9 кв.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57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right="-1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44:00Z</dcterms:created>
  <dc:creator>Computer</dc:creator>
  <dc:description/>
  <cp:keywords/>
  <dc:language>en-US</dc:language>
  <cp:lastModifiedBy>zadorozhniy_a</cp:lastModifiedBy>
  <cp:lastPrinted>2010-04-23T12:59:00Z</cp:lastPrinted>
  <dcterms:modified xsi:type="dcterms:W3CDTF">2014-05-19T09:36:00Z</dcterms:modified>
  <cp:revision>8</cp:revision>
  <dc:subject/>
  <dc:title>Сведения о доходах, об имуществе и обязательствах имущественного характера, представленные федеральным государственным служащими</dc:title>
</cp:coreProperties>
</file>