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остромской области за отчетный финансовый год с 1 января 2009 года по 31 декабря 2009 года,  для размещения на официальном сайте Государственной инспекции труда в Костром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276"/>
        <w:gridCol w:w="1843"/>
        <w:gridCol w:w="1134"/>
        <w:gridCol w:w="1417"/>
        <w:gridCol w:w="1701"/>
        <w:gridCol w:w="2268"/>
        <w:gridCol w:w="1843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ОГИНОВ Вадим Николаевич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в Костром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9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ай, 40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цикл «Урал 3673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748,3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4 кв.м     Россия (собственность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1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долевая собственность 1/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06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ХМОТКИНА Алл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 кв.м     Россия (собственность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долевая собственность 1/4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6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690,0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ПШИН Андрей Пав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отдела 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,18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на 49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-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6/7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780-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05,23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ЫПУХИНА Ларис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общая совместно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общая совместно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54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677,5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276"/>
        <w:gridCol w:w="1843"/>
        <w:gridCol w:w="1134"/>
        <w:gridCol w:w="1417"/>
        <w:gridCol w:w="1701"/>
        <w:gridCol w:w="2268"/>
        <w:gridCol w:w="1843"/>
      </w:tblGrid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8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473,00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РОКИН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ль «Аск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2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200,83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МИН Андре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561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32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09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ШИРОБОКОВА Елен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1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7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РЕНЦОВА  Елен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 отдела по охран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общая совместно с супру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общая совместно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4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6:00Z</dcterms:created>
  <dc:creator>shmakovaiv</dc:creator>
  <dc:description/>
  <cp:keywords/>
  <dc:language>en-US</dc:language>
  <cp:lastModifiedBy>TENSOR</cp:lastModifiedBy>
  <cp:lastPrinted>2010-05-12T16:18:00Z</cp:lastPrinted>
  <dcterms:modified xsi:type="dcterms:W3CDTF">2013-04-01T05:46:00Z</dcterms:modified>
  <cp:revision>2</cp:revision>
  <dc:subject/>
  <dc:title/>
</cp:coreProperties>
</file>