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Ивановской области за отчетный финансовый год с 1 января 2014 года по 31 декабря 2014 года,  для размещения на официальном сайте Государственной инспекции труда в Ивановской области в порядк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Указом Президента Российской Федерации  от 8 июля 2013 года № 613</w:t>
      </w:r>
    </w:p>
    <w:tbl>
      <w:tblPr>
        <w:tblW w:w="153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49"/>
        <w:gridCol w:w="1557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57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-венн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а 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29/100, 21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532,4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903,09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29/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50/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щикова Марина Альберто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798,38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Дмитрий Васильевич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995,6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для индив. жилищ. строит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ьств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 Шкода Фабия, 2013 г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581,18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чаева Анна Геннадье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(садовод-ческий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01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(садовод-ческий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40/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093, 2000 г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1970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(садовод-ческ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, 2012 г.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(садовод-ческ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ева Ольга Владимиро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B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8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239,6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43,0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яя доч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50/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сын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чакова Алена Николае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763,6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ГАЗ 3102, 2001г.в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0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а Наталия Никола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532,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5:00Z</dcterms:created>
  <dc:creator>user</dc:creator>
  <dc:description/>
  <cp:keywords/>
  <dc:language>en-US</dc:language>
  <cp:lastModifiedBy>Алексей</cp:lastModifiedBy>
  <cp:lastPrinted>2014-05-08T16:00:00Z</cp:lastPrinted>
  <dcterms:modified xsi:type="dcterms:W3CDTF">2015-05-13T06:20:00Z</dcterms:modified>
  <cp:revision>3</cp:revision>
  <dc:subject/>
  <dc:title/>
</cp:coreProperties>
</file>