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09 года по 31 декабря 2009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исленко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508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6 кв.м. Россия (собственность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 “Passat”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6053,0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ивуль Константин Арнольд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начальника 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7,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0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-31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2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1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5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ноградов Юрий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8 кв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718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066,07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тюрин Сергей Федо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816,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00,0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люева Екатери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кв.м. Россия (долевая собственность 2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658,11</w:t>
            </w:r>
          </w:p>
        </w:tc>
      </w:tr>
      <w:tr>
        <w:trPr>
          <w:trHeight w:val="10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варзин Серге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,4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 кв.м. (подсе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16/4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8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андров Александ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 кв.м. Россия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 кв.м. Россия (долевая собственность 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-2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8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800,39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иль Александр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 кв.м.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 кв.м. Россия (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58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812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разов Владимир 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 кв.м. Россия (долевая собственность 3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 кв.м. Россия (долевая собственность 3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. Россия 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“Loqan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364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4558,0</w:t>
            </w:r>
          </w:p>
        </w:tc>
      </w:tr>
      <w:tr>
        <w:trPr>
          <w:trHeight w:val="34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якова Светла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2 кв.м. Россия 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3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2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. Россия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5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841,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пицын Максим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9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1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0:00Z</dcterms:created>
  <dc:creator>shmakovaiv</dc:creator>
  <dc:description/>
  <cp:keywords/>
  <dc:language>en-US</dc:language>
  <cp:lastModifiedBy>Секретарь</cp:lastModifiedBy>
  <cp:lastPrinted>2010-04-15T12:49:00Z</cp:lastPrinted>
  <dcterms:modified xsi:type="dcterms:W3CDTF">2013-03-22T09:00:00Z</dcterms:modified>
  <cp:revision>2</cp:revision>
  <dc:subject/>
  <dc:title/>
</cp:coreProperties>
</file>