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исов Сергей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2 надзора и контроля по охране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безвозмездное пользование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з-3102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,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065,0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ронов Владимир Ром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ич -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9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ул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 учас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м на садовом участ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11193 «Калин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0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00,0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зарев Владимир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142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ужнов Васил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3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чак Сергей 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 кв.м. Россия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696,51</w:t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ркина Марина 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 кв.м.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 кв.м. Россия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4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85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гтярев Андрей Пет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9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9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9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9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7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иче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долевая собственность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“Scorpi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18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ав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 кв.м. Россия договор найма на 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а МТЗ-80, Т-16, ДТ -75;, ДТ-175, ТЗ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689,8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монтов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. Россия (содовый участок 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 кв.м.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“Nexi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0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9:00:00Z</dcterms:modified>
  <cp:revision>2</cp:revision>
  <dc:subject/>
  <dc:title/>
</cp:coreProperties>
</file>