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09 года по 31 декабря 2009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арфенов Игорь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Начальник отдела № 1 правового  надзора и контроля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9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984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собственность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472,36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айдук Галина 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лавный государственный инспектор труда (по правовым вопросам) отдела № 1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,7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,7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7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25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меннова Ольга 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лавный государственный инспектор труда (по правовым вопросам) отдела № 1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0 кв.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094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4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пов Кирилл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равовым вопрос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правового надзора и контро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9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311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инин Виталий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равовым вопрос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правового надзора и контро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6 кв.м. Россия 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800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5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рычев Евгени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правового надзора и контрол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7 кв.м. Россия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08,7</w:t>
            </w:r>
          </w:p>
        </w:tc>
      </w:tr>
      <w:tr>
        <w:trPr>
          <w:trHeight w:val="167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мульская Татьяна Сираж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правового надзора и контрол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3 кв.м. Россия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3 кв.м. Россия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3 кв.м.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091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02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приянов Серге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1 кв.м. Россия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9 кв.м. Россия (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1 кв.м. Россия (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442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1:00Z</dcterms:created>
  <dc:creator>shmakovaiv</dc:creator>
  <dc:description/>
  <cp:keywords/>
  <dc:language>en-US</dc:language>
  <cp:lastModifiedBy>Секретарь</cp:lastModifiedBy>
  <cp:lastPrinted>2010-04-15T12:49:00Z</cp:lastPrinted>
  <dcterms:modified xsi:type="dcterms:W3CDTF">2013-03-22T09:01:00Z</dcterms:modified>
  <cp:revision>2</cp:revision>
  <dc:subject/>
  <dc:title/>
</cp:coreProperties>
</file>