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09 года по 31 декабря 2009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32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вальчук Татьяна Пет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финансово-экономического, материально-технического и хозяйственного 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, кв.м        Россия 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904,07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1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згоян Галина 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-эксперт отдела финансово-экономического, материально-технического и хозяйственного 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8 , кв.м        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8 , кв.м       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895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902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59:00Z</dcterms:created>
  <dc:creator>shmakovaiv</dc:creator>
  <dc:description/>
  <cp:keywords/>
  <dc:language>en-US</dc:language>
  <cp:lastModifiedBy>Секретарь</cp:lastModifiedBy>
  <cp:lastPrinted>2010-04-15T12:49:00Z</cp:lastPrinted>
  <dcterms:modified xsi:type="dcterms:W3CDTF">2013-03-22T08:59:00Z</dcterms:modified>
  <cp:revision>2</cp:revision>
  <dc:subject/>
  <dc:title/>
</cp:coreProperties>
</file>