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Волгоградской области за отчетный финансовый год с 1 января 2009 года по 31 декабря 2009 года,  для размещения на официальном сайте Государственной инспекции труда в Волгоградс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26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асильева Лариса Ю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Начальник отдела № 2 правового надзора и контроля 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5 кв.м. Россия (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646,8</w:t>
            </w:r>
          </w:p>
        </w:tc>
      </w:tr>
      <w:tr>
        <w:trPr>
          <w:trHeight w:val="76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убанова Наталья Валерь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тдела № 2 правового надзора и контроля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1,0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4900,0</w:t>
            </w:r>
          </w:p>
        </w:tc>
      </w:tr>
      <w:tr>
        <w:trPr>
          <w:trHeight w:val="3251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алыкин Александр Дмитри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тдела № 2 правового надзора и контро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5 кв.м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8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8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долевая собственность 1/3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322132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тные средства: Ява 350/6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iSSAN “Primera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98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546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алькова Елена Фарит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тдела № 2 правового надзора и контроля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879,14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гнатьевская Раиса Иван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тдела № 2 правового надзора и контроля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9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собственность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618,0</w:t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горелов Сергей Евгень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тдела № 2 правового надзора и контро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6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6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6 кв.м. Россия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ORD “Fusion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0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3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01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щечникова Мари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тдела № 2 правового надзора и контро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5 кв.м. Россия (долевая собственность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5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5 кв.м. Россия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 кв.м.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1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рузовой автомобиль ГАЗ 322132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88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барова Ольг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тдела № 2 правового надзора и контро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6 кв.м.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6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шенина Оксан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тдела № 2 правового надзора и контро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8 кв.м.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8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673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46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хоркина Ни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тдела № 2 правового надзора и контро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9 кв.м.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4 кв. 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9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4 кв. 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uzuki “Grant Vitara”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 “Vits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994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672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Шанурова Наталья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тдела № 2 правового надзора и контро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0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0 кв.м. Россия (долевая собственность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0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0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394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01:00Z</dcterms:created>
  <dc:creator>shmakovaiv</dc:creator>
  <dc:description/>
  <cp:keywords/>
  <dc:language>en-US</dc:language>
  <cp:lastModifiedBy>Секретарь</cp:lastModifiedBy>
  <cp:lastPrinted>2010-04-15T12:49:00Z</cp:lastPrinted>
  <dcterms:modified xsi:type="dcterms:W3CDTF">2013-03-22T09:01:00Z</dcterms:modified>
  <cp:revision>2</cp:revision>
  <dc:subject/>
  <dc:title/>
</cp:coreProperties>
</file>