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Волгоградской области за отчетный финансовый год с 1 января 2009 года по 31 декабря 2009 года,  для размещения на официальном сайте Государственной инспекции труда в Волгоград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26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нтонов Владимир Леонид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дела № 3 надзора и контроля за соблюдением трудового законода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 кв.м        Россия (долевая собственность 1/2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733,0</w:t>
            </w:r>
          </w:p>
        </w:tc>
      </w:tr>
      <w:tr>
        <w:trPr>
          <w:trHeight w:val="76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7,5 кв.м       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2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203,0</w:t>
            </w:r>
          </w:p>
        </w:tc>
      </w:tr>
      <w:tr>
        <w:trPr>
          <w:trHeight w:val="1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азуренко Андрей Ив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3 надзора и контроля за соблюдением трудового законода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ната 16,4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780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6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зак Ольг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3 надзора и контроля за соблюдением трудового законода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84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7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гарева Екатери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3 надзора и контроля за соблюдением трудового законодатель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5 кв.м. Россия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7338,52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дченко Сергей Геннадь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3 надзора и контроля за соблюдением трудового законода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0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KIA “Clarus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756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10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линкова Ольга Игор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3 надзора и контроля за соблюдением трудового законода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,2 кв.м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4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4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4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285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53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04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изоненко Василиса Юрь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3 надзора и контроля за соблюдением трудового законода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0 кв.м. Россия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735,74</w:t>
            </w:r>
          </w:p>
        </w:tc>
      </w:tr>
      <w:tr>
        <w:trPr>
          <w:trHeight w:val="196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овиченко Семен Серге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3 надзора и контроля за соблюдением трудового законода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8 кв.м. Россия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050,1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01:00Z</dcterms:created>
  <dc:creator>shmakovaiv</dc:creator>
  <dc:description/>
  <cp:keywords/>
  <dc:language>en-US</dc:language>
  <cp:lastModifiedBy>Секретарь</cp:lastModifiedBy>
  <cp:lastPrinted>2010-04-15T12:49:00Z</cp:lastPrinted>
  <dcterms:modified xsi:type="dcterms:W3CDTF">2013-03-22T09:01:00Z</dcterms:modified>
  <cp:revision>2</cp:revision>
  <dc:subject/>
  <dc:title/>
</cp:coreProperties>
</file>