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Волгоградской области за отчетный финансовый год с 1 января 2009 года по 31 декабря 2009 года,  для размещения на официальном сайте Государственной инспекции труда в Волгогра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нязев Владимир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уководите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довый у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4, кв.м        Россия (долевая собственность 1/6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8 кв.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долевая собственность 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 на садовом участке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3 Россия, 21,42 Россия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 “Accent”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439,21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8 кв.м        Россия  (долевая собственность 1/2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476,31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Якушенко Ан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руководителя – зам. главного государственного инспектора в Волгоградской области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ex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6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4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59:00Z</dcterms:created>
  <dc:creator>shmakovaiv</dc:creator>
  <dc:description/>
  <cp:keywords/>
  <dc:language>en-US</dc:language>
  <cp:lastModifiedBy>Секретарь</cp:lastModifiedBy>
  <cp:lastPrinted>2010-04-15T12:49:00Z</cp:lastPrinted>
  <dcterms:modified xsi:type="dcterms:W3CDTF">2013-03-22T08:59:00Z</dcterms:modified>
  <cp:revision>2</cp:revision>
  <dc:subject/>
  <dc:title/>
</cp:coreProperties>
</file>