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0 года по 31 декабря 2010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рфенов Игорь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1 правового  надзора и контроля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49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275,64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йдук Гали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меститель начальника отдела № 1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7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7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284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меннова Ольг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ный государственный инспектор труда (по правовым вопросам) отдела № 1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41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пов Кирилл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равов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11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91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инин Витал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равов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739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60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рычев Евген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7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909,65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мульская Татьяна Сираж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12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4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приянов Серг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1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 кв.м. Россия (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 кв.м. Россия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87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деев Александ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10 кв.м. Россия (безвозмездное 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502,6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1-05-10T10:17:00Z</dcterms:modified>
  <cp:revision>14</cp:revision>
  <dc:subject/>
  <dc:title/>
</cp:coreProperties>
</file>