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425"/>
        <w:gridCol w:w="250"/>
        <w:gridCol w:w="2018"/>
        <w:gridCol w:w="250"/>
        <w:gridCol w:w="1843"/>
        <w:gridCol w:w="470"/>
        <w:gridCol w:w="664"/>
        <w:gridCol w:w="316"/>
        <w:gridCol w:w="1236"/>
        <w:gridCol w:w="291"/>
        <w:gridCol w:w="484"/>
        <w:gridCol w:w="650"/>
        <w:gridCol w:w="750"/>
        <w:gridCol w:w="384"/>
        <w:gridCol w:w="1451"/>
        <w:gridCol w:w="250"/>
        <w:gridCol w:w="2018"/>
        <w:gridCol w:w="250"/>
        <w:gridCol w:w="1876"/>
        <w:gridCol w:w="250"/>
      </w:tblGrid>
      <w:tr>
        <w:trPr>
          <w:trHeight w:val="1710" w:hRule="atLeast"/>
        </w:trPr>
        <w:tc>
          <w:tcPr>
            <w:tcW w:w="16126" w:type="dxa"/>
            <w:gridSpan w:val="20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ведения о доходах, об имуществе и обязательствах имущественного характера, представленные федеральными государственными служащими  Государственной инспекции труда в Волгоградской области за отчетный финансовый год с 1 января 2010 года по 31 декабря 2010 года,  для размещения на официальном сайте Государственной инспекции труда в Волгоградской области в порядке, установленном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азом Президента Российской Федерации  от 18 мая 2009 г. № 561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0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67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милия, имя, отчество и должность федерального государственного служащего                                     Члены семьи - супруга (супруг) и несовершеннолетних детей</w:t>
            </w:r>
          </w:p>
        </w:tc>
        <w:tc>
          <w:tcPr>
            <w:tcW w:w="8789" w:type="dxa"/>
            <w:gridSpan w:val="1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объектов недвижимого имущества, принадлежащих федеральному государствен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й каждого из них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транспортных средств, с указанием вида и марки, принадлежащих на праве собственности федеральному гражданскому служащему, его супруге (супруга) и несовершеннолетних детей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кларированный годовой доход федерального государственного служащего, его супруги (супруга) и несовершеннолетних детей в рублях</w:t>
            </w:r>
          </w:p>
        </w:tc>
      </w:tr>
      <w:tr>
        <w:trPr>
          <w:trHeight w:val="1823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е участки кв.м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ые дома кв.м</w:t>
            </w:r>
          </w:p>
        </w:tc>
        <w:tc>
          <w:tcPr>
            <w:tcW w:w="184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ы    кв.м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чи кв.м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жи кв.м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ое недвижимое имущество (вид) кв.м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7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26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84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226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21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</w:tr>
    </w:tbl>
    <w:tbl>
      <w:tblPr>
        <w:tblW w:w="16160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1843"/>
        <w:gridCol w:w="1134"/>
        <w:gridCol w:w="1843"/>
        <w:gridCol w:w="1134"/>
        <w:gridCol w:w="1134"/>
        <w:gridCol w:w="1701"/>
        <w:gridCol w:w="2268"/>
        <w:gridCol w:w="2126"/>
      </w:tblGrid>
      <w:tr>
        <w:trPr>
          <w:trHeight w:val="1260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Антонов Владимир Леонид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ачальник отдела № 3 надзора и контроля за соблюдением трудового законодатель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,5 кв.м        Россия (долевая собственность 1/2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1356,0</w:t>
            </w:r>
          </w:p>
        </w:tc>
      </w:tr>
      <w:tr>
        <w:trPr>
          <w:trHeight w:val="764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77,5 кв.м        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долевая собственность 1/2)</w:t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7687,0</w:t>
            </w:r>
          </w:p>
        </w:tc>
      </w:tr>
      <w:tr>
        <w:trPr>
          <w:trHeight w:val="10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азуренко Андрей Иван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лавный государственный инспектор (по охране труд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тдела № 3 надзора и контроля за соблюдением трудового законодатель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ната 16,4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 (собственность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9591,5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26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Балыкин Александр дмитриевич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лавный государственный инспектор (по правовым вопроса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тдела № 3 надзора и контроля за соблюдением трудового законодатель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Же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ы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,0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 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,0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/3 долев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,0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/3 долев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гковой автомобиль ГАЗ-3221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гковой автомобил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Primer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513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54263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2272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Агарева Екатерина Никола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лавный государственный инспектор (по охране труд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тдела № 3 надзора и контроля за соблюдением трудового законодательств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,5 кв.м. Россия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0758,63</w:t>
            </w:r>
          </w:p>
        </w:tc>
      </w:tr>
      <w:tr>
        <w:trPr>
          <w:trHeight w:val="558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дченко Сергей Геннадьевич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осударственный инспектор (по охране труд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тдела № 3 надзора и контроля за соблюдением трудового законодатель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ы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,0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,0 кв.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KIA “Clarus”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79458,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110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линкова Ольга Игорев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осударственный инспектор (по охране труд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тдела № 3 надзора и контроля за соблюдением трудового законодатель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ч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,2 кв.м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 (долевая собственность 1/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,4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 (долевая собственность 1/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,4 кв.м. 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долевая собственность, 1/4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,4 кв.м. 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долевая собственность, 1/4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,4 кв.м.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долевая собственность, 1/4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гковой автомобиль ВАЗ -211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86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098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622,8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104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кцев Максим Леонидович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осударственный инспектор (по правовым вопроса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тдела № 3 надзора и контроля за соблюдением трудового законодатель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,0 кв.м. Россия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250,0</w:t>
            </w:r>
          </w:p>
        </w:tc>
      </w:tr>
      <w:tr>
        <w:trPr>
          <w:trHeight w:val="196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овиченко Семен Сергеевич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осударственный инспектор (по правовым вопроса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тдела № 3 надзора и контроля за соблюдением трудового законодатель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,5 кв.м. Россия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9791,0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993" w:right="1080" w:gutter="0" w:header="0" w:top="14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10:23:00Z</dcterms:created>
  <dc:creator>shmakovaiv</dc:creator>
  <dc:description/>
  <cp:keywords/>
  <dc:language>en-US</dc:language>
  <cp:lastModifiedBy>1</cp:lastModifiedBy>
  <cp:lastPrinted>2010-04-15T12:49:00Z</cp:lastPrinted>
  <dcterms:modified xsi:type="dcterms:W3CDTF">2011-05-10T09:38:00Z</dcterms:modified>
  <cp:revision>19</cp:revision>
  <dc:subject/>
  <dc:title/>
</cp:coreProperties>
</file>