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0 года по 31 декабря 2010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нязев Владимир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довый у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, кв.м        Россия (долевая собственность 1/6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садовом участке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3 Россия, 21,42 Росси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on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yron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5737,93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 кв.м        Россия  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 ВАЗ 21103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5795.17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кушенко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– зам. главного государственного инспектора в Волгоградской области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23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14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1-05-10T11:34:00Z</dcterms:modified>
  <cp:revision>9</cp:revision>
  <dc:subject/>
  <dc:title/>
</cp:coreProperties>
</file>