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б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вопросам гражданской службы, кадров, организационно-правового и информационно-аналитического обеспечени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 кв.м        Россия 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 80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3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фактическое предоставле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 кв.м        Россия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фактическое предоставлен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806,58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ше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по вопросам гражданской службы, кадров, организационно-правового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59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6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9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11:21:00Z</dcterms:modified>
  <cp:revision>6</cp:revision>
  <dc:subject/>
  <dc:title/>
</cp:coreProperties>
</file>