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0 года по 31 декабря 2010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исленко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to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4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6 кв.м. Россия (собственность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57199.0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ивуль Константин Арноль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7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7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7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-3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98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818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тюрин Сергей Фед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5779.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9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варзин 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2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,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 кв.м. (подсе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6/4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55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90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ов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809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588,2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иль Александр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 кв.м. Росс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89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10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азов Владимир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 кв.м. Россия (долевая собственность 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 кв.м. Россия (долевая собственность 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“Loqan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3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096,64</w:t>
            </w:r>
          </w:p>
        </w:tc>
      </w:tr>
      <w:tr>
        <w:trPr>
          <w:trHeight w:val="34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якова Светла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 кв.м.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3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UDI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1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11585.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пицын Максим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кв. 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90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65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7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1-05-10T09:39:00Z</dcterms:modified>
  <cp:revision>20</cp:revision>
  <dc:subject/>
  <dc:title/>
</cp:coreProperties>
</file>