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0 года по 31 декабря 2010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сильева Ларис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№ 2 правового надзора и контроля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 кв.м.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773,26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убанова Наталья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,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505,54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ькова Елена Фарит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290,96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укова Раиса Ив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 кв.м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9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449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92,78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горелов Сергей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 кв.м. Россия 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“Fusion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099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щечников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узовой автомобиль ГАЗ 32213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51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барова Ольг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29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шенина Окса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хоркина Н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,0 кв.м. Россия садов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9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4 кв.м. Россия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4 кв. 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4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9 кв. 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 кв.м. дом на садовом участке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 “Grant Vitara”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“Vit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4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248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3,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анурова Наталь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 кв.м. Россия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81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6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5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1-05-12T09:47:00Z</dcterms:modified>
  <cp:revision>21</cp:revision>
  <dc:subject/>
  <dc:title/>
</cp:coreProperties>
</file>