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зарев Владимир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62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юева Екате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1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 кв.м. Россия(членство в товарищест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кв.м. Россия (собственность); 47 кв.м Россия(долевая собственность 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62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ул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 учас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м на садовом участ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650,0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ужнов Васи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ASX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181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34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7,40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чак Сергей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3 кв.м. Россия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66,51</w:t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ркина Мари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,9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 кв.м.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 кв.м. Россия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 50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758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44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0,0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иче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долевая собственность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“Scorpi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04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97,32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ав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 кв.м. Россия договор найма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-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а МТЗ-80, Т-16, ДТ -75;, ДТ-175, ТЗ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24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858,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6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11:10:00Z</dcterms:modified>
  <cp:revision>21</cp:revision>
  <dc:subject/>
  <dc:title/>
</cp:coreProperties>
</file>