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инин Витал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н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21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62,41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йдук Гал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меститель начальника отдела № 1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4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укова Ра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 кв.м Россия (безвозмездное пользовани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93; мототранспортные средства: ЯВА 350/6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59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336,35</w:t>
            </w:r>
          </w:p>
        </w:tc>
      </w:tr>
      <w:tr>
        <w:trPr>
          <w:trHeight w:val="165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рычев Евген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303,42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ульская Татьяна Сираж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96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654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56.0</w:t>
            </w:r>
          </w:p>
        </w:tc>
      </w:tr>
      <w:tr>
        <w:trPr>
          <w:trHeight w:val="35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приянов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 кв.м.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 кв. 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 кв.м. Россия (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 кв.м. Россия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9285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иленко Анатолий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,0 кв.м. Садовый участок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. Россия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 кв. м. садовый дом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334,73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тапенко Игорь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6 кв.м.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433,33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теров Денис Юр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6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69,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2T09:37:00Z</dcterms:modified>
  <cp:revision>21</cp:revision>
  <dc:subject/>
  <dc:title/>
</cp:coreProperties>
</file>