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1 года по 31 декабря 2011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онов Владимир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        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948,27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,5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127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зуренко Андр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к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62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ыкин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3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ГАЗ-3221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 Ява 350/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19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10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гарева Екате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622,14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дченко Серг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“Clarus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66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нкова Ольга Игор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2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-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795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,45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кцев Максим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29,91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виченко Семен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1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3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56,5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23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2-05-12T09:34:00Z</dcterms:modified>
  <cp:revision>25</cp:revision>
  <dc:subject/>
  <dc:title/>
</cp:coreProperties>
</file>