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1 года по 31 декабря 2011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сильева Ларис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№ 2 правового надзора и контроля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 кв.м. 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23 Шевроле-Нива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033,79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убанова Наталья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,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6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11,0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лькова Елена Фарит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557,3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визинский Максим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 кв. м. Роси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 кв. м.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 кв. м. Роси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78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573,01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горелов Сергей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 кв.м. Россия 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420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796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11,0</w:t>
            </w:r>
          </w:p>
        </w:tc>
      </w:tr>
      <w:tr>
        <w:trPr>
          <w:trHeight w:val="201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щечникова Ма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узовой автомобиль ГАЗ 32213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94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шенина Окса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1458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8,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анурова Наталь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 кв.м. Россия 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ymb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83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832.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5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2-05-10T12:05:00Z</dcterms:modified>
  <cp:revision>25</cp:revision>
  <dc:subject/>
  <dc:title/>
</cp:coreProperties>
</file>