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нязев Владими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, кв.м        Россия (долевая собственность 1/6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 Россия, 21,42 Росс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on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yron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520,17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        Россия 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2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 ВАЗ 2110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802,22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куш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Волгоградской области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176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30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сленко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я – зам. главного государственного инспектора в Волгоградской области (по охране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6 кв.м. Россия 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6 кв.м.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8  кв. м.Россия 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8  кв. м.Россия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ная лодка Оме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840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954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14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0T10:29:00Z</dcterms:modified>
  <cp:revision>15</cp:revision>
  <dc:subject/>
  <dc:title/>
</cp:coreProperties>
</file>