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1 года по 31 декабря 2011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азарев Владимир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806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ужнов Васил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5 кв.м. Россия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5 кв.м. Россия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431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6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9,06</w:t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улин 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адовый учас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адовый учас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м на садовом участ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м на садовом участ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21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87,18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тчак Сергей Константи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3 кв.м. Россия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774,71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иче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8 кв.м. Россия (долевая собственность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8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“Scorpi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71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18,59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рнавин 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6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 кв.м. Россия договор найма 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-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ктора МТЗ-80, Т-16, ДТ -75;, ДТ-175, ТЗ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619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543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6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2-05-12T09:35:00Z</dcterms:modified>
  <cp:revision>28</cp:revision>
  <dc:subject/>
  <dc:title/>
</cp:coreProperties>
</file>