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1 года по 31 декабря 2011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ивуль Константин Арнольд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начальника 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7,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.7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.7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2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66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73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3,57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тюрин Сергей Федо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577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85,0</w:t>
            </w:r>
          </w:p>
        </w:tc>
      </w:tr>
      <w:tr>
        <w:trPr>
          <w:trHeight w:val="370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ов Александ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 кв.м. 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 кв.м. Россия 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2 кв.м. Россия (долевая собственность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 кв.м. Россия 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-2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295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9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разов Владимир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 кв.м. Россия (долевая собственность 3/10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 кв.м. Россия (долевая собственность 3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и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oq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дка «Бадж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25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533,24</w:t>
            </w:r>
          </w:p>
        </w:tc>
      </w:tr>
      <w:tr>
        <w:trPr>
          <w:trHeight w:val="34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якова Светла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2 кв.м. Россия 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3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2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кв.м.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 Россия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2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056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17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2-05-12T09:28:00Z</dcterms:modified>
  <cp:revision>25</cp:revision>
  <dc:subject/>
  <dc:title/>
</cp:coreProperties>
</file>