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вальчук Татья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672,75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згоян Гал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6 кв. 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1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6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9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0T10:33:00Z</dcterms:modified>
  <cp:revision>15</cp:revision>
  <dc:subject/>
  <dc:title/>
</cp:coreProperties>
</file>