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2 года по 31 декабря 2012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тонов Владимир Леони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 кв.м        Россия (долевая собственность 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770,54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7,5 кв.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414,76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зуренко Андрей Иван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 к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16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974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лыкин Александр Дмитри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/3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 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 - 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тное средство Ява 350/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i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907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859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рзун Ирада Абдулназар гыз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3 кв. м.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 кв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322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9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овиченко Семен Серге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3 надзора и контроля за соблюдением трудов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5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1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9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530,5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23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3-05-08T09:37:00Z</dcterms:modified>
  <cp:revision>28</cp:revision>
  <dc:subject/>
  <dc:title/>
</cp:coreProperties>
</file>