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2 года по 31 декабря 2012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ченко Екатерина Вита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финансово-экономического, материально-технического и хозяйственного 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2, кв.м        Россия 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268,51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2,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4 Россия (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2,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4,0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1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згоян Галин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-эксперт отдела финансово-экономического, материально-технического и хозяйственного 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8 , кв.м        Россия (долевая собственность 1/3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6 кв. 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8 , кв.м       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099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378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59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3-05-14T07:17:00Z</dcterms:modified>
  <cp:revision>19</cp:revision>
  <dc:subject/>
  <dc:title/>
</cp:coreProperties>
</file>