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250"/>
        <w:gridCol w:w="1843"/>
        <w:gridCol w:w="470"/>
        <w:gridCol w:w="664"/>
        <w:gridCol w:w="316"/>
        <w:gridCol w:w="1236"/>
        <w:gridCol w:w="291"/>
        <w:gridCol w:w="484"/>
        <w:gridCol w:w="650"/>
        <w:gridCol w:w="750"/>
        <w:gridCol w:w="384"/>
        <w:gridCol w:w="1451"/>
        <w:gridCol w:w="250"/>
        <w:gridCol w:w="2018"/>
        <w:gridCol w:w="250"/>
        <w:gridCol w:w="1876"/>
        <w:gridCol w:w="250"/>
      </w:tblGrid>
      <w:tr>
        <w:trPr>
          <w:trHeight w:val="1710" w:hRule="atLeast"/>
        </w:trPr>
        <w:tc>
          <w:tcPr>
            <w:tcW w:w="1612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Волгоградской области за отчетный финансовый год с 1 января 2012 года по 31 декабря 2012 года,  для размещения на официальном сайте Государственной инспекции труда в Волгоградской области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</w:tbl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26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нязев Владимир Викторо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уководител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адовый уч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4, кв.м        Россия (долевая собственность 1/6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8 кв.м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долевая собственность 1/2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 на садовом участ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.3 Россия, 21,42 Россия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sang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Yonq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Kyron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7540,98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адовый уч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8 кв.м        Россия  (долевая собственность 1/2)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 на садовом участ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42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9648,04</w:t>
            </w:r>
          </w:p>
        </w:tc>
      </w:tr>
      <w:tr>
        <w:trPr>
          <w:trHeight w:val="10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Якушенко Анн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меститель руководителя – зам. главного государственного инспектора в Волгоградской области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2 кв.м. 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8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8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2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8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2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“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ex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5901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385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исленко Владимир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меститель руководителя – зам. главного государственного инспектора в Волгоградской области (по охране труд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4,4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,6 кв.м. Россия (безвозмездное 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,6 кв.м. Россия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,8  кв. м.Россия (безвозмездное 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,8  кв. м.Россия (собственность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рная лодка Оме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егковые автомобили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Avensis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83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800,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5:14:00Z</dcterms:created>
  <dc:creator>shmakovaiv</dc:creator>
  <dc:description/>
  <cp:keywords/>
  <dc:language>en-US</dc:language>
  <cp:lastModifiedBy>1</cp:lastModifiedBy>
  <cp:lastPrinted>2010-04-15T12:49:00Z</cp:lastPrinted>
  <dcterms:modified xsi:type="dcterms:W3CDTF">2013-05-14T07:20:00Z</dcterms:modified>
  <cp:revision>21</cp:revision>
  <dc:subject/>
  <dc:title/>
</cp:coreProperties>
</file>