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2 года по 31 декабря 2012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31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ривуль Константин Арнольд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.7 кв.м.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2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844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7,71</w:t>
            </w:r>
          </w:p>
        </w:tc>
      </w:tr>
      <w:tr>
        <w:trPr>
          <w:trHeight w:val="31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дченко Сергей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начальника 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5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lar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”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9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Pre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1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тюрин Сергей Федо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308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2662.8</w:t>
            </w:r>
          </w:p>
        </w:tc>
      </w:tr>
      <w:tr>
        <w:trPr>
          <w:trHeight w:val="370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андров Александ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 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 кв.м. 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 кв.м. Россия 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2 кв.м. Россия (долевая собственность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 кв.м. Россия 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-2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48435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47852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куленко Игорь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 кв.м. Россия (долевая собственность 1/3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 кв.м. Россия (долевая собственность 1/3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S -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2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98953.4</w:t>
            </w:r>
          </w:p>
        </w:tc>
      </w:tr>
      <w:tr>
        <w:trPr>
          <w:trHeight w:val="34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роткова Татья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№ 1 надзора и контроля по охране тру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9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9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17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3-05-14T07:19:00Z</dcterms:modified>
  <cp:revision>29</cp:revision>
  <dc:subject/>
  <dc:title/>
</cp:coreProperties>
</file>