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2 года по 31 декабря 2012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азарев Владимир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284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ужнов Васили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5 кв.м. Россия 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5 кв.м. Россия 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797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5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улин Александ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адовый учас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адовый учас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м на садовом участ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м на садовом участ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Dust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406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434,51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тчак Сергей Константин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3 кв.м. Россия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8815.49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ичев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8 кв.м. Россия (долевая собственность 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8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“Scorpio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69836.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0730.21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рнавин Александ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46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м. Россия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-2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ктора МТЗ-80, Т-16, ДТ -75;, ДТ-175, ТЗ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8947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455,6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хлин Василий Иван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8 кв. 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3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6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1 кв.м. Россия (долевая собственность 2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Opel Cors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73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31,73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валев Денис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спектор труда 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2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5 кв.м. Россия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694,7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6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3-05-14T07:18:00Z</dcterms:modified>
  <cp:revision>32</cp:revision>
  <dc:subject/>
  <dc:title/>
</cp:coreProperties>
</file>