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2 года по 31 декабря 2012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инин Витал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ен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7,9 кв.м. Россия (долевая собственность 1/3)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 квартира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 кв.м. Россия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71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349,21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айдук Гали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аместитель начальника отдела № 1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,7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681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укова Раиса Иван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0 кв.м Россия (безвозмездное пользовани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093; мототранспортные средства: ЯВА 350/63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95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424,66</w:t>
            </w:r>
          </w:p>
        </w:tc>
      </w:tr>
      <w:tr>
        <w:trPr>
          <w:trHeight w:val="165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рычев Евгени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 труда (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7 кв.м. Россия (долевая собственность 1/3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6 кв. 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6 кв. м. Росс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03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280,93</w:t>
            </w:r>
          </w:p>
        </w:tc>
      </w:tr>
      <w:tr>
        <w:trPr>
          <w:trHeight w:val="167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мульская Татьяна Сираж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 труда (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 кв.м.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 кв.м.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Al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93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972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4,0</w:t>
            </w:r>
          </w:p>
        </w:tc>
      </w:tr>
      <w:tr>
        <w:trPr>
          <w:trHeight w:val="35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приянов Серге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а № 2 правового надзора и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1 кв.м. Россия (долевая собственность 1/3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9 кв. м. Россия 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1 кв.м. Россия (долевая собственность 1/4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9 кв. м. Россия 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722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0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риленко Анатолий Вячеслав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230,43</w:t>
            </w:r>
          </w:p>
        </w:tc>
      </w:tr>
      <w:tr>
        <w:trPr>
          <w:trHeight w:val="160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нильченко Владимир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правового надзора и контро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 кв. м. Россия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кв. 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272,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2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3-05-14T07:16:00Z</dcterms:modified>
  <cp:revision>25</cp:revision>
  <dc:subject/>
  <dc:title/>
</cp:coreProperties>
</file>