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горелов Серге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 кв.м. Россия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 кв.м. Россия (безвозмездное пользование);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15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69,82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щечник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cruz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узовой автомобиль ГАЗ 32213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34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74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64.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убанова Наталья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685,51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лькова Елена Фарит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74,1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ная Екатер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правового надзора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,0 кв. 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 кв. 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 кв.м. Комната в общежитии Россия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0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попина Наталья Филипп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17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рнов Михаил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 кв.м. садовый участок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Россия, нежилой дом на садовом участке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Kl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ранок 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 кв.м.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 кв.м. Россия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68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9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5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20T06:06:00Z</dcterms:modified>
  <cp:revision>29</cp:revision>
  <dc:subject/>
  <dc:title/>
</cp:coreProperties>
</file>