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доходах,  об имуществе и обязательствах имущественного характер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тавленные федеральными государственными служащими  Государственной инспекции труда во Владимирской области за отчетный финансовый год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 1 января 2012 года по 31 декабря 2012 года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размещения на официальном сайте Государственной инспекции труда во Владим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порядке, установленном Указом Президента Российской Федерации от 18 мая 2009 г. № 5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дел государственного надзора и контроля за соблюдением законодательства Российской Федерации о тру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40"/>
        <w:gridCol w:w="1661"/>
        <w:gridCol w:w="1620"/>
        <w:gridCol w:w="1800"/>
        <w:gridCol w:w="1620"/>
        <w:gridCol w:w="1743"/>
        <w:gridCol w:w="1406"/>
        <w:gridCol w:w="1850"/>
        <w:gridCol w:w="152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е дети</w:t>
            </w:r>
          </w:p>
        </w:tc>
        <w:tc>
          <w:tcPr>
            <w:tcW w:w="9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е участк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,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,кв.м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ОДА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 Дмитри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555,9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,4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ИПИНА Еле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74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, 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0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Л ММЗ-554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Й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лана Григорь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 государственный инспектор труд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0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284,0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НА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лия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60,14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ЖИ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889,18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da Oktavia Tour (индивидуальн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939,47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ЮМ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 Серге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631,69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СЕЛЁ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й Андрее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й инспектор труд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836,5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УКАШОВ Роман Петров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36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СЛ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 Серге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й инспектор труд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госроч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9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½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,8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3 (индивидуальн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240,06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9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ГУ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ргей Валерьев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ty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094,54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6611.13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3,7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line">
    <w:name w:val="in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4:49:00Z</dcterms:created>
  <dc:creator>Люда</dc:creator>
  <dc:description/>
  <cp:keywords/>
  <dc:language>en-US</dc:language>
  <cp:lastModifiedBy>Люда</cp:lastModifiedBy>
  <cp:lastPrinted>2011-05-05T09:04:00Z</cp:lastPrinted>
  <dcterms:modified xsi:type="dcterms:W3CDTF">2013-05-13T07:59:00Z</dcterms:modified>
  <cp:revision>14</cp:revision>
  <dc:subject/>
  <dc:title>Сведения </dc:title>
</cp:coreProperties>
</file>