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доходах,  об имуществе и обязательствах имущественного характ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тавленные федеральными государственными служащими  Государственной инспекции труда во Владимирской области за отчетный финансовый год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 1 января 2012 года по 31 декабря 2012 года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размещения на официальном сайте Государственной инспекции труда во Владим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орядке, установленном Указом Президента Российской Федерации от 18 мая 2009 г. № 5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дел бухгалтерского учета и хоз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40"/>
        <w:gridCol w:w="1661"/>
        <w:gridCol w:w="1620"/>
        <w:gridCol w:w="1800"/>
        <w:gridCol w:w="1620"/>
        <w:gridCol w:w="1743"/>
        <w:gridCol w:w="1406"/>
        <w:gridCol w:w="1850"/>
        <w:gridCol w:w="152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е дети</w:t>
            </w:r>
          </w:p>
        </w:tc>
        <w:tc>
          <w:tcPr>
            <w:tcW w:w="9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е участ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,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,кв.м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ИЦ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бовь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80,6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АР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 Владими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2,0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900,0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Б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на Валентинов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76,36</w:t>
            </w:r>
          </w:p>
        </w:tc>
      </w:tr>
      <w:tr>
        <w:trPr>
          <w:trHeight w:val="92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810,1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0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6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line">
    <w:name w:val="in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4:54:00Z</dcterms:created>
  <dc:creator>Люда</dc:creator>
  <dc:description/>
  <cp:keywords/>
  <dc:language>en-US</dc:language>
  <cp:lastModifiedBy>Люда</cp:lastModifiedBy>
  <cp:lastPrinted>2011-05-05T09:04:00Z</cp:lastPrinted>
  <dcterms:modified xsi:type="dcterms:W3CDTF">2013-05-13T07:35:00Z</dcterms:modified>
  <cp:revision>11</cp:revision>
  <dc:subject/>
  <dc:title>Сведения </dc:title>
</cp:coreProperties>
</file>