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Белгородской области за отчетный финансовый год с 1 января 2010 года по 31 декабря 2010 года,  для размещения на официальном сайте Государственной инспекции труда в Белгород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134"/>
        <w:gridCol w:w="1843"/>
        <w:gridCol w:w="1134"/>
        <w:gridCol w:w="1134"/>
        <w:gridCol w:w="1701"/>
        <w:gridCol w:w="2268"/>
        <w:gridCol w:w="2126"/>
      </w:tblGrid>
      <w:tr>
        <w:trPr>
          <w:trHeight w:val="1259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упцев Алексей Аркад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) 39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5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150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ая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59,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40,1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2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9477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43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3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2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1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ичная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806,07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олякина Людмил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– зам. главного государственного инспектора в Белгородской области (по правовым вопрос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557,25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4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- 2170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375,75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ыжиков Евген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.О. Заместителя руководителя – зам. главного государственного инспектора в Белгородской области (по вопросам охраны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26,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32,6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-NEX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567,56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450,3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10:00Z</dcterms:created>
  <dc:creator>shmakovaiv</dc:creator>
  <dc:description/>
  <cp:keywords/>
  <dc:language>en-US</dc:language>
  <cp:lastModifiedBy>Андрей Ковалев</cp:lastModifiedBy>
  <cp:lastPrinted>2011-04-06T15:26:00Z</cp:lastPrinted>
  <dcterms:modified xsi:type="dcterms:W3CDTF">2013-03-26T12:07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</dc:title>
</cp:coreProperties>
</file>