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Белгородской области за отчетный финансовый год с 1 января 2010 года по 31 декабря 2010 года,  для размещения на официальном сайте Государственной инспекции труда в Белгоро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32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ятлова Наталья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бухучета, оргработы и хозяйственного 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главный бухгалтер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0,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13108,69</w:t>
            </w:r>
          </w:p>
        </w:tc>
      </w:tr>
      <w:tr>
        <w:trPr>
          <w:trHeight w:val="61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154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91060,12</w:t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зенцев Юрий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тарший специалист 1 разряда отдела бухучета, оргработы и хозяйствен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О НЕК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29820</w:t>
            </w:r>
          </w:p>
        </w:tc>
      </w:tr>
      <w:tr>
        <w:trPr>
          <w:trHeight w:val="16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еребненко Ирина Константи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тарший специалист 1 разряда отдела бухучета, оргработы и хозяйствен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 кв.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05,54</w:t>
            </w:r>
          </w:p>
        </w:tc>
      </w:tr>
      <w:tr>
        <w:trPr>
          <w:trHeight w:val="1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тецкая Оксан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едущий специалист-эксперт отдела бухучета, оргработы и хозяйствен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768,54</w:t>
            </w:r>
          </w:p>
        </w:tc>
      </w:tr>
      <w:tr>
        <w:trPr>
          <w:trHeight w:val="15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неделко Евгений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специалист-эксперт отдела бухучета, оргработы и хозяйствен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27/1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27/10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роавтобус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22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392,9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27/1000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27/1000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376,32</w:t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оманенко Марин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тарший специалист 1 разряда отдела бухучета, оргработы и хозяйствен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3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56,1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/>
  </w:style>
  <w:style w:type="character" w:styleId="WW">
    <w:name w:val="WW- Знак"/>
    <w:basedOn w:val="Style14"/>
    <w:qFormat/>
    <w:rPr/>
  </w:style>
  <w:style w:type="character" w:styleId="WW1">
    <w:name w:val="WW-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12:00Z</dcterms:created>
  <dc:creator>shmakovaiv</dc:creator>
  <dc:description/>
  <dc:language>en-US</dc:language>
  <cp:lastModifiedBy>tanya</cp:lastModifiedBy>
  <cp:lastPrinted>2010-05-12T16:19:00Z</cp:lastPrinted>
  <dcterms:modified xsi:type="dcterms:W3CDTF">2011-05-12T06:12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</dc:title>
</cp:coreProperties>
</file>