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вцов Игорь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 у кооперати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46651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86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10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карупа 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– MATRIX -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36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72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9371,1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гнато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1095,82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ев 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1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6325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949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гин Игорь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757,12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691,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кулов Валерий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376,42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dc:language>en-US</dc:language>
  <cp:lastModifiedBy>tanya</cp:lastModifiedBy>
  <cp:lastPrinted>2010-04-15T12:49:00Z</cp:lastPrinted>
  <dcterms:modified xsi:type="dcterms:W3CDTF">2011-04-21T10:25:00Z</dcterms:modified>
  <cp:revision>24</cp:revision>
  <dc:subject/>
  <dc:title/>
</cp:coreProperties>
</file>