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Белгородской области за отчетный финансовый год с 1 января 2010 года по 31 декабря 2010 года,  для размещения на официальном сайте Государственной инспекции труда в Белгоро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15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орщев Олег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надзора и контроля по вопросам оплаты труда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400,82</w:t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1369,51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рогодский Эдуард Павл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надзора и контроля по вопросам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2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лич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232,17</w:t>
            </w:r>
          </w:p>
        </w:tc>
      </w:tr>
      <w:tr>
        <w:trPr>
          <w:trHeight w:val="1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ворушенко Виктор Алексе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надзора и контроля по вопросам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1838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28,5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упля-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30,5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упля-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да 211440 201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Ж-ОДА 200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921</w:t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28,5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упля-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30,5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упля-долев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719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лексеева Окса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надзора и контроля по вопросам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359,98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лексеева Ольг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надзора и контроля по вопросам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36,5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1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600,6</w:t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8:49:00Z</dcterms:created>
  <dc:creator>shmakovaiv</dc:creator>
  <dc:description/>
  <cp:keywords/>
  <dc:language>en-US</dc:language>
  <cp:lastModifiedBy>ГосТрудИнспекция</cp:lastModifiedBy>
  <cp:lastPrinted>2010-04-15T12:49:00Z</cp:lastPrinted>
  <dcterms:modified xsi:type="dcterms:W3CDTF">2012-04-24T07:24:00Z</dcterms:modified>
  <cp:revision>17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</dc:title>
</cp:coreProperties>
</file>