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уфанов Серге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7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7604,96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мараев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,6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4765,12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,6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) Легковой автомобиль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) Легковой автомобиль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ндай гетц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9558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лод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эндэ Ак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582,1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ГосТрудИнспекция</cp:lastModifiedBy>
  <cp:lastPrinted>2010-04-15T12:49:00Z</cp:lastPrinted>
  <dcterms:modified xsi:type="dcterms:W3CDTF">2012-04-24T06:59:00Z</dcterms:modified>
  <cp:revision>30</cp:revision>
  <dc:subject/>
  <dc:title/>
</cp:coreProperties>
</file>