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09 года по 31 декабря 2009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лкин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4412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исимова Татья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1989,13</w:t>
            </w:r>
          </w:p>
        </w:tc>
      </w:tr>
      <w:tr>
        <w:trPr>
          <w:trHeight w:val="12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3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транспо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2917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ская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5994,8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Калина 111930-3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5471,7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ч Окса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 ПИКАН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103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) 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Лог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100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55:00Z</dcterms:created>
  <dc:creator>shmakovaiv</dc:creator>
  <dc:description/>
  <cp:keywords/>
  <dc:language>en-US</dc:language>
  <cp:lastModifiedBy>ГосТрудИнспекция</cp:lastModifiedBy>
  <cp:lastPrinted>2011-04-27T16:55:00Z</cp:lastPrinted>
  <dcterms:modified xsi:type="dcterms:W3CDTF">2012-04-24T07:38:00Z</dcterms:modified>
  <cp:revision>10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