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10 года по 31 декабря 2010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5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упцев Алексей Аркадь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уководит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) 39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50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1503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2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ая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59,3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40,1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22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)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18080,20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3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1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28403,51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олякина Людмил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 – зам. главного государственного инспектора в Белгородской области (по правовым вопрос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) 153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5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88690,58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5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вмест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4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- 2170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87874,23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ыжиков Евген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.О. Заместителя руководителя – зам. главного государственного инспектора в Белгородской области (по вопросам охраны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5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26,8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32,6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 TIIDA 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17186,35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5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27009,4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10:00Z</dcterms:created>
  <dc:creator>shmakovaiv</dc:creator>
  <dc:description/>
  <cp:keywords/>
  <dc:language>en-US</dc:language>
  <cp:lastModifiedBy>ГосТрудИнспекция</cp:lastModifiedBy>
  <cp:lastPrinted>2011-04-06T15:26:00Z</cp:lastPrinted>
  <dcterms:modified xsi:type="dcterms:W3CDTF">2012-04-24T05:22:00Z</dcterms:modified>
  <cp:revision>4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</dc:title>
</cp:coreProperties>
</file>