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15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орщев Олег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463,43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066,22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рогодский Эдуард Павл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80,20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ворушенко Викто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183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8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30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211440 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-ОДА 200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462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8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30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упля-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896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ева Окса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309,67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ева Ольг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дела надзора и контроля по вопросам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36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1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490,92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9:00Z</dcterms:created>
  <dc:creator>shmakovaiv</dc:creator>
  <dc:description/>
  <cp:keywords/>
  <dc:language>en-US</dc:language>
  <cp:lastModifiedBy>Андрей Ковалев</cp:lastModifiedBy>
  <cp:lastPrinted>2010-04-15T12:49:00Z</cp:lastPrinted>
  <dcterms:modified xsi:type="dcterms:W3CDTF">2013-11-18T12:50:00Z</dcterms:modified>
  <cp:revision>4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