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упцев Алексей Арк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) 39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150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40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301,28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30,96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олякина Людмил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Белгородской области 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) 153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668,78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 2170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083,57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ыжик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я руководителя – зам. главного государственного инспектора в Белгородской области (по вопросам охран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6,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32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IIDA 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104,81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630,9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8:00Z</dcterms:created>
  <dc:creator>shmakovaiv</dc:creator>
  <dc:description/>
  <cp:keywords/>
  <dc:language>en-US</dc:language>
  <cp:lastModifiedBy>Андрей Ковалев</cp:lastModifiedBy>
  <cp:lastPrinted>2011-04-06T15:26:00Z</cp:lastPrinted>
  <dcterms:modified xsi:type="dcterms:W3CDTF">2013-11-20T07:50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