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Белгородской области за отчетный финансовый год с 1 января 2009 года по 31 декабря 2009 года,  для размещения на официальном сайте Государственной инспекции труда в Белгоро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алкин Владимир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надзора и контроля по общим вопросам законодательства о труде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личная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личная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личная)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 ACCENT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726</w:t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при жилом доме 2172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360</w:t>
            </w:r>
          </w:p>
        </w:tc>
      </w:tr>
      <w:tr>
        <w:trPr>
          <w:trHeight w:val="17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нисимова Татьяна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надзора и контроля по вопросам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21989,13</w:t>
            </w:r>
          </w:p>
        </w:tc>
      </w:tr>
      <w:tr>
        <w:trPr>
          <w:trHeight w:val="120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37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1/3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льксваген транспо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2917</w:t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1/3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менская Наталья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надзора и контроля по общим вопросам законодательства о тру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262,72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да Калина 111930-3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889,55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4 безвозмездное поль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ч Оксана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надзора и контроля по общим вопросам законодательства о тру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А ПИКАН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502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) 2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,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5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но Флюенс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2585</w:t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/>
  </w:style>
  <w:style w:type="character" w:styleId="WW">
    <w:name w:val="WW- Знак"/>
    <w:basedOn w:val="Style14"/>
    <w:qFormat/>
    <w:rPr/>
  </w:style>
  <w:style w:type="character" w:styleId="WW1">
    <w:name w:val="WW-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49:00Z</dcterms:created>
  <dc:creator>shmakovaiv</dc:creator>
  <dc:description/>
  <dc:language>en-US</dc:language>
  <cp:lastModifiedBy>User</cp:lastModifiedBy>
  <cp:lastPrinted>2011-04-27T16:55:00Z</cp:lastPrinted>
  <dcterms:modified xsi:type="dcterms:W3CDTF">2013-11-18T14:31:00Z</dcterms:modified>
  <cp:revision>4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</dc:title>
</cp:coreProperties>
</file>