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328"/>
        <w:gridCol w:w="2631"/>
        <w:gridCol w:w="1006"/>
        <w:gridCol w:w="1269"/>
        <w:gridCol w:w="795"/>
        <w:gridCol w:w="1437"/>
        <w:gridCol w:w="1883"/>
        <w:gridCol w:w="2328"/>
        <w:gridCol w:w="2182"/>
      </w:tblGrid>
      <w:tr>
        <w:trPr>
          <w:trHeight w:val="1710" w:hRule="atLeast"/>
        </w:trPr>
        <w:tc>
          <w:tcPr>
            <w:tcW w:w="16551" w:type="dxa"/>
            <w:gridSpan w:val="10"/>
            <w:tcBorders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Республике Башкортостан за отчетный финансовый год с 1 января 2012 года по 31 декабря 2012 года,  для размещения на официальном сайте Государственной инспекции труда в Республике Башкортостан в порядке, установленном 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tbl>
      <w:tblPr>
        <w:tblW w:w="1970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300"/>
        <w:gridCol w:w="1843"/>
        <w:gridCol w:w="1134"/>
        <w:gridCol w:w="1843"/>
        <w:gridCol w:w="1134"/>
        <w:gridCol w:w="1134"/>
        <w:gridCol w:w="1842"/>
        <w:gridCol w:w="2268"/>
        <w:gridCol w:w="2126"/>
        <w:gridCol w:w="1701"/>
        <w:gridCol w:w="1701"/>
      </w:tblGrid>
      <w:tr>
        <w:trPr>
          <w:trHeight w:val="1260" w:hRule="atLeast"/>
        </w:trPr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930" w:type="dxa"/>
            <w:gridSpan w:val="6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емельные участки кв.м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Жилые дом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вартиры   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ч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ажи кв.м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е недвижимое имущество (вид) кв.м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шин Андрей Алексеев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 охраны труда в агропромышленном комплексе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9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бл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519,73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кв. м         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кв. м    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кв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ев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714,62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дреев Василий Алексеев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 охраны труда в непромышленных отраслях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871,32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6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azda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20,00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лиуллин Урал Мазгаров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 охраны труда в агропромышленном комплексе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5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ев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евая собственность)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yunda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ccent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845,13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5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ев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евая собственность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396,18</w:t>
            </w:r>
          </w:p>
        </w:tc>
        <w:tc>
          <w:tcPr>
            <w:tcW w:w="170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робьев Владимир Виталье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 труда отдела охраны труда в непромышленных отраслях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813,80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кеев Ильдар Хамитович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 охраны труда в непромышленных отраслях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rtn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JR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943,17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289,70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иров Фаварис Шакирханови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 охраны труда в агропромышленном комплексе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0 кв. м     Россия        (общ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 4 кв. м Россия   (общая)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ss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00,76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0 кв. м     Россия        (общ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 4 кв. м Россия   (общая)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  Москвич М-412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30,45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 4 кв. м Россия   (безвозмездное пользование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стафин Самат Сабурович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 охраны труда в агропромышленном комплексе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 3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)    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    ВАЗ -21154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278,00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 3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30,00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сыров Миннегалей Гафурович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 охраны труда в непромышленных отраслях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02,89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йрзаманов Шаукат Равилович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 охраны труда в агропромышленном комплексе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 кв.м     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 кв.м     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 кв.м.     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 кв.м   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кв. м Россия 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индивидуальная)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-211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340,41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 кв. м         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кв. м          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 кв.м.     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-2115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296,02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 кв.м   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санов Валерий Гинванович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 охраны труда в непромышленных отрасл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кв. 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ое товарищество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 (индивидуальная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)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кв. м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utlander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116,44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кв. м Россия   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 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кв. м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арковка         20 кв. м, Россия       (индивидуальная), Нежилое помещение                 77,7 кв. м, Россия       (индивидуальна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exus RX-350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95071,48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санов Разик Зекриевич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 охраны труда в агропромышленном комплек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 г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 га        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1  кв.м Россия   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           (общ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кв. м   Россия  (индивидуальная)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кв. м   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v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408,00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           (общ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08,00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усаинов Тимур Рифович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 охраны труда в непромышленных отрасл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)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165,97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ев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)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5,82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080" w:gutter="0" w:header="708" w:top="14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31:00Z</dcterms:created>
  <dc:creator>User</dc:creator>
  <dc:description/>
  <cp:keywords/>
  <dc:language>en-US</dc:language>
  <cp:lastModifiedBy>Алферова</cp:lastModifiedBy>
  <cp:lastPrinted>2013-05-11T12:49:00Z</cp:lastPrinted>
  <dcterms:modified xsi:type="dcterms:W3CDTF">2013-05-14T09:55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Кировской области за отчетный финансовый год с 1 января 2009 года по 31 декабря 2009 год</dc:title>
</cp:coreProperties>
</file>