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8"/>
        <w:gridCol w:w="2631"/>
        <w:gridCol w:w="1006"/>
        <w:gridCol w:w="1269"/>
        <w:gridCol w:w="795"/>
        <w:gridCol w:w="1437"/>
        <w:gridCol w:w="1883"/>
        <w:gridCol w:w="2328"/>
        <w:gridCol w:w="2182"/>
      </w:tblGrid>
      <w:tr>
        <w:trPr>
          <w:trHeight w:val="1710" w:hRule="atLeast"/>
        </w:trPr>
        <w:tc>
          <w:tcPr>
            <w:tcW w:w="16551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63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</w:tblGrid>
      <w:tr>
        <w:trPr>
          <w:trHeight w:val="46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46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ые дома кв.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артиры    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чи 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ебенников Владимир Сергее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 кв.м       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1 кв.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м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ПРММ 3810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834,78</w:t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,6 кв.м        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 2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236,72</w:t>
            </w:r>
          </w:p>
        </w:tc>
      </w:tr>
      <w:tr>
        <w:trPr>
          <w:trHeight w:val="4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бизов Андрей Михайлович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9 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6724,16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ллективная, садовое товарищество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 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9 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RAV 4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81,09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6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4T10:39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