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97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  <w:gridCol w:w="1701"/>
        <w:gridCol w:w="1701"/>
      </w:tblGrid>
      <w:tr>
        <w:trPr>
          <w:trHeight w:val="1260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ч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широва Наталья Анатольевн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государственный инспектор труда отдела административной и судебной практики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62,3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ucus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70,81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скова Оксана Вячеслав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государственный инспектор труда отдела административной и судебной практик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82,31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0,00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ривошеина Юлия Сергеев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отдела административной и судебной практик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77,3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дыкова Лиана Замировн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административной и судебной практи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5 кв. м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кв. м        Россия           (безвозмездное пользование)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50,60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9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4T10:39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