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347"/>
        <w:gridCol w:w="2652"/>
        <w:gridCol w:w="1014"/>
        <w:gridCol w:w="1279"/>
        <w:gridCol w:w="802"/>
        <w:gridCol w:w="1449"/>
        <w:gridCol w:w="1899"/>
        <w:gridCol w:w="2347"/>
        <w:gridCol w:w="2200"/>
      </w:tblGrid>
      <w:tr>
        <w:trPr>
          <w:trHeight w:val="1710" w:hRule="atLeast"/>
        </w:trPr>
        <w:tc>
          <w:tcPr>
            <w:tcW w:w="16835" w:type="dxa"/>
            <w:gridSpan w:val="10"/>
            <w:tcBorders/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Республике Башкортостан за отчетный финансовый год с 1 января 2012 года по 31 декабря 2012 года,  для размещения на официальном сайте Государственной инспекции труда в Республике Башкортостан в порядке, установленном Указом Президента Российской Федерации  от 18 мая 2009 г. № 561</w:t>
            </w:r>
          </w:p>
        </w:tc>
      </w:tr>
      <w:tr>
        <w:trPr>
          <w:trHeight w:val="315" w:hRule="atLeast"/>
        </w:trPr>
        <w:tc>
          <w:tcPr>
            <w:tcW w:w="846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2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tbl>
      <w:tblPr>
        <w:tblW w:w="16301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300"/>
        <w:gridCol w:w="1843"/>
        <w:gridCol w:w="1134"/>
        <w:gridCol w:w="1843"/>
        <w:gridCol w:w="1134"/>
        <w:gridCol w:w="1134"/>
        <w:gridCol w:w="1842"/>
        <w:gridCol w:w="2268"/>
        <w:gridCol w:w="2126"/>
      </w:tblGrid>
      <w:tr>
        <w:trPr>
          <w:trHeight w:val="699" w:hRule="atLeast"/>
        </w:trPr>
        <w:tc>
          <w:tcPr>
            <w:tcW w:w="67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23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930" w:type="dxa"/>
            <w:gridSpan w:val="6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699" w:hRule="atLeast"/>
        </w:trPr>
        <w:tc>
          <w:tcPr>
            <w:tcW w:w="6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емельные участки кв.м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Жилые дома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в.м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вартиры   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в.м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ачи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в.м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аражи кв.м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ое недвижимое имущество (вид) кв.м</w:t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анеев Ильдар Ленафович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правового надзора и контроля в непроизводственных отраслях и агропромышленном комплексе, и.о. заместителя руководителя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 кв. 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евая собственность)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кв. 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Ford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Fucus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азель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579,10</w:t>
            </w:r>
          </w:p>
        </w:tc>
      </w:tr>
      <w:tr>
        <w:trPr>
          <w:trHeight w:val="1260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 кв. 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евая собственность)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кв. 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евая собственность)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9 кв. 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7602,53</w:t>
            </w:r>
          </w:p>
        </w:tc>
      </w:tr>
      <w:tr>
        <w:trPr>
          <w:trHeight w:val="958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кв. 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028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кв. 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946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кв. 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67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Емельянов Евгений Сергееви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инспектор труд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дела правового надзора и контроля  в непроизводственных отраслях и агропромышленном комплексе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кв.м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м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613,22</w:t>
            </w:r>
          </w:p>
        </w:tc>
      </w:tr>
      <w:tr>
        <w:trPr>
          <w:trHeight w:val="1260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ванов Сергей Гиньдуллови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инспектор труд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дела правового надзора и контроля  в непроизводственных отраслях и агропромышленном комплексе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0 кв. м       Россия           (членство в кооперативе) 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 кв. 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)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 кв. 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)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  ВАЗ- 21061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alina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общая)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: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челка» -легковая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368,00</w:t>
            </w:r>
          </w:p>
        </w:tc>
      </w:tr>
      <w:tr>
        <w:trPr>
          <w:trHeight w:val="1260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 кв. м       Россия           (членство в кооперативе)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 кв. 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)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 кв. 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)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кв. м  Россия      (членство в кооперативе)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alina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294,29</w:t>
            </w:r>
          </w:p>
        </w:tc>
      </w:tr>
      <w:tr>
        <w:trPr>
          <w:trHeight w:val="900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манаев Фанил Амирович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инспектор труд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дела правового надзора и контроля в непроизводственных отраслях и агропромышленном комплексе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8 кв. м      Россия   (безвозмездное пользование)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кв. 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  (безвозмездное пользование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  ВАЗ 21124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544,59</w:t>
            </w:r>
          </w:p>
        </w:tc>
      </w:tr>
      <w:tr>
        <w:trPr>
          <w:trHeight w:val="1060" w:hRule="atLeast"/>
        </w:trPr>
        <w:tc>
          <w:tcPr>
            <w:tcW w:w="6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8 кв. м      Россия   (индивидуальная)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кв. 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 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93,27</w:t>
            </w:r>
          </w:p>
        </w:tc>
      </w:tr>
      <w:tr>
        <w:trPr>
          <w:trHeight w:val="1560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фина Динара Людвикове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й инспектор труд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дела правового надзора и контроля в непроизводственных отраслях и агропромышленном комплексе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 кв.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:  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З -21112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894,15</w:t>
            </w:r>
          </w:p>
        </w:tc>
      </w:tr>
      <w:tr>
        <w:trPr>
          <w:trHeight w:val="1560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 кв.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560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хапова Эльвира Анваров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й инспектор труд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дела правового надзора и контроля в непроизводственных отраслях и агропромышленном комплексе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кв.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774,39</w:t>
            </w:r>
          </w:p>
        </w:tc>
      </w:tr>
      <w:tr>
        <w:trPr>
          <w:trHeight w:val="2540" w:hRule="atLeast"/>
        </w:trPr>
        <w:tc>
          <w:tcPr>
            <w:tcW w:w="6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Хасанов Алмаз Азатови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инспектор труд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дела правового надзора и контроля в непроизводственных отраслях и агропромышленном комплекс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7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6 кв. 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alina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278,13</w:t>
            </w:r>
          </w:p>
        </w:tc>
      </w:tr>
      <w:tr>
        <w:trPr>
          <w:trHeight w:val="295" w:hRule="atLeast"/>
        </w:trPr>
        <w:tc>
          <w:tcPr>
            <w:tcW w:w="67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 кв. 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безвозмездное пользование)  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40" w:hRule="atLeast"/>
        </w:trPr>
        <w:tc>
          <w:tcPr>
            <w:tcW w:w="6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омутов Сергей Викторович  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инспектор труда государственный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дела правового надзора и контроля в непроизводственных отраслях и агропромышленном комплекс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 кв.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baru Forester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786,45</w:t>
            </w:r>
          </w:p>
        </w:tc>
      </w:tr>
      <w:tr>
        <w:trPr>
          <w:trHeight w:val="440" w:hRule="atLeast"/>
        </w:trPr>
        <w:tc>
          <w:tcPr>
            <w:tcW w:w="6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кв.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)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 кв.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1,23</w:t>
            </w:r>
          </w:p>
        </w:tc>
      </w:tr>
      <w:tr>
        <w:trPr>
          <w:trHeight w:val="440" w:hRule="atLeast"/>
        </w:trPr>
        <w:tc>
          <w:tcPr>
            <w:tcW w:w="6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 кв.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Style1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93" w:right="1080" w:gutter="0" w:header="708" w:top="144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57:00Z</dcterms:created>
  <dc:creator>User</dc:creator>
  <dc:description/>
  <cp:keywords/>
  <dc:language>en-US</dc:language>
  <cp:lastModifiedBy>Алферова</cp:lastModifiedBy>
  <cp:lastPrinted>2013-05-11T12:49:00Z</cp:lastPrinted>
  <dcterms:modified xsi:type="dcterms:W3CDTF">2013-05-15T13:13:00Z</dcterms:modified>
  <cp:revision>9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Кировской области за отчетный финансовый год с 1 января 2009 года по 31 декабря 2009 год</dc:title>
</cp:coreProperties>
</file>