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28"/>
        <w:gridCol w:w="2631"/>
        <w:gridCol w:w="1006"/>
        <w:gridCol w:w="1269"/>
        <w:gridCol w:w="795"/>
        <w:gridCol w:w="1437"/>
        <w:gridCol w:w="1883"/>
        <w:gridCol w:w="2328"/>
        <w:gridCol w:w="2182"/>
      </w:tblGrid>
      <w:tr>
        <w:trPr>
          <w:trHeight w:val="1710" w:hRule="atLeast"/>
        </w:trPr>
        <w:tc>
          <w:tcPr>
            <w:tcW w:w="16551" w:type="dxa"/>
            <w:gridSpan w:val="10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Республике Башкортостан за отчетный финансовый год с 1 января 2012 года по 31 декабря 2012 года,  для размещения на официальном сайте Государственной инспекции труда в Республике Башкортостан в порядке, установленном 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163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00"/>
        <w:gridCol w:w="1843"/>
        <w:gridCol w:w="1134"/>
        <w:gridCol w:w="1843"/>
        <w:gridCol w:w="1134"/>
        <w:gridCol w:w="1134"/>
        <w:gridCol w:w="1842"/>
        <w:gridCol w:w="2268"/>
        <w:gridCol w:w="2126"/>
      </w:tblGrid>
      <w:tr>
        <w:trPr>
          <w:trHeight w:val="28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28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е участки 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ые до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вартиры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ч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ажи кв.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недвижимое имущество (вид) кв.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хметзянова Айгуль Шакиров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отдела правового надзора и контроля 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кв. м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21,85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елякова Мария Павловна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 правового надзора и контроля  в 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8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кв. 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34,09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ихова Любовь Александ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отдела правового надзора и контроля в 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ное пользование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20,55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кв. м        Россия           (безвозмездное пользование)   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-21723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912,48</w:t>
            </w:r>
          </w:p>
        </w:tc>
      </w:tr>
      <w:tr>
        <w:trPr>
          <w:trHeight w:val="182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еев Константин Александр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правового надзора и контроля в промышленных отрасля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м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55,82</w:t>
            </w:r>
          </w:p>
        </w:tc>
      </w:tr>
      <w:tr>
        <w:trPr>
          <w:trHeight w:val="231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пухов Егор Викторович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 правового надзора и контроля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IO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6,38</w:t>
            </w:r>
          </w:p>
        </w:tc>
      </w:tr>
      <w:tr>
        <w:trPr>
          <w:trHeight w:val="218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уждина Лилия Галинуровн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468,9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кв. 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)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 кв. м        Россия               (1/3 долев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206,2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кв. м        Россия               (1/2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кв. м        Россия               (безвозмездное пользование)     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8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йфуллина Лиана Шамиле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кв. м        Россия           (аренд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53,29</w:t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мутова Фларида Альберт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й инспектор тру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а правового надзора и контроля  в промышленных отрас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1,23</w:t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86,45</w:t>
            </w:r>
          </w:p>
        </w:tc>
      </w:tr>
      <w:tr>
        <w:trPr>
          <w:trHeight w:val="440" w:hRule="atLeast"/>
        </w:trPr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 кв.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080" w:gutter="0" w:header="708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7:00Z</dcterms:created>
  <dc:creator>User</dc:creator>
  <dc:description/>
  <cp:keywords/>
  <dc:language>en-US</dc:language>
  <cp:lastModifiedBy>Алферова</cp:lastModifiedBy>
  <cp:lastPrinted>2013-05-11T12:49:00Z</cp:lastPrinted>
  <dcterms:modified xsi:type="dcterms:W3CDTF">2013-05-14T09:48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ировской области за отчетный финансовый год с 1 января 2009 года по 31 декабря 2009 год</dc:title>
</cp:coreProperties>
</file>