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36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36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хтямов Расим Аглямович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охраны труда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,8 кв. м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  кв. м Россия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3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Classic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01,00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 кв. м Россия 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062,47</w:t>
            </w:r>
          </w:p>
        </w:tc>
      </w:tr>
      <w:tr>
        <w:trPr>
          <w:trHeight w:val="18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имин Валерий Иванович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охраны труда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кв. м           Россия    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 кв. м                      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 кв. м Россия    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ВАЗ 321093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13,70</w:t>
            </w:r>
          </w:p>
        </w:tc>
      </w:tr>
      <w:tr>
        <w:trPr>
          <w:trHeight w:val="6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 кв. м                      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ccent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38,90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дрисов Галим Амирович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охраны труда в 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 кв.м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na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оллер 2МО2 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49,87</w:t>
            </w:r>
          </w:p>
        </w:tc>
      </w:tr>
      <w:tr>
        <w:trPr>
          <w:trHeight w:val="92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 кв.м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24,13</w:t>
            </w:r>
          </w:p>
        </w:tc>
      </w:tr>
      <w:tr>
        <w:trPr>
          <w:trHeight w:val="180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рапивко Венера Рашитов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охраны труда в 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 кв. м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 собственность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19,44</w:t>
            </w:r>
          </w:p>
        </w:tc>
      </w:tr>
      <w:tr>
        <w:trPr>
          <w:trHeight w:val="19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а Александр Николаевич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инспектор труда отде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ы труда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983,0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кв. м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71,00</w:t>
            </w:r>
          </w:p>
        </w:tc>
      </w:tr>
      <w:tr>
        <w:trPr>
          <w:trHeight w:val="121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лихов Азамат Радифо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кв. м        Россия           (безвозмездное пользование)   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-21723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912,48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кв. м        Россия           (безвозмездное пользование)    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20,55</w:t>
            </w:r>
          </w:p>
        </w:tc>
      </w:tr>
      <w:tr>
        <w:trPr>
          <w:trHeight w:val="17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лимонов Юрий Леонидович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отдел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ы труда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га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 6 кв. м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 м   Россия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sa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31,34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 6 кв. м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69,75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10:39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