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источниках получения средств, за счет которых совершена сдел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приобретению земельного участка, другого объекта недвижимости, если сумма сделки превышает общий доход муниципального служащего администрации Аромаше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и его супруга за три последних год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шествующих совершению сдел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государственного гражданского служащего (лица, замещающего государственную должность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 для членов семьи – степень родства &lt;1&gt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щество приобретенное по сделке, сумма которой превышает общий доход муниципального служащего и его супруга за три последних года, предшествующих совершению сделки &lt;2&gt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получения средств, за счет которых приобретено имущество &lt;3&gt;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фонова Вера Михайл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ульту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, жилой до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отека, доход по основному месту работы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04:00Z</dcterms:created>
  <dc:creator>Лариса</dc:creator>
  <dc:description/>
  <dc:language>en-US</dc:language>
  <cp:lastModifiedBy>kadr</cp:lastModifiedBy>
  <cp:lastPrinted>2009-02-18T15:51:00Z</cp:lastPrinted>
  <dcterms:modified xsi:type="dcterms:W3CDTF">2015-09-17T10:04:00Z</dcterms:modified>
  <cp:revision>2</cp:revision>
  <dc:subject/>
  <dc:title>I</dc:title>
</cp:coreProperties>
</file>