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уководителей муниципальных учреждений, супругов и несовершеннолетних детей руководителей муниципальных учреждений</w:t>
      </w:r>
    </w:p>
    <w:p>
      <w:pPr>
        <w:pStyle w:val="Normal"/>
        <w:jc w:val="center"/>
        <w:rPr>
          <w:sz w:val="23"/>
          <w:szCs w:val="23"/>
          <w:lang w:val="en-US"/>
        </w:rPr>
      </w:pPr>
      <w:r>
        <w:rPr>
          <w:sz w:val="23"/>
          <w:szCs w:val="23"/>
        </w:rPr>
        <w:t>Аромашевского муниципального района</w:t>
      </w:r>
    </w:p>
    <w:p>
      <w:pPr>
        <w:pStyle w:val="Normal"/>
        <w:jc w:val="center"/>
        <w:rPr>
          <w:color w:val="0070C0"/>
          <w:sz w:val="18"/>
          <w:szCs w:val="22"/>
          <w:lang w:val="en-US"/>
        </w:rPr>
      </w:pPr>
      <w:r>
        <w:rPr>
          <w:color w:val="0070C0"/>
          <w:sz w:val="18"/>
          <w:szCs w:val="22"/>
          <w:lang w:val="en-US"/>
        </w:rPr>
      </w:r>
    </w:p>
    <w:tbl>
      <w:tblPr>
        <w:tblW w:w="15807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693"/>
        <w:gridCol w:w="1276"/>
        <w:gridCol w:w="1800"/>
        <w:gridCol w:w="1080"/>
        <w:gridCol w:w="1372"/>
        <w:gridCol w:w="1864"/>
        <w:gridCol w:w="900"/>
        <w:gridCol w:w="1136"/>
        <w:gridCol w:w="2153"/>
      </w:tblGrid>
      <w:tr>
        <w:trPr/>
        <w:tc>
          <w:tcPr>
            <w:tcW w:w="15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местная сумма дохода за 2014 год (в рублях)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0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1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2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77" w:hRule="atLeast"/>
        </w:trPr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а Елена Петровна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-зовательного учрежде-ния «Аромашевская средняя общеобразо-вательная школа имени Героя Советского Союза В.Д. Кармацкого»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979,58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RA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TE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ёмина Елена Александровна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«Кармацкая средняя общеобразовательная школа»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582,7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3/5 дол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3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 xml:space="preserve">RENAUL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R)</w:t>
            </w:r>
          </w:p>
        </w:tc>
      </w:tr>
      <w:tr>
        <w:trPr>
          <w:trHeight w:val="64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тоцикл ИЖ Юпитер-5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нщиков Александр Николаевич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-пального автономного общеобразовательного учреждения «Кротовская средняя общеобразо-вательная школа»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315,91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двухкомна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а Инна Анатольевна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-зовательного учреж-дения «Малиновская основная общеобразо-вательная школа»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480,77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трехкомнатная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трехкомна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юк Марина Юрьевна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-пального автономного общеобразовательного учреждения «Новобере-зовская средняя обще-образовательная школа»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50,58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натная  квартира 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натная 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21701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натная 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чик Оксана Анатольевна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Директор муници-пального автономного общеобразовательного учреждения «Новопет- ровская средняя общеобразовательная школа»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363,26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4</w:t>
            </w:r>
          </w:p>
        </w:tc>
        <w:tc>
          <w:tcPr>
            <w:tcW w:w="137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4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     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15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ховкина Галина Викторовна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«Русаков-ская средняя общеобра-зовательная школа»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428,0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½ доли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13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15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321124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Жилой дом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15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оприюк Ульяна Михайловна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«Юрмин-ская средняя общеобра-зовательная школа»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45,55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,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37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497D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ушева Людмила Николаевна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-ного автономного общеобразовательного учреждения «Слободчи-ковская основная общеобразовательная школа»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299,88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4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ANTRA</w:t>
            </w:r>
            <w:r>
              <w:rPr>
                <w:sz w:val="22"/>
                <w:szCs w:val="22"/>
              </w:rPr>
              <w:t xml:space="preserve"> 1,6 </w:t>
            </w:r>
            <w:r>
              <w:rPr>
                <w:sz w:val="22"/>
                <w:szCs w:val="22"/>
                <w:lang w:val="en-US"/>
              </w:rPr>
              <w:t>G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T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ЮМЗ-6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9</w:t>
            </w:r>
          </w:p>
        </w:tc>
      </w:tr>
      <w:tr>
        <w:trPr>
          <w:trHeight w:val="516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518" w:hRule="atLeast"/>
        </w:trPr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а Елена Николаевна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автономного образовательного учреждения дошкольного образования «Детский сад «Сказка»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28,5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3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вухкомнатная квартира 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20:00Z</dcterms:created>
  <dc:creator>Пользователь</dc:creator>
  <dc:description/>
  <cp:keywords/>
  <dc:language>en-US</dc:language>
  <cp:lastModifiedBy>OK</cp:lastModifiedBy>
  <cp:lastPrinted>2013-04-24T13:06:00Z</cp:lastPrinted>
  <dcterms:modified xsi:type="dcterms:W3CDTF">2015-05-05T05:54:00Z</dcterms:modified>
  <cp:revision>119</cp:revision>
  <dc:subject/>
  <dc:title>Фамилия, имя, отчество</dc:title>
</cp:coreProperties>
</file>