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43"/>
        <w:gridCol w:w="1276"/>
        <w:gridCol w:w="1559"/>
        <w:gridCol w:w="1134"/>
        <w:gridCol w:w="1559"/>
        <w:gridCol w:w="1560"/>
        <w:gridCol w:w="1134"/>
        <w:gridCol w:w="1559"/>
        <w:gridCol w:w="2362"/>
      </w:tblGrid>
      <w:tr>
        <w:trPr/>
        <w:tc>
          <w:tcPr>
            <w:tcW w:w="156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служащих, супругов и несовершеннолетних детей муниципальных служащих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дминистрации Аромашев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/ Степень ро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438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-31512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0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олга-3110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юк Владимир Васи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по строительству и ЖКХ администрации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868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жеманова Ирина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по социальным вопросам администрации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818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87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AVENSIS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,9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цкая Елена Васи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прогнозирования администрации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837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44,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ЭУ МАТИЗ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хов Виталий Михай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емельных и имущественных отношений администрации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40,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ЙОТА АВЕНСИС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Ю5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ход 3М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ер Екатерина Александров-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72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2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28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</w:t>
            </w:r>
            <w:r>
              <w:rPr>
                <w:sz w:val="22"/>
                <w:szCs w:val="22"/>
                <w:lang w:val="en-US"/>
              </w:rPr>
              <w:t>д</w:t>
            </w:r>
            <w:r>
              <w:rPr>
                <w:sz w:val="22"/>
                <w:szCs w:val="22"/>
              </w:rPr>
              <w:t>а 2</w:t>
            </w:r>
            <w:r>
              <w:rPr>
                <w:i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1540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Буран»А</w:t>
            </w:r>
          </w:p>
        </w:tc>
      </w:tr>
      <w:tr>
        <w:trPr>
          <w:trHeight w:val="51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 легковым ТС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Вера Михайл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администрации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8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9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ые автомобили: ВАЗ 2170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венсис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9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ерова Татья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разования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6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 NIVA 212300-55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92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21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приюк Анатолий Афонас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по спорту и молодежной политике администрации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26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3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ада Калина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ина Любовь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 администрации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69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-892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61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EANA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б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39:00Z</dcterms:created>
  <dc:creator>Пользователь</dc:creator>
  <dc:description/>
  <dc:language>en-US</dc:language>
  <cp:lastModifiedBy>kadr</cp:lastModifiedBy>
  <dcterms:modified xsi:type="dcterms:W3CDTF">2015-09-10T10:39:00Z</dcterms:modified>
  <cp:revision>2</cp:revision>
  <dc:subject/>
  <dc:title>Фамилия, имя, отчество</dc:title>
</cp:coreProperties>
</file>