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Аромашевское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556"/>
        <w:gridCol w:w="1413"/>
        <w:gridCol w:w="985"/>
        <w:gridCol w:w="1556"/>
        <w:gridCol w:w="1282"/>
        <w:gridCol w:w="1128"/>
        <w:gridCol w:w="1699"/>
        <w:gridCol w:w="1553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Фамилия, имя, отчество муниципального служащего (лица, замещающего муниципальную должность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Должность / для членов семьи – степень родств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Общая сумма дохода за 2014 год*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*отдельной строкой выделяется доход от отчуждения имущества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еречень объектов недвижимости, находящихся в пользовани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тепанюк Иван Павл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Глава администр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00214,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Снегоход </w:t>
            </w: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YAMAHA VK54O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236045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,</w:t>
            </w: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Камшилова Светлана 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аместитель главы администр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261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от продажи жилого дома и зем.участка -450402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ГАЗ 3302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4115,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Ford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Fies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Ford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Fus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Трактор МТЗ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Автокр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МАЗ 53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3:00Z</dcterms:created>
  <dc:creator>Дмитрий Каленюк</dc:creator>
  <dc:description/>
  <dc:language>en-US</dc:language>
  <cp:lastModifiedBy>kadr</cp:lastModifiedBy>
  <cp:lastPrinted>2014-04-28T08:25:00Z</cp:lastPrinted>
  <dcterms:modified xsi:type="dcterms:W3CDTF">2015-05-13T05:13:00Z</dcterms:modified>
  <cp:revision>2</cp:revision>
  <dc:subject/>
  <dc:title/>
</cp:coreProperties>
</file>