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428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брамова Елена Серге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52 361,89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62 879,6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before="0" w:after="600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/>
              <w:t>146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/>
              <w:t>72,75</w:t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5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5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Омега Караван, Трактор ЮМЗ – 6Л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5:00Z</dcterms:created>
  <dc:creator>user</dc:creator>
  <dc:description/>
  <cp:keywords/>
  <dc:language>en-US</dc:language>
  <cp:lastModifiedBy>1</cp:lastModifiedBy>
  <dcterms:modified xsi:type="dcterms:W3CDTF">2015-05-12T08:57:00Z</dcterms:modified>
  <cp:revision>19</cp:revision>
  <dc:subject/>
  <dc:title/>
</cp:coreProperties>
</file>