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03"/>
        <w:gridCol w:w="2455"/>
        <w:gridCol w:w="2215"/>
        <w:gridCol w:w="2082"/>
        <w:gridCol w:w="1690"/>
        <w:gridCol w:w="1976"/>
        <w:gridCol w:w="2894"/>
      </w:tblGrid>
      <w:tr>
        <w:trPr/>
        <w:tc>
          <w:tcPr>
            <w:tcW w:w="2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Мюльгаупт Е.Э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8623,8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Кузнецов М.И.</w:t>
            </w:r>
          </w:p>
        </w:tc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5873,3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0637,8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Беликов С.И.</w:t>
            </w:r>
          </w:p>
        </w:tc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7781,7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АЗ ПАТРИО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атра 8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ТЗ-82П</w:t>
            </w:r>
          </w:p>
        </w:tc>
      </w:tr>
      <w:tr>
        <w:trPr/>
        <w:tc>
          <w:tcPr>
            <w:tcW w:w="2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2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1812,0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Шувалов С.Н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2520,3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" w:hRule="atLeast"/>
        </w:trPr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</w:rPr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Бедарев В.Г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6696,08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93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Чеверда В.Г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762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0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600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Черепченко Р.В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5918,8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ва-шевроле</w:t>
            </w:r>
          </w:p>
        </w:tc>
      </w:tr>
      <w:tr>
        <w:trPr/>
        <w:tc>
          <w:tcPr>
            <w:tcW w:w="47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,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7,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Стрижак Ю.П.</w:t>
            </w:r>
          </w:p>
        </w:tc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0158,6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3001,5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9.Соколов П.В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4887,5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Жидеев В.М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8770,7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Соколюк Е.Н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5378,6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АЗ 31519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Зарубин М.А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293,6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930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7960,3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779,5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3.Медведев Н.Л. </w:t>
            </w:r>
          </w:p>
        </w:tc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0848,8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8419,3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Долгих С.Н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6052,7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итсубиси аутлансер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Пойдунов В.А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180,8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6.Беспятов В.А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8365,6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4,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7.Шаповалов В.С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3834,0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,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Cheru A-13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Кащаев И.В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6586,5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282,6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9.Войтович Д.А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309,5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ны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Поздняк В.А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0539,6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Безухов О.В.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887,5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1:00Z</dcterms:created>
  <dc:creator>ogsk__nach</dc:creator>
  <dc:description/>
  <cp:keywords/>
  <dc:language>en-US</dc:language>
  <cp:lastModifiedBy>ogsk_1</cp:lastModifiedBy>
  <dcterms:modified xsi:type="dcterms:W3CDTF">2012-05-02T06:07:00Z</dcterms:modified>
  <cp:revision>12</cp:revision>
  <dc:subject/>
  <dc:title>Сведения</dc:title>
</cp:coreProperties>
</file>