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райворонский </w:t>
      </w:r>
      <w:r>
        <w:rPr/>
        <w:t>районный отдел судебных приставов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704"/>
        <w:gridCol w:w="1433"/>
        <w:gridCol w:w="2105"/>
        <w:gridCol w:w="2074"/>
        <w:gridCol w:w="1894"/>
        <w:gridCol w:w="1615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Качанова Р.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963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1/3 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06,0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36,04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,9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firstLine="709"/>
              <w:jc w:val="center"/>
              <w:rPr/>
            </w:pPr>
            <w:r>
              <w:rPr/>
            </w:r>
          </w:p>
          <w:p>
            <w:pPr>
              <w:pStyle w:val="Style15"/>
              <w:ind w:firstLine="70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firstLine="70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2076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06,0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6,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ИА ПИКАНТО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,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гребняк А.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5423,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Жорник Н.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7766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винарь А.Н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9332,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АЗ 21013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нева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8199,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9981,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пель ОМЕГА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аксимова О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ольцваген Гольф 4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нева Ю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3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еребрюкова Ю. 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        ½ дол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99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лий Ю. Н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  <w:t>243822,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1111 302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70556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Еременко А.Ю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7728,7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,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440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5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5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вердохлеб А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5851,5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,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ео Матиз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721,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,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30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 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,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яш А.П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9477,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Гончаренко М. Н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5434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АЗ 210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8:00Z</dcterms:created>
  <dc:creator>ogsk_2</dc:creator>
  <dc:description/>
  <cp:keywords/>
  <dc:language>en-US</dc:language>
  <cp:lastModifiedBy>ogsk_2</cp:lastModifiedBy>
  <dcterms:modified xsi:type="dcterms:W3CDTF">2012-06-08T08:49:00Z</dcterms:modified>
  <cp:revision>4</cp:revision>
  <dc:subject/>
  <dc:title/>
</cp:coreProperties>
</file>