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1 года по 31 декабря 2011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олоконовский </w:t>
      </w:r>
      <w:r>
        <w:rPr/>
        <w:t>районный отдел судебных приставов</w:t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685"/>
        <w:gridCol w:w="1528"/>
        <w:gridCol w:w="2939"/>
        <w:gridCol w:w="1428"/>
        <w:gridCol w:w="1454"/>
        <w:gridCol w:w="2447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Косарев М.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- старший судебный приста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336,6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1/3 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1,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36,6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23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ндай Солярис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590,9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1/3 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а Пиканто</w:t>
            </w:r>
          </w:p>
        </w:tc>
      </w:tr>
      <w:tr>
        <w:trPr>
          <w:trHeight w:val="116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1/3 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Басов А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697,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1/3 дол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240,6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1/3 дол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Корнилова Л. 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163,6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¼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5,94</w:t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56,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¼ дол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а Е.И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30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½ дол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Хундай </w:t>
            </w:r>
            <w:r>
              <w:rPr>
                <w:lang w:val="en-US"/>
              </w:rPr>
              <w:t>J30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Фирсова Е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3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28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1</w:t>
            </w:r>
            <w:r>
              <w:rPr>
                <w:lang w:val="en-US"/>
              </w:rPr>
              <w:t>/3</w:t>
            </w:r>
            <w:r>
              <w:rPr/>
              <w:t xml:space="preserve"> дол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0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2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Балан Е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енок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0580,3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¼ дол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6,6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605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¼ дол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      </w:t>
            </w:r>
            <w:r>
              <w:rPr/>
              <w:t>66,63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23,6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МИТЦУБИСИ ЛАНСЕР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¼ дол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6,6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¼ дол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6,6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цибо Н.В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8714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6  дол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0,3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Коденцев Е. 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6178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16,5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ВАЗ 21101</w:t>
            </w:r>
          </w:p>
        </w:tc>
      </w:tr>
      <w:tr>
        <w:trPr/>
        <w:tc>
          <w:tcPr>
            <w:tcW w:w="2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2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6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орошенко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610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иусадебный 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0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ВАЗ 21101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75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гарев Е. 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ебенок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55571,7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7,81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8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тепаненко А.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6124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ВАЗ 11119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0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Логвиненко С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564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>
                <w:lang w:val="en-US"/>
              </w:rPr>
              <w:t>BYD QCJ 715 OA</w:t>
            </w:r>
          </w:p>
        </w:tc>
      </w:tr>
      <w:tr>
        <w:trPr/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6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рный И.И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20719,6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арай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1,4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2,1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3,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5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>
                <w:lang w:val="en-US"/>
              </w:rPr>
            </w:pPr>
            <w:r>
              <w:rPr/>
              <w:t xml:space="preserve">Рено </w:t>
            </w:r>
            <w:r>
              <w:rPr>
                <w:lang w:val="en-US"/>
              </w:rPr>
              <w:t>SR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9301,7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½ дол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0,6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0,6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34:00Z</dcterms:created>
  <dc:creator>ogsk_2</dc:creator>
  <dc:description/>
  <cp:keywords/>
  <dc:language>en-US</dc:language>
  <cp:lastModifiedBy>ogsk_2</cp:lastModifiedBy>
  <dcterms:modified xsi:type="dcterms:W3CDTF">2012-06-08T08:35:00Z</dcterms:modified>
  <cp:revision>4</cp:revision>
  <dc:subject/>
  <dc:title>Сведения</dc:title>
</cp:coreProperties>
</file>