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color w:val="000000"/>
        </w:rPr>
      </w:pPr>
      <w:r>
        <w:rPr>
          <w:color w:val="000000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tbl>
      <w:tblPr>
        <w:tblW w:w="1543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48"/>
        <w:gridCol w:w="10"/>
        <w:gridCol w:w="3662"/>
        <w:gridCol w:w="1147"/>
        <w:gridCol w:w="10"/>
        <w:gridCol w:w="40"/>
        <w:gridCol w:w="1799"/>
        <w:gridCol w:w="10"/>
        <w:gridCol w:w="2134"/>
        <w:gridCol w:w="15"/>
        <w:gridCol w:w="1161"/>
        <w:gridCol w:w="15"/>
        <w:gridCol w:w="89"/>
        <w:gridCol w:w="1597"/>
        <w:gridCol w:w="15"/>
        <w:gridCol w:w="1263"/>
        <w:gridCol w:w="15"/>
      </w:tblGrid>
      <w:tr>
        <w:trPr/>
        <w:tc>
          <w:tcPr>
            <w:tcW w:w="24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480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84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>Общая сумма декларированного годового дохода за 2011 г. (руб.)</w:t>
            </w:r>
          </w:p>
        </w:tc>
        <w:tc>
          <w:tcPr>
            <w:tcW w:w="50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27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.Кучерявенко С.А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– старший судебный пристав 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8527,0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90803,29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2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hevrolet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ccetty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2.Лавриненко В.С.</w:t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9631,32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в общежитии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Никулина Т.Н.</w:t>
            </w:r>
          </w:p>
        </w:tc>
        <w:tc>
          <w:tcPr>
            <w:tcW w:w="480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 отдела – заместитель старшего судебного пристав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3386,68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80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990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02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Батраков А.Г.</w:t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5493,75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80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6736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совмест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480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 совместная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5. Новикова Т. А.</w:t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271,46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6. Иванова В.А.</w:t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08444,01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hevroley klass aveo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7. Житова Н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92,4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мондеу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8. Виклова А.С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974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00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4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45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ель астра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9.Калашникова Ю. В. 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27637,43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2440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0. Олейникова  И. С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очь  </w:t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836,7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58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индивидуальная)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ое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2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0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,9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n</w:t>
            </w:r>
            <w:r>
              <w:rPr>
                <w:color w:val="000000"/>
              </w:rPr>
              <w:t xml:space="preserve">о </w:t>
            </w:r>
            <w:r>
              <w:rPr>
                <w:color w:val="000000"/>
                <w:lang w:val="en-US"/>
              </w:rPr>
              <w:t>megane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1. Криничная И.С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775,8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270004,29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прио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нива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2. Агафонова Е.Ю.</w:t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10869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3.Колесникова О.Н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7074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02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4.Скорнякова Н.С.</w:t>
            </w:r>
          </w:p>
        </w:tc>
        <w:tc>
          <w:tcPr>
            <w:tcW w:w="480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96289,24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480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7700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150,49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Фокус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5.Подзолкова Т. В.</w:t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08675,09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6.Булышева А.В,</w:t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35197,03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17.Широбокова Н.Н. </w:t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2246,01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8.Толкачева Ю.Ю.</w:t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42035,43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19.Дуганова Л.Б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8494,2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0911,3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0.Калинович М.Л.</w:t>
            </w:r>
          </w:p>
        </w:tc>
        <w:tc>
          <w:tcPr>
            <w:tcW w:w="480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408,37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hevrolet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rark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480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521,74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7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мондео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oge strarus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1.Величко О.Б.</w:t>
            </w:r>
          </w:p>
        </w:tc>
        <w:tc>
          <w:tcPr>
            <w:tcW w:w="480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006,18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7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4,8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80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4,8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480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4,8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22.Ше6анова Д.С.</w:t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18502,28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23.Головко А.А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262,0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955,7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672,2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долевая 1/6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2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4.Пистуненко М. С.</w:t>
            </w:r>
          </w:p>
        </w:tc>
        <w:tc>
          <w:tcPr>
            <w:tcW w:w="480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27271</w:t>
            </w:r>
            <w:r>
              <w:rPr>
                <w:color w:val="000000"/>
              </w:rPr>
              <w:t>,48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8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Россия 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40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80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3716,28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8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480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0100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1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12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8,4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25.Воротник А.А</w:t>
            </w:r>
          </w:p>
        </w:tc>
        <w:tc>
          <w:tcPr>
            <w:tcW w:w="480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16790,50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80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55200,61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02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26.Кравченко Е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Супруг 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4,6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долев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1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7.Мазина В.Г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051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818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долев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koda octavia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6.Черноморд С.В.</w:t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4725,47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9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81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00</w:t>
            </w:r>
          </w:p>
        </w:tc>
        <w:tc>
          <w:tcPr>
            <w:tcW w:w="2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20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81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7.Базилевская О.Е.</w:t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  <w:p>
            <w:pPr>
              <w:pStyle w:val="Normal"/>
              <w:tabs>
                <w:tab w:val="clear" w:pos="708"/>
                <w:tab w:val="left" w:pos="1627" w:leader="none"/>
              </w:tabs>
              <w:rPr/>
            </w:pPr>
            <w:r>
              <w:rPr/>
              <w:tab/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2467,03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894,72</w:t>
            </w:r>
          </w:p>
        </w:tc>
        <w:tc>
          <w:tcPr>
            <w:tcW w:w="2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28.Остапенко О.В. </w:t>
            </w:r>
          </w:p>
        </w:tc>
        <w:tc>
          <w:tcPr>
            <w:tcW w:w="480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549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3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80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3497,70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80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9.Любушина А.С.</w:t>
            </w:r>
          </w:p>
        </w:tc>
        <w:tc>
          <w:tcPr>
            <w:tcW w:w="480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8714,68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12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Сын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0.Кизилова Г.М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38,6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1595,1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долев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вич-214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41-30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1.Коноплянко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. Я.</w:t>
            </w:r>
          </w:p>
        </w:tc>
        <w:tc>
          <w:tcPr>
            <w:tcW w:w="480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306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80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6120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Дач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80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2Матлашук А.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4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0477,4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38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87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955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733,24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 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3Шулякова Е.Ю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4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2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4Овчаренко Н.С.</w:t>
            </w:r>
          </w:p>
        </w:tc>
        <w:tc>
          <w:tcPr>
            <w:tcW w:w="36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дознаватель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9107,8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2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9818,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2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2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2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3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2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2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35. Побоженко Т.И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 (ведение депозитного счета)</w:t>
            </w:r>
          </w:p>
        </w:tc>
        <w:tc>
          <w:tcPr>
            <w:tcW w:w="1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02200,68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8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бщая 1/4)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</w:tc>
        <w:tc>
          <w:tcPr>
            <w:tcW w:w="2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2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Шивроле лансер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6Труханова Е.В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-эксперт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дознаватель)</w:t>
            </w:r>
          </w:p>
        </w:tc>
        <w:tc>
          <w:tcPr>
            <w:tcW w:w="1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2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долев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2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2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7Калашникова Л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дознаватель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6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2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8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ewoo matiz</w:t>
            </w:r>
          </w:p>
        </w:tc>
      </w:tr>
    </w:tbl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78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78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78" w:after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15:00Z</dcterms:created>
  <dc:creator>ogsk__nach</dc:creator>
  <dc:description/>
  <cp:keywords/>
  <dc:language>en-US</dc:language>
  <cp:lastModifiedBy>ogsk__nach</cp:lastModifiedBy>
  <dcterms:modified xsi:type="dcterms:W3CDTF">2012-05-14T15:56:00Z</dcterms:modified>
  <cp:revision>35</cp:revision>
  <dc:subject/>
  <dc:title>Сведения</dc:title>
</cp:coreProperties>
</file>