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tbl>
      <w:tblPr>
        <w:tblW w:w="15660" w:type="dxa"/>
        <w:jc w:val="left"/>
        <w:tblInd w:w="-39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20"/>
        <w:gridCol w:w="3789"/>
        <w:gridCol w:w="2130"/>
        <w:gridCol w:w="3046"/>
        <w:gridCol w:w="1190"/>
        <w:gridCol w:w="1715"/>
        <w:gridCol w:w="1270"/>
      </w:tblGrid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37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9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1.Медведев А.Л. </w:t>
            </w:r>
          </w:p>
        </w:tc>
        <w:tc>
          <w:tcPr>
            <w:tcW w:w="37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ачальник отдела-старший судебный пристав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54520,26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ОЛГА САЙБЕР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000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.Квасов С.С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378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45257,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36,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9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9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9,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ЖО</w:t>
            </w:r>
          </w:p>
        </w:tc>
      </w:tr>
      <w:tr>
        <w:trPr>
          <w:trHeight w:val="4369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3.Ступаков О.В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85140,3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21755,4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58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ачный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вартира(индивидуальная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Земельный участок ( 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8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сан-Альмер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4.Будыльский И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6097,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00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вартира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(индивидуальна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1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3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21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</w:t>
            </w:r>
          </w:p>
        </w:tc>
      </w:tr>
      <w:tr>
        <w:trPr>
          <w:trHeight w:val="574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5.Воронова Н.И.</w:t>
            </w:r>
          </w:p>
        </w:tc>
        <w:tc>
          <w:tcPr>
            <w:tcW w:w="37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61949,02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  <w:r>
              <w:rPr>
                <w:b/>
                <w:color w:val="000000"/>
              </w:rPr>
              <w:t>( общая ¼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01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6.Сиднев С.Г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7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86062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252966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2454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7.Новиков Р.С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655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271027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/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6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МАЗДА 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8.Матюхин М.Е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624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53224,4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в пользовании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вартира( 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4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9.Громов В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63311,7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8446,35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9,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68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0.Сапунов А.С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245774,03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684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8,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8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8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8,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АЗ 2115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14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1.Рябова С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0633,88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49455,4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 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8,6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2.Немцев С.В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3740,33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74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3.Бугрова Н.Н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0649,13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23822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1220" w:leader="none"/>
                <w:tab w:val="center" w:pos="1396" w:leader="none"/>
              </w:tabs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(в пользовании)</w:t>
            </w:r>
          </w:p>
          <w:p>
            <w:pPr>
              <w:pStyle w:val="Style15"/>
              <w:tabs>
                <w:tab w:val="clear" w:pos="708"/>
                <w:tab w:val="left" w:pos="1220" w:leader="none"/>
                <w:tab w:val="center" w:pos="13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  <w:p>
            <w:pPr>
              <w:pStyle w:val="Style15"/>
              <w:tabs>
                <w:tab w:val="clear" w:pos="708"/>
                <w:tab w:val="left" w:pos="1220" w:leader="none"/>
                <w:tab w:val="center" w:pos="1396" w:leader="none"/>
              </w:tabs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(в пользовании)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АЗ 21100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54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4.Бакаева И.Е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460" w:leader="none"/>
                <w:tab w:val="center" w:pos="938" w:leader="none"/>
              </w:tabs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1168,5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8610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1/5)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5.Чертихин С.Н.</w:t>
            </w:r>
          </w:p>
        </w:tc>
        <w:tc>
          <w:tcPr>
            <w:tcW w:w="37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82178,6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4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400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5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16.Волобуев С.Н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0786,8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( в пользовании)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ИССАН АЛЬМЕР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7.Медведев  К.Н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1921,11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46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8.Кравченко Д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1835,4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64373,18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(индивидуальная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-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РЕНО ЛОГАН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44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19.Калашников С.С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52655,1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6749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(общая ½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(общая 1/3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2,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>
                <w:color w:val="000000"/>
              </w:rPr>
              <w:t>72,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ХУНДАЙ САНАТ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08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0.Гулевский Р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2592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0440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 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21.Кучеренко О.И. 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95798,08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(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2.Борисов А.Н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6971,4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  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3.Власенко А.О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1/3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АЗ 2107</w:t>
            </w:r>
          </w:p>
        </w:tc>
      </w:tr>
      <w:tr>
        <w:trPr>
          <w:trHeight w:val="1334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4.Воробьев С,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5580,58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>60,4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АЗ 2114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5.Шевченко А.А.</w:t>
            </w:r>
          </w:p>
        </w:tc>
        <w:tc>
          <w:tcPr>
            <w:tcW w:w="37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61914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7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АЗ 21099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25488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адовый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ча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Style15"/>
              <w:spacing w:before="280" w:after="119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3,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6.Антюфеева С.В.</w:t>
            </w:r>
          </w:p>
        </w:tc>
        <w:tc>
          <w:tcPr>
            <w:tcW w:w="37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66565,62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95656,1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1/3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ШЕВРОЛЕ НИВА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ВАЗ 2123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7.Борисенко Б.В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7201,9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8.Челапко А.Н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8695,2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7360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( 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</w:tc>
        <w:tc>
          <w:tcPr>
            <w:tcW w:w="11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880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8,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8,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7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оссия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Style15"/>
              <w:spacing w:before="280" w:after="119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53</w:t>
            </w:r>
          </w:p>
        </w:tc>
      </w:tr>
      <w:tr>
        <w:trPr>
          <w:trHeight w:val="1059" w:hRule="atLeast"/>
        </w:trPr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9.Михальчук М.П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6914,82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11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48674,58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38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0.Лучников В.И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1776,46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 (Индивидуальная)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садовый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цикл УРАЛ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43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1.Якименко В.О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5052,67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540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2.Польской С.А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4336,07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11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3.Кривцов М.Н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0295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1,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З 21703 </w:t>
            </w:r>
          </w:p>
        </w:tc>
      </w:tr>
      <w:tr>
        <w:trPr>
          <w:trHeight w:val="15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4.Капустин П.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20692,6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960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(общая ½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(общая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вартира (общая ½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9,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4,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4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35.Бердников В.Ю.</w:t>
            </w:r>
          </w:p>
        </w:tc>
        <w:tc>
          <w:tcPr>
            <w:tcW w:w="37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0897,26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общая 1/3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36.Жунка А.В. 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9672,67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7. Семейкина Е.А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22087,63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½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14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8.Амельченко В.В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6623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06348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1)4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ИА СИД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9.Колесников В.С.</w:t>
            </w:r>
          </w:p>
        </w:tc>
        <w:tc>
          <w:tcPr>
            <w:tcW w:w="37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8465,51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550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61,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2323,36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40. Беликова Е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5180,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общая ½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17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41.Демидов А.Г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95485,26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3.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42.Панченко М.С. 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9435,85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LAND CRUISER PRADO</w:t>
            </w:r>
          </w:p>
        </w:tc>
      </w:tr>
      <w:tr>
        <w:trPr>
          <w:trHeight w:val="2368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43.Скачедуб В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7950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2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399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44.Полурез И.В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64498,9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834131,1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7632,95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50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>ФОРД «ФЬЮЖН»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45.Калашников А.М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207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01,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46.Камалян Э.Г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6047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TSUBISHI CARISMA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>
                <w:color w:val="000000"/>
                <w:lang w:val="en-US"/>
              </w:rPr>
              <w:t xml:space="preserve">AUDI </w:t>
            </w:r>
            <w:r>
              <w:rPr>
                <w:color w:val="000000"/>
              </w:rPr>
              <w:t>А 6</w:t>
            </w:r>
          </w:p>
        </w:tc>
      </w:tr>
      <w:tr>
        <w:trPr>
          <w:trHeight w:val="4010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47.Кайдалов А.А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5164,2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59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6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Style15"/>
              <w:spacing w:before="280" w:after="119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Т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АЗ    2107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48.Закотенко Е.С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40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49.Першин  В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1046,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(общая ¼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ЕНО ЛОГАН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50.Ануфриев Ю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4822,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2.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1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1,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40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51.Шатерников А.И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97386,1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Королла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52. Руднев  В.А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5814,5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58575,60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емельный участок (в пользовании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(приусадебный, 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ый участок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общая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1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8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АЗ 211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31029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53.Яценко Р.В. 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99711,97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54. Сытник  С.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5120,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93,7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4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4,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72 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55.Коломыцев В.В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2808,58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АЗ 21102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56.Стрижанова Е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9274,7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78546,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½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½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0,3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28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0,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0,3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57.Лаптев Р.С. 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58.Соколов И.А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7125,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133,96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½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5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4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4,9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59.Емельянов Р.А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65007,44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60.Осадчая Н.Л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7728,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387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 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 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8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,9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61.Углов Е.А.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6341,99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62. Володина  И.А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4035,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23856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1/3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4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4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07:00Z</dcterms:created>
  <dc:creator>ogsk__nach</dc:creator>
  <dc:description/>
  <cp:keywords/>
  <dc:language>en-US</dc:language>
  <cp:lastModifiedBy>ogsk_4</cp:lastModifiedBy>
  <cp:lastPrinted>2012-04-28T14:59:00Z</cp:lastPrinted>
  <dcterms:modified xsi:type="dcterms:W3CDTF">2012-06-15T08:15:00Z</dcterms:modified>
  <cp:revision>22</cp:revision>
  <dc:subject/>
  <dc:title>Сведения</dc:title>
</cp:coreProperties>
</file>