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color w:val="000000"/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1 года по 31 декабря 2011 года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1557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71"/>
        <w:gridCol w:w="4042"/>
        <w:gridCol w:w="2116"/>
        <w:gridCol w:w="2158"/>
        <w:gridCol w:w="1176"/>
        <w:gridCol w:w="1701"/>
        <w:gridCol w:w="1906"/>
      </w:tblGrid>
      <w:tr>
        <w:trPr/>
        <w:tc>
          <w:tcPr>
            <w:tcW w:w="2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40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21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Общая сумма декларированного годового дохода за 2011 г. (руб.)</w:t>
            </w:r>
          </w:p>
        </w:tc>
        <w:tc>
          <w:tcPr>
            <w:tcW w:w="5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  <w:br/>
              <w:t>(кв.м.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9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Поминов А.Ю.</w:t>
            </w:r>
          </w:p>
        </w:tc>
        <w:tc>
          <w:tcPr>
            <w:tcW w:w="40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4138,48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,07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ЗДА 6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3634,65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,07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3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85,6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.Воробьев С.А.</w:t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– заместитель старшего судебного пристава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7145,25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3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>MAZDA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3. Дурнева Т.Е.</w:t>
            </w:r>
          </w:p>
        </w:tc>
        <w:tc>
          <w:tcPr>
            <w:tcW w:w="40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4943,3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3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,1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43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5309,71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,4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>Hyunda Verna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4 Семененко О.П.</w:t>
            </w:r>
          </w:p>
        </w:tc>
        <w:tc>
          <w:tcPr>
            <w:tcW w:w="40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– заместитель старшего судебного пристава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379000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общая 1/3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а индивидуальна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ЕВРОЛЕ НИВ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ЙОТА КАМРИ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4542,04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3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в (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ЕВРОЛЕ НИВ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ЙОТА КАМРИ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5. Зимина А.А.</w:t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 дознаватель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0372,5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39,7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6.Малова В.В.</w:t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лавный специалист – эксперт (ведение депозитного счета)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807,96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пользовании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,7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7. Михайлов Ю.Н.</w:t>
            </w:r>
          </w:p>
        </w:tc>
        <w:tc>
          <w:tcPr>
            <w:tcW w:w="40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Главный специалист – эксперт (дознаватель)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3589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8.Кудрявцева Е.В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 (дознаватель)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477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,0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5000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Общая ½) 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,0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11193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 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,0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9.Астанин Д.В.</w:t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- исполнитель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400,57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Общая ¼) 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,9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0.Басова М.Ю.</w:t>
            </w:r>
          </w:p>
        </w:tc>
        <w:tc>
          <w:tcPr>
            <w:tcW w:w="40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821,54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¼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(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6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(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1.Бурыченко И. Н.</w:t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7291,33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2.Быкова М.М.</w:t>
            </w:r>
          </w:p>
        </w:tc>
        <w:tc>
          <w:tcPr>
            <w:tcW w:w="40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- исполнитель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4542,43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4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пользовании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5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3194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3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пользовании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154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пользовании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3.Васильева Л.Г.</w:t>
            </w:r>
          </w:p>
        </w:tc>
        <w:tc>
          <w:tcPr>
            <w:tcW w:w="40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3055,63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совместная Васильев А.В.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,2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2873,50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совместная Васильева Л.Г.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,27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yunda Verna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4.Воронина А.А.</w:t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281501,54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½ 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а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.Гасумова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 Г.</w:t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0125,78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,6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6.Гриднева Е.Ю.</w:t>
            </w:r>
          </w:p>
        </w:tc>
        <w:tc>
          <w:tcPr>
            <w:tcW w:w="40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- исполнитель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2590,63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4000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7.Гусейнова Ю.А.</w:t>
            </w:r>
          </w:p>
        </w:tc>
        <w:tc>
          <w:tcPr>
            <w:tcW w:w="40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- исполнитель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364,07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7372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issan Almera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8.Давыдова А.Б.</w:t>
            </w:r>
          </w:p>
        </w:tc>
        <w:tc>
          <w:tcPr>
            <w:tcW w:w="40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- исполнитель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7760,47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½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,6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,5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о Нексия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,5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9.Киракосян А.Ю.</w:t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7847,09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.Кошкаров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. С.</w:t>
            </w:r>
          </w:p>
        </w:tc>
        <w:tc>
          <w:tcPr>
            <w:tcW w:w="40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7727,08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¼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000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¼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,1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1.Кривошеева Ю.Ф.</w:t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- исполнитель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3603,35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3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22.Леденева О.Н. </w:t>
            </w:r>
          </w:p>
        </w:tc>
        <w:tc>
          <w:tcPr>
            <w:tcW w:w="40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6861,52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,9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,9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3.Мамыкина В.В.</w:t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- исполнитель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074,66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пользовании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4.Марухевич С.С.</w:t>
            </w:r>
          </w:p>
        </w:tc>
        <w:tc>
          <w:tcPr>
            <w:tcW w:w="40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928,54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5.Нечепаева  О. В</w:t>
            </w:r>
          </w:p>
        </w:tc>
        <w:tc>
          <w:tcPr>
            <w:tcW w:w="40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6203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¼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,7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,7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6.Никитина И.П.</w:t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6832,92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,6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7.Пигорева Г.М.</w:t>
            </w:r>
          </w:p>
        </w:tc>
        <w:tc>
          <w:tcPr>
            <w:tcW w:w="40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1867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 В пользовании)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,1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1705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Индивидуальная)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,1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,5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,6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61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8.Реброва И.В.</w:t>
            </w:r>
          </w:p>
        </w:tc>
        <w:tc>
          <w:tcPr>
            <w:tcW w:w="40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- исполнитель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427,06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5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есовершеннолетний ребенок 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5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9.Селенских Ю.Н.</w:t>
            </w:r>
          </w:p>
        </w:tc>
        <w:tc>
          <w:tcPr>
            <w:tcW w:w="40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1864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Индивидуальная)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2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5167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6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есовершеннолетний ребенок 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6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есовершеннолетний ребенок 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30.Сидякина М.А.</w:t>
            </w:r>
          </w:p>
        </w:tc>
        <w:tc>
          <w:tcPr>
            <w:tcW w:w="40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9146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7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есовершеннолетний ребенок 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3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7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31.Сердюкова А.Н.</w:t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5342,69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3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,3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32.Скокова О.С.</w:t>
            </w:r>
          </w:p>
        </w:tc>
        <w:tc>
          <w:tcPr>
            <w:tcW w:w="40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2330,36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½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,3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,0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ива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7773,88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ЭУ-Нексия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33.Степанова К.Ю.</w:t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39,85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34.Сысоева Е.И.</w:t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9913,75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3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,4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,3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35.Фомина Н.В.</w:t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8525,26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,0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>MAZDA</w:t>
            </w:r>
            <w:r>
              <w:rPr>
                <w:color w:val="000000"/>
              </w:rPr>
              <w:t xml:space="preserve"> -3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36.Хохлова О.В.</w:t>
            </w:r>
          </w:p>
        </w:tc>
        <w:tc>
          <w:tcPr>
            <w:tcW w:w="40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    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47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Совместная с супругом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5130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Совместная с супругой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 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3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40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есовершеннолетний ребенок 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есовершеннолетний ребенок 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37.Шевчук В.С.</w:t>
            </w:r>
          </w:p>
        </w:tc>
        <w:tc>
          <w:tcPr>
            <w:tcW w:w="40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- исполнитель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681,18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 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есовершеннолетний ребенок 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 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38.Ачкасов Е.М.</w:t>
            </w:r>
          </w:p>
        </w:tc>
        <w:tc>
          <w:tcPr>
            <w:tcW w:w="40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4605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¼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IAT ALBEA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00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39.Гаврищук М.С.</w:t>
            </w:r>
          </w:p>
        </w:tc>
        <w:tc>
          <w:tcPr>
            <w:tcW w:w="40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5620,35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½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,8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40.Жулев М.Г.</w:t>
            </w:r>
          </w:p>
        </w:tc>
        <w:tc>
          <w:tcPr>
            <w:tcW w:w="40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7845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3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9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41.Ерошкин А.А.</w:t>
            </w:r>
          </w:p>
        </w:tc>
        <w:tc>
          <w:tcPr>
            <w:tcW w:w="40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3659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общежитии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,3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yndai Get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500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общежитии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,3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есовершеннолетний ребенок 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общежитии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,3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42.Карамышева Л.В.</w:t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7511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4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43.Карачевцев В.В.</w:t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0519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3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7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44.Колесников А.В.</w:t>
            </w:r>
          </w:p>
        </w:tc>
        <w:tc>
          <w:tcPr>
            <w:tcW w:w="40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7053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,1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УДИ А6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000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,1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есовершеннолетний ребенок 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,1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45.Макаров Д.В.</w:t>
            </w:r>
          </w:p>
        </w:tc>
        <w:tc>
          <w:tcPr>
            <w:tcW w:w="40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7503,80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½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¼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½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                            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46.Мудрак А.А.</w:t>
            </w:r>
          </w:p>
        </w:tc>
        <w:tc>
          <w:tcPr>
            <w:tcW w:w="40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4339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3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47.Поволяев А.А.</w:t>
            </w:r>
          </w:p>
        </w:tc>
        <w:tc>
          <w:tcPr>
            <w:tcW w:w="40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3437,40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0,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>Lada Priora</w:t>
            </w:r>
            <w:r>
              <w:rPr>
                <w:color w:val="000000"/>
              </w:rPr>
              <w:t xml:space="preserve"> 217220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5770,22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½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,1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в пользовании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,1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48.Рощупкин В.В.</w:t>
            </w:r>
          </w:p>
        </w:tc>
        <w:tc>
          <w:tcPr>
            <w:tcW w:w="40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3000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3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,0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,5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Индивидуальная)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,7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,5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,5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49.Рыбникова Т.А.</w:t>
            </w:r>
          </w:p>
        </w:tc>
        <w:tc>
          <w:tcPr>
            <w:tcW w:w="40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909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,8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00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,4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ONDA ACCORD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62,8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62,8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50.Рудаков А.В.</w:t>
            </w:r>
          </w:p>
        </w:tc>
        <w:tc>
          <w:tcPr>
            <w:tcW w:w="40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1742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,9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522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,9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,9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51.Севашко В.Е.</w:t>
            </w:r>
          </w:p>
        </w:tc>
        <w:tc>
          <w:tcPr>
            <w:tcW w:w="40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5748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3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,9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8000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3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,9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52.Талов А.Б.</w:t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092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3.Голубничая Л.В.</w:t>
            </w:r>
          </w:p>
        </w:tc>
        <w:tc>
          <w:tcPr>
            <w:tcW w:w="40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7127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54.Тишин С.А.</w:t>
            </w:r>
          </w:p>
        </w:tc>
        <w:tc>
          <w:tcPr>
            <w:tcW w:w="40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7678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2612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3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3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55.Хорхордин А.В.</w:t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187,41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4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56.Чернышов Д.В.</w:t>
            </w:r>
          </w:p>
        </w:tc>
        <w:tc>
          <w:tcPr>
            <w:tcW w:w="40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636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в пользовании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в пользовании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4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в пользовании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5:29:00Z</dcterms:created>
  <dc:creator>ogsk_3</dc:creator>
  <dc:description/>
  <cp:keywords/>
  <dc:language>en-US</dc:language>
  <cp:lastModifiedBy>ogsk_3</cp:lastModifiedBy>
  <dcterms:modified xsi:type="dcterms:W3CDTF">2012-06-15T07:53:00Z</dcterms:modified>
  <cp:revision>6</cp:revision>
  <dc:subject/>
  <dc:title>Сведения</dc:title>
</cp:coreProperties>
</file>