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китян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7"/>
        <w:gridCol w:w="3304"/>
        <w:gridCol w:w="1970"/>
        <w:gridCol w:w="2103"/>
        <w:gridCol w:w="1587"/>
        <w:gridCol w:w="1484"/>
        <w:gridCol w:w="2735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Безродный Ю.П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497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</w:t>
            </w:r>
            <w:r>
              <w:rPr/>
              <w:t>120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9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         ¼ доли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/>
              <w:t>жилой дом 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1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 долевая   ¾  доли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/>
              <w:t>жилой дом 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41,1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/>
              <w:t>жилой дом 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Белоконев А.П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9752,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пользование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акова Ю.С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1979,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жилой  дом 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82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Шиянова В.Н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6638,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ушпин В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7801,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рен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1/5 доли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В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йлатов Н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042,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5</w:t>
            </w:r>
            <w:r>
              <w:rPr/>
              <w:t xml:space="preserve"> до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3,8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4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ено Логан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мотоцикл Днепр 11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7779,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3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3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твеенко С.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7555,5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5251,4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Бутов В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9090,8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АЗ 21703,  УАЗ 3741,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отоцикл ИЖ Ю-5, с/х техника Т-25 А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ноприенко Н.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           ½ до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           ½ до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салов А.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0769,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Масалова Е.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1337,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Масалов 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588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ислинский В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супруг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5788,5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индивидуально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7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2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иссан Альмера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7520,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7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2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3:00Z</dcterms:created>
  <dc:creator>ogsk_2</dc:creator>
  <dc:description/>
  <cp:keywords/>
  <dc:language>en-US</dc:language>
  <cp:lastModifiedBy>ogsk_2</cp:lastModifiedBy>
  <dcterms:modified xsi:type="dcterms:W3CDTF">2012-06-09T11:48:00Z</dcterms:modified>
  <cp:revision>10</cp:revision>
  <dc:subject/>
  <dc:title>Сведения</dc:title>
</cp:coreProperties>
</file>