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исовский районный отдел судебных приставов</w:t>
      </w:r>
    </w:p>
    <w:tbl>
      <w:tblPr>
        <w:tblW w:w="1523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7"/>
        <w:gridCol w:w="3465"/>
        <w:gridCol w:w="1925"/>
        <w:gridCol w:w="2105"/>
        <w:gridCol w:w="1529"/>
        <w:gridCol w:w="1454"/>
        <w:gridCol w:w="2340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Адаменко Н.И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8388,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33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емищенко А. 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6730,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 xml:space="preserve">1/3 </w:t>
            </w:r>
            <w:r>
              <w:rPr/>
              <w:t>до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номаренко Н. 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0956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4751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640" w:leader="none"/>
                <w:tab w:val="center" w:pos="779" w:leader="none"/>
              </w:tabs>
              <w:spacing w:before="28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2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УАЗ 3741-01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егтярева О.А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15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64178,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Шевроле Лачети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658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Иваненко А.Г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1471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шукова С.Н.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287,8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4351,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Усов Е.Ю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8383,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11193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лушенко С.О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1639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олотухин Ю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 по ОУПД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8640,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7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793,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ренда догово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ульдишов М.А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7334,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4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олушина Е.И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( дознавател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7210,8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45:00Z</dcterms:created>
  <dc:creator>ogsk_2</dc:creator>
  <dc:description/>
  <cp:keywords/>
  <dc:language>en-US</dc:language>
  <cp:lastModifiedBy>ogsk_2</cp:lastModifiedBy>
  <dcterms:modified xsi:type="dcterms:W3CDTF">2012-06-08T08:32:00Z</dcterms:modified>
  <cp:revision>8</cp:revision>
  <dc:subject/>
  <dc:title>Сведения</dc:title>
</cp:coreProperties>
</file>