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308"/>
        <w:gridCol w:w="2151"/>
        <w:gridCol w:w="2073"/>
        <w:gridCol w:w="1600"/>
        <w:gridCol w:w="1915"/>
        <w:gridCol w:w="3112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ахов А.В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6603,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ириленко Ю.А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901,3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0159,8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салова Л.А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8663,7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чергина О.В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3654,4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Тюпина И.С. 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980,2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линиченко Е.В.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5398,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4637,4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Мазда 626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рыкина Н.Н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77,3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аниленко А.П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1754,9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3</w:t>
            </w:r>
          </w:p>
        </w:tc>
      </w:tr>
      <w:tr>
        <w:trPr/>
        <w:tc>
          <w:tcPr>
            <w:tcW w:w="4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ронцов Э.Н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57019,3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7246,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9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1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RENAULT MEGANE </w:t>
            </w:r>
            <w:r>
              <w:rPr/>
              <w:t xml:space="preserve"> 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ахов М.С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8277,3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,6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200,2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левая 1/5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злов Е.А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873,0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5:00Z</dcterms:created>
  <dc:creator>ogsk__nach</dc:creator>
  <dc:description/>
  <cp:keywords/>
  <dc:language>en-US</dc:language>
  <cp:lastModifiedBy>ogsk_1</cp:lastModifiedBy>
  <dcterms:modified xsi:type="dcterms:W3CDTF">2012-06-08T08:05:00Z</dcterms:modified>
  <cp:revision>2</cp:revision>
  <dc:subject/>
  <dc:title>Сведения</dc:title>
</cp:coreProperties>
</file>