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года</w:t>
      </w:r>
    </w:p>
    <w:tbl>
      <w:tblPr>
        <w:tblW w:w="156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45"/>
        <w:gridCol w:w="3712"/>
        <w:gridCol w:w="1957"/>
        <w:gridCol w:w="3059"/>
        <w:gridCol w:w="1441"/>
        <w:gridCol w:w="1503"/>
        <w:gridCol w:w="2128"/>
      </w:tblGrid>
      <w:tr>
        <w:trPr/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4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 Панченко В.А.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Начальник отдела - старший судебный пристав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50062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индивидуальная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0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hanging="19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ьюжен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2.Хаметова Е.А. 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.отдела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19172,33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6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. Конопля Ю.А.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4680,21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8,48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0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4. Шаталова А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4677,3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1/3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90893,29</w:t>
            </w:r>
          </w:p>
        </w:tc>
        <w:tc>
          <w:tcPr>
            <w:tcW w:w="30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 2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5. Рубан Л.В. 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7201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6. Штень О.В. 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96637,27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0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.Шаталова А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4677,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60,41</w:t>
            </w:r>
          </w:p>
        </w:tc>
        <w:tc>
          <w:tcPr>
            <w:tcW w:w="30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в пользовании)</w:t>
            </w:r>
          </w:p>
        </w:tc>
        <w:tc>
          <w:tcPr>
            <w:tcW w:w="14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8..Шишкина И.С.</w:t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5912,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7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4</w:t>
            </w:r>
          </w:p>
        </w:tc>
        <w:tc>
          <w:tcPr>
            <w:tcW w:w="30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9.Переседова И.С.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1131,93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(индивидуальная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Т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0. Рощупкина Л.А. 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color w:val="000000"/>
              </w:rPr>
              <w:t xml:space="preserve">Супруг  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1139,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82467,04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0" w:hRule="atLeast"/>
        </w:trPr>
        <w:tc>
          <w:tcPr>
            <w:tcW w:w="1845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1.Чертов В.В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59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½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1845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/>
            </w:pPr>
            <w:r>
              <w:rPr/>
              <w:t>78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</w:t>
            </w:r>
            <w:r>
              <w:rPr/>
              <w:t>общая ½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½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 в пользовании)</w:t>
            </w:r>
          </w:p>
        </w:tc>
        <w:tc>
          <w:tcPr>
            <w:tcW w:w="14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2. Ермоленко А.В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2168,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-пай (Общая долев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573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МВЗ-3112</w:t>
            </w:r>
          </w:p>
        </w:tc>
      </w:tr>
      <w:tr>
        <w:trPr>
          <w:trHeight w:val="10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30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в(в пользовании)</w:t>
            </w:r>
          </w:p>
        </w:tc>
        <w:tc>
          <w:tcPr>
            <w:tcW w:w="1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3. Штень В.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6115,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обное хозяйство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92415,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6522,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совершеннолетний ребенок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2,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  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2,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4. Герасименко В.А. </w:t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49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2</w:t>
            </w:r>
          </w:p>
        </w:tc>
        <w:tc>
          <w:tcPr>
            <w:tcW w:w="1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6522,96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58,6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9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5.Шаповалов С.Н.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3486,03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1/3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1/3)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2/3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33,3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\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А </w:t>
            </w:r>
          </w:p>
        </w:tc>
      </w:tr>
      <w:tr>
        <w:trPr>
          <w:trHeight w:val="1149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6. Васильченко  И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991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03963,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17,16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 в пользовании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 ( 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GAN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 ОЭАРЗ-М</w:t>
            </w: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17.Верютин О.В. 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8264,61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8.Осташевский С.Л.</w:t>
            </w:r>
          </w:p>
        </w:tc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71942,90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</w:tr>
      <w:tr>
        <w:trPr>
          <w:trHeight w:val="9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860,09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19. Кукса О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– (дознаватель)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89680,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214362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Хундай Солярис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0.Пиличева И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-эксперт(ведение депозитного счет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06346,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531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)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незавршенного строительстважилого дом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 (индивидуальная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З 11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7:00Z</dcterms:created>
  <dc:creator>ogsk__nach</dc:creator>
  <dc:description/>
  <cp:keywords/>
  <dc:language>en-US</dc:language>
  <cp:lastModifiedBy>ogsk_4</cp:lastModifiedBy>
  <dcterms:modified xsi:type="dcterms:W3CDTF">2012-06-15T08:08:00Z</dcterms:modified>
  <cp:revision>15</cp:revision>
  <dc:subject/>
  <dc:title>Сведения</dc:title>
</cp:coreProperties>
</file>