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веньской районный отдел судебных пристав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275"/>
        <w:gridCol w:w="2067"/>
        <w:gridCol w:w="2101"/>
        <w:gridCol w:w="2039"/>
        <w:gridCol w:w="2052"/>
        <w:gridCol w:w="205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Т.Н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96,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оловьева Н.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24,0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стильный И. 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7429,9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квартира общая долев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Улезько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7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 xml:space="preserve">158000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бщая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бщ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825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тародубов В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9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6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Фомиче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9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2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1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ашенко В.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97,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70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ogsk_2</dc:creator>
  <dc:description/>
  <cp:keywords/>
  <dc:language>en-US</dc:language>
  <cp:lastModifiedBy>ogsk_2</cp:lastModifiedBy>
  <dcterms:modified xsi:type="dcterms:W3CDTF">2012-06-08T08:47:00Z</dcterms:modified>
  <cp:revision>5</cp:revision>
  <dc:subject/>
  <dc:title>Сведения</dc:title>
</cp:coreProperties>
</file>