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>
          <w:color w:val="000000"/>
        </w:rPr>
      </w:pPr>
      <w:r>
        <w:rPr>
          <w:color w:val="000000"/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>в Управлении ФССП по Белгородской области</w:t>
        <w:br/>
        <w:t>и членов их семей за период с 1 января 2011 года по 31 декабря 2011 года</w:t>
      </w:r>
    </w:p>
    <w:tbl>
      <w:tblPr>
        <w:tblW w:w="15645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"/>
        <w:gridCol w:w="2361"/>
        <w:gridCol w:w="115"/>
        <w:gridCol w:w="2450"/>
        <w:gridCol w:w="3020"/>
        <w:gridCol w:w="905"/>
        <w:gridCol w:w="370"/>
        <w:gridCol w:w="1535"/>
        <w:gridCol w:w="546"/>
        <w:gridCol w:w="672"/>
        <w:gridCol w:w="369"/>
        <w:gridCol w:w="1288"/>
        <w:gridCol w:w="59"/>
        <w:gridCol w:w="1901"/>
        <w:gridCol w:w="26"/>
      </w:tblGrid>
      <w:tr>
        <w:trPr/>
        <w:tc>
          <w:tcPr>
            <w:tcW w:w="238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нициалы</w:t>
            </w:r>
          </w:p>
        </w:tc>
        <w:tc>
          <w:tcPr>
            <w:tcW w:w="256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392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color w:val="000000"/>
              </w:rPr>
              <w:t>Общая сумма декларированного годового дохода за 2011 г. (руб.)</w:t>
            </w:r>
          </w:p>
        </w:tc>
        <w:tc>
          <w:tcPr>
            <w:tcW w:w="483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2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8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  <w:br/>
              <w:t>(кв.м.)</w:t>
            </w:r>
          </w:p>
        </w:tc>
        <w:tc>
          <w:tcPr>
            <w:tcW w:w="17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92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Маслов В.Н.</w:t>
            </w:r>
          </w:p>
        </w:tc>
        <w:tc>
          <w:tcPr>
            <w:tcW w:w="54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тдела – старший  судебный пристав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5762</w:t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орд фокус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2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2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5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157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8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Шевроле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(общая долевая 1/2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долевая 1/2)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2.Комарь Р.В.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м.начальника отдела – заместитель старшего судебного пристав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1894,94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ь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3.Троицкая Н.Г.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Зам.начальника отдела – заместитель старшего судебного пристав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совместная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6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общая долева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79.,2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5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0603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(общая долевая совместная  1/4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Несовершеннолетний ребенок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.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3.Подколзин В.И.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Заместитель начальника отдела - заместитель старшего судебного пристав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8514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,7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АЗ 2121</w:t>
            </w:r>
          </w:p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4.Снегирева Н.Л.</w:t>
            </w:r>
          </w:p>
        </w:tc>
        <w:tc>
          <w:tcPr>
            <w:tcW w:w="5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9718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7.9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5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8635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  <w:lang w:val="en-US"/>
              </w:rPr>
              <w:t>Renauit Sembol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5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5.Шувалова Ю.И.</w:t>
            </w:r>
          </w:p>
        </w:tc>
        <w:tc>
          <w:tcPr>
            <w:tcW w:w="5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4,86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5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4909,85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АЗ 21074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5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6.Харитонова М.Ю.</w:t>
            </w:r>
          </w:p>
        </w:tc>
        <w:tc>
          <w:tcPr>
            <w:tcW w:w="5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2258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ВАЗ 21099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5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6000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7.Паршина Г.М.</w:t>
            </w:r>
          </w:p>
        </w:tc>
        <w:tc>
          <w:tcPr>
            <w:tcW w:w="5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760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7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.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5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5600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Россия 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АЗ 21053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8.Савельева А.С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¼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,8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67,7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,8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9.Разгулов В.В.</w:t>
            </w:r>
          </w:p>
        </w:tc>
        <w:tc>
          <w:tcPr>
            <w:tcW w:w="5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7340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(общая долевая 1/3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10.Волкова С.А.</w:t>
            </w:r>
          </w:p>
        </w:tc>
        <w:tc>
          <w:tcPr>
            <w:tcW w:w="5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466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3000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АЗ 21102</w:t>
            </w:r>
          </w:p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11.Акульшина И.Ю.</w:t>
            </w:r>
          </w:p>
        </w:tc>
        <w:tc>
          <w:tcPr>
            <w:tcW w:w="5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965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5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1000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АЗ 217030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МВ Х3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5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12.Чуканова И.В.</w:t>
            </w:r>
          </w:p>
        </w:tc>
        <w:tc>
          <w:tcPr>
            <w:tcW w:w="5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</w:t>
            </w:r>
          </w:p>
        </w:tc>
        <w:tc>
          <w:tcPr>
            <w:tcW w:w="7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9298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9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5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89587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79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ТЦУУБИСИ  поджеро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13.Лазебная Л.П. </w:t>
            </w:r>
          </w:p>
        </w:tc>
        <w:tc>
          <w:tcPr>
            <w:tcW w:w="5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8667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5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5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70896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5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АЗ 21011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14.Колокольцев О.В.</w:t>
            </w:r>
          </w:p>
        </w:tc>
        <w:tc>
          <w:tcPr>
            <w:tcW w:w="5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4389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 в общежитии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 в пользовании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АЗ 2112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5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2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2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 в общежитии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5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2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 в общежитии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.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Россия 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15.Куличенко А.А.</w:t>
            </w:r>
          </w:p>
        </w:tc>
        <w:tc>
          <w:tcPr>
            <w:tcW w:w="5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2956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.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АЗ 21070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5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7395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5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16.Ковалев А.В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37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781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4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17.Шестаков В.Н.</w:t>
            </w:r>
          </w:p>
        </w:tc>
        <w:tc>
          <w:tcPr>
            <w:tcW w:w="5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7820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ч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Volkswagen Passat 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½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2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7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5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60140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2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ч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7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5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18.Симоненко А.Ф.</w:t>
            </w:r>
          </w:p>
        </w:tc>
        <w:tc>
          <w:tcPr>
            <w:tcW w:w="5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3967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.7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5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,7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19.Авференок И.А.</w:t>
            </w:r>
          </w:p>
        </w:tc>
        <w:tc>
          <w:tcPr>
            <w:tcW w:w="5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ро ОУПДС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4204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4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5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2824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Ford 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20.Городничев А.И. </w:t>
            </w:r>
          </w:p>
        </w:tc>
        <w:tc>
          <w:tcPr>
            <w:tcW w:w="5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5651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5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000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5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21.Печенкин А.Н.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36273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rPr>
                <w:color w:val="000000"/>
              </w:rPr>
            </w:pPr>
            <w:r>
              <w:rPr>
                <w:color w:val="000000"/>
              </w:rPr>
              <w:t>ВАЗ 21217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Тутов С.В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41871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ый домик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30,1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34,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Мотоцикл Урал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Шевроле авео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22.Жидовкин А.Н.</w:t>
            </w:r>
          </w:p>
        </w:tc>
        <w:tc>
          <w:tcPr>
            <w:tcW w:w="5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8984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,7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5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5780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3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,7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5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2/3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,7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23.Малинин Д.А.</w:t>
            </w:r>
          </w:p>
        </w:tc>
        <w:tc>
          <w:tcPr>
            <w:tcW w:w="5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8154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но Меган 2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5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1000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24.Везенежный Е.Н.</w:t>
            </w:r>
          </w:p>
        </w:tc>
        <w:tc>
          <w:tcPr>
            <w:tcW w:w="5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7478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6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,2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hevrolrt lanos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Супруга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6354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3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5Богословский  К.А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216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26Агарков С.Е.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0074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,.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АЗ 11118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,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,2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4540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,2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27.Феделеш М.Г.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едущий специалист-эксперт (дознаватель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1567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057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орд фокус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28.Васильева В.В.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едущий специалист-эксперт (ведение депозитного счета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1438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3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.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10" w:leader="none"/>
                <w:tab w:val="center" w:pos="1230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3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5.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1597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3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.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3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5.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29Ивашиненко А.Л.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-эксперт (дознаватель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9964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30 Коденкова О.И.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л.спец-эксперт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дознаватель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9041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,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,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Style15"/>
        <w:spacing w:before="28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7:59:00Z</dcterms:created>
  <dc:creator>ogsk__nach</dc:creator>
  <dc:description/>
  <cp:keywords/>
  <dc:language>en-US</dc:language>
  <cp:lastModifiedBy>ogsk_1</cp:lastModifiedBy>
  <dcterms:modified xsi:type="dcterms:W3CDTF">2012-06-08T08:39:00Z</dcterms:modified>
  <cp:revision>3</cp:revision>
  <dc:subject/>
  <dc:title>Сведения</dc:title>
</cp:coreProperties>
</file>