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Style15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3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2"/>
        <w:gridCol w:w="2702"/>
        <w:gridCol w:w="2163"/>
        <w:gridCol w:w="3046"/>
        <w:gridCol w:w="1218"/>
        <w:gridCol w:w="1733"/>
        <w:gridCol w:w="1981"/>
      </w:tblGrid>
      <w:tr>
        <w:trPr/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.Иващенко Т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И.о.начальника отдела старшего судебного пристав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6227,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36421,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Квартира (общая ¼)</w:t>
            </w:r>
          </w:p>
          <w:p>
            <w:pPr>
              <w:pStyle w:val="Style15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 11193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.Капустин Д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001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21155,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7,8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>
          <w:trHeight w:val="263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Герасименко Ю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69431,9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8558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общая 1/3)</w:t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30,1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Т ЛАНОС</w:t>
            </w:r>
          </w:p>
        </w:tc>
      </w:tr>
      <w:tr>
        <w:trPr/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4.Бережная Л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2966,11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1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 (индивидуальная)</w:t>
            </w:r>
          </w:p>
          <w:p>
            <w:pPr>
              <w:pStyle w:val="Style15"/>
              <w:spacing w:before="278" w:after="119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ельный участок    (индивидуальная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21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3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53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5.Прудникова Н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9707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84,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4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6.Мозговая М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8261,6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990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1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,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ГКБ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.Михаленко А.В.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093,3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8.Касенкова Е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194660,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790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3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9.Кащак Т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0544,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47,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вартира (в      пользовании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,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0.Пономарева Ю.Ю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281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Жилой дом незавершенное строительство (индивидуальная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общая 1/3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общая 1/3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EWOO MATI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SWAGE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N HO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EIGHTLINER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1.Ванина М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-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28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465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 в пользовании)</w:t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-А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-А4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2.Бондарчук Р.Н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6304,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3.Глазунова Е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7238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5272,7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4.Пузакова  К.Г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13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5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8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5.Бабенко А.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5313,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6.Сергеева С.О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9605,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7.Кравченко В.М.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34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 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10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8.Посохов А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4303,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9.Ерохин А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7222,8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1133,96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0,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0,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0,2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83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0. Тихонов А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ый участок(приусадебный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При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З 8284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1.Лебедкин С.Г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-эксперт(дознаватель)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78671,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</w:rPr>
              <w:t>79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40</w:t>
            </w:r>
          </w:p>
        </w:tc>
      </w:tr>
      <w:tr>
        <w:trPr/>
        <w:tc>
          <w:tcPr>
            <w:tcW w:w="24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2.Сафонова М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(ведение депозитного счета)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873,1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48365,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22:00Z</dcterms:created>
  <dc:creator>ogsk__nach</dc:creator>
  <dc:description/>
  <cp:keywords/>
  <dc:language>en-US</dc:language>
  <cp:lastModifiedBy>ogsk_4</cp:lastModifiedBy>
  <dcterms:modified xsi:type="dcterms:W3CDTF">2012-06-15T08:11:00Z</dcterms:modified>
  <cp:revision>13</cp:revision>
  <dc:subject/>
  <dc:title>Сведения</dc:title>
</cp:coreProperties>
</file>