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jc w:val="center"/>
        <w:rPr>
          <w:color w:val="000000"/>
        </w:rPr>
      </w:pPr>
      <w:r>
        <w:rPr>
          <w:color w:val="000000"/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</w:t>
        <w:br/>
        <w:t>в Управлении ФССП по Белгородской области</w:t>
        <w:br/>
        <w:t>и членов их семей за период с 1 января 2011 года по 31 декабря 2011 года</w:t>
      </w:r>
    </w:p>
    <w:tbl>
      <w:tblPr>
        <w:tblW w:w="1543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48"/>
        <w:gridCol w:w="10"/>
        <w:gridCol w:w="3662"/>
        <w:gridCol w:w="1147"/>
        <w:gridCol w:w="10"/>
        <w:gridCol w:w="40"/>
        <w:gridCol w:w="1799"/>
        <w:gridCol w:w="10"/>
        <w:gridCol w:w="2134"/>
        <w:gridCol w:w="15"/>
        <w:gridCol w:w="1161"/>
        <w:gridCol w:w="15"/>
        <w:gridCol w:w="89"/>
        <w:gridCol w:w="1597"/>
        <w:gridCol w:w="15"/>
        <w:gridCol w:w="1263"/>
        <w:gridCol w:w="15"/>
      </w:tblGrid>
      <w:tr>
        <w:trPr/>
        <w:tc>
          <w:tcPr>
            <w:tcW w:w="245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нициалы</w:t>
            </w:r>
          </w:p>
        </w:tc>
        <w:tc>
          <w:tcPr>
            <w:tcW w:w="4809" w:type="dxa"/>
            <w:gridSpan w:val="2"/>
            <w:vMerge w:val="restart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  <w:tc>
          <w:tcPr>
            <w:tcW w:w="1849" w:type="dxa"/>
            <w:gridSpan w:val="3"/>
            <w:vMerge w:val="restart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>
                <w:color w:val="000000"/>
              </w:rPr>
              <w:t>Общая сумма декларированного годового дохода за 2011 г. (руб.)</w:t>
            </w:r>
          </w:p>
        </w:tc>
        <w:tc>
          <w:tcPr>
            <w:tcW w:w="5021" w:type="dxa"/>
            <w:gridSpan w:val="7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278" w:type="dxa"/>
            <w:gridSpan w:val="2"/>
            <w:vMerge w:val="restart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4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9" w:type="dxa"/>
            <w:gridSpan w:val="2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gridSpan w:val="3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</w:t>
              <w:br/>
              <w:t>(кв.м.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278" w:type="dxa"/>
            <w:gridSpan w:val="2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2458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1.Кучерявенко С.А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– старший судебный пристав 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8527,0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90803,29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под ИЖС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2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3,7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,1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Chevrolet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accetty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458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>2.Лавриненко В.С.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>Заместитель начальника отдела – заместитель старшего судебного пристава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9631,32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мната в общежитии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405" w:hRule="atLeast"/>
        </w:trPr>
        <w:tc>
          <w:tcPr>
            <w:tcW w:w="2458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Никулина Т.Н.</w:t>
            </w:r>
          </w:p>
        </w:tc>
        <w:tc>
          <w:tcPr>
            <w:tcW w:w="4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 отдела – заместитель старшего судебного пристав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3386,68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5,6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5,6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5,6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94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58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4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990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ВАЗ 21102</w:t>
            </w:r>
          </w:p>
        </w:tc>
      </w:tr>
      <w:tr>
        <w:trPr/>
        <w:tc>
          <w:tcPr>
            <w:tcW w:w="2458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.Батраков А.Г.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Заместитель начальника отдела – заместитель старшего судебного пристава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5493,75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4,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2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58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4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96736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(общая совмест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,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58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/>
              <w:t>Несовершеннолетний ребенок</w:t>
            </w:r>
          </w:p>
        </w:tc>
        <w:tc>
          <w:tcPr>
            <w:tcW w:w="4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(общая  совместная)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58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5. Новикова Т. А.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4271,46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58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>6. Иванова В.А.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08444,01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hevroley klass aveo</w:t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58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7. Житова Н.В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/>
              <w:t>Несовершеннолетний ребенок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5192,41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нат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мнат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д мондеу</w:t>
            </w:r>
          </w:p>
        </w:tc>
      </w:tr>
      <w:tr>
        <w:trPr/>
        <w:tc>
          <w:tcPr>
            <w:tcW w:w="2458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8. Виклова А.С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9749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0000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1/4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1/4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4,4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4,4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пель астра</w:t>
            </w:r>
          </w:p>
        </w:tc>
      </w:tr>
      <w:tr>
        <w:trPr/>
        <w:tc>
          <w:tcPr>
            <w:tcW w:w="2458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 xml:space="preserve">9.Калашникова Ю. В.  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/>
              <w:t>Несовершеннолетний ребенок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27637,43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224400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42,3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42,3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42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58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10. Олейникова  И. С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/>
              <w:t>Несовершеннолетний ребенок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/>
              <w:t>Несовершеннолетний ребенок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2836,78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258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индивидуальная)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(индивидуальный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ое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1/4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1/2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1/4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1/2)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01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,6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9,7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2,94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Ren</w:t>
            </w:r>
            <w:r>
              <w:rPr>
                <w:color w:val="000000"/>
              </w:rPr>
              <w:t xml:space="preserve">о </w:t>
            </w:r>
            <w:r>
              <w:rPr>
                <w:color w:val="000000"/>
                <w:lang w:val="en-US"/>
              </w:rPr>
              <w:t>megane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58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11. Криничная И.С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8775,88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0004,29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Лада прио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Лада нива</w:t>
            </w:r>
          </w:p>
        </w:tc>
      </w:tr>
      <w:tr>
        <w:trPr/>
        <w:tc>
          <w:tcPr>
            <w:tcW w:w="2458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>12. Агафонова Е.Ю.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10869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>
                <w:color w:val="000000"/>
              </w:rPr>
              <w:t>(долевая 1/3)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58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13.Колесникова О.Н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/>
              <w:t>Несовершеннолетний ребенок</w:t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270745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102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58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>14.Скорнякова Н.С.</w:t>
            </w:r>
          </w:p>
        </w:tc>
        <w:tc>
          <w:tcPr>
            <w:tcW w:w="4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96289,2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58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Несовершеннолетний ребенок</w:t>
            </w:r>
          </w:p>
        </w:tc>
        <w:tc>
          <w:tcPr>
            <w:tcW w:w="4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77000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5150,49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д Фокус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58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>15.Подзолкова Т. В.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08675,09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>
                <w:color w:val="000000"/>
              </w:rPr>
              <w:t>(долевая 1/2)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58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16.Булышева А.В,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35197,03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58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 xml:space="preserve">17.Широбокова Н.Н. 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-исполнитель 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52246,01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58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>18.Толкачева Ю.Ю.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42035,43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48,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58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 xml:space="preserve">19.Дуганова Л.Б.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/>
              <w:t>Несовершеннолетний ребенок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8494,22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10911,36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7,8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5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74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58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20.Калинович М.Л.</w:t>
            </w:r>
          </w:p>
        </w:tc>
        <w:tc>
          <w:tcPr>
            <w:tcW w:w="4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1408,37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пользовании) 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6,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hevrolet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srark</w:t>
            </w:r>
          </w:p>
        </w:tc>
      </w:tr>
      <w:tr>
        <w:trPr/>
        <w:tc>
          <w:tcPr>
            <w:tcW w:w="2458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4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9521,7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под ИЖС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7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6,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д мондео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oge strarus</w:t>
            </w:r>
          </w:p>
        </w:tc>
      </w:tr>
      <w:tr>
        <w:trPr/>
        <w:tc>
          <w:tcPr>
            <w:tcW w:w="2458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21.Величко О.Б.</w:t>
            </w:r>
          </w:p>
        </w:tc>
        <w:tc>
          <w:tcPr>
            <w:tcW w:w="4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006,18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под ИЖС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76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4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58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/>
              <w:t>Несовершеннолетний ребенок</w:t>
            </w:r>
          </w:p>
        </w:tc>
        <w:tc>
          <w:tcPr>
            <w:tcW w:w="4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2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5,8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4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58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/>
              <w:t>Несовершеннолетний ребенок</w:t>
            </w:r>
          </w:p>
        </w:tc>
        <w:tc>
          <w:tcPr>
            <w:tcW w:w="4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4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58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>22.Ше6анова Д.С.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18502,28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мната 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2)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58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 xml:space="preserve">23.Головко А.А.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/>
              <w:t>Несовершеннолетний ребенок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/>
              <w:t>Несовершеннолетний ребенок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-исполнитель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5262,02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955,72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7672,27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(долевая 1/6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под ИЖС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(долевая 1/2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,3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,3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,3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,3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12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58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24.Пистуненко М. С.</w:t>
            </w:r>
          </w:p>
        </w:tc>
        <w:tc>
          <w:tcPr>
            <w:tcW w:w="4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27271</w:t>
            </w:r>
            <w:r>
              <w:rPr>
                <w:color w:val="000000"/>
              </w:rPr>
              <w:t>,48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(долевая 1/2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(долевая 1/2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2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2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ната в общ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2,1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8,4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2,1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1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Россия 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140</w:t>
            </w:r>
          </w:p>
        </w:tc>
      </w:tr>
      <w:tr>
        <w:trPr/>
        <w:tc>
          <w:tcPr>
            <w:tcW w:w="2458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4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3716,28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2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2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2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2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ната в общ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2,1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8,4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2,1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1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58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/>
              <w:t>Несовершеннолетний ребенок</w:t>
            </w:r>
          </w:p>
        </w:tc>
        <w:tc>
          <w:tcPr>
            <w:tcW w:w="4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0100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ната в общ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12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12)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2,1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1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8,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58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>25.Воротник А.А</w:t>
            </w:r>
          </w:p>
        </w:tc>
        <w:tc>
          <w:tcPr>
            <w:tcW w:w="4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16790,50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 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56,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58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4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355200,61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56,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102</w:t>
            </w:r>
          </w:p>
        </w:tc>
      </w:tr>
      <w:tr>
        <w:trPr/>
        <w:tc>
          <w:tcPr>
            <w:tcW w:w="2458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>26.Кравченко Е.В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Супруг  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/>
              <w:t>Несовершеннолетний ребенок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04,67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60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мната 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(долевая 1/3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115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58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27.Мазина В.Г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0517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818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(общая долевая 1/3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(общая долевая 1/2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0,8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79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8,6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0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koda octavia</w:t>
            </w:r>
          </w:p>
        </w:tc>
      </w:tr>
      <w:tr>
        <w:trPr/>
        <w:tc>
          <w:tcPr>
            <w:tcW w:w="2458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26.Черноморд С.В.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4725,47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99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58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4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5000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под ИЖС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120" w:hRule="atLeast"/>
        </w:trPr>
        <w:tc>
          <w:tcPr>
            <w:tcW w:w="2458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/>
              <w:t>Несовершеннолетний ребенок</w:t>
            </w:r>
          </w:p>
        </w:tc>
        <w:tc>
          <w:tcPr>
            <w:tcW w:w="4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58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27.Базилевская О.Е.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  <w:p>
            <w:pPr>
              <w:pStyle w:val="Normal"/>
              <w:tabs>
                <w:tab w:val="clear" w:pos="708"/>
                <w:tab w:val="left" w:pos="1627" w:leader="none"/>
              </w:tabs>
              <w:rPr/>
            </w:pPr>
            <w:r>
              <w:rPr/>
              <w:tab/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2467,03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/>
              <w:t>Несовершеннолетний ребенок</w:t>
            </w:r>
          </w:p>
        </w:tc>
        <w:tc>
          <w:tcPr>
            <w:tcW w:w="4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3894,72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58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 xml:space="preserve">28.Остапенко О.В. </w:t>
            </w:r>
          </w:p>
        </w:tc>
        <w:tc>
          <w:tcPr>
            <w:tcW w:w="4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549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2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6,3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3,4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58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4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3497,70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3,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58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4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,4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,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58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29.Любушина А.С.</w:t>
            </w:r>
          </w:p>
        </w:tc>
        <w:tc>
          <w:tcPr>
            <w:tcW w:w="4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исполнитель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8714,68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12</w:t>
            </w:r>
          </w:p>
        </w:tc>
      </w:tr>
      <w:tr>
        <w:trPr/>
        <w:tc>
          <w:tcPr>
            <w:tcW w:w="2458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Сын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58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30.Кизилова Г.М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0038,67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1595,19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(общая долевая 1/3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1/2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5,1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5,1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осквич-214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41-30</w:t>
            </w:r>
          </w:p>
        </w:tc>
      </w:tr>
      <w:tr>
        <w:trPr/>
        <w:tc>
          <w:tcPr>
            <w:tcW w:w="2458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31.Коноплянко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Е. Я.</w:t>
            </w:r>
          </w:p>
        </w:tc>
        <w:tc>
          <w:tcPr>
            <w:tcW w:w="4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исполнитель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306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58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4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6120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 1/4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Дач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58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/>
              <w:t>Несовершеннолетний ребенок</w:t>
            </w:r>
          </w:p>
        </w:tc>
        <w:tc>
          <w:tcPr>
            <w:tcW w:w="4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2458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2Матлашук А.А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/>
              <w:t>Несовершеннолетний ребенок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/>
              <w:t>Несовершеннолетний ребенок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/>
              <w:t>Несовершеннолетний ребенок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0477,42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386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87,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955,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733,2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 </w:t>
            </w:r>
          </w:p>
        </w:tc>
      </w:tr>
      <w:tr>
        <w:trPr/>
        <w:tc>
          <w:tcPr>
            <w:tcW w:w="2458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3Шулякова Е.Ю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/>
              <w:t>Несовершеннолетний ребенок</w:t>
            </w:r>
          </w:p>
        </w:tc>
        <w:tc>
          <w:tcPr>
            <w:tcW w:w="4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2/4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58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34Овчаренко Н.С.</w:t>
            </w:r>
          </w:p>
        </w:tc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лавный специалист-эксперт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(дознаватель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9107,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9,6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58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29818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9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58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/>
              <w:t>Несовершеннолетний ребенок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9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</w:tr>
      <w:tr>
        <w:trPr/>
        <w:tc>
          <w:tcPr>
            <w:tcW w:w="2458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/>
              <w:t>Несовершеннолетний ребенок</w:t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9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58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 xml:space="preserve">35. Побоженко Т.И. 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Ведущий специалист-эксперт (ведение депозитного счета)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02200,68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1/8)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общая 1/4) 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пользовании) 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61,8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61,8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5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Шивроле лансер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58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36Труханова Е.В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/>
              <w:t>Несовершеннолетний ребенок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едущий специалист-эксперт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(дознаватель)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26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(долевая 1/3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58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37Калашникова Л.В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/>
              <w:t>Несовершеннолетний ребенок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лавный специалист-эксперт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(дознаватель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61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8,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8,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aewoo matiz</w:t>
            </w:r>
          </w:p>
        </w:tc>
      </w:tr>
    </w:tbl>
    <w:p>
      <w:pPr>
        <w:pStyle w:val="Style15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278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278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278" w:after="0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8:08:00Z</dcterms:created>
  <dc:creator>ogsk__nach</dc:creator>
  <dc:description/>
  <cp:keywords/>
  <dc:language>en-US</dc:language>
  <cp:lastModifiedBy>ogsk_1</cp:lastModifiedBy>
  <dcterms:modified xsi:type="dcterms:W3CDTF">2012-06-08T08:40:00Z</dcterms:modified>
  <cp:revision>3</cp:revision>
  <dc:subject/>
  <dc:title>Сведения</dc:title>
</cp:coreProperties>
</file>