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79"/>
        <w:gridCol w:w="3710"/>
        <w:gridCol w:w="2202"/>
        <w:gridCol w:w="1992"/>
        <w:gridCol w:w="1410"/>
        <w:gridCol w:w="2056"/>
        <w:gridCol w:w="1470"/>
      </w:tblGrid>
      <w:tr>
        <w:trPr/>
        <w:tc>
          <w:tcPr>
            <w:tcW w:w="15419" w:type="dxa"/>
            <w:gridSpan w:val="7"/>
            <w:tcBorders>
              <w:bottom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  <w:br/>
              <w:t>о доходах, об имуществе и обязательствах имущественного характера лиц, замещающих должности  в Управлении ФССП по Белгородской области</w:t>
              <w:br/>
              <w:t>и членов их семей за период с 1 января 2011 года по 31 декабря 2011 год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ужский районный отдел судебных приставов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Гущина Л.Ш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ачальник отдела — старший судебный пристав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8403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,6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,6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Крахмаль В.И.</w:t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Супруг</w:t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/>
              <w:t>ребенок</w:t>
            </w:r>
          </w:p>
        </w:tc>
        <w:tc>
          <w:tcPr>
            <w:tcW w:w="3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— старший судебный пристав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3336,64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,63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49081,43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43,16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о Лагуна</w:t>
            </w:r>
          </w:p>
        </w:tc>
      </w:tr>
      <w:tr>
        <w:trPr/>
        <w:tc>
          <w:tcPr>
            <w:tcW w:w="25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,63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,63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Годовенко О.Г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8715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7,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7,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довик А.С.</w:t>
            </w:r>
          </w:p>
        </w:tc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778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25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люкова А.Н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/>
              <w:t>ребенок</w:t>
            </w:r>
          </w:p>
        </w:tc>
        <w:tc>
          <w:tcPr>
            <w:tcW w:w="3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099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3106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5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Павленко Н.С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ab/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7386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1,7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5826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1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1,7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5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1,7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1,7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Гащенко  А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9005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завершённое строительство жилого  дом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025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завершённое строительство жилого  дом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Лысенко В.И.</w:t>
            </w:r>
          </w:p>
        </w:tc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3575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2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1,9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ерседес Бенц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ольсваген ЛТ 3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цеп Скиф700</w:t>
            </w:r>
          </w:p>
        </w:tc>
      </w:tr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лодухин Д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/>
              <w:t>ребенок</w:t>
            </w:r>
          </w:p>
        </w:tc>
        <w:tc>
          <w:tcPr>
            <w:tcW w:w="371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7967</w:t>
            </w:r>
          </w:p>
        </w:tc>
        <w:tc>
          <w:tcPr>
            <w:tcW w:w="1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ольсваген Венто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3114</w:t>
            </w:r>
          </w:p>
        </w:tc>
        <w:tc>
          <w:tcPr>
            <w:tcW w:w="1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0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5,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5,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5"/>
        <w:spacing w:before="278" w:after="0"/>
        <w:rPr/>
      </w:pPr>
      <w:r>
        <w:rPr/>
      </w:r>
    </w:p>
    <w:p>
      <w:pPr>
        <w:pStyle w:val="Style15"/>
        <w:spacing w:before="278" w:after="0"/>
        <w:rPr/>
      </w:pPr>
      <w:r>
        <w:rPr/>
      </w:r>
    </w:p>
    <w:p>
      <w:pPr>
        <w:pStyle w:val="Style15"/>
        <w:spacing w:before="278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ogsk_2</dc:creator>
  <dc:description/>
  <cp:keywords/>
  <dc:language>en-US</dc:language>
  <cp:lastModifiedBy>ogsk_2</cp:lastModifiedBy>
  <dcterms:modified xsi:type="dcterms:W3CDTF">2012-06-08T08:52:00Z</dcterms:modified>
  <cp:revision>10</cp:revision>
  <dc:subject/>
  <dc:title>Сведения</dc:title>
</cp:coreProperties>
</file>