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2"/>
        <w:gridCol w:w="3815"/>
        <w:gridCol w:w="2136"/>
        <w:gridCol w:w="2369"/>
        <w:gridCol w:w="1190"/>
        <w:gridCol w:w="1715"/>
        <w:gridCol w:w="1928"/>
      </w:tblGrid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Пузанов И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81,1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7200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городный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совмест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АЗ 3105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АЗ 316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2.Рожнова Е.Д. 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8404,37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6820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Автокран МАЗ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3.Стеблева Е.М. 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Судебный пристав –исполнитель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1742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1620,37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.Ткачук Т.Н.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8417,71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вартира (общая 3/5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6762,98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общая 2/5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NDAI GETZ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5.Щербинина А.В. 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4235,16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6.Маслов В.В. 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7658,26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5515,21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Новиков А.Н.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6562,63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аренда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МВ 525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ГАЗ (Соболь)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7542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8.Борнин А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 ОУПДС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3955,7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9.Ковалева Е.В. 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дознавател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4192,71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ДАЕ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 xml:space="preserve">ОО </w:t>
            </w:r>
            <w:r>
              <w:rPr>
                <w:color w:val="000000"/>
                <w:lang w:val="en-US"/>
              </w:rPr>
              <w:t>MATIZ</w:t>
            </w:r>
          </w:p>
          <w:p>
            <w:pPr>
              <w:pStyle w:val="Style15"/>
              <w:spacing w:before="280" w:after="119"/>
              <w:ind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5247,86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9:00Z</dcterms:created>
  <dc:creator>ogsk__nach</dc:creator>
  <dc:description/>
  <cp:keywords/>
  <dc:language>en-US</dc:language>
  <cp:lastModifiedBy>ogsk_4</cp:lastModifiedBy>
  <dcterms:modified xsi:type="dcterms:W3CDTF">2012-06-08T08:45:00Z</dcterms:modified>
  <cp:revision>10</cp:revision>
  <dc:subject/>
  <dc:title>Сведения</dc:title>
</cp:coreProperties>
</file>