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Style15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3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2"/>
        <w:gridCol w:w="2759"/>
        <w:gridCol w:w="2170"/>
        <w:gridCol w:w="3046"/>
        <w:gridCol w:w="1204"/>
        <w:gridCol w:w="1737"/>
        <w:gridCol w:w="1927"/>
      </w:tblGrid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Григоркин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начальник отдела -старший судебный пристав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541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4539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(совместная Григоркина Р.Н.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5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совместная Григоркин А.А.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5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/>
              <w:t>Квартира (долевая 1/5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.Овчарова Н.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0374,1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3.Щербак Л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 начальника отдела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7203,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1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,4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0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НДА АККОР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4.Кораблева Т.Н.</w:t>
            </w:r>
          </w:p>
        </w:tc>
        <w:tc>
          <w:tcPr>
            <w:tcW w:w="2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5395,0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69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08000,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 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арен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00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8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0,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TIZ</w:t>
            </w:r>
          </w:p>
        </w:tc>
      </w:tr>
      <w:tr>
        <w:trPr>
          <w:trHeight w:val="128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.Поюда Ю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8477,15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0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общая ¼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ВЕКТ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6.Гончарова Н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657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Комната  в жилом до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а в жилом доме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МАТИЗ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Нефедова С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8266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13082,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8.Ченцов А.А.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94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9.Ебгажукова К.М.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82514,8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0.Симонова Д.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.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7513,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</w:t>
            </w:r>
          </w:p>
          <w:p>
            <w:pPr>
              <w:pStyle w:val="Style15"/>
              <w:spacing w:before="280" w:after="1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TIZ</w:t>
            </w:r>
          </w:p>
        </w:tc>
      </w:tr>
      <w:tr>
        <w:trPr>
          <w:trHeight w:val="1046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1.Анучкин И.Б. 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2423,2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203</w:t>
            </w:r>
          </w:p>
        </w:tc>
      </w:tr>
      <w:tr>
        <w:trPr>
          <w:trHeight w:val="871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2.Кабатова Э.В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4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 дома ( в пользовании)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Часть жилого дома ( 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 РОМЕО</w:t>
            </w:r>
          </w:p>
        </w:tc>
      </w:tr>
      <w:tr>
        <w:trPr>
          <w:trHeight w:val="871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13.Герасимов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И.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2034,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59184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общая  ¼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 (общая 1/4)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,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4,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,2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ССАН 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4.Личаева Н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9990,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>квартира (общая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0,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5.Дунаева Т.А. 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8450,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,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6.Оршанская  Н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27,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5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4</w:t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7.Догадова В.М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0467,9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75108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4,5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8.Алексеева Н.В. 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7589,8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общая 1/3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9.Кашникова Е.А. 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0948,8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0.Ходеева М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0393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1.Скрипкина  И.Н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9360,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 320530</w:t>
            </w:r>
          </w:p>
        </w:tc>
      </w:tr>
      <w:tr>
        <w:trPr>
          <w:trHeight w:val="720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22Полянская Ю.Л. 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0819,1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3.Ониськива  М.Ю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3640,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41773,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4.Филькова Н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88872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223,9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6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4,9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5.Маликова О.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дознаватель)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708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6.Бартманская С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ведение депозитного счета)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1253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пай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7.Харламова Е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-эксперт(ведение депозитного счета)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88364,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70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2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8.Грозина Н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(дознаватель)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48365,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7700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  (индивидуальная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3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СУС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Х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05:00Z</dcterms:created>
  <dc:creator>ogsk__nach</dc:creator>
  <dc:description/>
  <cp:keywords/>
  <dc:language>en-US</dc:language>
  <cp:lastModifiedBy>ogsk_4</cp:lastModifiedBy>
  <dcterms:modified xsi:type="dcterms:W3CDTF">2012-06-15T08:21:00Z</dcterms:modified>
  <cp:revision>11</cp:revision>
  <dc:subject/>
  <dc:title>Сведения</dc:title>
</cp:coreProperties>
</file>