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color w:val="000000"/>
        </w:rPr>
      </w:pPr>
      <w:r>
        <w:rPr>
          <w:color w:val="000000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1 года по 31 декабря 2011 года</w:t>
      </w:r>
    </w:p>
    <w:tbl>
      <w:tblPr>
        <w:tblW w:w="1564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09"/>
        <w:gridCol w:w="4639"/>
        <w:gridCol w:w="2134"/>
        <w:gridCol w:w="2087"/>
        <w:gridCol w:w="1202"/>
        <w:gridCol w:w="1733"/>
        <w:gridCol w:w="2141"/>
      </w:tblGrid>
      <w:tr>
        <w:trPr/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1356995</wp:posOffset>
                      </wp:positionV>
                      <wp:extent cx="2853055" cy="1651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5300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5pt,106.85pt" to="305.95pt,108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Фамилия, инициалы</w:t>
            </w:r>
          </w:p>
        </w:tc>
        <w:tc>
          <w:tcPr>
            <w:tcW w:w="46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И.о. начальника отдела – старшего судебного пристав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1 г. (руб.)</w:t>
            </w:r>
          </w:p>
        </w:tc>
        <w:tc>
          <w:tcPr>
            <w:tcW w:w="50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.Лелякова Л.И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46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6420,1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00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koda fabia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2.Егорова Е.В.</w:t>
            </w:r>
          </w:p>
        </w:tc>
        <w:tc>
          <w:tcPr>
            <w:tcW w:w="46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1357,8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83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6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239,06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ж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8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10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Полищук В.А.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776,8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6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04,26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6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Иевлева Г.М.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7768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46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400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Pegeout 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6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46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Зазулина Е.В.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661,0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46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di 80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Атанов В.Н.</w:t>
            </w:r>
          </w:p>
        </w:tc>
        <w:tc>
          <w:tcPr>
            <w:tcW w:w="46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8830,3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6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olv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 12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Атанов Н.А.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54910?3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ВАЗ 21093,  </w:t>
            </w:r>
            <w:r>
              <w:rPr>
                <w:color w:val="000000"/>
                <w:lang w:val="en-US"/>
              </w:rPr>
              <w:t>avd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4, автоприцеп крона, ЗИЛ 5301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920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8.Федулов С.Г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3135,5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ВАЗ-2121</w:t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ВАЗ-21074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9.Шумаков А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4198,8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8373,38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евроле лансер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Сидорук В.И.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2124,39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долев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ОПЕЛЬ          ВЕКТРА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00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долевая 1/4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1.Немшылов В.Н. 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477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ива-шевроле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155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о-огородный участок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Беляева И.И.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(дознаватель)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1377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70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ВАЗ 21099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Style15"/>
        <w:spacing w:before="28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16:00Z</dcterms:created>
  <dc:creator>ogsk__nach</dc:creator>
  <dc:description/>
  <cp:keywords/>
  <dc:language>en-US</dc:language>
  <cp:lastModifiedBy>ogsk_1</cp:lastModifiedBy>
  <dcterms:modified xsi:type="dcterms:W3CDTF">2012-05-12T09:29:00Z</dcterms:modified>
  <cp:revision>9</cp:revision>
  <dc:subject/>
  <dc:title>Сведения</dc:title>
</cp:coreProperties>
</file>