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1431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"/>
        <w:gridCol w:w="2014"/>
        <w:gridCol w:w="2014"/>
        <w:gridCol w:w="1350"/>
        <w:gridCol w:w="884"/>
        <w:gridCol w:w="1759"/>
        <w:gridCol w:w="499"/>
        <w:gridCol w:w="985"/>
        <w:gridCol w:w="590"/>
        <w:gridCol w:w="1504"/>
        <w:gridCol w:w="73"/>
        <w:gridCol w:w="2594"/>
        <w:gridCol w:w="26"/>
      </w:tblGrid>
      <w:tr>
        <w:trPr/>
        <w:tc>
          <w:tcPr>
            <w:tcW w:w="20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4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21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Долуденко Е.В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-ка отдела – заместитель старшего судебного прист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9385,80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3328,73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40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ivic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Лопин С. А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187,1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МАЗ 81620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400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 Арданьянц Т.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654,24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. Свиридова Е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815,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573,18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Колченко Т.В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271,95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8163,11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Лащенко А. 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7376,98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7. Воробьев И.Ю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2835,39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8. Дюмин С. Ю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8496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8152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Шестухин А.С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УПД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094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4411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0. Лазарев А.Г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8219,33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3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3:00Z</dcterms:created>
  <dc:creator>ogsk__nach</dc:creator>
  <dc:description/>
  <cp:keywords/>
  <dc:language>en-US</dc:language>
  <cp:lastModifiedBy>ogsk__nach</cp:lastModifiedBy>
  <dcterms:modified xsi:type="dcterms:W3CDTF">2012-05-14T15:33:00Z</dcterms:modified>
  <cp:revision>9</cp:revision>
  <dc:subject/>
  <dc:title>Сведения</dc:title>
</cp:coreProperties>
</file>