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color w:val="000000"/>
        </w:rPr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</w:r>
    </w:p>
    <w:tbl>
      <w:tblPr>
        <w:tblW w:w="14319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"/>
        <w:gridCol w:w="2475"/>
        <w:gridCol w:w="1907"/>
        <w:gridCol w:w="1348"/>
        <w:gridCol w:w="862"/>
        <w:gridCol w:w="1759"/>
        <w:gridCol w:w="477"/>
        <w:gridCol w:w="940"/>
        <w:gridCol w:w="540"/>
        <w:gridCol w:w="1455"/>
        <w:gridCol w:w="68"/>
        <w:gridCol w:w="2435"/>
        <w:gridCol w:w="26"/>
      </w:tblGrid>
      <w:tr>
        <w:trPr/>
        <w:tc>
          <w:tcPr>
            <w:tcW w:w="250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19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21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1 г. (руб.)</w:t>
            </w:r>
          </w:p>
        </w:tc>
        <w:tc>
          <w:tcPr>
            <w:tcW w:w="52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6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0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20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46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.Долуденко Е.В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Заместитель нач-ка отдела – заместитель старшего судебного приста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69385,80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4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3328,73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½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4000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nda civic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>
                <w:color w:val="000000"/>
              </w:rPr>
              <w:t>Общая долевая 1/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Лопин С. А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0187,18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9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прицеп МАЗ 81620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9400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. Арданьянц Т.Г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8654,24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. Свиридова Е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7815,8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573,18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2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Колченко Т.В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271,95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8163,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61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Лащенко А. Н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7376,98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3" w:hRule="atLeast"/>
        </w:trPr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7. Воробьев И.Ю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52835,39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8. Дюмин С. Ю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8496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08152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9.Шестухин А.С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УПД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9094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9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44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9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0. Лазарев А.Г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18219,33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2" w:hRule="atLeast"/>
        </w:trPr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138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2:00Z</dcterms:created>
  <dc:creator>ogsk__nach</dc:creator>
  <dc:description/>
  <cp:keywords/>
  <dc:language>en-US</dc:language>
  <cp:lastModifiedBy>ogsk_1</cp:lastModifiedBy>
  <dcterms:modified xsi:type="dcterms:W3CDTF">2012-06-08T08:02:00Z</dcterms:modified>
  <cp:revision>2</cp:revision>
  <dc:subject/>
  <dc:title>Сведения</dc:title>
</cp:coreProperties>
</file>