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>
          <w:color w:val="000000"/>
        </w:rPr>
      </w:pPr>
      <w:r>
        <w:rPr>
          <w:color w:val="000000"/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по Белгородской области</w:t>
        <w:br/>
        <w:t>и членов их семей за период с 1 января 2011 года по 31 декабря 2011 года</w:t>
      </w:r>
    </w:p>
    <w:tbl>
      <w:tblPr>
        <w:tblW w:w="15645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92"/>
        <w:gridCol w:w="4036"/>
        <w:gridCol w:w="2132"/>
        <w:gridCol w:w="2087"/>
        <w:gridCol w:w="1193"/>
        <w:gridCol w:w="1720"/>
        <w:gridCol w:w="1985"/>
      </w:tblGrid>
      <w:tr>
        <w:trPr/>
        <w:tc>
          <w:tcPr>
            <w:tcW w:w="24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33145</wp:posOffset>
                      </wp:positionH>
                      <wp:positionV relativeFrom="paragraph">
                        <wp:posOffset>1356995</wp:posOffset>
                      </wp:positionV>
                      <wp:extent cx="2853055" cy="16510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5300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35pt,106.85pt" to="305.95pt,108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Фамилия, инициалы</w:t>
            </w:r>
          </w:p>
        </w:tc>
        <w:tc>
          <w:tcPr>
            <w:tcW w:w="40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И.о. начальника отдела – старшего судебного пристава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color w:val="000000"/>
              </w:rPr>
              <w:t>Общая сумма декларированного годового дохода за 2011 г. (руб.)</w:t>
            </w:r>
          </w:p>
        </w:tc>
        <w:tc>
          <w:tcPr>
            <w:tcW w:w="50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  <w:br/>
              <w:t>(кв.м.)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1.Лелякова Л.И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40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6420,1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6000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,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,4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koda fabia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2.Егорова Е.В.</w:t>
            </w:r>
          </w:p>
        </w:tc>
        <w:tc>
          <w:tcPr>
            <w:tcW w:w="40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1357,82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,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83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40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3239,06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по ИЖС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ж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8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10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Гараж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,9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,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Полищук В.А.</w:t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3776,8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долевая 1/3)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,1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40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04,26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,1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40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,1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Иевлева Г.М.</w:t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7768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40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4000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Pegeout 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40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40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Зазулина Е.В.</w:t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6661,03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40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udi 80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.Атанов В.Н.</w:t>
            </w:r>
          </w:p>
        </w:tc>
        <w:tc>
          <w:tcPr>
            <w:tcW w:w="40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8830,31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ЖС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,4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40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½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в пользовании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olv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F 12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,4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.Атанов Н.А.</w:t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54910?3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,4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ВАЗ 21093,  </w:t>
            </w:r>
            <w:r>
              <w:rPr>
                <w:color w:val="000000"/>
                <w:lang w:val="en-US"/>
              </w:rPr>
              <w:t>avd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 xml:space="preserve"> 4, автоприцеп крона, ЗИЛ 5301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9200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86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,4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8.Федулов С.Г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3135,5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ВАЗ-2121</w:t>
            </w:r>
          </w:p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ВАЗ-21074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9.Шумаков А.В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4198,8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8373,38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3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9,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9,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Шевроле лансер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.Сидорук В.И.</w:t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2124,39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долевая 1/4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ОПЕЛЬ          ВЕКТРА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2000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долевая 1/4)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11.Немшылов В.Н. </w:t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4770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4)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95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ива-шевроле</w:t>
            </w:r>
          </w:p>
        </w:tc>
      </w:tr>
      <w:tr>
        <w:trPr/>
        <w:tc>
          <w:tcPr>
            <w:tcW w:w="86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4)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1554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4)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95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4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о-огородный участок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.Беляева И.И.</w:t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-эксперт (дознаватель)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81377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74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5700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ВАЗ 21099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Style15"/>
        <w:spacing w:before="28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8:35:00Z</dcterms:created>
  <dc:creator>ogsk__nach</dc:creator>
  <dc:description/>
  <cp:keywords/>
  <dc:language>en-US</dc:language>
  <cp:lastModifiedBy>ogsk_1</cp:lastModifiedBy>
  <dcterms:modified xsi:type="dcterms:W3CDTF">2012-06-08T08:35:00Z</dcterms:modified>
  <cp:revision>2</cp:revision>
  <dc:subject/>
  <dc:title>Сведения</dc:title>
</cp:coreProperties>
</file>