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ен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7"/>
        <w:gridCol w:w="3371"/>
        <w:gridCol w:w="2091"/>
        <w:gridCol w:w="2010"/>
        <w:gridCol w:w="1583"/>
        <w:gridCol w:w="1490"/>
        <w:gridCol w:w="2648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узолевских М.  В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39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но  Логан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пустин А.В.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8440,6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а Е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а Е.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2,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АДА 217030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ГАЗ 53, прицеп 8129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67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 А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 А.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2,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АДА 217030, ГАЗ 53, прицеп 812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отов С.И.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1374,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а Г.А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а Г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8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2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З 5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ЛАДА 217130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423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 С.И.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 С.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8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2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8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2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2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Юрин А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6399,8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местная Юрина Е.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местная Юрина Е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7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29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4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203</w:t>
            </w:r>
          </w:p>
          <w:p>
            <w:pPr>
              <w:pStyle w:val="Style15"/>
              <w:jc w:val="center"/>
              <w:rPr/>
            </w:pPr>
            <w:r>
              <w:rPr/>
              <w:t>70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4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 совместная Юрин А.Н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местная Юрин А.Н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0:00Z</dcterms:created>
  <dc:creator>ogsk_2</dc:creator>
  <dc:description/>
  <cp:keywords/>
  <dc:language>en-US</dc:language>
  <cp:lastModifiedBy>ogsk_2</cp:lastModifiedBy>
  <dcterms:modified xsi:type="dcterms:W3CDTF">2012-06-08T08:31:00Z</dcterms:modified>
  <cp:revision>4</cp:revision>
  <dc:subject/>
  <dc:title>Сведения</dc:title>
</cp:coreProperties>
</file>