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color w:val="000000"/>
        </w:rPr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tbl>
      <w:tblPr>
        <w:tblW w:w="1564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"/>
        <w:gridCol w:w="1779"/>
        <w:gridCol w:w="101"/>
        <w:gridCol w:w="2742"/>
        <w:gridCol w:w="3374"/>
        <w:gridCol w:w="916"/>
        <w:gridCol w:w="329"/>
        <w:gridCol w:w="1539"/>
        <w:gridCol w:w="519"/>
        <w:gridCol w:w="673"/>
        <w:gridCol w:w="370"/>
        <w:gridCol w:w="1289"/>
        <w:gridCol w:w="59"/>
        <w:gridCol w:w="1902"/>
        <w:gridCol w:w="26"/>
      </w:tblGrid>
      <w:tr>
        <w:trPr/>
        <w:tc>
          <w:tcPr>
            <w:tcW w:w="180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8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429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1 г. (руб.)</w:t>
            </w:r>
          </w:p>
        </w:tc>
        <w:tc>
          <w:tcPr>
            <w:tcW w:w="47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0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7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92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Маслов В.Н.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– старший  судебный пристав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5762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61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57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Шевроле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долевая 1/2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.Комарь Р.В.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.начальника отдела – заместитель старшего судебного пристав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1894,9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ь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.Троицкая Н.Г.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Зам.начальника отдела – заместитель старшего судебного пристав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бщая долева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79.,2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603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долевая совместная  1/4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61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.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.Подколзин В.И.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Заместитель начальника отдела - заместитель старшего судебного пристав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851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7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21</w:t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.Снегирева Н.Л.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9718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.9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8635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Renauit Sembol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.Шувалова Ю.И.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4,86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4909,85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6.Харитонова М.Ю.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2258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ВАЗ 21099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000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7.Паршина Г.М.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760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75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600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053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8.Савельева А.С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8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67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81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9.Разгулов В.В.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7340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0.Волкова С.А.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466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000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102</w:t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1.Акульшина И.Ю.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965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1000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7030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МВ Х3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vMerge w:val="restart"/>
            <w:tcBorders/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2.Чуканова И.В.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</w:t>
            </w:r>
          </w:p>
        </w:tc>
        <w:tc>
          <w:tcPr>
            <w:tcW w:w="7596" w:type="dxa"/>
            <w:gridSpan w:val="9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9298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9587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ТЦУУБИСИ  поджер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3.Лазебная Л.П. 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667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0896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011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4.Колокольцев О.В.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4389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12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.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5.Куличенко А.А.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2956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.7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07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7395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6.Ковалев А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3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781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7.Шестаков В.Н.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820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Volkswagen Passat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½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0140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8.Симоненко А.Ф.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967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.73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3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9.Авференок И.А.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ро ОУПДС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204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2824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Ford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20.Городничев А.И. 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5651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1.Печенкин А.Н.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6273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  <w:t>ВАЗ 21217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Тутов С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187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домик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Мотоцикл Урал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Шевроле аве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2.Жидовкин А.Н.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8984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2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780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2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2/3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2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3.Малинин Д.А.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8154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но Меган 2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000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4.Везенежный Е.Н.</w:t>
            </w:r>
          </w:p>
        </w:tc>
        <w:tc>
          <w:tcPr>
            <w:tcW w:w="6116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478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6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2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evrolrt lanos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6354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Богословский  К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16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6Агарков С.Е.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0074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.3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11118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28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540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28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7.Феделеш М.Г.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 (дознаватель)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1567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57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8.Васильева В.В.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 (ведение депозитного счета)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1438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1010" w:leader="none"/>
                <w:tab w:val="center" w:pos="123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1597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.0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9Ивашиненко А.Л.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 (дознаватель)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9964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0 Коденкова О.И.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.спец-эксперт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ознаватель)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9041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289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18:00Z</dcterms:created>
  <dc:creator>ogsk__nach</dc:creator>
  <dc:description/>
  <cp:keywords/>
  <dc:language>en-US</dc:language>
  <cp:lastModifiedBy>ogsk__nach</cp:lastModifiedBy>
  <dcterms:modified xsi:type="dcterms:W3CDTF">2012-05-14T15:17:00Z</dcterms:modified>
  <cp:revision>27</cp:revision>
  <dc:subject/>
  <dc:title>Сведения</dc:title>
</cp:coreProperties>
</file>