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color w:val="000000"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 года</w:t>
      </w:r>
    </w:p>
    <w:p>
      <w:pPr>
        <w:pStyle w:val="Style15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5869" w:type="dxa"/>
        <w:jc w:val="left"/>
        <w:tblInd w:w="-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92"/>
        <w:gridCol w:w="2418"/>
        <w:gridCol w:w="2581"/>
        <w:gridCol w:w="2172"/>
        <w:gridCol w:w="1219"/>
        <w:gridCol w:w="2094"/>
        <w:gridCol w:w="2693"/>
      </w:tblGrid>
      <w:tr>
        <w:trPr/>
        <w:tc>
          <w:tcPr>
            <w:tcW w:w="2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2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Общая сумма декларированного годового дохода за 2011 г. (руб.)</w:t>
            </w:r>
          </w:p>
        </w:tc>
        <w:tc>
          <w:tcPr>
            <w:tcW w:w="54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  <w:br/>
              <w:t>(кв.м.)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1.Батурин И.Д. 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3750,46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000000"/>
              </w:rPr>
              <w:t>(Общая ¼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2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000000"/>
              </w:rPr>
              <w:t>ВАЗ 21041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1435,85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,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¼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общая ¼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.Барамыкина Л.Н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5394,76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индивидуальная)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Общая ½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4351,99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24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3.Гамянин В.Я. 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8882,69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ель Вектра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0078,83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ель Корса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4.Гончаров Д.Ю. 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487149?4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 Гончарова И.Ю.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Общая совместная супруга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йота «Спринтер»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152648?2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 Гончаров Д.Ю.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Общая совместная супруг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й ребенок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Ледовской Б.Б.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9237,5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¼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214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972,91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¼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седес Бенц Е23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000000"/>
              </w:rPr>
              <w:t>Хонда Аккорд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й ребенок 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¼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6.Логвинова В.В.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81117,79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600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2263,93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5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.Луценко Н.И.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8231,78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54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9002,25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(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.8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й ребенок 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(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8.Максимов А.А. 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4424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- 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45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¼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9.Сытник И.Ф. 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7460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Общая совместная супруга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COROLLA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2960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Общая совместная супруг)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10.Терс И.Н. 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6616,13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бщая 9/10) 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11.Толмачев С.В. 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9900,19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.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евроле Лачетти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766,86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12.Шаповал Л.Д. 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2047,17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3.Шириня В.П.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868 286,43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Общая совместная, супруг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, супруг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7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8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40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3 740,83 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, супруг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, супруг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7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8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й ребенок 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8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й ребенок 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8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4.Беляев С.Д.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 начальник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0195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¼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7466,99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¼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5.Гайдукова С.П.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м. начальника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1 528,01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ада 211540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8 237,55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214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6.Куликова М.Н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Зам. начальника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3052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741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Квартира 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ада Приора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й ребенок 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17..Кучерова Е.П. 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439 141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Общая совместная супруг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Общая совместная, супруг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5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5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633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72 456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, супруга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, супруга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5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5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ЗАЗ </w:t>
            </w:r>
            <w:r>
              <w:rPr>
                <w:color w:val="000000"/>
                <w:lang w:val="en-US"/>
              </w:rPr>
              <w:t>SENS TF 698 P94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8.Маркович В.И.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8 607,46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¼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5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,2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ENAULT LOGAN (SR)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9340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¼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0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,2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,29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9.Сердюков Е.О.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679,90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(общая </w:t>
            </w:r>
            <w:r>
              <w:rPr>
                <w:color w:val="000000"/>
                <w:sz w:val="18"/>
                <w:szCs w:val="18"/>
              </w:rPr>
              <w:t>1/8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д Фокус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921,99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0.Дребезгова С.А.</w:t>
            </w:r>
          </w:p>
        </w:tc>
        <w:tc>
          <w:tcPr>
            <w:tcW w:w="241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1582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,08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717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аренда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,0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иссан-Премьера Р243ТТ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21.Малыхина Ю.В. </w:t>
            </w:r>
          </w:p>
        </w:tc>
        <w:tc>
          <w:tcPr>
            <w:tcW w:w="241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5778,19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¼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жо-206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039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8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¼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2.Мелехина Л.О.</w:t>
            </w:r>
          </w:p>
        </w:tc>
        <w:tc>
          <w:tcPr>
            <w:tcW w:w="241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лавны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ециалист - 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6821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0152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бщая 1/3) 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МА</w:t>
            </w:r>
            <w:r>
              <w:rPr>
                <w:color w:val="000000"/>
                <w:lang w:val="en-US"/>
              </w:rPr>
              <w:t>ZDA</w:t>
            </w:r>
            <w:r>
              <w:rPr>
                <w:color w:val="000000"/>
              </w:rPr>
              <w:t>-3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й ребенок 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бщая 1/3) 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23.Ротова И.В.  </w:t>
            </w:r>
          </w:p>
        </w:tc>
        <w:tc>
          <w:tcPr>
            <w:tcW w:w="241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 (старший дознаватель)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1247,86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5000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CORONA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EME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SSAN Cefiro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й ребенок 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4.Чугунов А.В.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5265,26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40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0152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25.Войтова Л.С. </w:t>
            </w:r>
          </w:p>
        </w:tc>
        <w:tc>
          <w:tcPr>
            <w:tcW w:w="24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3811,74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9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57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6.Попова Е.Л.</w:t>
            </w:r>
          </w:p>
        </w:tc>
        <w:tc>
          <w:tcPr>
            <w:tcW w:w="241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6621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,4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7495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7.Потрясаева Н.А</w:t>
            </w:r>
          </w:p>
        </w:tc>
        <w:tc>
          <w:tcPr>
            <w:tcW w:w="241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2018,06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2826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04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й ребенок 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8.Полуляхова Н.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7625,03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3527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ны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ный бок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-2106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29.Сливченко Е.И. </w:t>
            </w:r>
          </w:p>
        </w:tc>
        <w:tc>
          <w:tcPr>
            <w:tcW w:w="241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 жилого дом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4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850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70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Н 32.36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Н 32.322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й ребенок 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й ребенок 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0.Чанышева Е.В.</w:t>
            </w:r>
          </w:p>
        </w:tc>
        <w:tc>
          <w:tcPr>
            <w:tcW w:w="241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ущий специалист - 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669,95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213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й ребенок 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1.Коноплянко А.А.</w:t>
            </w:r>
          </w:p>
        </w:tc>
        <w:tc>
          <w:tcPr>
            <w:tcW w:w="241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(дознаватель)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6120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¼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306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й ребенок 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32. Никитюк И.В. </w:t>
            </w:r>
          </w:p>
        </w:tc>
        <w:tc>
          <w:tcPr>
            <w:tcW w:w="24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дознаватель)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2896,21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0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3.Замуленко О.Е.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17588,17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Style15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44:00Z</dcterms:created>
  <dc:creator>ogsk_3</dc:creator>
  <dc:description/>
  <cp:keywords/>
  <dc:language>en-US</dc:language>
  <cp:lastModifiedBy>ogsk_3</cp:lastModifiedBy>
  <dcterms:modified xsi:type="dcterms:W3CDTF">2012-06-08T11:20:00Z</dcterms:modified>
  <cp:revision>36</cp:revision>
  <dc:subject/>
  <dc:title>Сведения</dc:title>
</cp:coreProperties>
</file>