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tbl>
      <w:tblPr>
        <w:tblW w:w="156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2"/>
        <w:gridCol w:w="4091"/>
        <w:gridCol w:w="2131"/>
        <w:gridCol w:w="2087"/>
        <w:gridCol w:w="1191"/>
        <w:gridCol w:w="1716"/>
        <w:gridCol w:w="1937"/>
      </w:tblGrid>
      <w:tr>
        <w:trPr/>
        <w:tc>
          <w:tcPr>
            <w:tcW w:w="2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35699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06.85pt" to="117pt,10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Фамилия, инициалы</w:t>
            </w:r>
          </w:p>
        </w:tc>
        <w:tc>
          <w:tcPr>
            <w:tcW w:w="4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1379220</wp:posOffset>
                      </wp:positionV>
                      <wp:extent cx="2628900" cy="0"/>
                      <wp:effectExtent l="0" t="12700" r="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5pt,108.6pt" to="199.5pt,108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Должность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4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Лелякова Л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4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334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0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fabia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71120</wp:posOffset>
                      </wp:positionV>
                      <wp:extent cx="2713990" cy="1460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4040" cy="1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5.6pt" to="330.65pt,-4.5pt" stroked="t" o:allowincell="t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Егорова Е.В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7012,7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8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39,0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ж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8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146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98pt" to="-9pt,19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448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зулина Е.В.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4569,8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танов В.Н.</w:t>
            </w:r>
          </w:p>
        </w:tc>
        <w:tc>
          <w:tcPr>
            <w:tcW w:w="4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247,0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½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пользовани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v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 12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танов Н.А.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9299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 21093,  фольксваген пассат автоприцеп крона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46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улов С.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3183,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-2121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-21074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умаков А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3550,8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871,1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евроле лансер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дорук В.И.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867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ПЕЛЬ          ВЕКТРА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мшилов В.Н. 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369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ва-шевроле</w:t>
            </w:r>
          </w:p>
        </w:tc>
      </w:tr>
      <w:tr>
        <w:trPr/>
        <w:tc>
          <w:tcPr>
            <w:tcW w:w="8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47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-огород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¼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тровская Е.Н.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– старший судебный пристав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2400,1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8784,2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жкова В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883,0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пилевая Е.А.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рший специалист 2 разряда 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250,1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дточий М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095,9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Misubish lanserx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уконин Д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3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54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ое недвижимо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 – zafira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ищук В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5470,0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35:00Z</dcterms:created>
  <dc:creator>ogsk__nach</dc:creator>
  <dc:description/>
  <cp:keywords/>
  <dc:language>en-US</dc:language>
  <cp:lastModifiedBy>ogsk_1</cp:lastModifiedBy>
  <dcterms:modified xsi:type="dcterms:W3CDTF">2013-05-08T11:33:00Z</dcterms:modified>
  <cp:revision>14</cp:revision>
  <dc:subject/>
  <dc:title>Сведения</dc:title>
</cp:coreProperties>
</file>