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айворонский </w:t>
      </w:r>
      <w:r>
        <w:rPr/>
        <w:t>районный отдел судебных пристав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767"/>
        <w:gridCol w:w="1439"/>
        <w:gridCol w:w="2111"/>
        <w:gridCol w:w="2106"/>
        <w:gridCol w:w="1923"/>
        <w:gridCol w:w="1620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гребняк А.В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5423,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Жорник Н.В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7766,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винарь А.Н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9332,7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АЗ 21013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ев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8670,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0156,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пель ОМЕГА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аксимова О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7772,0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льцваген Гольф 4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нева Ю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12,0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еребрюкова Ю. 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86,8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99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лий Ю. 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57020,4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 302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289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Еременко А.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4187,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1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вердохлеб А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0129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о Матиз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6202,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3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 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яш А.П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1659,7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олодовник С.П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2581,6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Ищенко Н.П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–  заместитель старшего судебного пристав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7529,7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Альмера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Жорник Н.В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6446,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,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3:00Z</dcterms:created>
  <dc:creator>ogsk_2</dc:creator>
  <dc:description/>
  <cp:keywords/>
  <dc:language>en-US</dc:language>
  <cp:lastModifiedBy>ogsk_2</cp:lastModifiedBy>
  <dcterms:modified xsi:type="dcterms:W3CDTF">2013-05-02T10:28:00Z</dcterms:modified>
  <cp:revision>4</cp:revision>
  <dc:subject/>
  <dc:title>Сведения</dc:title>
</cp:coreProperties>
</file>