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</w:t>
      </w:r>
      <w:r>
        <w:rPr/>
        <w:t xml:space="preserve"> года</w:t>
      </w:r>
    </w:p>
    <w:tbl>
      <w:tblPr>
        <w:tblW w:w="15510" w:type="dxa"/>
        <w:jc w:val="left"/>
        <w:tblInd w:w="-16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71"/>
        <w:gridCol w:w="2103"/>
        <w:gridCol w:w="2219"/>
        <w:gridCol w:w="2160"/>
        <w:gridCol w:w="1955"/>
        <w:gridCol w:w="2221"/>
        <w:gridCol w:w="2381"/>
      </w:tblGrid>
      <w:tr>
        <w:trPr/>
        <w:tc>
          <w:tcPr>
            <w:tcW w:w="2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2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умма декларированного годового дохода за 2012 г. (руб.)</w:t>
            </w:r>
          </w:p>
        </w:tc>
        <w:tc>
          <w:tcPr>
            <w:tcW w:w="63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ульшина И.Ю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658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6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МВ Х 3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оицкая Н.Г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начальника отдела – заместитель старшего судебного пристава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3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681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бщая долева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ухтаева Л.Х.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26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сильева Л.Г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 старший судебный пристав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4411,6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,33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леш М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(дознаватель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434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6243,5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4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фоку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Колокольцев О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16276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43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1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уличенко А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267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231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евроле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таев Д.В.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 90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зенежный Е.Н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7768,0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759,6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6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2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,3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28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Chevrolet lanos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вференок И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572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37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д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огословский К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8864,1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6230,1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pel 2afira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валев А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912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54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родничев А.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572,4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ловьева Ю.П.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406,78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козин В.И.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- заместитель старшего судебного пристава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9151,8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20,79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2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0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рохов Ю.А.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2297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гулов В.В.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9007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дреева Н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750,9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360,56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9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негирева Н.Л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174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267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,9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naul symbol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ченкина О.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знаватель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29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643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21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увалова Ю.И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1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358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уличенко А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2672,4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2316,1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евроле-мачетт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азебная Л.П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786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8413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11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сильева В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 (ведение депозитного счета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3639,3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1581,69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уев Д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006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6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гарков С.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7509,1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077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ч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,88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1183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моненко А.Ф.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2539,8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,73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Жидовкин А.Н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6989,8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2294,5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2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оярчук А.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827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тсубиси РВР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ченкин А.Н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643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29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21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линин Д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1781,8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00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но Меган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родничев А.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572,4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уканова И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468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2658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7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цубиши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аршина Г.М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5975,6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60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53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вференок И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572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37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</w:tbl>
    <w:p>
      <w:pPr>
        <w:pStyle w:val="Style15"/>
        <w:spacing w:before="280" w:after="119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59:00Z</dcterms:created>
  <dc:creator>ogsk__nach</dc:creator>
  <dc:description/>
  <cp:keywords/>
  <dc:language>en-US</dc:language>
  <cp:lastModifiedBy>ogsk_1</cp:lastModifiedBy>
  <dcterms:modified xsi:type="dcterms:W3CDTF">2013-05-02T06:46:00Z</dcterms:modified>
  <cp:revision>21</cp:revision>
  <dc:subject/>
  <dc:title>Сведения</dc:title>
</cp:coreProperties>
</file>