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85"/>
        <w:gridCol w:w="3607"/>
        <w:gridCol w:w="2131"/>
        <w:gridCol w:w="2089"/>
        <w:gridCol w:w="1190"/>
        <w:gridCol w:w="1715"/>
        <w:gridCol w:w="1928"/>
      </w:tblGrid>
      <w:tr>
        <w:trPr/>
        <w:tc>
          <w:tcPr>
            <w:tcW w:w="2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5" w:hRule="atLeast"/>
        </w:trPr>
        <w:tc>
          <w:tcPr>
            <w:tcW w:w="2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9" w:hRule="atLeast"/>
        </w:trPr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Пузанов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6579,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огородный (индивидуаль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(общая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АЗ 3105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УАЗ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Patriot</w:t>
              </w:r>
            </w:hyperlink>
          </w:p>
        </w:tc>
      </w:tr>
      <w:tr>
        <w:trPr>
          <w:trHeight w:val="1288" w:hRule="atLeast"/>
        </w:trPr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10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общая 1/2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Гаркушева О.С.</w:t>
            </w:r>
          </w:p>
        </w:tc>
        <w:tc>
          <w:tcPr>
            <w:tcW w:w="360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0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общая 1/3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</w:t>
              <w:br/>
              <w:t>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общая 1/3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</w:t>
              <w:br/>
              <w:t>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Ковалева Е.В.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08,6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Daewoo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atiz</w:t>
              </w:r>
            </w:hyperlink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9626,6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.Михолат А.В.</w:t>
            </w:r>
          </w:p>
        </w:tc>
        <w:tc>
          <w:tcPr>
            <w:tcW w:w="360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3903,38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6,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 </w:t>
            </w:r>
          </w:p>
        </w:tc>
        <w:tc>
          <w:tcPr>
            <w:tcW w:w="360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9096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вартира </w:t>
              <w:br/>
              <w:t>(общая 1/2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4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9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5.Рожнова Е.Д. </w:t>
            </w:r>
          </w:p>
        </w:tc>
        <w:tc>
          <w:tcPr>
            <w:tcW w:w="3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70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 xml:space="preserve"> (общая 1/2)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  <w:br/>
              <w:t>(общая 1/2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4000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>(общая 1/2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вартира </w:t>
              <w:br/>
              <w:t>(общая 1/2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Автокран МАЗ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.Анисимов С.А.</w:t>
            </w:r>
          </w:p>
        </w:tc>
        <w:tc>
          <w:tcPr>
            <w:tcW w:w="3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8375,82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Ford</w:t>
              </w:r>
              <w:r>
                <w:rPr>
                  <w:rStyle w:val="InternetLink"/>
                  <w:shd w:fill="FAFAE8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Focus</w:t>
              </w:r>
            </w:hyperlink>
          </w:p>
          <w:p>
            <w:pPr>
              <w:pStyle w:val="Style15"/>
              <w:spacing w:before="280" w:after="119"/>
              <w:rPr>
                <w:lang w:val="en-US"/>
              </w:rPr>
            </w:pPr>
            <w:r>
              <w:rPr/>
              <w:t>ВАЗ 21074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7.Борнин А.В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3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0591,3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  <w:br/>
              <w:t xml:space="preserve"> (в пользовани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21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8.Дорохов В.Е.</w:t>
            </w:r>
          </w:p>
        </w:tc>
        <w:tc>
          <w:tcPr>
            <w:tcW w:w="36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2997,0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ondeo</w:t>
              </w:r>
            </w:hyperlink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9.Маслов В.В. </w:t>
            </w:r>
          </w:p>
        </w:tc>
        <w:tc>
          <w:tcPr>
            <w:tcW w:w="3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7030,4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646,2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0.Новиков А.Н.</w:t>
            </w:r>
          </w:p>
        </w:tc>
        <w:tc>
          <w:tcPr>
            <w:tcW w:w="36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177,46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  <w:br/>
              <w:t>(аренда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АЗ (Соболь)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а 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1982,08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1. Ищенко Д.Г.</w:t>
            </w:r>
          </w:p>
        </w:tc>
        <w:tc>
          <w:tcPr>
            <w:tcW w:w="360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7065,3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  <w:br/>
              <w:t xml:space="preserve"> (общая 1/2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2. Локтев С.С.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2477,2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8,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а 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5074,3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8,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triot.uaz.ru/" TargetMode="External"/><Relationship Id="rId3" Type="http://schemas.openxmlformats.org/officeDocument/2006/relationships/hyperlink" Target="http://auto.yandex.ru/search.xml?from=wizard&amp;text=&#1076;&#1101;&#1091;+&#1084;&#1072;&#1090;&#1080;&#1079;&amp;rid=4" TargetMode="External"/><Relationship Id="rId4" Type="http://schemas.openxmlformats.org/officeDocument/2006/relationships/hyperlink" Target="http://yabs.yandex.ru/count/VpZ4aLiDbLu40000Zh0-mXW5KfK1cm9kGxS198Yp2erW0eca1Bq1c0UThi9A1PAc3Zl1fYMAfi8wQQe1fQSY20AD0P6_x_SU29C4cGL2Z92Zog2G9FIlaAFAfv8P3wYWPrmKfB00000Dhlioaizgdb3S1B41iWIxwxHxN0OI9W5y3W00" TargetMode="External"/><Relationship Id="rId5" Type="http://schemas.openxmlformats.org/officeDocument/2006/relationships/hyperlink" Target="http://auto.ironhorse.ru/ford-mondeo-mk5-2013_2775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9:00Z</dcterms:created>
  <dc:creator>ogsk__nach</dc:creator>
  <dc:description/>
  <cp:keywords/>
  <dc:language>en-US</dc:language>
  <cp:lastModifiedBy>ogsk_4</cp:lastModifiedBy>
  <dcterms:modified xsi:type="dcterms:W3CDTF">2013-05-13T11:00:00Z</dcterms:modified>
  <cp:revision>28</cp:revision>
  <dc:subject/>
  <dc:title>Сведения</dc:title>
</cp:coreProperties>
</file>