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йделевский </w:t>
      </w:r>
      <w:r>
        <w:rPr/>
        <w:t>районный отдел судебных приставов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812"/>
        <w:gridCol w:w="1563"/>
        <w:gridCol w:w="3055"/>
        <w:gridCol w:w="1493"/>
        <w:gridCol w:w="1517"/>
        <w:gridCol w:w="244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Захарова Ю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— старший судебный прист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21,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Оутлендер</w:t>
            </w:r>
          </w:p>
          <w:p>
            <w:pPr>
              <w:pStyle w:val="Normal"/>
              <w:jc w:val="center"/>
              <w:rPr/>
            </w:pPr>
            <w:r>
              <w:rPr/>
              <w:t>Газ 3309</w:t>
            </w:r>
          </w:p>
          <w:p>
            <w:pPr>
              <w:pStyle w:val="Normal"/>
              <w:jc w:val="center"/>
              <w:rPr/>
            </w:pPr>
            <w:r>
              <w:rPr/>
              <w:t>Газ 2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ын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319618,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67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70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шенко Е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315945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 ¼ доля,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 ½ д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126,3</w:t>
            </w:r>
          </w:p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11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297608,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1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1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гер Я.С.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48,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4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  <w:t>4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денко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759,9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вес для техник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клад для семя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6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78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ВАЗ 21074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 МАЗ 816200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6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4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чин В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3260,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346,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4:00Z</dcterms:created>
  <dc:creator>ogsk_2</dc:creator>
  <dc:description/>
  <cp:keywords/>
  <dc:language>en-US</dc:language>
  <cp:lastModifiedBy>ogsk_2</cp:lastModifiedBy>
  <dcterms:modified xsi:type="dcterms:W3CDTF">2013-05-02T08:20:00Z</dcterms:modified>
  <cp:revision>5</cp:revision>
  <dc:subject/>
  <dc:title>Сведения</dc:title>
</cp:coreProperties>
</file>