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tbl>
      <w:tblPr>
        <w:tblW w:w="156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2"/>
        <w:gridCol w:w="2415"/>
        <w:gridCol w:w="2208"/>
        <w:gridCol w:w="2081"/>
        <w:gridCol w:w="1655"/>
        <w:gridCol w:w="1957"/>
        <w:gridCol w:w="2827"/>
      </w:tblGrid>
      <w:tr>
        <w:trPr/>
        <w:tc>
          <w:tcPr>
            <w:tcW w:w="2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2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2 г. (руб.)</w:t>
            </w:r>
          </w:p>
        </w:tc>
        <w:tc>
          <w:tcPr>
            <w:tcW w:w="5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уханова Е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-эксперт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ознаватель)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823,2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.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.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.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истуненко М. 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21,6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3203,5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1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1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ловко А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22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4615,3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6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20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рячева А.О.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654,67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иробокова Н.Н.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862,30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,3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кулина Т.Н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 отдела – заместитель старшего судебного пристав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7788,1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350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авченко Е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 отдела – заместитель старшего судебного пристав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7426,9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6042,8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ендай </w:t>
            </w:r>
            <w:r>
              <w:rPr>
                <w:color w:val="000000"/>
                <w:lang w:val="en-US"/>
              </w:rPr>
              <w:t>I 30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нцов А.А.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4319,35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¼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уганова Л.Б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184,4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5778,1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7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золкова Т.В.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945,90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орнякова Н.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695,4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1996,5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d focus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pel frontera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итова Н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2428,4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мондеу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клова А.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4326,4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24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2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4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PEL ASTRA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гафонова Е.Ю.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1240,17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улышева А.В.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416,3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Шипило А.Г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6095,0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7538,7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прицеп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лашникова Л.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 (дознаватель)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9428,5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woo matiz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Hyundaj solaris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ердт Е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.специалис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вед.депозита)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684,8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лкина К.А.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4089,45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7230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мейкин О.В.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 (дознаватель)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127,42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8/100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6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5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о Логан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ойма А.Ю.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.специалис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вед.депозита)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676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ванова В.А.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158,8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 Авио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Калашникова Ю. В. 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584,3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244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72564,13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Побоженко Т.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ед.спец (ведение депозитного счета)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34046,8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)общая долевая 1/8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¼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евроле </w:t>
            </w:r>
            <w:r>
              <w:rPr>
                <w:color w:val="000000"/>
                <w:lang w:val="en-US"/>
              </w:rPr>
              <w:t>lacetti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Шулякова Е.Ю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olkswagen passat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Овчаренко Н.С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ный спец.экпер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ознаватель)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7532,12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758137,5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Мазина В.Г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280" w:after="119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1899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136</w:t>
            </w:r>
          </w:p>
          <w:p>
            <w:pPr>
              <w:pStyle w:val="Style1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koda Octavia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лейникова  И. 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9643,2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щая долевая 1/4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2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4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en</w:t>
            </w:r>
            <w:r>
              <w:rPr>
                <w:color w:val="000000"/>
              </w:rPr>
              <w:t xml:space="preserve">о </w:t>
            </w:r>
            <w:r>
              <w:rPr>
                <w:color w:val="000000"/>
                <w:lang w:val="en-US"/>
              </w:rPr>
              <w:t>megane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24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линович М.Л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4863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evrole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rark</w:t>
            </w:r>
          </w:p>
        </w:tc>
      </w:tr>
      <w:tr>
        <w:trPr>
          <w:trHeight w:val="405" w:hRule="atLeast"/>
        </w:trPr>
        <w:tc>
          <w:tcPr>
            <w:tcW w:w="24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0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7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мондео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oge strarus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</w:tr>
    </w:tbl>
    <w:p>
      <w:pPr>
        <w:pStyle w:val="Style15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78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78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8:00Z</dcterms:created>
  <dc:creator>ogsk__nach</dc:creator>
  <dc:description/>
  <cp:keywords/>
  <dc:language>en-US</dc:language>
  <cp:lastModifiedBy>ogsk_1</cp:lastModifiedBy>
  <dcterms:modified xsi:type="dcterms:W3CDTF">2013-05-08T11:05:00Z</dcterms:modified>
  <cp:revision>27</cp:revision>
  <dc:subject/>
  <dc:title>Сведения</dc:title>
</cp:coreProperties>
</file>