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Style15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3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86"/>
        <w:gridCol w:w="2835"/>
        <w:gridCol w:w="1993"/>
        <w:gridCol w:w="2889"/>
        <w:gridCol w:w="1218"/>
        <w:gridCol w:w="1733"/>
        <w:gridCol w:w="1981"/>
      </w:tblGrid>
      <w:tr>
        <w:trPr/>
        <w:tc>
          <w:tcPr>
            <w:tcW w:w="2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5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.Посохова Е.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1681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  <w:br/>
              <w:t xml:space="preserve"> (в пользовании)</w:t>
            </w:r>
          </w:p>
          <w:p>
            <w:pPr>
              <w:pStyle w:val="Style15"/>
              <w:tabs>
                <w:tab w:val="clear" w:pos="708"/>
                <w:tab w:val="left" w:pos="540" w:leader="none"/>
              </w:tabs>
              <w:spacing w:before="280" w:after="119"/>
              <w:rPr/>
            </w:pPr>
            <w:r>
              <w:rPr/>
              <w:tab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,8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lang w:val="en-US"/>
              </w:rPr>
              <w:t>SEAT</w:t>
            </w:r>
            <w:r>
              <w:rPr/>
              <w:t xml:space="preserve">  </w:t>
            </w:r>
            <w:r>
              <w:rPr>
                <w:lang w:val="en-US"/>
              </w:rPr>
              <w:t>LEO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2454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3394,8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  <w:br/>
              <w:t xml:space="preserve"> 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  <w:br/>
              <w:t xml:space="preserve"> 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  <w:br/>
              <w:t xml:space="preserve"> (индивидуаль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Жилой дом </w:t>
              <w:br/>
              <w:t>(индивидуальная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7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  <w:br/>
              <w:t xml:space="preserve"> (в пользовании)</w:t>
            </w:r>
          </w:p>
          <w:p>
            <w:pPr>
              <w:pStyle w:val="Style15"/>
              <w:tabs>
                <w:tab w:val="clear" w:pos="708"/>
                <w:tab w:val="left" w:pos="540" w:leader="none"/>
              </w:tabs>
              <w:spacing w:before="280" w:after="119"/>
              <w:rPr/>
            </w:pPr>
            <w:r>
              <w:rPr/>
              <w:tab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,8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1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  <w:br/>
              <w:t xml:space="preserve"> (в пользовании)</w:t>
            </w:r>
          </w:p>
          <w:p>
            <w:pPr>
              <w:pStyle w:val="Style15"/>
              <w:tabs>
                <w:tab w:val="clear" w:pos="708"/>
                <w:tab w:val="left" w:pos="540" w:leader="none"/>
              </w:tabs>
              <w:spacing w:before="280" w:after="119"/>
              <w:rPr/>
            </w:pPr>
            <w:r>
              <w:rPr/>
              <w:tab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,8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7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.Капустин Д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98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5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997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93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8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,8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454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.Кащак Т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1165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общая 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60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454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общая долевая ¼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454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  <w:br/>
              <w:t xml:space="preserve"> (в пользован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,4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.Герасименко Ю.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369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0,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2303,3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Жилой дом </w:t>
              <w:br/>
              <w:t>(общая долевая  1/3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,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0,13</w:t>
            </w:r>
          </w:p>
          <w:p>
            <w:pPr>
              <w:pStyle w:val="Style15"/>
              <w:jc w:val="center"/>
              <w:rPr/>
            </w:pPr>
            <w:r>
              <w:rPr/>
              <w:t>61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Lanos</w:t>
              </w:r>
              <w:r>
                <w:rPr>
                  <w:rStyle w:val="InternetLink"/>
                  <w:shd w:fill="FFFFFF" w:val="clear"/>
                </w:rPr>
                <w:t> </w:t>
              </w:r>
            </w:hyperlink>
          </w:p>
        </w:tc>
      </w:tr>
      <w:tr>
        <w:trPr>
          <w:trHeight w:val="1011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,1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5.Анипкина О.А.</w:t>
            </w:r>
          </w:p>
        </w:tc>
        <w:tc>
          <w:tcPr>
            <w:tcW w:w="28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6200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  <w:br/>
              <w:t>(общая долевая 1/4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1,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 </w:t>
            </w:r>
          </w:p>
        </w:tc>
        <w:tc>
          <w:tcPr>
            <w:tcW w:w="28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5700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,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,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,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.Прудникова Н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8600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Земельный участок </w:t>
              <w:b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62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  <w:b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4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20</w:t>
            </w:r>
          </w:p>
          <w:p>
            <w:pPr>
              <w:pStyle w:val="Style15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  <w:b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  <w:b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7.Мозговая М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240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5022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7248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50,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ГКБ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  <w:br/>
              <w:t xml:space="preserve"> 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 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  <w:br/>
              <w:t xml:space="preserve">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141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8.Михаленко А.В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229,0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27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9.Касенкова Е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6939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Земельный участок</w:t>
              <w:br/>
              <w:t xml:space="preserve"> (общая долевая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1790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/>
            </w:pPr>
            <w:r>
              <w:rPr/>
              <w:t>120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/>
              <w:t xml:space="preserve">Квартира </w:t>
              <w:b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3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0.Тузницкая А.В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290,2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</w:t>
              <w:br/>
              <w:t xml:space="preserve"> (в пользовании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5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1.Ванина М.С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ab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2365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/>
            </w:pPr>
            <w:r>
              <w:rPr/>
              <w:t>20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УДИ-А4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УДИ-А4</w:t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2.Бондарчук Р.Н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0162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3,1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долевая 1/3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5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43,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3,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3.Глазунова Е.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6631,2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>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Земельный участок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1573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278" w:after="119"/>
              <w:ind w:right="144" w:hanging="0"/>
              <w:jc w:val="center"/>
              <w:rPr/>
            </w:pPr>
            <w:r>
              <w:rPr/>
              <w:t xml:space="preserve">32     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14.Пузакова  К.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059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Земельный участок </w:t>
              <w:br/>
              <w:t>(общая долевая 1/2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 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6876,2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Земельный участок </w:t>
              <w:br/>
              <w:t>(общая долевая 1/2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9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037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5.Сергеева С.О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6846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Земельный участок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 xml:space="preserve"> (индивидуальная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5,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5,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6.Кравченко В.М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6001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>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7.Посохов А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6191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     </w:t>
            </w:r>
            <w:r>
              <w:rPr/>
              <w:t>5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8.Ерохин А.С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7386,98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197,3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9. Тихонов А.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9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  <w:p>
            <w:pPr>
              <w:pStyle w:val="Normal"/>
              <w:jc w:val="center"/>
              <w:rPr/>
            </w:pPr>
            <w:r>
              <w:rPr/>
              <w:t>КМЗ 8284</w:t>
            </w:r>
          </w:p>
        </w:tc>
      </w:tr>
      <w:tr>
        <w:trPr>
          <w:trHeight w:val="1147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  <w:br/>
              <w:t>(общая долев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  <w:br/>
              <w:t>(общая долев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38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0.Лебедкин С.Г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2485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2004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70,9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Земельный участок</w:t>
              <w:br/>
              <w:t xml:space="preserve">(индивидуальная) 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</w:t>
              <w:br/>
              <w:t xml:space="preserve"> (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7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 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2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1.Сафоно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-эксперт (ведение депозитного счета)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3712,5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1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8365,18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долевая ½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MERI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Потанин С.С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6382,88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4452,50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Куцаков Р.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6741,9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868,1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Колесников А.А.</w:t>
            </w:r>
          </w:p>
        </w:tc>
        <w:tc>
          <w:tcPr>
            <w:tcW w:w="28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4468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говор аренды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8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7000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говор аренды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говор аренды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Жерлицын О.Г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143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индивидуальная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214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085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Шихатова А.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235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00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  <w:t>(</w:t>
            </w:r>
            <w:r>
              <w:rPr/>
              <w:t>в пользовании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Аркатова  Ю.Н.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2054,3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долевая 1/5)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1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6;&#1077;&#1074;&#1088;&#1086;&#1083;&#1077;+&#1083;&#1072;&#1085;&#1086;&#1089;&amp;rid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22:00Z</dcterms:created>
  <dc:creator>ogsk__nach</dc:creator>
  <dc:description/>
  <cp:keywords/>
  <dc:language>en-US</dc:language>
  <cp:lastModifiedBy>ogsk_4</cp:lastModifiedBy>
  <dcterms:modified xsi:type="dcterms:W3CDTF">2013-05-13T12:36:00Z</dcterms:modified>
  <cp:revision>45</cp:revision>
  <dc:subject/>
  <dc:title>Сведения</dc:title>
</cp:coreProperties>
</file>