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6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2308"/>
        <w:gridCol w:w="2151"/>
        <w:gridCol w:w="2073"/>
        <w:gridCol w:w="1600"/>
        <w:gridCol w:w="1915"/>
        <w:gridCol w:w="3112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5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3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ахов А.В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624,3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риленко Ю.А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542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рмошин С.В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4778,14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рыкина Н.Н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2225,14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24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аниленко А.П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0343,0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ВАЗ-21703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деев С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909,9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10,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-330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ронцов Э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75,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43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RENAULT MEGANE </w:t>
            </w:r>
            <w:r>
              <w:rPr>
                <w:color w:val="000000"/>
              </w:rPr>
              <w:t xml:space="preserve"> 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ахов М.С.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61,8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324,2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5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ин А.Н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837,0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ягинцева Н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7138,4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1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З 21213, Камаз 5511, камаз 55102,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ы: ГКБ 8535, А 3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ТЗ -82, МТЗ -80, Т-15, Т 60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5:00Z</dcterms:created>
  <dc:creator>ogsk__nach</dc:creator>
  <dc:description/>
  <cp:keywords/>
  <dc:language>en-US</dc:language>
  <cp:lastModifiedBy>ogsk_1</cp:lastModifiedBy>
  <dcterms:modified xsi:type="dcterms:W3CDTF">2013-05-08T11:19:00Z</dcterms:modified>
  <cp:revision>10</cp:revision>
  <dc:subject/>
  <dc:title>Сведения</dc:title>
</cp:coreProperties>
</file>