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районный отдел судебных приставов по исполнению особых исполнительных произво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3"/>
        <w:gridCol w:w="4588"/>
        <w:gridCol w:w="1792"/>
        <w:gridCol w:w="2053"/>
        <w:gridCol w:w="1381"/>
        <w:gridCol w:w="1348"/>
        <w:gridCol w:w="2405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гиенко С.А.</w:t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0800,8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Colt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рамарева Т. В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27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агнетова Ю.М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3517,7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7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7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Форд Транзит</w:t>
            </w:r>
          </w:p>
        </w:tc>
      </w:tr>
      <w:tr>
        <w:trPr/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7,2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рибкова А.И.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7324,8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839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Анучкин И.Б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198,7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Толмачев А.С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566,7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кирденко  А.М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7029,6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7227,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½ до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Тарасова О.Ю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8949,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½ до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0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Примъер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рх Е.А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646,9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1:00Z</dcterms:created>
  <dc:creator>ogsk_2</dc:creator>
  <dc:description/>
  <cp:keywords/>
  <dc:language>en-US</dc:language>
  <cp:lastModifiedBy>ogsk_2</cp:lastModifiedBy>
  <dcterms:modified xsi:type="dcterms:W3CDTF">2013-05-02T10:27:00Z</dcterms:modified>
  <cp:revision>12</cp:revision>
  <dc:subject/>
  <dc:title>Сведения</dc:title>
</cp:coreProperties>
</file>