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бекинский  районный отдел судебных приставов</w:t>
      </w:r>
    </w:p>
    <w:tbl>
      <w:tblPr>
        <w:tblW w:w="1543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94"/>
        <w:gridCol w:w="2857"/>
        <w:gridCol w:w="1823"/>
        <w:gridCol w:w="2520"/>
        <w:gridCol w:w="1440"/>
        <w:gridCol w:w="2212"/>
        <w:gridCol w:w="2288"/>
      </w:tblGrid>
      <w:tr>
        <w:trPr/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1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ша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56,3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4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4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4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</w:t>
            </w:r>
            <w:r>
              <w:rPr/>
              <w:t>Авсянкин Н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8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</w:t>
            </w:r>
            <w:r>
              <w:rPr/>
              <w:t>СП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5217,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,9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пель Омега-Караван</w:t>
            </w:r>
          </w:p>
        </w:tc>
      </w:tr>
      <w:tr>
        <w:trPr/>
        <w:tc>
          <w:tcPr>
            <w:tcW w:w="22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</w:t>
            </w:r>
            <w:r>
              <w:rPr/>
              <w:t>2800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,9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мната общежития 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епникова Р.Ю.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6549,4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удычев И.С.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4144,3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9" w:hRule="atLeast"/>
        </w:trPr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ешова Е.Г.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5395,51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1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7999,1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9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Калина 111730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дасов А.И.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2059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9483,2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7,6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5" w:hRule="atLeast"/>
        </w:trPr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выкин Д.С.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18552,15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22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аватеев А.В.</w:t>
            </w:r>
          </w:p>
        </w:tc>
        <w:tc>
          <w:tcPr>
            <w:tcW w:w="28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318,9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9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5</w:t>
            </w:r>
          </w:p>
        </w:tc>
      </w:tr>
      <w:tr>
        <w:trPr>
          <w:trHeight w:val="180" w:hRule="atLeast"/>
        </w:trPr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rPr>
                <w:color w:val="000000"/>
              </w:rPr>
            </w:pPr>
            <w:r>
              <w:rPr>
                <w:color w:val="000000"/>
              </w:rPr>
              <w:t>Балдина Н.В.</w:t>
            </w:r>
          </w:p>
          <w:p>
            <w:pPr>
              <w:pStyle w:val="Style15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180"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708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5" w:hRule="atLeast"/>
        </w:trPr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62724,1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23,5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6" w:hRule="atLeast"/>
        </w:trPr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80"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80"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Богданова Г. 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840,1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,7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ео Матиз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садчая Е. 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8535,2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Фадеева О.Н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5489,7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12369,51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>
                <w:color w:val="FF0000"/>
              </w:rPr>
            </w:pPr>
            <w:r>
              <w:rPr/>
              <w:t>общ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олякова Ю.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901,6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/5 доли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507,3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Хундай Солярис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2" w:hRule="atLeast"/>
        </w:trPr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ирошник А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5400,6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,7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83</w:t>
            </w:r>
          </w:p>
        </w:tc>
      </w:tr>
      <w:tr>
        <w:trPr>
          <w:trHeight w:val="165" w:hRule="atLeast"/>
        </w:trPr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65"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165" w:before="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39,7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65"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ёгтев О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6176,0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 xml:space="preserve">/5 </w:t>
            </w:r>
            <w:r>
              <w:rPr/>
              <w:t xml:space="preserve">доли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,9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евролет Круз</w:t>
            </w:r>
          </w:p>
        </w:tc>
      </w:tr>
      <w:tr>
        <w:trPr>
          <w:trHeight w:val="165" w:hRule="atLeast"/>
        </w:trPr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9769,8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1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рутько А.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7565,9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евченко А.М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8352,0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д ИЖ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½ доли</w:t>
            </w:r>
          </w:p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,9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6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823,4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7,92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tabs>
                <w:tab w:val="clear" w:pos="708"/>
                <w:tab w:val="center" w:pos="865" w:leader="none"/>
              </w:tabs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7,92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авыденко Е.В.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6559,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  1/3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3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2115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3620,7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27" w:firstLine="127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долевая               1/3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круднев В. В.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9195,2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0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0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ищенко С. Н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4457,4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93,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23845,6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ахаревич Л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пециалист — эксперт (ведение депозитного счёта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3514,3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6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24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3371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общая ¼ до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2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льваген Поинтер</w:t>
            </w:r>
          </w:p>
        </w:tc>
      </w:tr>
      <w:tr>
        <w:trPr/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Калугина Е.В.</w:t>
            </w:r>
          </w:p>
          <w:p>
            <w:pPr>
              <w:pStyle w:val="Style15"/>
              <w:spacing w:before="278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дущий специалист — эксперт (дознаватель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227648.3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3200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евроле Класс</w:t>
            </w:r>
            <w:r>
              <w:rPr>
                <w:lang w:val="en-US"/>
              </w:rPr>
              <w:t xml:space="preserve"> T200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рохорова Л.В.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6314,7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7,2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0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278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8:00Z</dcterms:created>
  <dc:creator>ogsk_2</dc:creator>
  <dc:description/>
  <cp:keywords/>
  <dc:language>en-US</dc:language>
  <cp:lastModifiedBy>ogsk_2</cp:lastModifiedBy>
  <dcterms:modified xsi:type="dcterms:W3CDTF">2013-05-02T10:26:00Z</dcterms:modified>
  <cp:revision>12</cp:revision>
  <dc:subject/>
  <dc:title>Сведения</dc:title>
</cp:coreProperties>
</file>