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енский районный отдел судебных приставов</w:t>
      </w:r>
    </w:p>
    <w:tbl>
      <w:tblPr>
        <w:tblW w:w="1560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86"/>
        <w:gridCol w:w="3409"/>
        <w:gridCol w:w="2108"/>
        <w:gridCol w:w="2016"/>
        <w:gridCol w:w="1599"/>
        <w:gridCol w:w="1501"/>
        <w:gridCol w:w="2681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Чертов В.В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18602,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  ½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4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Супруга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ын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340,0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  ½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6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890,6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890,6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апустин А.В.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75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апустина Е.М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апустина Е.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0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2,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ЛАДА 217030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ГАЗ 53, прицеп 8129</w:t>
            </w:r>
          </w:p>
        </w:tc>
      </w:tr>
      <w:tr>
        <w:trPr/>
        <w:tc>
          <w:tcPr>
            <w:tcW w:w="2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843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апустин А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апустин А.В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0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2,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ЛАДА 217030, ГАЗ 53, прицеп 8129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лотов С.И.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7428,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Глотова Г.А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Глотова Г.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8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92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ГАЗ 5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ЛАДА 217130</w:t>
            </w:r>
          </w:p>
        </w:tc>
      </w:tr>
      <w:tr>
        <w:trPr/>
        <w:tc>
          <w:tcPr>
            <w:tcW w:w="2286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330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Глотов С.И.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Глотов С.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8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92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АДА 217130</w:t>
            </w:r>
          </w:p>
        </w:tc>
      </w:tr>
      <w:tr>
        <w:trPr/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2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2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Юрин А.Н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а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82953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овместная Юрина Е.А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щая ¼ дол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щая ¼ дол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щая ¼ дол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щая ¼ дол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овместная Юрина Е.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7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29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4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203</w:t>
            </w:r>
          </w:p>
          <w:p>
            <w:pPr>
              <w:pStyle w:val="Style15"/>
              <w:jc w:val="center"/>
              <w:rPr/>
            </w:pPr>
            <w:r>
              <w:rPr/>
              <w:t>70,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4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Ниссан Авенир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емельный участок совместная Юрин А.Н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овместная Юрин А.Н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4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иссан Авенир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56:00Z</dcterms:created>
  <dc:creator>ogsk_2</dc:creator>
  <dc:description/>
  <cp:keywords/>
  <dc:language>en-US</dc:language>
  <cp:lastModifiedBy>ogsk_2</cp:lastModifiedBy>
  <dcterms:modified xsi:type="dcterms:W3CDTF">2013-04-04T11:21:00Z</dcterms:modified>
  <cp:revision>4</cp:revision>
  <dc:subject/>
  <dc:title>Сведения</dc:title>
</cp:coreProperties>
</file>