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4"/>
        <w:gridCol w:w="3827"/>
        <w:gridCol w:w="1940"/>
        <w:gridCol w:w="2118"/>
        <w:gridCol w:w="1176"/>
        <w:gridCol w:w="1701"/>
        <w:gridCol w:w="1994"/>
      </w:tblGrid>
      <w:tr>
        <w:trPr/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4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оминов А.Ю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453114,3</w:t>
            </w:r>
            <w:r>
              <w:rPr>
                <w:lang w:val="en-US"/>
              </w:rPr>
              <w:t>2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АЗДА 6</w:t>
            </w:r>
          </w:p>
        </w:tc>
      </w:tr>
      <w:tr>
        <w:trPr>
          <w:trHeight w:val="405" w:hRule="atLeast"/>
        </w:trPr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2654,48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,6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Воробьев С.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0495,4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INFINITI FX 3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 Дурнева Т.Е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4032,08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3651,1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4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yunda Verna</w:t>
            </w:r>
            <w:r>
              <w:rPr/>
              <w:t xml:space="preserve"> 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 Семененко О.П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507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ны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ЕВРОЛЕ НИВ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44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 Зимина А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9563,4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Малова В.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лавный специалист - эксперт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7750,45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1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,7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 Михайлов Ю.Н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лавный специалист –эксперт (дознаватель)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5899,6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0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shd w:fill="F1EFE9" w:val="clear"/>
                </w:rPr>
                <w:t>Hyundai Accent</w:t>
              </w:r>
              <w:r>
                <w:rPr>
                  <w:rStyle w:val="InternetLink"/>
                  <w:bCs/>
                  <w:shd w:fill="F1EFE9" w:val="clear"/>
                </w:rPr>
                <w:t> </w:t>
              </w:r>
            </w:hyperlink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 Колодезная С.А.</w:t>
            </w:r>
          </w:p>
        </w:tc>
        <w:tc>
          <w:tcPr>
            <w:tcW w:w="38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923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,3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,3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Кудрявцева Е.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6445,36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2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0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(общая ½)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'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3"/>
              <w:rPr/>
            </w:pPr>
            <w:hyperlink r:id="rId3" w:tgtFrame="_blank">
              <w:r>
                <w:rPr>
                  <w:rStyle w:val="InternetLink"/>
                </w:rPr>
                <w:t>LADA </w:t>
              </w:r>
            </w:hyperlink>
            <w:r>
              <w:rPr/>
              <w:t xml:space="preserve"> </w:t>
            </w:r>
            <w:hyperlink r:id="rId4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Kalina</w:t>
              </w:r>
              <w:r>
                <w:rPr>
                  <w:rStyle w:val="InternetLink"/>
                  <w:shd w:fill="FFFFFF" w:val="clear"/>
                </w:rPr>
                <w:t> </w:t>
              </w:r>
            </w:hyperlink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0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Быкова М.М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1837,1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4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58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Глазнева О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658,75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1218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,0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2111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,0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Воронина А.А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0387,35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½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Гасумова Г. Г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5867,3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Гриднева Е.Ю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7089,3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24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Гусейнова Ю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4985,4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15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.Давыдова А.Б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7079,8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½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7. Жемчужникова С.И.</w:t>
            </w:r>
          </w:p>
        </w:tc>
        <w:tc>
          <w:tcPr>
            <w:tcW w:w="38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2231,3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hyperlink r:id="rId5" w:tgtFrame="_blank"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Mitsubishi</w:t>
              </w:r>
              <w:r>
                <w:rPr>
                  <w:rStyle w:val="InternetLink"/>
                  <w:shd w:fill="FAFAE8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Lancer</w:t>
              </w:r>
            </w:hyperlink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Зубова Е.А.</w:t>
            </w:r>
          </w:p>
        </w:tc>
        <w:tc>
          <w:tcPr>
            <w:tcW w:w="38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217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9.Кривошеева А.В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47,6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Кошкаров А. С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9915,3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¼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ач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8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 ¼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Кривошеева Ю.Ф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7040,98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,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2.Коротких О.М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764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093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9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6,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3.Леденева О.Н. 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4732,63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5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5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4.Малицкая Д.С.</w:t>
            </w:r>
          </w:p>
        </w:tc>
        <w:tc>
          <w:tcPr>
            <w:tcW w:w="38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827,4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06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hyperlink r:id="rId6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Lanos</w:t>
              </w:r>
              <w:r>
                <w:rPr>
                  <w:rStyle w:val="InternetLink"/>
                  <w:shd w:fill="FFFFFF" w:val="clear"/>
                </w:rPr>
                <w:t> </w:t>
              </w:r>
            </w:hyperlink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.Мамыкина В.В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6991,28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6.Марухевич С.С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944,0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6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Нечепаева О. В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7115,5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.Никитина И.П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5843,92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,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Орехова О.С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641,6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Павлова Л.В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623,3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4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2949,56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4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4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Пигорева Г.М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1237,5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( в пользовании)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1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5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,1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,5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,5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,6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2.Рукавицына В.Н.</w:t>
            </w:r>
          </w:p>
        </w:tc>
        <w:tc>
          <w:tcPr>
            <w:tcW w:w="38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819,0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3.Рязанцев А.С.</w:t>
            </w:r>
          </w:p>
        </w:tc>
        <w:tc>
          <w:tcPr>
            <w:tcW w:w="38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625,8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5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1203,25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5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7" w:hRule="atLeast"/>
        </w:trPr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4.Селенских Ю.Н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3/4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619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6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8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4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,4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6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4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,4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5.Сальник-Могилевская Е.С.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190,66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1,7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hyperlink r:id="rId7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Daewoo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atiz</w:t>
              </w:r>
            </w:hyperlink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,7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6.Сивкова И.А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60,66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договор аренды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7.Сысоева Е.И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0591,7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,7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,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8.Фомина Н.В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1186,83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 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,0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-3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9.Хохлова О.В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дебный пристав-исполнитель     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 (общая  1/2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 (общая 1/2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1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8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1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0.Швец  В.С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6694,92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7,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7,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7,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1.Шамыгин А.С.</w:t>
            </w:r>
          </w:p>
        </w:tc>
        <w:tc>
          <w:tcPr>
            <w:tcW w:w="38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073,0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2.Ачкасов Е.М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2604,2</w:t>
            </w:r>
            <w:r>
              <w:rPr>
                <w:lang w:val="en-US"/>
              </w:rPr>
              <w:t>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88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3.Блудова М.Ю.</w:t>
            </w:r>
          </w:p>
        </w:tc>
        <w:tc>
          <w:tcPr>
            <w:tcW w:w="38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9036,1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4.Гаврищук М.С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7245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½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,8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hyperlink r:id="rId8" w:tgtFrame="_blank">
              <w:r>
                <w:rPr>
                  <w:rStyle w:val="InternetLink"/>
                  <w:color w:val="000000"/>
                  <w:shd w:fill="FFFFFF" w:val="clear"/>
                </w:rPr>
                <w:t>Renault  Clio</w:t>
              </w:r>
            </w:hyperlink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5.Голубничая Л.В.</w:t>
            </w:r>
          </w:p>
        </w:tc>
        <w:tc>
          <w:tcPr>
            <w:tcW w:w="38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562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.Денисов Ю.Н.</w:t>
            </w:r>
          </w:p>
        </w:tc>
        <w:tc>
          <w:tcPr>
            <w:tcW w:w="38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48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7.Жулев М.Г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6269,72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8.Ерошкин А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4573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yndai Getz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2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9. Ишкова О.В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192,2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hyperlink r:id="rId9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Rezz</w:t>
              </w:r>
            </w:hyperlink>
            <w:r>
              <w:rPr/>
              <w:t>о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2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0.Карачевцев В.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894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1.Колесников А.В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659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7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9,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,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,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2.Макаров Д.В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5271,6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¼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9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4,4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9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,9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3.Мудрак А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8761,73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4.Поволяев А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9503,7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0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Lada Priora</w:t>
            </w:r>
            <w:r>
              <w:rPr/>
              <w:t xml:space="preserve"> 21722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0531,4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½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9,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,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5.Рощупкин В.В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952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7,0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PEL ASTRA 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873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,7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2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6.Рыбникова Т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06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3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7.Рудаков А.В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8936,7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8.Севашко В.Е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9212,32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9.Селезнев В.В.</w:t>
            </w:r>
          </w:p>
        </w:tc>
        <w:tc>
          <w:tcPr>
            <w:tcW w:w="38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4349,3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0.Талов А.Б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0105,49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1.Тишин С.А.</w:t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0805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5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2.Чернышов Д.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 по ОУПД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9237,37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000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3.Литвиненко О.М.</w:t>
            </w:r>
          </w:p>
        </w:tc>
        <w:tc>
          <w:tcPr>
            <w:tcW w:w="3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3571,02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38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общая 1/4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0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4.Юркова О.В.</w:t>
            </w:r>
          </w:p>
        </w:tc>
        <w:tc>
          <w:tcPr>
            <w:tcW w:w="38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8220,14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mpv.ru/sites/category/258/message/8792/" TargetMode="External"/><Relationship Id="rId3" Type="http://schemas.openxmlformats.org/officeDocument/2006/relationships/hyperlink" Target="http://market-click2.yandex.ru/redir/vvFVlujBPjjADkrIoY723Y2kSWZWyatRkE8XVhQt2QWnjXiWi-PthUbLDI_rx2WAGvQ7KfDwkW77j-ZufzXlDJUii5pW3y4p_JdQ3oXL5D69coMymKgyIlhRj0hQ8CMCl8VZ_-SrLJ1hdFZsIZHrPrgwhUGW9QmVSPeRFD_fQ3AvkxRol__ohJeEn4_oAbPJYf669B2fgGJfP9QvjBu1-S7bypJmf4HYMQagF5Y8CYd7vdtF2XrMkdXeOASOWenTXZszt7mmMAshQfNwWGhhMSd1qinZNClm?data=cm9YUEZmazBtUXJaMU91OGNKYnZTTFljR240cDlWQVNNVGZpeVF3VXAzS1dpSDcxU19DUDRMZjFRenFNeEd0TjU4bW1zdGRNN0g0R05JRmtCbGZTU0prRllkSmJVY3ZHeFV6WS1uT2VOOTZIZHNlSFJZa3RDRjR6NUpyd1N5ckhLZFp6Ri1KdWhsUWY3ZWNRZ1pURXBB&amp;b64e=2&amp;sign=5cbd81deccc41baa37ef6dbf343ae9e9&amp;keyno=2" TargetMode="External"/><Relationship Id="rId4" Type="http://schemas.openxmlformats.org/officeDocument/2006/relationships/hyperlink" Target="http://market-click2.yandex.ru/redir/vvFVlujBPjjADkrIoY723Y2kSWZWyatRkE8XVhQt2QWnjXiWi-PthUbLDI_rx2WAGvQ7KfDwkW77j-ZufzXlDJUii5pW3y4p_JdQ3oXL5D69coMymKgyIlhRj0hQ8CMCl8VZ_-SrLJ1hdFZsIZHrPrgwhUGW9QmVSPeRFD_fQ3AvkxRol__ohJeEn4_oAbPJYf669B2fgGJfP9QvjBu1-S7bypJmf4HYMQagF5Y8CYd7vdtF2XrMkdXeOASOWenTXZszt7mmMAshQfNwWGhhMSd1qinZNClm?data=cm9YUEZmazBtUXJaMU91OGNKYnZTTFljR240cDlWQVNNVGZpeVF3VXAzS1dpSDcxU19DUDRMZjFRenFNeEd0TjU4bW1zdGRNN0g0R05JRmtCbGZTU0prRllkSmJVY3ZHeFV6WS1uT2VOOTZIZHNlSFJZa3RDRjR6NUpyd1N5ckhLZFp6Ri1KdWhsUWY3ZWNRZ1pURXBB&amp;b64e=2&amp;sign=5cbd81deccc41baa37ef6dbf343ae9e9&amp;keyno=2" TargetMode="External"/><Relationship Id="rId5" Type="http://schemas.openxmlformats.org/officeDocument/2006/relationships/hyperlink" Target="http://yabs.yandex.ru/count/FLrtYdIUORm40000ZhewhXW5KfK1cm9kGxS198Y_qe100echkjsDc6ETbc8Rag8BHgEc8ugiqKLBgW6bewQs0Oq1aRW_vbO1amIP1KACa09JeA2rH06la09JfvUZ3wYnhXrc0QIm00003Qxw3I3YOuWzt0In0R84k-kqUrm64YO1VGu0" TargetMode="External"/><Relationship Id="rId6" Type="http://schemas.openxmlformats.org/officeDocument/2006/relationships/hyperlink" Target="http://auto.yandex.ru/search.xml?from=wizard&amp;text=&#1096;&#1077;&#1074;&#1088;&#1086;&#1083;&#1077;+&#1083;&#1072;&#1085;&#1086;&#1089;&amp;rid=4" TargetMode="External"/><Relationship Id="rId7" Type="http://schemas.openxmlformats.org/officeDocument/2006/relationships/hyperlink" Target="http://auto.yandex.ru/search.xml?from=wizard&amp;text=&#1076;&#1101;&#1091;+&#1084;&#1072;&#1090;&#1080;&#1079;&amp;rid=4" TargetMode="External"/><Relationship Id="rId8" Type="http://schemas.openxmlformats.org/officeDocument/2006/relationships/hyperlink" Target="http://market-click2.yandex.ru/redir/vvFVlujBPjjADkrIoY723Y2kSWZWyatRQYPDq2dKPkczJT867wWUJOE5LhWzOotfReMvoJPzs_13DeOmqjq9gFvz6fTkwkk6kRN-xFMcCd5jZTyiuRepGkDIGjdwLd46njEa7WLgCuurbx4Bj3O_YT3dVRyXBiIzzygQerCx48kRcQAKh4HbDvjnGm7srtHCQeN2ZRqWQwotozwE7i-bvsuF3-AjgzL2FGVeIsWkKgeHi1Z4uK4qKOCXbxZbA1amAGDtyYh2mr56bOuDQFbwlzrfkDsE7nqiuYvKdQ4UM_Y?data=cm9YUEZmazBtUXJaMU91OGNKYnZTQU1Ta1JOdnFneUdZWGhzY0tKSG1oMXV6bzFLS1c5Z2xzN3NaSFFPd2NFcXE2VmlKQXItQzlUZmN6Z3Z4M1p0azVta1hPUzZFNUxtd1dQYW5RVDR4Y0JCem1keTRuclNoVWxUclF6a0txM2tVZnY3VS1XN2RfUnY3cHhLZkFKRDh3MjRPbjl0eDBMNnZ5endpV0xVYTZhRGEtN0F1dDNiMWk0WU5nMWhwTFFDQVg1MXVBM1hFZnpxU0JYczhtemhZVm44NTZIQk1IRlQ&amp;b64e=2&amp;sign=3c3aa64b38d140e84254135587fac4d7&amp;keyno=2" TargetMode="External"/><Relationship Id="rId9" Type="http://schemas.openxmlformats.org/officeDocument/2006/relationships/hyperlink" Target="http://auto.yandex.ru/search.xml?from=wizard&amp;text=&#1096;&#1077;&#1074;&#1088;&#1086;&#1083;&#1077;+&#1088;&#1077;&#1079;&#1079;&#1086;&amp;rid=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9:00Z</dcterms:created>
  <dc:creator>ogsk_3</dc:creator>
  <dc:description/>
  <cp:keywords/>
  <dc:language>en-US</dc:language>
  <cp:lastModifiedBy>ogsk_4</cp:lastModifiedBy>
  <dcterms:modified xsi:type="dcterms:W3CDTF">2013-05-13T13:10:00Z</dcterms:modified>
  <cp:revision>30</cp:revision>
  <dc:subject/>
  <dc:title>Сведения</dc:title>
</cp:coreProperties>
</file>