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tbl>
      <w:tblPr>
        <w:tblW w:w="1538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2"/>
        <w:gridCol w:w="3145"/>
        <w:gridCol w:w="2130"/>
        <w:gridCol w:w="3046"/>
        <w:gridCol w:w="1190"/>
        <w:gridCol w:w="1451"/>
        <w:gridCol w:w="1927"/>
      </w:tblGrid>
      <w:tr>
        <w:trPr/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.Медведев А.Л. 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-старший судебный приста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8 99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ЛГА САЙБЕР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 00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57,8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1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.Ступаков О.В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3 501,36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ачный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сан-Альме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Класс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1413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ртира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.Будыльский И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802,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ртира(в пользовании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21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Гараж (индивидуальная</w:t>
            </w:r>
            <w:r>
              <w:rPr>
                <w:color w:val="0000FF"/>
              </w:rPr>
              <w:t>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в пользован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ртира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.Воронова Н.И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 589,33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общая ¼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48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.Новиков Р.С.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0 741,3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ЗДА 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3 732,7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7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6.Матюхин М.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8 729,0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 191,03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7.Сиднев С.Г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0 372.8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93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355 358</w:t>
            </w:r>
            <w:r>
              <w:rPr>
                <w:color w:val="000000"/>
                <w:lang w:val="en-US"/>
              </w:rPr>
              <w:t>.7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6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600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25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8.Громов В.В.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294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919,</w:t>
            </w:r>
            <w:r>
              <w:rPr>
                <w:color w:val="000000"/>
                <w:lang w:val="en-US"/>
              </w:rPr>
              <w:t>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5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6,6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1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9.Сапунов А.С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 807,5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 Сапунова Т.Н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154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 8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 Сапунова А.С.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91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0.Рябова С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773,50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 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вартира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1.Немцев С.В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7 895,9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5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2.Бугрова Н.Н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1 518,9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100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ЖС</w:t>
            </w:r>
          </w:p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0"/>
              <w:jc w:val="center"/>
              <w:rPr/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З 32050</w:t>
            </w:r>
          </w:p>
        </w:tc>
      </w:tr>
      <w:tr>
        <w:trPr>
          <w:trHeight w:val="871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tabs>
                <w:tab w:val="clear" w:pos="708"/>
                <w:tab w:val="left" w:pos="1220" w:leader="none"/>
                <w:tab w:val="center" w:pos="1396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8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3.Бакаева И.Е.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 976,39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5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7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460" w:leader="none"/>
                <w:tab w:val="center" w:pos="938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 612,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460" w:leader="none"/>
                <w:tab w:val="center" w:pos="938" w:leader="none"/>
              </w:tabs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460" w:leader="none"/>
                <w:tab w:val="center" w:pos="938" w:leader="none"/>
              </w:tabs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4.Чертихин С.Н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7 929,1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364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7 514,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13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5.Волобуев С.Н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 517,3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    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ССАН АЛЬМЕР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О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6.Медведев  К.Н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252 104,44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сан Альмера Классик</w:t>
            </w:r>
          </w:p>
        </w:tc>
      </w:tr>
      <w:tr>
        <w:trPr>
          <w:trHeight w:val="185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7.Калашников С.С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 124,14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субис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джеро спо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-</w:t>
            </w:r>
          </w:p>
        </w:tc>
      </w:tr>
      <w:tr>
        <w:trPr>
          <w:trHeight w:val="510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10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10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90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8.Гулевский Р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1 685,67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</w:tc>
      </w:tr>
      <w:tr>
        <w:trPr>
          <w:trHeight w:val="543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9.Кучеренко О.И.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 721,43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0.Борисов А.Н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1 680,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1.Власенко А.О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8 168,74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7</w:t>
            </w:r>
          </w:p>
        </w:tc>
      </w:tr>
      <w:tr>
        <w:trPr>
          <w:trHeight w:val="1929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2.Челапко А.Н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 563, 79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80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3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3.Михальчук М.П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6914,8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11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8674,5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38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4.Лучников В.И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 710,6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УРАЛ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4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5.Якименко В.О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 156,8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40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6.Польской С.А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7 336,6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11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7.Кривцов М.Н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3 551,4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1,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З 21703 </w:t>
            </w:r>
          </w:p>
        </w:tc>
      </w:tr>
      <w:tr>
        <w:trPr>
          <w:trHeight w:val="1522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8.Капустин П.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7 670,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9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22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728,33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9.Бердников В.Ю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 940,6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общая 1/3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30.Жунка А.В.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7 725,87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1.Амельченко В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7 711,57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¼)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А СИД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 374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2.Колесников В.С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5 143,7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435,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общая ¼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в пользовании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33.Панченко М.С.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4 292,3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TOYOTA LAND 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  <w:lang w:val="en-US"/>
              </w:rPr>
            </w:pPr>
            <w:r>
              <w:rPr>
                <w:color w:val="000000"/>
                <w:lang w:val="en-US"/>
              </w:rPr>
              <w:t>RENAULD LOGAN</w:t>
            </w:r>
          </w:p>
        </w:tc>
      </w:tr>
      <w:tr>
        <w:trPr>
          <w:trHeight w:val="1010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4.Скачедуб В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9 183,4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 374, 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20</w:t>
            </w:r>
          </w:p>
        </w:tc>
      </w:tr>
      <w:tr>
        <w:trPr>
          <w:trHeight w:val="848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2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35.Полурез И.В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3 046,9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4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3 758,5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Квартира (индивидуальная) 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«ФЬЮЖИН»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36.Калашников А.М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5 580,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,9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7.Камалян Э.Г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 160,2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амр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ISMA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8.Закотенко Е.С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3 761,5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 (общая ¼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9.Першин  В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 895,9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 486,34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 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0.Шатерников А.И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3 355,2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Тойота </w:t>
            </w:r>
            <w:r>
              <w:rPr>
                <w:color w:val="000000"/>
                <w:lang w:val="en-US"/>
              </w:rPr>
              <w:t>RAV 4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41.Яценко Р.В. 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9 102,0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,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995,42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42. Руднев  В.А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 327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 323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общ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риусадебный  (общая 1/3)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80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АЗ 211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3.Коломыцев В.В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8 704,67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102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44.Лаптев Р.С. 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 470,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45.Соколов И.А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2958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963,5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Квартира (общая </w:t>
            </w:r>
            <w:r>
              <w:rPr>
                <w:color w:val="000000"/>
                <w:lang w:val="en-US"/>
              </w:rPr>
              <w:t xml:space="preserve">½ 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в пользовании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5,</w:t>
            </w:r>
            <w:r>
              <w:rPr>
                <w:color w:val="000000"/>
              </w:rPr>
              <w:t>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,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6.Емельянов Р.А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0 27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7.Осадчая Н.Л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2 142,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8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8.Углов Е.А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 27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49. Володина  И.А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 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25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4 66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0.Машевская Е.А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5 22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5 034,1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1.Любушина А.С.К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0 426,5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 IUKE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12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2Рыбаков А.И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 810,4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15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3Лютенко М.А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</w:tr>
      <w:tr>
        <w:trPr>
          <w:trHeight w:val="1234" w:hRule="atLeast"/>
        </w:trPr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4Жиляев Е.Л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2 102,07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7 923,88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5Хохлов С.И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 676,7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6Власенко С.Н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 784,3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10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7Шульга А.Н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 127,74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ый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илой дом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9 498,4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З 5551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 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 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8.Мирошник С.И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 031,7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ундай Солярис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 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9.Колесников А.П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1 740,1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 650,35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60.Пупынин А.А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¼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 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61.Тарасов Н.Г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8 626,9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1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13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11193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 102,2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ая комнат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ая комнат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ая комнат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62.Иванов Э.Е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заместитель старшего судебного пристав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05 003,06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бок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д-Фьюжен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7 538,89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.Зайченко В.А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общая 1/3)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. Паферов С.В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.Клыгин А.П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6  087,9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 961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Квартира (общая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66.Киселев Г.П.</w:t>
            </w:r>
          </w:p>
        </w:tc>
        <w:tc>
          <w:tcPr>
            <w:tcW w:w="31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Квартира (индивидуальна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оссия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Супруга</w:t>
            </w:r>
          </w:p>
        </w:tc>
        <w:tc>
          <w:tcPr>
            <w:tcW w:w="31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Квартира 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7.Борисенко Б.В.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0 221,60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ЭО ЭСПЕРО</w:t>
            </w:r>
          </w:p>
        </w:tc>
      </w:tr>
    </w:tbl>
    <w:p>
      <w:pPr>
        <w:pStyle w:val="Style15"/>
        <w:spacing w:before="0" w:after="0"/>
        <w:rPr>
          <w:color w:val="0000FF"/>
        </w:rPr>
      </w:pPr>
      <w:r>
        <w:rPr>
          <w:color w:val="0000FF"/>
        </w:rPr>
        <w:t>...</w:t>
      </w:r>
    </w:p>
    <w:p>
      <w:pPr>
        <w:pStyle w:val="Style15"/>
        <w:spacing w:before="0" w:after="0"/>
        <w:rPr>
          <w:color w:val="0000FF"/>
        </w:rPr>
      </w:pPr>
      <w:r>
        <w:rPr>
          <w:color w:val="0000FF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07:00Z</dcterms:created>
  <dc:creator>ogsk__nach</dc:creator>
  <dc:description/>
  <cp:keywords/>
  <dc:language>en-US</dc:language>
  <cp:lastModifiedBy>ogsk_3</cp:lastModifiedBy>
  <cp:lastPrinted>2012-04-28T14:59:00Z</cp:lastPrinted>
  <dcterms:modified xsi:type="dcterms:W3CDTF">2013-05-13T07:09:00Z</dcterms:modified>
  <cp:revision>25</cp:revision>
  <dc:subject/>
  <dc:title>Сведения</dc:title>
</cp:coreProperties>
</file>