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869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92"/>
        <w:gridCol w:w="2418"/>
        <w:gridCol w:w="2581"/>
        <w:gridCol w:w="2172"/>
        <w:gridCol w:w="1219"/>
        <w:gridCol w:w="2094"/>
        <w:gridCol w:w="2693"/>
      </w:tblGrid>
      <w:tr>
        <w:trPr/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5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Беляева И.И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9 93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ЙОТА ЯРИС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..Гамянин В.Я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 774,9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совместная Гамянина Л.Н. Гамянин В.В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Гамянина Л.Н. Гамянин В.В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Вектр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6 738.4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Гамянин В.Я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мянин В.В.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Гамянин В.Я. Гамянин В.В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110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Корс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Грозина Н.В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6 96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СУС </w:t>
            </w:r>
            <w:r>
              <w:rPr>
                <w:color w:val="000000"/>
                <w:lang w:val="en-US"/>
              </w:rPr>
              <w:t xml:space="preserve">RX </w:t>
            </w: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Батраков А.Г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8 483, 9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6 202,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помещение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Бочарников А.Ю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 933,6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6.Дребезгова С.А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 37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 10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дчески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-Премьера Р243Т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-фокус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7.Замуленко О.Е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 399,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Здоренко С.В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8 494,9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265,3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9.Логвинова В.В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8028,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Земельный участок земли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/х назначен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1/160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бок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 693,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КАМАЗ 551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0.Луценко Н.И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3 559,2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11173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 653,4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(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1.Морозова Л.М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 64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поселени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6 82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ПРИОР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.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2.Маркова Л.И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 51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9 18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3.Сытник И.Ф. 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7 05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упруг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 308,1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Сытник А.Е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 308,1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7 05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упруг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COROLLA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5.Сафонова М.В.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9 73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6.Савопуло Т.Г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1 603,3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.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поселений (Общая 33/100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33/100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7.Толмачев С.В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6 831,7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Круз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34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8.Шаповал Л.Д. 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0 747,0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9.Беляев С.Д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5 200,9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8 278,7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0.Корх Е.А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(дознаватель)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 64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1.Колоша И.Е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3 357,3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9 90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садовый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2.Крикун Н.Ф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1 79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адоводств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3.Катаниди Ю.И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 92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4.Куликова М.Н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7 55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 46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артира 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ПРИОР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5.Кучерова Е.П. 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5 339,8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63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0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 83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а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, супруг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ЗАЗ </w:t>
            </w:r>
            <w:r>
              <w:rPr>
                <w:color w:val="000000"/>
                <w:lang w:val="en-US"/>
              </w:rPr>
              <w:t>SENS TF 698 P9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6.Маркович В.И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7 23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RENAULT LOGAN 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28 95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302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27.Малыхина Ю.В. 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0 246,2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жо-206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 165,6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8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8.Мелехина Л.О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 - 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4 594.5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4 143.5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1/3)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МА</w:t>
            </w:r>
            <w:r>
              <w:rPr>
                <w:color w:val="000000"/>
                <w:lang w:val="en-US"/>
              </w:rPr>
              <w:t>ZDA</w:t>
            </w:r>
            <w:r>
              <w:rPr>
                <w:color w:val="000000"/>
              </w:rPr>
              <w:t>-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1/3)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9.Терс И.Н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 28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9/10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ЖО 206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Лацибо Н.В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 041,8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.Рожков В.В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7 52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2.Войтова Л.С. 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8 74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9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3.Овсянникова Е.В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659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58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4.Пойменов И.Е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820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321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5..Потрясаева Н.А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9 29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5 957,4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6..Полуляхова Н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5 581,2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 309,5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-2106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37.Рябоштанова Т.Ю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 17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.Рябова Е.Ю.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3 022,6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9.Сливченко Е.И. 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9 87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ЙОТА КАМР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  1998 г.в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МАН 2000 г.в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0.Чанышева Е.В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 - 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142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1.Коноплянко А.А.</w:t>
            </w:r>
          </w:p>
        </w:tc>
        <w:tc>
          <w:tcPr>
            <w:tcW w:w="241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 80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¼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61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42.Никитюк И.В. </w:t>
            </w:r>
          </w:p>
        </w:tc>
        <w:tc>
          <w:tcPr>
            <w:tcW w:w="24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 882,5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3.Латыш Г.Н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 339,0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8 87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4.Чугунов А.В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8 82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 30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5.Черкашин Ю.Г.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 187,7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46.Цой Н.Р.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4 03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7.Черноморд С.В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6 90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.Крахмалева Е.С.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95 27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 Симонов А.А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 382,3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. Фомина Н.В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4 311,7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34 00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½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СИД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16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. Григорьева А.А.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584,9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2 459,4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ичного подсобного хозяйств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22 132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1:19:00Z</dcterms:created>
  <dc:creator>ogsk_3</dc:creator>
  <dc:description/>
  <cp:keywords/>
  <dc:language>en-US</dc:language>
  <cp:lastModifiedBy>ogsk_3</cp:lastModifiedBy>
  <dcterms:modified xsi:type="dcterms:W3CDTF">2013-05-13T08:11:00Z</dcterms:modified>
  <cp:revision>4</cp:revision>
  <dc:subject/>
  <dc:title>Сведения</dc:title>
</cp:coreProperties>
</file>