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Белгородской области</w:t>
        <w:br/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китянский районный отдел судебных приставов</w:t>
      </w:r>
    </w:p>
    <w:tbl>
      <w:tblPr>
        <w:tblW w:w="1560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67"/>
        <w:gridCol w:w="3356"/>
        <w:gridCol w:w="1992"/>
        <w:gridCol w:w="2109"/>
        <w:gridCol w:w="1608"/>
        <w:gridCol w:w="1501"/>
        <w:gridCol w:w="276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Белоконев А.П.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ачальник отдела - старший судебный приста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57474,9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пользование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 польз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7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акова Ю.С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81910,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жилой  дом польз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 </w:t>
            </w:r>
            <w:r>
              <w:rPr/>
              <w:t>84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Шиянова В.Н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4596,8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польз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/>
              <w:t xml:space="preserve">Сузуки </w:t>
            </w:r>
            <w:r>
              <w:rPr>
                <w:lang w:val="en-US"/>
              </w:rPr>
              <w:t>SX4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Лушпин В.В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Супруга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09715,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Лушпина Т.В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Лушпина Т.В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щая 1/5 доли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Лушпина Т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4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0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ВАЗ 21099</w:t>
            </w:r>
          </w:p>
          <w:p>
            <w:pPr>
              <w:pStyle w:val="Style15"/>
              <w:spacing w:before="280" w:after="119"/>
              <w:ind w:firstLine="709"/>
              <w:rPr/>
            </w:pPr>
            <w:r>
              <w:rPr/>
              <w:t>ОКА 1113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200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Лушпин В.В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Лушпина В.В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Лушпина В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0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 xml:space="preserve">Сын </w:t>
            </w:r>
          </w:p>
        </w:tc>
        <w:tc>
          <w:tcPr>
            <w:tcW w:w="3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Лушпин В.В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ушпина Т.В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Лушпин В.В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ушпина Т.В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/>
              <w:t>совместная Лушпин В.В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ушпина Т.В.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0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оссия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Лушпин В.В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ушпина Т.В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ушпина А.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Лушпин В.В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ушпина Т.В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ушпина А.В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/>
              <w:t>совместная Лушпин В.В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ушпина Т.В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ушпина А.В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0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4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оссия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Майлатов Н.Н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упруг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Дочь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89310,1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8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73,8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ено Логан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мотоцикл Днепр 11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73807,2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пользование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8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73,8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пользование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8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73,8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Матвеенко С.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Супруга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дебный пристав по ОУПД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0565,5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6, 3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7003,5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6,3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Сын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6,3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6,3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Масалов А.А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упруг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Сын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3765,8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Масалова Е.Н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рен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2,0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5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0654,8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вместная Масалов  А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2,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7034,7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2,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ислинский В.Н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 xml:space="preserve">супруга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9993,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индивидуальное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7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42,8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Ниссан Кашкай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73440,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пользование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7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42,8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13:00Z</dcterms:created>
  <dc:creator>ogsk_2</dc:creator>
  <dc:description/>
  <cp:keywords/>
  <dc:language>en-US</dc:language>
  <cp:lastModifiedBy>ogsk_2</cp:lastModifiedBy>
  <dcterms:modified xsi:type="dcterms:W3CDTF">2013-05-02T10:29:00Z</dcterms:modified>
  <cp:revision>8</cp:revision>
  <dc:subject/>
  <dc:title>Сведения</dc:title>
</cp:coreProperties>
</file>