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Style15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3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6"/>
        <w:gridCol w:w="2494"/>
        <w:gridCol w:w="2161"/>
        <w:gridCol w:w="2574"/>
        <w:gridCol w:w="1276"/>
        <w:gridCol w:w="1559"/>
        <w:gridCol w:w="2585"/>
      </w:tblGrid>
      <w:tr>
        <w:trPr/>
        <w:tc>
          <w:tcPr>
            <w:tcW w:w="2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Митрофанов А.А.</w:t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299827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</w:tr>
      <w:tr>
        <w:trPr>
          <w:trHeight w:val="804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Mitsubishi</w:t>
              </w:r>
              <w:r>
                <w:rPr>
                  <w:rStyle w:val="InternetLink"/>
                  <w:shd w:fill="FAFAE8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Lancer</w:t>
              </w:r>
            </w:hyperlink>
          </w:p>
        </w:tc>
      </w:tr>
      <w:tr>
        <w:trPr>
          <w:trHeight w:val="627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.Ониськива  М.Ю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1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</w:t>
              <w:br/>
              <w:t xml:space="preserve">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4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2729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Mitsubishi</w:t>
              </w:r>
              <w:r>
                <w:rPr>
                  <w:rStyle w:val="InternetLink"/>
                  <w:shd w:fill="FAFAE8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AFAE8" w:val="clear"/>
                  <w:lang w:val="en-US"/>
                </w:rPr>
                <w:t>canter</w:t>
              </w:r>
            </w:hyperlink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627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4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.Гончарова Н.В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98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омната  в жилом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.Ебгажукова К.М.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192116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7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5.Герасимова И.А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7895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 xml:space="preserve"> (общая  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4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4451,0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 xml:space="preserve"> (общая я  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4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>
          <w:trHeight w:val="871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 xml:space="preserve"> (общая  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4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 xml:space="preserve"> (общая   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44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.Личаева Н.И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7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140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021150</w:t>
            </w:r>
          </w:p>
          <w:p>
            <w:pPr>
              <w:pStyle w:val="Style15"/>
              <w:jc w:val="center"/>
              <w:rPr/>
            </w:pPr>
            <w:r>
              <w:rPr/>
              <w:t>ВАЗ 21703</w:t>
            </w:r>
          </w:p>
          <w:p>
            <w:pPr>
              <w:pStyle w:val="Style15"/>
              <w:spacing w:before="280" w:after="119"/>
              <w:jc w:val="center"/>
              <w:rPr/>
            </w:pP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Avensis</w:t>
              </w:r>
              <w:r>
                <w:rPr>
                  <w:rStyle w:val="InternetLink"/>
                  <w:shd w:fill="FFFFFF" w:val="clear"/>
                </w:rPr>
                <w:t> </w:t>
              </w:r>
            </w:hyperlink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общая 1/4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7.Дунаева Т.А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4831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2000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L</w:t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ребенок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8.Догадова В.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3785,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  1/3)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4,5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1613,37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 1/3)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74,5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>
          <w:trHeight w:val="1522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9.Алексеева Н.В.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3719,37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</w:t>
              <w:br/>
              <w:t>(общая 1/3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 1/3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1/3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10.Кашникова Е.А.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0180,22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Y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1.Скрипкина  И.Н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7119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 xml:space="preserve">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9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Y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0000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 xml:space="preserve"> 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 AVANTA</w:t>
            </w:r>
          </w:p>
          <w:p>
            <w:pPr>
              <w:pStyle w:val="Normal"/>
              <w:rPr/>
            </w:pPr>
            <w:r>
              <w:rPr/>
              <w:t>ВАЗ 210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  <w:p>
            <w:pPr>
              <w:pStyle w:val="Normal"/>
              <w:rPr/>
            </w:pPr>
            <w:r>
              <w:rPr/>
              <w:t>МАЗ 551605-280</w:t>
            </w:r>
          </w:p>
          <w:p>
            <w:pPr>
              <w:pStyle w:val="Normal"/>
              <w:rPr/>
            </w:pPr>
            <w:r>
              <w:rPr/>
              <w:t>МАЗ 551606-2121-24</w:t>
            </w:r>
          </w:p>
          <w:p>
            <w:pPr>
              <w:pStyle w:val="Normal"/>
              <w:rPr/>
            </w:pPr>
            <w:r>
              <w:rPr/>
              <w:t>МАЗ 551605-221-024</w:t>
            </w:r>
          </w:p>
        </w:tc>
      </w:tr>
      <w:tr>
        <w:trPr>
          <w:trHeight w:val="720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12.Полянская Ю.Л.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9414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59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.Филькова Н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124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801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,4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4.Бартманская С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ведение депозитного счета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4335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5.Харламова Е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ведение депозитного счета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8971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Жилой дом </w:t>
              <w:b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/>
            </w:pPr>
            <w:r>
              <w:rPr/>
              <w:t>1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индивидуальная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36,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22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br/>
            </w:r>
            <w:r>
              <w:rPr/>
              <w:t xml:space="preserve"> 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.Яценко А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1995,4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9102,09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1/4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Тульская Е.В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8773,48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7857,24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Daewoo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exia</w:t>
              </w:r>
              <w:r>
                <w:rPr>
                  <w:rStyle w:val="InternetLink"/>
                  <w:shd w:fill="FFFFFF" w:val="clear"/>
                </w:rPr>
                <w:t> 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ЮПИТЕР</w:t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8.Кондрат О.А.</w:t>
            </w:r>
          </w:p>
        </w:tc>
        <w:tc>
          <w:tcPr>
            <w:tcW w:w="24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2188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9.Рева Д.Ю.</w:t>
            </w:r>
          </w:p>
        </w:tc>
        <w:tc>
          <w:tcPr>
            <w:tcW w:w="24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9327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 1/4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а </w:t>
            </w:r>
          </w:p>
        </w:tc>
        <w:tc>
          <w:tcPr>
            <w:tcW w:w="24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000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0.Аракелян Р.Р.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8266,63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1.Магомедова Р.К.</w:t>
            </w:r>
          </w:p>
        </w:tc>
        <w:tc>
          <w:tcPr>
            <w:tcW w:w="249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5780,82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</w:t>
              <w:br/>
              <w:t xml:space="preserve"> (договор аренды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2.Голикова С.Е.</w:t>
            </w:r>
          </w:p>
        </w:tc>
        <w:tc>
          <w:tcPr>
            <w:tcW w:w="24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633,73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 1/3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 </w:t>
            </w:r>
          </w:p>
        </w:tc>
        <w:tc>
          <w:tcPr>
            <w:tcW w:w="24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4233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индивидуальная)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3.Бочарова К.С.</w:t>
            </w:r>
          </w:p>
        </w:tc>
        <w:tc>
          <w:tcPr>
            <w:tcW w:w="24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642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4.Базилевская О.Е.</w:t>
            </w:r>
          </w:p>
        </w:tc>
        <w:tc>
          <w:tcPr>
            <w:tcW w:w="24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5754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совершеннолетний ребенок</w:t>
            </w:r>
          </w:p>
          <w:p>
            <w:pPr>
              <w:pStyle w:val="Style15"/>
              <w:spacing w:before="280" w:after="119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6571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78" w:after="119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000000"/>
              </w:rPr>
              <w:t>26.Ходеева М.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4164,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 xml:space="preserve">Квартира </w:t>
              <w:br/>
              <w:t>(в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9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032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7.Воронина Ж.В.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ведение депозитного счета)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014,29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обща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Супруг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1166,86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V Colf4</w:t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8.Кожевникова И.П.</w:t>
            </w:r>
          </w:p>
        </w:tc>
        <w:tc>
          <w:tcPr>
            <w:tcW w:w="24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29.Панфилова А.А.</w:t>
            </w:r>
          </w:p>
        </w:tc>
        <w:tc>
          <w:tcPr>
            <w:tcW w:w="249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683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Комната в общежитии (индивидуальна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0.Панкова Е.А.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000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/>
              <w:t>Супруг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7100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-6</w:t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9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1.Оршанская Н.В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111,25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1821,87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>
          <w:trHeight w:val="1043" w:hRule="atLeast"/>
        </w:trPr>
        <w:tc>
          <w:tcPr>
            <w:tcW w:w="268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Жилой дом</w:t>
              <w:br/>
              <w:t>(в пользовани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FLrtYdIUORm40000ZhewhXW5KfK1cm9kGxS198Y_qe100echkjsDc6ETbc8Rag8BHgEc8ugiqKLBgW6bewQs0Oq1aRW_vbO1amIP1KACa09JeA2rH06la09JfvUZ3wYnhXrc0QIm00003Qxw3I3YOuWzt0In0R84k-kqUrm64YO1VGu0" TargetMode="External"/><Relationship Id="rId3" Type="http://schemas.openxmlformats.org/officeDocument/2006/relationships/hyperlink" Target="http://yabs.yandex.ru/count/FLrtYdIUORm40000ZhewhXW5KfK1cm9kGxS198Y_qe100echkjsDc6ETbc8Rag8BHgEc8ugiqKLBgW6bewQs0Oq1aRW_vbO1amIP1KACa09JeA2rH06la09JfvUZ3wYnhXrc0QIm00003Qxw3I3YOuWzt0In0R84k-kqUrm64YO1VGu0" TargetMode="External"/><Relationship Id="rId4" Type="http://schemas.openxmlformats.org/officeDocument/2006/relationships/hyperlink" Target="http://belgorod.irr.ru/cars/passenger/toyota/avensis/" TargetMode="External"/><Relationship Id="rId5" Type="http://schemas.openxmlformats.org/officeDocument/2006/relationships/hyperlink" Target="http://reviews.drom.ru/daewoo/nexi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05:00Z</dcterms:created>
  <dc:creator>ogsk__nach</dc:creator>
  <dc:description/>
  <cp:keywords/>
  <dc:language>en-US</dc:language>
  <cp:lastModifiedBy>ogsk_4</cp:lastModifiedBy>
  <dcterms:modified xsi:type="dcterms:W3CDTF">2013-05-13T12:10:00Z</dcterms:modified>
  <cp:revision>47</cp:revision>
  <dc:subject/>
  <dc:title>Сведения</dc:title>
</cp:coreProperties>
</file>