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8"/>
        <w:gridCol w:w="3710"/>
        <w:gridCol w:w="2202"/>
        <w:gridCol w:w="1992"/>
        <w:gridCol w:w="1410"/>
        <w:gridCol w:w="2056"/>
        <w:gridCol w:w="1951"/>
      </w:tblGrid>
      <w:tr>
        <w:trPr/>
        <w:tc>
          <w:tcPr>
            <w:tcW w:w="15419" w:type="dxa"/>
            <w:gridSpan w:val="7"/>
            <w:tcBorders>
              <w:bottom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  <w:br/>
              <w:t>о доходах, об имуществе и обязательствах имущественного характера лиц, замещающих должности  в Управлении ФССП по Белгородской области</w:t>
              <w:br/>
              <w:t>и членов их семей за период с 1 января 2012 года по 31 декабря 2012 го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ужский районный отдел судебных приставо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одовенко О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66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довик А.С.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104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люкова А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40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0964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авленко Н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ab/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89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450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Гащенко  А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9168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завершённое строительство жилого  дом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625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завершённое строительство жилого  дом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ысенко В.И.</w:t>
            </w:r>
          </w:p>
        </w:tc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5280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1,9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льсваген Пассат Фольсваген            ЛТ 3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цеп Скиф7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одухин Д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2323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льсваген Пасса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азда 323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7642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0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278" w:after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ogsk_2</dc:creator>
  <dc:description/>
  <cp:keywords/>
  <dc:language>en-US</dc:language>
  <cp:lastModifiedBy>ogsk_2</cp:lastModifiedBy>
  <dcterms:modified xsi:type="dcterms:W3CDTF">2013-05-02T08:46:00Z</dcterms:modified>
  <cp:revision>4</cp:revision>
  <dc:subject/>
  <dc:title>Сведения</dc:title>
</cp:coreProperties>
</file>