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19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32"/>
          <w:szCs w:val="32"/>
        </w:rPr>
        <w:t>Красногвардейский районный отдел судебных приставов</w:t>
      </w:r>
    </w:p>
    <w:tbl>
      <w:tblPr>
        <w:tblW w:w="15269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3"/>
        <w:gridCol w:w="3526"/>
        <w:gridCol w:w="2207"/>
        <w:gridCol w:w="1936"/>
        <w:gridCol w:w="1411"/>
        <w:gridCol w:w="2055"/>
        <w:gridCol w:w="2081"/>
      </w:tblGrid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40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роздов Е. Н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Начальник отдела — старший судебный пристав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59971,76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общая  долевая  1</w:t>
            </w:r>
            <w:r>
              <w:rPr>
                <w:lang w:val="en-US"/>
              </w:rPr>
              <w:t xml:space="preserve">/5 </w:t>
            </w:r>
            <w:r>
              <w:rPr/>
              <w:t>дол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45,7</w:t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  <w:t xml:space="preserve">1527 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3052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780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Ниссан Цедрик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01588,8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городный земельный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общая долевая 1</w:t>
            </w:r>
            <w:r>
              <w:rPr>
                <w:lang w:val="en-US"/>
              </w:rPr>
              <w:t>/</w:t>
            </w:r>
            <w:r>
              <w:rPr/>
              <w:t>5 дол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007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145,7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ind w:left="0" w:right="-186" w:hanging="0"/>
              <w:rPr>
                <w:color w:val="000000"/>
              </w:rPr>
            </w:pPr>
            <w:r>
              <w:rPr>
                <w:color w:val="000000"/>
              </w:rPr>
              <w:t>Стрезикозина Г. И.</w:t>
            </w:r>
          </w:p>
          <w:p>
            <w:pPr>
              <w:pStyle w:val="Style18"/>
              <w:spacing w:before="278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Зам. начальника отдела - зам. старшего судебного пристава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98763,88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317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148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96264,77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80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148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124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линский Р.С.</w:t>
            </w:r>
          </w:p>
        </w:tc>
        <w:tc>
          <w:tcPr>
            <w:tcW w:w="3526" w:type="dxa"/>
            <w:tcBorders>
              <w:lef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61165,31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69,9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26850,18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69,9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</w:p>
        </w:tc>
        <w:tc>
          <w:tcPr>
            <w:tcW w:w="3526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08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клярова Н.А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07473,08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78,1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54,7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06507,03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 xml:space="preserve">½ </w:t>
            </w:r>
            <w:r>
              <w:rPr/>
              <w:t xml:space="preserve">доли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78,1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22,5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Лада Калина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рудний О.Н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00836,48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17,9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81837,39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 общая долевая ¼ дол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3,2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17,9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17,9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рудний В.Н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68845,51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3,9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Тойота Корона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74682,15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долевая ½ доли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3,9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15,7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pacing w:before="278" w:after="119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3,9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озговой А.Л.</w:t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39202,64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ВАЗ 21083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38000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7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вшов Е. И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Главный специалист - эксперт (дознаватель)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69815,21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81,5</w:t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0"/>
              <w:jc w:val="center"/>
              <w:rPr/>
            </w:pPr>
            <w:r>
              <w:rPr/>
              <w:t>2525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55,6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Киа Церато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ротенко Э.В.</w:t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89506,32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0,1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6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ласов А.А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4355,46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¼</w:t>
            </w:r>
            <w:r>
              <w:rPr/>
              <w:t xml:space="preserve"> дол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26"/>
                <w:szCs w:val="26"/>
              </w:rPr>
            </w:pPr>
            <w:r>
              <w:rPr/>
              <w:t>450</w:t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38</w:t>
            </w:r>
          </w:p>
          <w:p>
            <w:pPr>
              <w:pStyle w:val="Style18"/>
              <w:rPr/>
            </w:pPr>
            <w:r>
              <w:rPr/>
              <w:t xml:space="preserve">       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80,3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tcBorders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3399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26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жухов Ф. П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27486,45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10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053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81897,68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restart"/>
            <w:tcBorders>
              <w:lef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3" w:type="dxa"/>
            <w:vMerge w:val="continue"/>
            <w:tcBorders>
              <w:lef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8"/>
        <w:spacing w:before="278" w:after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1:00Z</dcterms:created>
  <dc:creator>ogsk_2</dc:creator>
  <dc:description/>
  <dc:language>en-US</dc:language>
  <cp:lastModifiedBy>ogsk_2</cp:lastModifiedBy>
  <dcterms:modified xsi:type="dcterms:W3CDTF">2013-05-02T07:30:00Z</dcterms:modified>
  <cp:revision>4</cp:revision>
  <dc:subject/>
  <dc:title>Сведения</dc:title>
</cp:coreProperties>
</file>