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7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ельков Владимир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Начальник отдела – старший судебный пристав отдела судебных приставов по г. Добрянк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23522,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ачный 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ачны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89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723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42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иян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меститель начальника отдела – заместитель старшего судебного пристава отдела судебных приставов по г. Добрян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0331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1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евиче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7460,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адовы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садовый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2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1, 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, 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пешилова Анастаси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2706,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6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инова Ирина Стани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0510,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4/5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9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ековшинин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8531,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 под индивидуальное жилое строительство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0, 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10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>CHEVROLET-LACETTI</w:t>
            </w:r>
            <w:r>
              <w:rPr>
                <w:color w:val="00FFFF"/>
              </w:rPr>
              <w:t xml:space="preserve">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57,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-LANDCRUISER</w:t>
            </w:r>
            <w:r>
              <w:rPr/>
              <w:t xml:space="preserve">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иф-700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лодочный СОЗАБ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«Казанка»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рюханова Н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0416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садовый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лина Дарь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99813,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онда И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8659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имофеева Окса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8259,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3, 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занцева Наталья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6580,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адовы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садовый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2,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4, 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76,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ыкова Ренат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16155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, (1/3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,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ARINA ED</w:t>
            </w:r>
            <w:r>
              <w:rPr/>
              <w:t xml:space="preserve">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ухаммадиева Валент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9876,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,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таева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0590,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8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лиева Ильмира Наи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06240,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уракова Ю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7112,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9,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 -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аршина Наталья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4406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корытченко Людмил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0778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78,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алакаева 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-эксперт по ведению депозитного счет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7483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едорова Наталь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7618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50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раницын Денис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0848,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,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93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44,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Ягницкий Игорь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1267,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4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44,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итвинцев Андр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7620,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5/8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1, 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10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0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номарев Александр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5060,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5/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86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З 3302 –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</w:rPr>
              <w:t>ГАЗ 3302 –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одка «Прогресс-4» -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отор «Тохатсу-60»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чуйко Владимир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9909,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93 -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иронов Анатол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4625,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,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81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(1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едоров Денис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1850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18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6</TotalTime>
  <Application>LibreOffice/7.4.7.2$Linux_X86_64 LibreOffice_project/40$Build-2</Application>
  <AppVersion>15.0000</AppVersion>
  <Pages>14</Pages>
  <Words>1215</Words>
  <CharactersWithSpaces>9344</CharactersWithSpaces>
  <Paragraphs>49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4:00Z</dcterms:created>
  <dc:creator>ok_Kotlyar</dc:creator>
  <dc:description/>
  <dc:language>en-US</dc:language>
  <cp:lastModifiedBy>ok_bazzaeva</cp:lastModifiedBy>
  <cp:lastPrinted>2010-04-14T10:29:00Z</cp:lastPrinted>
  <dcterms:modified xsi:type="dcterms:W3CDTF">2012-05-05T17:21:00Z</dcterms:modified>
  <cp:revision>22</cp:revision>
  <dc:subject/>
  <dc:title>ПРИЛОЖЕНИЕ</dc:title>
</cp:coreProperties>
</file>