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леинов Эдуард Сугут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21974,4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4 доля в праве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  <w:lang w:val="en-US"/>
              </w:rPr>
              <w:t>Lada-Samara</w:t>
            </w:r>
            <w:r>
              <w:rPr>
                <w:color w:val="00FFFF"/>
              </w:rPr>
              <w:t>, индивидуальная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5,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 (1/2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 (1/2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бдурахманова Фанзиля Мугамб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8398,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аренда, догов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усина Канита Мухаматну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02485,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7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5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17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16,8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34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пова Натал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7620,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,9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73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стникова Надежд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4186,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,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7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17,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99, индивидуальная</w:t>
            </w:r>
          </w:p>
        </w:tc>
      </w:tr>
      <w:tr>
        <w:trPr>
          <w:trHeight w:val="7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стникова Татьяна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</w:rPr>
              <w:t>277869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.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аренда, бессрочно, устный догов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9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40, индивидуальная</w:t>
            </w:r>
          </w:p>
        </w:tc>
      </w:tr>
      <w:tr>
        <w:trPr>
          <w:trHeight w:val="5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61,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аренда, бессрочно, устный догов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бессрочно, устный догов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айнурова Ирина Фидан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8986,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14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0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лиева Гульнуза Ахнаф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8203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для ведения фермерского хозяйств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найм, договор соц.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8400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17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,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найм, договор соц.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ИЛ-4331, индивидуальная</w:t>
            </w:r>
          </w:p>
        </w:tc>
      </w:tr>
      <w:tr>
        <w:trPr>
          <w:trHeight w:val="8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найм, договор соц.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найм, договор соц.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0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оманова Ольг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82343,1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под индивидуальное жилое строительство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под индивидуальное жилое строительство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совместн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76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2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,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щеева Але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9103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</w:rPr>
              <w:t>2-х комнатная квартира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аренда, устный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ведений 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ведений 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ведений 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ведений 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ведений 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устный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енева Але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22658,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  <w:lang w:val="en-US"/>
              </w:rPr>
              <w:t xml:space="preserve">Mitsubishi-Lanser - </w:t>
            </w:r>
            <w:r>
              <w:rPr>
                <w:color w:val="00FFFF"/>
              </w:rPr>
              <w:t>индивидуальная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1,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6-114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ипатова Олеся Зинну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97290,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5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66,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ояринцева Альфия Ралитовн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едущий специалист-эксперт по ведению депозитного счета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9453,19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13, 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50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583,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ое строитель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</w:t>
            </w:r>
            <w:r>
              <w:rPr/>
              <w:t>”</w:t>
            </w:r>
            <w:r>
              <w:rPr>
                <w:lang w:val="en-US"/>
              </w:rPr>
              <w:t>d</w:t>
            </w:r>
            <w:r>
              <w:rPr/>
              <w:t>)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упицын Владимир Геннад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65202,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огородный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раж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, 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7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усин Вадим Яку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4425,4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5, 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9,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лясунов Сергей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066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5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аренда, договор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5, 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ФВК-2302 фургон грузовой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95,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ильмухаметов Эдуард Мар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0279,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1, 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6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74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2,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былин Евгени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2997,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150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Ахматшин Салават Ваки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3110,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21 –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38,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ok_Kotlyar</dc:creator>
  <dc:description/>
  <cp:keywords/>
  <dc:language>en-US</dc:language>
  <cp:lastModifiedBy>ok_bazzaeva</cp:lastModifiedBy>
  <cp:lastPrinted>2010-04-14T10:29:00Z</cp:lastPrinted>
  <dcterms:modified xsi:type="dcterms:W3CDTF">2012-05-02T11:58:00Z</dcterms:modified>
  <cp:revision>17</cp:revision>
  <dc:subject/>
  <dc:title>ПРИЛОЖЕНИЕ</dc:title>
</cp:coreProperties>
</file>