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3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7"/>
        <w:gridCol w:w="2124"/>
        <w:gridCol w:w="2220"/>
        <w:gridCol w:w="1544"/>
        <w:gridCol w:w="1715"/>
        <w:gridCol w:w="2202"/>
      </w:tblGrid>
      <w:tr>
        <w:trPr/>
        <w:tc>
          <w:tcPr>
            <w:tcW w:w="246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6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0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улатова Юлия Александ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чальник отдела -старший судебный приста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о Кишертскому району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7061,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LADA</w:t>
            </w:r>
            <w:r>
              <w:rPr>
                <w:color w:val="FF0000"/>
              </w:rPr>
              <w:t>-2131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(индивидуальная собственность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1195,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ой бревенчатый дом с хозяйственными постройками, долевая 2/3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0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270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</w:tr>
      <w:tr>
        <w:trPr>
          <w:trHeight w:val="87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рдвинов Евгений Сергее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3883,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АЗ-21150 (индивидуальная собственность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157,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сева Марина Григор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9702,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Земельный участок для ведения личного подсобного хозяйства индивидуальная собственность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вартира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0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4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CHEVROLET-LANOS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жков Сергей Владимир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1316,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ГАЗ-3110 (индивидуальная собственность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З-2114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(индивидуальная собственность)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умарова Ольга Иван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1336,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вартира долевая, 1/3 доли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35,49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вартира долевая, 1/3 доли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З-2114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(индивидуальная собственность)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вартира долевая, 1/3 доли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азанов Константин Василье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8171,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4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Мотоцикл «Минск» ММВЗ-3.112 (индивидуальная собственность)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убовик Владимир Владимир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31796,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езвозмездное пользование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З 2104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З-2112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езвозмездное пользование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алчугов Александр Михайл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7847,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емельный участок, индивидуальная  собственност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емельный участок, индивидуальная 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З 31029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З 31105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З-63 (индивидуальная собственность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,5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ой дом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9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рылунова Татьяна Григор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-исполнитель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1757,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Земельный участок для ведения личного подсобного хозяйства ½ дол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емельный участок для ведения личного подсобного хозяйства ½ до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ой дом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Hundai</w:t>
            </w:r>
            <w:r>
              <w:rPr>
                <w:color w:val="FF0000"/>
              </w:rPr>
              <w:t>-</w:t>
            </w:r>
            <w:r>
              <w:rPr>
                <w:color w:val="FF0000"/>
                <w:lang w:val="en-US"/>
              </w:rPr>
              <w:t>H</w:t>
            </w:r>
            <w:r>
              <w:rPr>
                <w:color w:val="FF0000"/>
              </w:rPr>
              <w:t xml:space="preserve">- 100 </w:t>
            </w:r>
            <w:r>
              <w:rPr>
                <w:color w:val="FF0000"/>
                <w:lang w:val="en-US"/>
              </w:rPr>
              <w:t>Crhce</w:t>
            </w:r>
            <w:r>
              <w:rPr>
                <w:color w:val="FF0000"/>
              </w:rPr>
              <w:t xml:space="preserve"> (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З-3110 (совместная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8196,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Земельный участок для ведения личного подсобного хозяйства ½ дол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емельный участок для ведения личного подсобного хозяйства ½ до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ой дом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Hundai</w:t>
            </w:r>
            <w:r>
              <w:rPr>
                <w:color w:val="FF0000"/>
              </w:rPr>
              <w:t>-</w:t>
            </w:r>
            <w:r>
              <w:rPr>
                <w:color w:val="FF0000"/>
                <w:lang w:val="en-US"/>
              </w:rPr>
              <w:t>H</w:t>
            </w:r>
            <w:r>
              <w:rPr>
                <w:color w:val="FF0000"/>
              </w:rPr>
              <w:t xml:space="preserve">- 100 </w:t>
            </w:r>
            <w:r>
              <w:rPr>
                <w:color w:val="FF0000"/>
                <w:lang w:val="en-US"/>
              </w:rPr>
              <w:t>Crhce</w:t>
            </w:r>
            <w:r>
              <w:rPr>
                <w:color w:val="FF0000"/>
              </w:rPr>
              <w:t xml:space="preserve"> (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З-3110 (совместная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рылунов Юрий Петрович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удебный пристав по ОУПДС отдела судебных приставов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 Кишертскому райо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8196,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Земельный участок для ведения личного подсобного хозяйства ½ дол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емельный участок для ведения личного подсобного хозяйства ½ до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ой дом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Hundai</w:t>
            </w:r>
            <w:r>
              <w:rPr>
                <w:color w:val="FF0000"/>
              </w:rPr>
              <w:t>-</w:t>
            </w:r>
            <w:r>
              <w:rPr>
                <w:color w:val="FF0000"/>
                <w:lang w:val="en-US"/>
              </w:rPr>
              <w:t>H</w:t>
            </w:r>
            <w:r>
              <w:rPr>
                <w:color w:val="FF0000"/>
              </w:rPr>
              <w:t xml:space="preserve">- 100 </w:t>
            </w:r>
            <w:r>
              <w:rPr>
                <w:color w:val="FF0000"/>
                <w:lang w:val="en-US"/>
              </w:rPr>
              <w:t>Crhce</w:t>
            </w:r>
            <w:r>
              <w:rPr>
                <w:color w:val="FF0000"/>
              </w:rPr>
              <w:t xml:space="preserve"> (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З-3110 (совместная)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1757,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Земельный участок для ведения личного подсобного хозяйства ½ дол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емельный участок для ведения личного подсобного хозяйства ½ до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ой дом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Hundai</w:t>
            </w:r>
            <w:r>
              <w:rPr>
                <w:color w:val="FF0000"/>
              </w:rPr>
              <w:t>-</w:t>
            </w:r>
            <w:r>
              <w:rPr>
                <w:color w:val="FF0000"/>
                <w:lang w:val="en-US"/>
              </w:rPr>
              <w:t>H</w:t>
            </w:r>
            <w:r>
              <w:rPr>
                <w:color w:val="FF0000"/>
              </w:rPr>
              <w:t xml:space="preserve">- 100 </w:t>
            </w:r>
            <w:r>
              <w:rPr>
                <w:color w:val="FF0000"/>
                <w:lang w:val="en-US"/>
              </w:rPr>
              <w:t>Crhce</w:t>
            </w:r>
            <w:r>
              <w:rPr>
                <w:color w:val="FF0000"/>
              </w:rPr>
              <w:t xml:space="preserve"> (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З-3110 (совместная)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  <Pages>5</Pages>
  <Words>553</Words>
  <CharactersWithSpaces>4233</CharactersWithSpaces>
  <Paragraphs>2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48:00Z</dcterms:created>
  <dc:creator>ok_Kotlyar</dc:creator>
  <dc:description/>
  <dc:language>en-US</dc:language>
  <cp:lastModifiedBy>ok_Koneva</cp:lastModifiedBy>
  <cp:lastPrinted>2010-04-14T10:29:00Z</cp:lastPrinted>
  <dcterms:modified xsi:type="dcterms:W3CDTF">2012-05-04T16:11:00Z</dcterms:modified>
  <cp:revision>6</cp:revision>
  <dc:subject/>
  <dc:title>ПРИЛОЖЕНИЕ</dc:title>
</cp:coreProperties>
</file>