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2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"/>
        <w:gridCol w:w="3077"/>
        <w:gridCol w:w="2124"/>
        <w:gridCol w:w="2220"/>
        <w:gridCol w:w="1780"/>
        <w:gridCol w:w="1715"/>
        <w:gridCol w:w="2172"/>
      </w:tblGrid>
      <w:tr>
        <w:trPr/>
        <w:tc>
          <w:tcPr>
            <w:tcW w:w="253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307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2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 за 2010 г. (руб.)</w:t>
            </w:r>
          </w:p>
        </w:tc>
        <w:tc>
          <w:tcPr>
            <w:tcW w:w="5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вших на праве собственности (вид, марка)</w:t>
            </w:r>
          </w:p>
        </w:tc>
      </w:tr>
      <w:tr>
        <w:trPr>
          <w:trHeight w:val="1269" w:hRule="atLeast"/>
        </w:trPr>
        <w:tc>
          <w:tcPr>
            <w:tcW w:w="253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15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6" w:hRule="atLeast"/>
        </w:trPr>
        <w:tc>
          <w:tcPr>
            <w:tcW w:w="15621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Пермскому району</w:t>
            </w:r>
          </w:p>
        </w:tc>
      </w:tr>
      <w:tr>
        <w:trPr>
          <w:trHeight w:val="513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лов Олег Владимир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8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этажное здание дома отдых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этажное здание спального конкурс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этажное здание админист. корпус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этажное здание домика сторожа, индивидуальн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ина Ксения Сергеевн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26,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индивидуальная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3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лисов Юрий Павл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62,4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EWO-NEKSIA, </w:t>
            </w: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OLKSWAGEN-PASSAT</w:t>
            </w:r>
            <w:r>
              <w:rPr/>
              <w:t>, индивидуальная</w:t>
            </w:r>
          </w:p>
        </w:tc>
      </w:tr>
      <w:tr>
        <w:trPr>
          <w:trHeight w:val="718" w:hRule="atLeast"/>
        </w:trPr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Ольга Валерье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74, 70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9</w:t>
            </w:r>
          </w:p>
          <w:p>
            <w:pPr>
              <w:pStyle w:val="Normal"/>
              <w:rPr/>
            </w:pPr>
            <w:r>
              <w:rPr/>
              <w:t>ВАЗ-2114</w:t>
            </w:r>
          </w:p>
        </w:tc>
      </w:tr>
      <w:tr>
        <w:trPr>
          <w:trHeight w:val="718" w:hRule="atLeast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8" w:hRule="atLeast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8" w:hRule="atLeast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итин Виктор Владимирович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533, 5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419,3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Павел Юрьевич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921, 87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973,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долевая </w:t>
            </w:r>
          </w:p>
          <w:p>
            <w:pPr>
              <w:pStyle w:val="Normal"/>
              <w:rPr/>
            </w:pPr>
            <w:r>
              <w:rPr/>
              <w:t>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Лев Геннадьевич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03, 90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101, 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индивидуальн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алейчик Андрей Владиславович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484, 98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индивидуальная 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жин Игорь Геннадьевич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925, 33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аренда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нников Дмитрий Михайлович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395, 43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долевая 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82, 92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,</w:t>
            </w:r>
          </w:p>
          <w:p>
            <w:pPr>
              <w:pStyle w:val="Normal"/>
              <w:rPr/>
            </w:pPr>
            <w:r>
              <w:rPr/>
              <w:t>долевая, ½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</w:t>
            </w:r>
          </w:p>
          <w:p>
            <w:pPr>
              <w:pStyle w:val="Normal"/>
              <w:rPr/>
            </w:pPr>
            <w:r>
              <w:rPr/>
              <w:t xml:space="preserve">долевая, 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7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5" w:hRule="atLeast"/>
        </w:trPr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Виктор Васильевич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226, 71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5" w:hRule="atLeast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5" w:hRule="atLeast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винцева Аксана Владимиро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440,29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YUNDAI GETS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 xml:space="preserve"> общая собственность)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жилого дома, долевая ½ 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расова Надежда Анатольевна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по ведению депозитного счет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434,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</w:t>
            </w:r>
          </w:p>
          <w:p>
            <w:pPr>
              <w:pStyle w:val="Normal"/>
              <w:rPr/>
            </w:pPr>
            <w:r>
              <w:rPr/>
              <w:t xml:space="preserve">долевая  1/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30,4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</w:t>
            </w:r>
          </w:p>
          <w:p>
            <w:pPr>
              <w:pStyle w:val="Normal"/>
              <w:rPr/>
            </w:pPr>
            <w:r>
              <w:rPr/>
              <w:t xml:space="preserve">долевая  1/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</w:t>
            </w:r>
          </w:p>
          <w:p>
            <w:pPr>
              <w:pStyle w:val="Normal"/>
              <w:rPr/>
            </w:pPr>
            <w:r>
              <w:rPr/>
              <w:t xml:space="preserve">долевая  1/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на Евгения Борисо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314,94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усева Евгения Васильевна 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122,96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говор аренды</w:t>
            </w:r>
          </w:p>
          <w:p>
            <w:pPr>
              <w:pStyle w:val="Normal"/>
              <w:rPr/>
            </w:pPr>
            <w:r>
              <w:rPr/>
              <w:t>Дом, 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</w:t>
            </w:r>
            <w:r>
              <w:rPr/>
              <w:t>-</w:t>
            </w:r>
            <w:r>
              <w:rPr>
                <w:lang w:val="en-US"/>
              </w:rPr>
              <w:t>MATIZ</w:t>
            </w:r>
            <w:r>
              <w:rPr/>
              <w:t>,индивидуальная</w:t>
            </w:r>
          </w:p>
        </w:tc>
      </w:tr>
      <w:tr>
        <w:trPr>
          <w:trHeight w:val="715" w:hRule="atLeast"/>
        </w:trPr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цева Ксения Андрее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35,79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общая долевая 1/3 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5" w:hRule="atLeast"/>
        </w:trPr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енко Олеся Николае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42,99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5" w:hRule="atLeast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енова Ольга Николае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777,31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942" w:hRule="atLeast"/>
        </w:trPr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кова Наталья Вячеславо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41,47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говор найма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кова Дарь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904,71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улова Наталья Геннадье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497,98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тедж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договор аренды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тедж </w:t>
            </w:r>
          </w:p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, договор аренды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ыкина Марина Андрее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417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, индивидуальная 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0 кв.м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50, индивидуальная 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а Юлия Наилье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06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½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кова Дарья Викторовна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904,7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½</w:t>
            </w:r>
          </w:p>
          <w:p>
            <w:pPr>
              <w:pStyle w:val="Normal"/>
              <w:rPr/>
            </w:pPr>
            <w:r>
              <w:rPr/>
              <w:t>Комната, ипоте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Кира Викторовн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87,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</w:t>
            </w:r>
          </w:p>
          <w:p>
            <w:pPr>
              <w:pStyle w:val="Normal"/>
              <w:rPr/>
            </w:pPr>
            <w:r>
              <w:rPr/>
              <w:t>собственность 1/3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ейнгауэр Ольга Сергеевна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д-Фокус Т742НН 59, индивидуальна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ина Ирина Николаевн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по ведению депозитного сче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38,4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Квартира, долевая собственно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жилова Светлана Никола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долевая</w:t>
            </w:r>
          </w:p>
          <w:p>
            <w:pPr>
              <w:pStyle w:val="Normal"/>
              <w:rPr/>
            </w:pPr>
            <w:r>
              <w:rPr/>
              <w:t>собственность ½</w:t>
            </w:r>
          </w:p>
          <w:p>
            <w:pPr>
              <w:pStyle w:val="Normal"/>
              <w:rPr/>
            </w:pPr>
            <w:r>
              <w:rPr/>
              <w:t xml:space="preserve">Жилой дом безвозмездное пользование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рева Анна Василье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536,44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аре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Ф                         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70,79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аре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Анна Алексеевна 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44,41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собственность ¼ </w:t>
            </w:r>
          </w:p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07,38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, индивидуальная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никова Валент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532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собственность 2/3 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454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414, индивидуальна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елова Наталья Александровна 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0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общая 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0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 имеет</w:t>
            </w:r>
          </w:p>
        </w:tc>
      </w:tr>
      <w:tr>
        <w:trPr>
          <w:trHeight w:val="959" w:hRule="atLeast"/>
        </w:trPr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 Алексей Александрович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568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филов Александр Иванович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103,83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Александр Валерьевич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089,05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мова Марина Владимировна 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986,80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ипоте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сцын Дмитрий Владимир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02,8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ZUKI SX-</w:t>
            </w:r>
            <w:r>
              <w:rPr/>
              <w:t>4, (индивидуальная собственность)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улина Ольга Леонидо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97,36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  <w:t>Садовый домик, 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09,35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адовый доми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  <w:t>Садовый домик, 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Дарья Александро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353,71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</w:t>
            </w:r>
          </w:p>
          <w:p>
            <w:pPr>
              <w:pStyle w:val="Normal"/>
              <w:rPr/>
            </w:pPr>
            <w:r>
              <w:rPr/>
              <w:t>собственность 1/3</w:t>
            </w:r>
          </w:p>
          <w:p>
            <w:pPr>
              <w:pStyle w:val="Normal"/>
              <w:rPr/>
            </w:pPr>
            <w:r>
              <w:rPr/>
              <w:t>Квартира долевая</w:t>
            </w:r>
          </w:p>
          <w:p>
            <w:pPr>
              <w:pStyle w:val="Normal"/>
              <w:rPr/>
            </w:pPr>
            <w:r>
              <w:rPr/>
              <w:t>собственность 1/3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унов Алексей Сергеевич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308,54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тгатин Дамир Альбертович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70,25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-Ланос, (индивидуальная собственность), ВАЗ-21150, (индивидуальная собственность)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лександр Михайлович161605,94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51,53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Дач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-Меган, (индивидуальная собственность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458,92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Ксения Александро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05,94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</w:t>
            </w:r>
          </w:p>
          <w:p>
            <w:pPr>
              <w:pStyle w:val="Normal"/>
              <w:rPr/>
            </w:pPr>
            <w:r>
              <w:rPr/>
              <w:t>собственность 1/2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9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ицин Иван Сергеевич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56,85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унова</w:t>
            </w:r>
          </w:p>
          <w:p>
            <w:pPr>
              <w:pStyle w:val="Normal"/>
              <w:rPr/>
            </w:pPr>
            <w:r>
              <w:rPr/>
              <w:t>Альфия Рифнуро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56,18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66,45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озина Екатерина Александро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656,24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)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5)доли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121,01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</w:t>
            </w:r>
          </w:p>
          <w:p>
            <w:pPr>
              <w:pStyle w:val="Normal"/>
              <w:rPr/>
            </w:pPr>
            <w:r>
              <w:rPr/>
              <w:t>собственность (1/3)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IST</w:t>
            </w:r>
            <w:r>
              <w:rPr/>
              <w:t>, индивидуальна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</w:t>
            </w:r>
          </w:p>
          <w:p>
            <w:pPr>
              <w:pStyle w:val="Normal"/>
              <w:rPr/>
            </w:pPr>
            <w:r>
              <w:rPr/>
              <w:t>собственность (1/3)</w:t>
            </w:r>
          </w:p>
          <w:p>
            <w:pPr>
              <w:pStyle w:val="Normal"/>
              <w:rPr/>
            </w:pPr>
            <w:r>
              <w:rPr/>
              <w:t>Квартира общая</w:t>
            </w:r>
          </w:p>
          <w:p>
            <w:pPr>
              <w:pStyle w:val="Normal"/>
              <w:rPr/>
            </w:pPr>
            <w:r>
              <w:rPr/>
              <w:t>Собственность 1/5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дчих Ольга Михайловна 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426,51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>, индивидуальна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35,06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>
          <w:trHeight w:val="765" w:hRule="atLeast"/>
        </w:trPr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голева  Людмила Петровна</w:t>
            </w:r>
          </w:p>
        </w:tc>
        <w:tc>
          <w:tcPr>
            <w:tcW w:w="3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44,78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2891,30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YOTA  AURIS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Юлия Сергеевн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82,0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11113, (индивидуальная собственность)</w:t>
            </w:r>
          </w:p>
        </w:tc>
      </w:tr>
      <w:tr>
        <w:trPr>
          <w:trHeight w:val="391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ов Илья Геннадье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70,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общая собственност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акова Юлия Сергеевна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5,6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аренд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нщикова Ксения Сергеевна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9,6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</w:t>
            </w:r>
          </w:p>
          <w:p>
            <w:pPr>
              <w:pStyle w:val="Normal"/>
              <w:rPr/>
            </w:pPr>
            <w:r>
              <w:rPr/>
              <w:t>Собственность 1/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 111830 (индивидуальная собственность)</w:t>
            </w:r>
          </w:p>
        </w:tc>
      </w:tr>
      <w:tr>
        <w:trPr>
          <w:trHeight w:val="391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арин Роман Юрьевич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 Алексей Михайл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 Владилен Владимиро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90,6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239,6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150 индивидуальная собственность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бин Виктор  Николаеви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278,9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-Альмера, индивидуальная собственность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 имеет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24:00Z</dcterms:created>
  <dc:creator>ok_Kotlyar</dc:creator>
  <dc:description/>
  <cp:keywords/>
  <dc:language>en-US</dc:language>
  <cp:lastModifiedBy>Кандаурова Елена Викторовна</cp:lastModifiedBy>
  <cp:lastPrinted>2010-04-14T10:29:00Z</cp:lastPrinted>
  <dcterms:modified xsi:type="dcterms:W3CDTF">2012-05-11T06:40:00Z</dcterms:modified>
  <cp:revision>20</cp:revision>
  <dc:subject/>
  <dc:title>ПРИЛОЖЕНИЕ</dc:title>
</cp:coreProperties>
</file>