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"/>
        <w:gridCol w:w="3046"/>
        <w:gridCol w:w="2153"/>
        <w:gridCol w:w="6"/>
        <w:gridCol w:w="2215"/>
        <w:gridCol w:w="1544"/>
        <w:gridCol w:w="1644"/>
        <w:gridCol w:w="2159"/>
      </w:tblGrid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2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 за 2011 г. (руб.)</w:t>
            </w:r>
          </w:p>
        </w:tc>
        <w:tc>
          <w:tcPr>
            <w:tcW w:w="54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анова Юлия Александровна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УФССП России по Пермскому краю</w:t>
            </w:r>
          </w:p>
        </w:tc>
        <w:tc>
          <w:tcPr>
            <w:tcW w:w="2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416,9</w:t>
            </w:r>
          </w:p>
        </w:tc>
        <w:tc>
          <w:tcPr>
            <w:tcW w:w="2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кв.м.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563,45</w:t>
            </w:r>
          </w:p>
        </w:tc>
        <w:tc>
          <w:tcPr>
            <w:tcW w:w="2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кв.м.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кв.м.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кв.м.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усевич Светлана Борисовна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ФССП России по Пермскому краю</w:t>
            </w:r>
          </w:p>
        </w:tc>
        <w:tc>
          <w:tcPr>
            <w:tcW w:w="2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82,97</w:t>
            </w:r>
          </w:p>
        </w:tc>
        <w:tc>
          <w:tcPr>
            <w:tcW w:w="2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3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 кв.м.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2123" w:hRule="atLeas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кин Алексей Владиславови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 работы по розыску должников и их имущест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 585,9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, индивидуальн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909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М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 786,6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нова Лариса Юрье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рганизации работы по реализации имущества должнико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61,6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tsubishi Lancer -1</w:t>
            </w:r>
            <w:r>
              <w:rPr>
                <w:sz w:val="28"/>
                <w:szCs w:val="28"/>
              </w:rPr>
              <w:t>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34,6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З-21099</w:t>
            </w:r>
          </w:p>
        </w:tc>
      </w:tr>
      <w:tr>
        <w:trPr/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465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макова Нина Василье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рганизационно-контрольной рабо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24,19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аева Алевтина Валентиновна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-экономического отдел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063,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50,23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ый бо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2107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-21251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1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Ирина Владимиро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-экономическо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29,7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говор безвозмездного найма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на Людмила Михайло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экономическо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896,64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ухин Владислав Владимирови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тизации и обеспечения информационной безопас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65,35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, долевая собственность 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10,2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иевич Наталья Валерье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кументационного обеспеч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80,74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совместная собственность, совместно с отцом Овсиевич В.Ф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1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янина Вероника Рудольфо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документационного обеспеч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14,19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574,4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IA DE (JB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io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рс Эдуард Валерьеви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онтрольной рабо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48,89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18,29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-Tiida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ова Людмила Александро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обращениями гражда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11,54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, договор арен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Галина Александро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правового обеспеч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39,37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69,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долевая собственность 1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долевая собственность 1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долевая собственность 1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9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«Калина» 111830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яков Роман Александрови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правового обеспеч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88,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-Astra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цюк Римма Дамиле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тдела правового обеспеч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68,1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9,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Elantra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ухина Елена Федоро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контрольно-ревизионно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1993,1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50,5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0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Octavia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0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лосов Николай Николаеви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нтрольно-ревизионно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97,4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найм, договор социального най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7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4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Татьяна Виталье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контрольно-ревизионно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56,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а Светлана Василье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контрольно-ревизионно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56,5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 Дмитрий Леонидови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правового обеспеч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36,27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совместная собственность  с Пестовой Е.В. супруг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46,29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совместная собственность  с Пестовым Д.Л. супру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VROLET-LANOS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Лариса Сергее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правового обеспеч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988,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, договор арен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ин Денис Владимирови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 обеспеч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32,7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VROLET-AVEO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51,1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ушина Наталья Юрье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равового обеспеч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74,95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ая Екатерина Анатолье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работе с обращениями гражда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31,6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36,97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индивидуального строительства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-бокс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шкин Павел Сергееви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 работы по реализации имущества должнико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457,57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D-FOCUS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чев Вячеслав Фридрихови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-эксперт контрольно-ревизионно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61,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да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092,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ышева Татьяна Валерьев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правового обеспеч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56,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404,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едоставление, 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кв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2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58"/>
        <w:gridCol w:w="2154"/>
        <w:gridCol w:w="6"/>
        <w:gridCol w:w="2214"/>
        <w:gridCol w:w="1544"/>
        <w:gridCol w:w="1642"/>
        <w:gridCol w:w="2160"/>
      </w:tblGrid>
      <w:tr>
        <w:trPr/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3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 за 2011 г. (руб.)</w:t>
            </w:r>
          </w:p>
        </w:tc>
        <w:tc>
          <w:tcPr>
            <w:tcW w:w="54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>
          <w:trHeight w:val="1088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Ольга Владимир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ФССП России по Пермскому кра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75,1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, долевая собственность 2/3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68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2,6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ина Ирина Серге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 исполнительного производст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811,2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кова Ирина Александр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рганизации исполнительного производст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6,1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31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71,5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комнатная квартира, долевая собственность 1/2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цова Анастасия Валерьевна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рганизации исполнительного производств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04,1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омнатная 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4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- Fokus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комнатная квартир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 Александр Вяче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сударственной службы и кадр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419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Opel Zafira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4013,00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комнатная квартира индивидуальн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65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шнева Елена Евгень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государственной службы и кадр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522,3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цкая Лилия Сервер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государственной службы и кадр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77,9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, общ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aewoo-Matiz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Lachetti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364,5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, общ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aewoo-Matiz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vrolet Lachetti</w:t>
            </w:r>
          </w:p>
        </w:tc>
      </w:tr>
      <w:tr>
        <w:trPr>
          <w:trHeight w:val="1115" w:hRule="atLeast"/>
        </w:trPr>
        <w:tc>
          <w:tcPr>
            <w:tcW w:w="244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, фактическое предост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974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добин Владимир Алексе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атериально-технического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8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-х комнатная квартира, общая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-Nexia-Gl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6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-х комнатная квартира, общая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в Владимир Константин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материально-технического обеспеч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57,8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, долевая собственность 2/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40,8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, долевая собственность 1/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Daewoo Matiz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yota Yaris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ков Виктор Николаевич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3667,2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, индивидуальн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Hyundai Tucs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-бокс, индивидуальн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-бокс, индивидуальн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59,8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х комнатная квартира, индивидуальн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инин Игорь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 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454,4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, ВАЗ-21154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6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481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ин Виталий Александр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 обеспечения установленного порядка деятельности суд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88,0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 долевая собственность 1/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07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65,7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 долевая собственность 1/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88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 долевая собственность 1/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ев Андрей Владимир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рганизации обеспечения установленного порядка деятельности суд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35,3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</w:tc>
      </w:tr>
      <w:tr>
        <w:trPr>
          <w:trHeight w:val="52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65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й 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й 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й 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й 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й не имеет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илов Герман Борис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 дознания и административной практи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920,4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ная яма, бок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88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00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, долевая собственность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46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, индивидуальн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, индивидуальн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Валентина Григорь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рганизации дознания и административной практи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70,4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, доля вправе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vrolet Lacetti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юхина Надежда Валерь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организации дознания и административной практи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16,4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, индивидуальн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886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48,6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issan Cefiro</w:t>
            </w:r>
          </w:p>
        </w:tc>
      </w:tr>
      <w:tr>
        <w:trPr>
          <w:trHeight w:val="51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68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Ирина Геннадь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организации дознания и административной практи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59,7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, общая  совместная (Семенов Александр Борисович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68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15,6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, общая  совместная (Семенова Ирина Геннадьевн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vrolet Lanos</w:t>
            </w:r>
          </w:p>
        </w:tc>
      </w:tr>
      <w:tr>
        <w:trPr>
          <w:trHeight w:val="55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монбердиев Азамат Азиз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организации дознания и административной практи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47,0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68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анова Людмила Владимировна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-эксперт отдела организации дознания и административной практики 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11,4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х комнатная квартира, индивидуальна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68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овниченко Наталья Павладь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-эксперт отдела организации дознания и административной практики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45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а, индивидуальна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, долевая собственность 2/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68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Ирина Григорь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-эксперт отдела организации дознания и административной практики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21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, индивидуальна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68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11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 Александр Юрь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организации дознания и административной практи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49,8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Mitsubishi Lancer</w:t>
            </w:r>
          </w:p>
        </w:tc>
      </w:tr>
      <w:tr>
        <w:trPr>
          <w:trHeight w:val="53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05,4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чанов Александр Владимир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заимодействию со средствами массовой информ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47,1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, долевая собственность 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7:00Z</dcterms:created>
  <dc:creator>ok_Kotlyar</dc:creator>
  <dc:description/>
  <cp:keywords/>
  <dc:language>en-US</dc:language>
  <cp:lastModifiedBy>Орлов Алексей Борисович</cp:lastModifiedBy>
  <dcterms:modified xsi:type="dcterms:W3CDTF">2012-05-30T04:26:00Z</dcterms:modified>
  <cp:revision>19</cp:revision>
  <dc:subject/>
  <dc:title>Васюкова Мария Львовна</dc:title>
</cp:coreProperties>
</file>