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7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ершина Мари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ачальник отдела – старший судебный пристав отдела судебных приставов по Верещагин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1716,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9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55,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RIO</w:t>
            </w:r>
            <w:r>
              <w:rPr/>
              <w:t>, индивидуальная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аменских Елена Арк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лавны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56332,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говор социального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усихин Павел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42016,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6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8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ерещагина Светлана Фед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0731,11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2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долевая (2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5, 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1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носова Надежд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749,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огородный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, 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33,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Устинова Снежан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0489,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2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Аникина Надежд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46797,9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1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договор купли-продаж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ондарчук Светла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9863,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5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>
          <w:trHeight w:val="5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3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епеляева Анн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97377,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безвозмездное пользование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8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08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81,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4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Филимонова Юлия Вале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23893, 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16,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-80 - совмест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ладков Юр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4026,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  <w:lang w:val="en-US"/>
              </w:rPr>
              <w:t xml:space="preserve">CHEVROLET NIVA - </w:t>
            </w:r>
            <w:r>
              <w:rPr>
                <w:color w:val="00FFFF"/>
              </w:rPr>
              <w:t>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аршакова Алла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6627,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моркалова Мар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0724,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стицина Наталья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8735,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14,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ыжьянова Наталья Вале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2961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совмест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45,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Тиунова Ларис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80292,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0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20,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толина А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едущий специалист-эксперт по ведению депозитного сч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5562,6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4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Трушников Роман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6701,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6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7,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7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1119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05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галов Павел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0264,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102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Антимонов Александр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7252,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11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38,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нстантинов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митрий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7537,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оловьев Андрей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8060,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тинов Александр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6701,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-х 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роходная-пристрой к здани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9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40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4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З-31105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-21093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Чистяков Владимир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2616,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2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53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55,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5</TotalTime>
  <Application>LibreOffice/7.4.7.2$Linux_X86_64 LibreOffice_project/40$Build-2</Application>
  <AppVersion>15.0000</AppVersion>
  <Pages>12</Pages>
  <Words>1042</Words>
  <CharactersWithSpaces>7922</CharactersWithSpaces>
  <Paragraphs>44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4:00Z</dcterms:created>
  <dc:creator>ok_Kotlyar</dc:creator>
  <dc:description/>
  <dc:language>en-US</dc:language>
  <cp:lastModifiedBy>ok_bazzaeva</cp:lastModifiedBy>
  <cp:lastPrinted>2010-04-14T10:29:00Z</cp:lastPrinted>
  <dcterms:modified xsi:type="dcterms:W3CDTF">2012-05-03T18:24:00Z</dcterms:modified>
  <cp:revision>22</cp:revision>
  <dc:subject/>
  <dc:title>ПРИЛОЖЕНИЕ</dc:title>
</cp:coreProperties>
</file>