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208"/>
        <w:gridCol w:w="1535"/>
        <w:gridCol w:w="1705"/>
        <w:gridCol w:w="21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итальев Алексе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ачальник отдела – старший судебный приста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99738,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7,2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-21103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2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Левина Юлия Андр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0405,29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общ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3, 1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20, 7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</w:tr>
      <w:tr>
        <w:trPr>
          <w:trHeight w:val="5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125,5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tsubichi Outlender - </w:t>
            </w:r>
            <w:r>
              <w:rPr/>
              <w:t>индивидуальная</w:t>
            </w:r>
          </w:p>
        </w:tc>
      </w:tr>
      <w:tr>
        <w:trPr>
          <w:trHeight w:val="5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удряшова Ольг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2355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долевая (1/2 доли в праве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приусадебный, долевая (1/2 доли в праве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6,4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77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 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кова Поли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646,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 Никола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18,9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аренда до 01.04.2012, договор аренды от 01.04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950,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х комнатная квартира, аренда до 01.04.2012, договор аренды от 01.04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шинова Татьяна Фро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49,9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ин Николай Борис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404,7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.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ачный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ачный общ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86,7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риусадебн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городн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ачный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ачный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.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Павел Григо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144,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 (1/3 доли в праве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2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83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50,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ев Леонид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065,5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53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46,5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од индивидуальное жилое строительство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Андре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295,8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фактическое предоставление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2 доля в праве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 Руслан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35,8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596, 6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3 доли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orolla</w:t>
            </w:r>
            <w:r>
              <w:rPr/>
              <w:t xml:space="preserve"> - индивидуаль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4:00Z</dcterms:created>
  <dc:creator>ok_Kotlyar</dc:creator>
  <dc:description/>
  <cp:keywords/>
  <dc:language>en-US</dc:language>
  <cp:lastModifiedBy>ok_bazzaeva</cp:lastModifiedBy>
  <cp:lastPrinted>2010-04-14T10:29:00Z</cp:lastPrinted>
  <dcterms:modified xsi:type="dcterms:W3CDTF">2012-05-05T11:20:00Z</dcterms:modified>
  <cp:revision>27</cp:revision>
  <dc:subject/>
  <dc:title>ПРИЛОЖЕНИЕ</dc:title>
</cp:coreProperties>
</file>