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исьму Федеральной службы судебных пристав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045"/>
        <w:gridCol w:w="13"/>
        <w:gridCol w:w="2113"/>
        <w:gridCol w:w="2208"/>
        <w:gridCol w:w="1535"/>
        <w:gridCol w:w="1705"/>
        <w:gridCol w:w="2491"/>
        <w:gridCol w:w="29"/>
      </w:tblGrid>
      <w:tr>
        <w:trPr/>
        <w:tc>
          <w:tcPr>
            <w:tcW w:w="244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Фамилия, инициалы</w:t>
            </w:r>
          </w:p>
        </w:tc>
        <w:tc>
          <w:tcPr>
            <w:tcW w:w="3058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Должность </w:t>
            </w:r>
          </w:p>
        </w:tc>
        <w:tc>
          <w:tcPr>
            <w:tcW w:w="21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бщая сумма декларированного годового дохода  за 2010 г. (руб.)</w:t>
            </w:r>
          </w:p>
        </w:tc>
        <w:tc>
          <w:tcPr>
            <w:tcW w:w="544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чень транспортных средств, принадлежавших на праве собственности (вид, марка)</w:t>
            </w:r>
          </w:p>
        </w:tc>
      </w:tr>
      <w:tr>
        <w:trPr/>
        <w:tc>
          <w:tcPr>
            <w:tcW w:w="24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СУДЕБНЫХ ПРИСТАВОВ ПО ЮРЛИСКОМУ РАЙОНУ</w:t>
            </w:r>
          </w:p>
        </w:tc>
      </w:tr>
      <w:tr>
        <w:trPr>
          <w:trHeight w:val="201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Андреев Алексей Алексе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рл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5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Бусова Тамара Петр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Юрлинскому району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402,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 участок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 трактор МТР-80 индивидуальная собственность</w:t>
            </w:r>
          </w:p>
        </w:tc>
      </w:tr>
      <w:tr>
        <w:trPr>
          <w:trHeight w:val="56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26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Леонтьева Оксана Дмитри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старший судебный пристав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793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565,9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, земельный участок договор арен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 ВАЗ-211540 индивидуальная собственность</w:t>
            </w:r>
          </w:p>
        </w:tc>
      </w:tr>
      <w:tr>
        <w:trPr>
          <w:trHeight w:val="391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Осипова Татьяна Владимир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689,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ИЖС, долевая собственность 1/2, Земельный участок для ведения ЛПХ долевая собственность 1/3, 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2,</w:t>
            </w:r>
          </w:p>
          <w:p>
            <w:pPr>
              <w:pStyle w:val="Normal"/>
              <w:rPr/>
            </w:pPr>
            <w:r>
              <w:rPr/>
              <w:t>Жилой дом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2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2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935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долевая собственность 1/3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2,7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ИЖС, долевая собственность 1/2, Земельный участок для ведения ЛПХ долевая собственность 1/3, 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2,</w:t>
            </w:r>
          </w:p>
          <w:p>
            <w:pPr>
              <w:pStyle w:val="Normal"/>
              <w:rPr/>
            </w:pPr>
            <w:r>
              <w:rPr/>
              <w:t>Жилой дом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2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шев Александр Александр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рл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793,6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-21124 индивидуальная собственность  </w:t>
            </w:r>
          </w:p>
        </w:tc>
      </w:tr>
      <w:tr>
        <w:trPr>
          <w:trHeight w:val="1131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ейникова Ирина Пет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9833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долевая собственность 1/3,        жилой дом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0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долевая собственность 1/3,        жилой дом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долевая собственность 1/3,        жилой дом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Чеклецов Виктор Федор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741,1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 2123 Нива-Шевроле, индивидуальная собственность</w:t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Штейникова Ольга Василь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 эксперт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123,8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02,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 21053 индивидуальная собственность</w:t>
            </w:r>
          </w:p>
        </w:tc>
      </w:tr>
      <w:tr>
        <w:trPr>
          <w:trHeight w:val="423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ейников Андрей Борис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рл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311,7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-315142 индивидуальная собственность</w:t>
            </w:r>
          </w:p>
        </w:tc>
      </w:tr>
      <w:tr>
        <w:trPr>
          <w:trHeight w:val="40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371,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 фактическое предоставле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6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хматова Надежда Григорь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рли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958,5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I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индивидуальная собственность, Автомобиль легковой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Tingo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479" w:hRule="atLeast"/>
        </w:trPr>
        <w:tc>
          <w:tcPr>
            <w:tcW w:w="15585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ДЕЛ СУДЕБНЫХ ПРИСТАВОВ ПО КОЧЕВСКОМУ РАЙОНУ</w:t>
            </w:r>
          </w:p>
        </w:tc>
      </w:tr>
      <w:tr>
        <w:trPr>
          <w:trHeight w:val="104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 Сергей Семен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чев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3 индивидуальная собственность, легковой автомобиль ВАЗ-21144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аев Николай Василь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064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CER</w:t>
            </w:r>
            <w:r>
              <w:rPr/>
              <w:t>-1,5 индивидуальная собственность мототранспортное средство «Урал»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069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654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Квартира 3-х комнатная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1-комнатная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Прочее недвижимое имущество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9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вилин Леонид Анатоль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46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9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х Михаил Серге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7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до 16.03.2013, фактическое предоставление,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2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еняко Вера Василь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9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6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Приора-217230 индивидуальная собственность. Автоприцеп МЗСА-817710 индивидуальная собственность</w:t>
            </w:r>
          </w:p>
        </w:tc>
      </w:tr>
      <w:tr>
        <w:trPr>
          <w:trHeight w:val="48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16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 Виктор Леонид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788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209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фактическое предоставле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-211440 индивидуальная собственность </w:t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4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гозенко Валентина 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0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Приусадеб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24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кова Анастасия Александр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старший судебный пристав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1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6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панов Андрей Василь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941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PRIMERA</w:t>
            </w:r>
            <w:r>
              <w:rPr/>
              <w:t xml:space="preserve">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6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бин Николай Климентьевич 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1151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ЛПХ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>-</w:t>
            </w:r>
            <w:r>
              <w:rPr>
                <w:lang w:val="en-US"/>
              </w:rPr>
              <w:t>OKTAVIA</w:t>
            </w:r>
            <w:r>
              <w:rPr/>
              <w:t>,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Легковой автомобиль УАЗ-315192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105,2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айкина Марина Изра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 отдела судебных приставов по Ко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3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 3 года, договор аренды № 704 от 24.08.09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постановление № 14 от 24.02.200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587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-032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585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ДЕЛ СУДЕБНЫХ ПРИСТАВОВ ПО КОСИНСКОМУ РАЙОНУ</w:t>
            </w:r>
          </w:p>
        </w:tc>
      </w:tr>
      <w:tr>
        <w:trPr>
          <w:trHeight w:val="885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 Анатолий Геннадьевич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375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, фактическое предоставление приусадебный участок безвозмездное пользование, бессрочно, фактическое предоставле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ельскохозяйственная техника, трактор Т30-69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164,1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 -31514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вилин Александр Васильевич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5304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«Патриот»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Мототранспортное средство Иж -Ю- 5, индивидуальная собственность.</w:t>
            </w:r>
          </w:p>
        </w:tc>
      </w:tr>
      <w:tr>
        <w:trPr>
          <w:trHeight w:val="1948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854,7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а Светлана Викторовн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429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мин Андрей Валерьевич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8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1/4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 - Королл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УАЗ-220692-04, индивидуальная собственность</w:t>
            </w:r>
          </w:p>
        </w:tc>
      </w:tr>
      <w:tr>
        <w:trPr>
          <w:trHeight w:val="32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03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1/4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1/4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0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1/4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63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хоменко Наталья Викторовн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800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20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02 индивидуальная собственность</w:t>
            </w:r>
          </w:p>
        </w:tc>
      </w:tr>
      <w:tr>
        <w:trPr>
          <w:trHeight w:val="60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риков Иван Петрович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050,0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 с Семериковым П.И.</w:t>
            </w:r>
          </w:p>
          <w:p>
            <w:pPr>
              <w:pStyle w:val="Normal"/>
              <w:rPr/>
            </w:pPr>
            <w:r>
              <w:rPr/>
              <w:t>Земельный участок аренда, договор аренды № 02/08-1-0498 от 07.11.20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договор № 12 от 09.04.20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96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сеев Николай Константин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1843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общая собственность с Федосеевой Т.Н.</w:t>
            </w:r>
          </w:p>
          <w:p>
            <w:pPr>
              <w:pStyle w:val="Normal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Тойота – Королла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1212,1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общая собственность Федосеевым Н.К., 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осеев Иван  Михайлович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судебных приставов по Косинскому район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496,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 с Федосеевым М.В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>-</w:t>
            </w:r>
            <w:r>
              <w:rPr>
                <w:lang w:val="en-US"/>
              </w:rPr>
              <w:t>Golf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1796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дрин Евгений Николаевич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Косинскому район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340,8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96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ых Майя Ивановн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Кос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147,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риусадебный участок общая собственность с Ильиных С.Г, </w:t>
            </w:r>
          </w:p>
          <w:p>
            <w:pPr>
              <w:pStyle w:val="Normal"/>
              <w:rPr/>
            </w:pPr>
            <w:r>
              <w:rPr/>
              <w:t>дом безвозмездное пользование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2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96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635,6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риусадебный участок общая собственность с Ильиных С.Г, </w:t>
            </w:r>
          </w:p>
          <w:p>
            <w:pPr>
              <w:pStyle w:val="Normal"/>
              <w:rPr/>
            </w:pPr>
            <w:r>
              <w:rPr/>
              <w:t>дом безвозмездное пользование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2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-330М индивидуальная собственность</w:t>
            </w:r>
          </w:p>
        </w:tc>
      </w:tr>
      <w:tr>
        <w:trPr>
          <w:trHeight w:val="447" w:hRule="atLeast"/>
        </w:trPr>
        <w:tc>
          <w:tcPr>
            <w:tcW w:w="15585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ДЕЛ СУДЕБНЫХ ПРИСТАВОВ ПО ГАЙНСКОМУ РАЙОНУ</w:t>
            </w:r>
          </w:p>
        </w:tc>
      </w:tr>
      <w:tr>
        <w:trPr>
          <w:trHeight w:val="1092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ишко Нина Александровна 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 старший судебный пристав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92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84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,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киа сорето, индивидуальная собственность, автомобиль грузовой УАЗ-390945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снегоход индивидуальная собственность</w:t>
            </w:r>
          </w:p>
        </w:tc>
      </w:tr>
      <w:tr>
        <w:trPr>
          <w:trHeight w:val="627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27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27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92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йникова Наталья Леонид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887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½, земельный участок безвозмездное пользование, бессрочно, фактическое предоставление, 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151,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, фактическое предоставление, 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, фактическое предоставление, 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8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фалов Александр Юрь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919,9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93</w:t>
            </w:r>
          </w:p>
        </w:tc>
      </w:tr>
      <w:tr>
        <w:trPr>
          <w:trHeight w:val="878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2,0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8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мотов Игорь Никола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392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Нива- Шевроле индивидуальная собственность </w:t>
            </w:r>
          </w:p>
        </w:tc>
      </w:tr>
      <w:tr>
        <w:trPr>
          <w:trHeight w:val="40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865,3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0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нин Иван Павл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938,3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совместная ½ с Е.В. Дорониной </w:t>
            </w:r>
          </w:p>
          <w:p>
            <w:pPr>
              <w:pStyle w:val="Normal"/>
              <w:rPr/>
            </w:pPr>
            <w:r>
              <w:rPr/>
              <w:t>Жилой дом, общая совместная ½ с Е.В. Доронино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CER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АЗ -2705, индивидуальная собственность</w:t>
            </w:r>
          </w:p>
        </w:tc>
      </w:tr>
      <w:tr>
        <w:trPr>
          <w:trHeight w:val="1506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356,9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совместная ½ с Е.В. Дорониной </w:t>
            </w:r>
          </w:p>
          <w:p>
            <w:pPr>
              <w:pStyle w:val="Normal"/>
              <w:rPr/>
            </w:pPr>
            <w:r>
              <w:rPr/>
              <w:t>Жилой дом, общая совместная ½ с Е.В. Доронино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1,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6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зунин Василий Иван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168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  <w:t>Земельный участок, аренда, договор № 33 от 03.07.20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3</w:t>
            </w:r>
          </w:p>
          <w:p>
            <w:pPr>
              <w:pStyle w:val="Normal"/>
              <w:rPr/>
            </w:pPr>
            <w:r>
              <w:rPr/>
              <w:t>3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>, индивидуальная собственность</w:t>
            </w:r>
          </w:p>
        </w:tc>
      </w:tr>
      <w:tr>
        <w:trPr>
          <w:trHeight w:val="52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328,0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6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0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кина Надежда Анатоль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463,4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6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0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на Анна Семен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890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иальный найм, бессрочно, договор соц. найма № 47 от 18.12.20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8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иальный найм, бессрочно, договор соц. найма № 47 от 18.12.20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даева Ольга Федор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4845,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дымова Ольга Юрьевна 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043,8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ярская Светлана Евгень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старший судебный пристав отдела судебных приставов по Гайнскому район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656,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индивидуальная собственность,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15585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ДЕЛ СУДЕБНЫХ ПРИСТАВОВ ПО ЮСЬВИНСКОМУ  РАЙОНУ</w:t>
            </w:r>
          </w:p>
        </w:tc>
      </w:tr>
      <w:tr>
        <w:trPr>
          <w:trHeight w:val="56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а Марина Петровн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старший судебный пристав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637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, земельный участок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56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фактическое предоставление, земельный участок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инов Олег Александрович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866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бессроч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бессроч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6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а Марина Витальевн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6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под строительство дома, аренд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безвозмездное пользова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8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а Вера Васильевн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 (бух.учет) отдела судебных приставов по Юсьвинскому район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68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23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приусадебный 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 Тойота-Королла,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>
          <w:trHeight w:val="2145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 Иван Александрович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приусадеб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 Тойота-Королла,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>
          <w:trHeight w:val="459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68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4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8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атчикова Валентина Егоровн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5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3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-2131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87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гарин Андрей Николаевич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461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, совместная с Гагариновой Т.Н. собственность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 с Гагариновой Т.Н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ХОНДА СР-В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6060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, совместная собственность с Гагариновым А.Н.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 с Гагариновым А.Н.,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нязева Жанна Рудольфовна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отдела судебных приставов по Юсьвинскому райо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73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собственность, земельный участок, договор аренды </w:t>
            </w:r>
          </w:p>
          <w:p>
            <w:pPr>
              <w:pStyle w:val="Normal"/>
              <w:rPr/>
            </w:pPr>
            <w:r>
              <w:rPr/>
              <w:t>Земельный участок, договор арен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0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 Петр Николаевич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8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>, индивидуальная собственность</w:t>
            </w:r>
          </w:p>
        </w:tc>
      </w:tr>
      <w:tr>
        <w:trPr>
          <w:trHeight w:val="885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800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67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лосова Екатерина Леонидовн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57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8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3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мза Максим Андрович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943,2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</w:t>
            </w:r>
            <w:r>
              <w:rPr/>
              <w:t>-</w:t>
            </w:r>
            <w:r>
              <w:rPr>
                <w:lang w:val="en-US"/>
              </w:rPr>
              <w:t>ESPERO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яндин Руслан Николаевич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959,4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земельный участок договор арен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 техника трактор МТЗ-82 (Беларусь) индивидуальная собственность</w:t>
            </w:r>
          </w:p>
        </w:tc>
      </w:tr>
      <w:tr>
        <w:trPr>
          <w:trHeight w:val="1153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735,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3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3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ыхматова Марина Васильевн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 отдела судебных приставов по Юсьви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993,3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4, земельный участок аренд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53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598,9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5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П по Ленинскому району г. Перм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аницына Елена Василь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431,7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 1/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АЗ-217030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араева Екатерина Игор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56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4 ,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фактическое предоставле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Лариса Александр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128,9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хлакова Татьяна Сергеевна 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13,2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садовый 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3-х комнатная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3-х комнатная, индивидуальная,   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5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>KIA CEED</w:t>
            </w:r>
            <w:r>
              <w:rPr/>
              <w:t>, индивидуальна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5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5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уров Алексей Александр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151,8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Гараж-бокс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6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-Логан, индивидуальна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2 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шмарина Анастасия Владимир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748,6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, комната найм на 1 год, договор найма № 5 от 03.02.20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ов Дмитрий Игор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589,5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 долевая, ¼</w:t>
            </w:r>
          </w:p>
          <w:p>
            <w:pPr>
              <w:pStyle w:val="Normal"/>
              <w:rPr/>
            </w:pPr>
            <w:r>
              <w:rPr/>
              <w:t>Комната, аренда до 12.2012, договор аренды № 528 от 11.20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агина Светлана Никола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29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машева Рамзия Рифхат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307,3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5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уфутдинов Ринат Вагап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215.6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долевая собственность ½ Квартира, долевая собственность1/3, дом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хундай соната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долевая собственность ½ Квартира, долевая собственность1/3, дом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кова Ирина Никола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070,4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52,9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, индивидуальная собственность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згирев Дмитрий Александр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209,4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чева Юлия Рамил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67,1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соц. Найм, договор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ундай  индивидуальна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8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бессрочно фактическое предоставле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 кв,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 Олег Виктор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156,5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1/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жили МК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швинцева Татьяна Иван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736,2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яков Сергей Александр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456,2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1/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325,1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/>
            </w:pPr>
            <w:r>
              <w:rPr/>
              <w:t>Земельный огород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кишев Юрий Борис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229,8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  <w:t>Овощная яма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цов Алексей Никола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24,5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срочный договор социального найма, член семьи нанимател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8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орцова Людмила Петр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93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, 1/2, </w:t>
            </w:r>
          </w:p>
          <w:p>
            <w:pPr>
              <w:pStyle w:val="Normal"/>
              <w:rPr/>
            </w:pPr>
            <w:r>
              <w:rPr/>
              <w:t>Дача, индивидуальна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лов Сергей Валерь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954,2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убару-импрез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12,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 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вачев Евгений Евгень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240,1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гайнов Олег Никола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599,8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2 дол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53,2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½ дол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кин Владислав Виктор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612,6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ната в 2-х комн. Квартире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Жилой дом долевая собственность ¼ 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1 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1,2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0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нцева Наталия Владимир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1728,9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, квартира договор уступки права требования бессрочно, фактическое предо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 xml:space="preserve">Toyota RAV4 </w:t>
            </w: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унова Татьяна Василь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141,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ссрочный договор соц.найма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 с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ый договор соц.найма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ый договор соц.найма, безвозмездное польз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рашова Ленара Рафик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439,8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чаева Екатерина Алексе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883,8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 7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ин Максим Серге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404,1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АЗ-21134 автомобиль, индивидуальна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848,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бунина Надежда Никол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471,4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4 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4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акова Диана Ринат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492,6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6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ый Геннадий Владимир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273,9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1/3 дол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-Королла, индивидуальна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303,5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1/3 доли в праве, ипотека в силу закона </w:t>
            </w:r>
          </w:p>
          <w:p>
            <w:pPr>
              <w:pStyle w:val="Normal"/>
              <w:rPr/>
            </w:pPr>
            <w:r>
              <w:rPr/>
              <w:t>Садовый дом, ½ доли в праве</w:t>
            </w:r>
          </w:p>
          <w:p>
            <w:pPr>
              <w:pStyle w:val="Normal"/>
              <w:rPr/>
            </w:pPr>
            <w:r>
              <w:rPr/>
              <w:t>Земельный участок, ½ доли в прав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нов Андрей Никола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336,2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7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йбородова Анна Виктор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53,8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фактическое 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 кв.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юлалыев Эльвин Годжа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889,6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2 к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адзе Елена Михайл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старший старший судебный пристав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062,3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. найм, бессрочно, договор соц. найма от 23.11.20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оношина Ксения Василь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572,9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лов Павел Серге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56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 Сергей Григорье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18,8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мазда </w:t>
            </w:r>
            <w:r>
              <w:rPr>
                <w:lang w:val="en-US"/>
              </w:rPr>
              <w:t>MPV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осугова Лариса Альберт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5455,2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договор арен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договор арен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Коротовских Игорь Владимирович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330,1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, садовый 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93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Автомобиль легковой форд-фокус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422,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,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акова Татьяна Николае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по ведению депозитного счета)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726,3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дина Наталья Валентинов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528,4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50,4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  <w:t>Земельный участок под ИЖС индивидуальная собственно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фактическое предоставлени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58"/>
        <w:gridCol w:w="2112"/>
        <w:gridCol w:w="2208"/>
        <w:gridCol w:w="1535"/>
        <w:gridCol w:w="1705"/>
        <w:gridCol w:w="2520"/>
      </w:tblGrid>
      <w:tr>
        <w:trPr>
          <w:trHeight w:val="594" w:hRule="atLeast"/>
        </w:trPr>
        <w:tc>
          <w:tcPr>
            <w:tcW w:w="1558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 КУДЫМКАРУ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ександровский Валерий Станислав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хмедли Лейла Джамби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7,5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КАМАЗ-4310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Боталов Дмитрий Григо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9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рюков Роман Васил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940,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разгин Афанасий Аркад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14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, частный дом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шуев Александр Иван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15,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, земельный участок аренда до 08.10.2015, договор № 124 от 08.10.2010, земельный участок аренда до 01.01.2012, договор № 39 от 09.01.2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УАЗ-23602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онов Александр Ю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ев Владимир Геннад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под ИЖС долевая собственность ¼ </w:t>
            </w:r>
          </w:p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долевая собственность ¼ </w:t>
            </w:r>
          </w:p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нчаров Андрей Михайл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151,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общая совместная собственность с Гончаровой В.Т., квартира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3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23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вина Наталья Анатол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38,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мзякова Елена Алекс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91,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кова Оксана Владими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37,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З индивидуальная собственность жилой дом  индивидуальная собственность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78,5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втушова Татьяна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412,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убов Сергей Владими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9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0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ухина Галина Витал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725,8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собственность с Засухиным В.Н. </w:t>
            </w:r>
          </w:p>
          <w:p>
            <w:pPr>
              <w:pStyle w:val="Normal"/>
              <w:rPr/>
            </w:pPr>
            <w:r>
              <w:rPr/>
              <w:t>Жилой дом, общая собственность с Засухиным В.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бственность с Засухиной Г.В.</w:t>
            </w:r>
          </w:p>
          <w:p>
            <w:pPr>
              <w:pStyle w:val="Normal"/>
              <w:rPr/>
            </w:pPr>
            <w:r>
              <w:rPr/>
              <w:t>Жилой дом, общая собственность с Засухиной Г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ГАЗ-2705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KRYSER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анцева Людмила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78,4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>РФ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>РФ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собственность </w:t>
            </w:r>
          </w:p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(под строениями)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общ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общая собственность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– Нива, прицеп к л/а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вощекова Галина Серг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23,6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15,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бессрочно,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UNNY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бессрочно,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дымов Александр Никола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 ¼</w:t>
            </w:r>
          </w:p>
          <w:p>
            <w:pPr>
              <w:pStyle w:val="Normal"/>
              <w:rPr/>
            </w:pPr>
            <w:r>
              <w:rPr/>
              <w:t>Бревенчатый дом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 ¼</w:t>
            </w:r>
          </w:p>
          <w:p>
            <w:pPr>
              <w:pStyle w:val="Normal"/>
              <w:rPr/>
            </w:pPr>
            <w:r>
              <w:rPr/>
              <w:t>Бревенчатый дом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 ¼</w:t>
            </w:r>
          </w:p>
          <w:p>
            <w:pPr>
              <w:pStyle w:val="Normal"/>
              <w:rPr/>
            </w:pPr>
            <w:r>
              <w:rPr/>
              <w:t>Бревенчатый дом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 ¼</w:t>
            </w:r>
          </w:p>
          <w:p>
            <w:pPr>
              <w:pStyle w:val="Normal"/>
              <w:rPr/>
            </w:pPr>
            <w:r>
              <w:rPr/>
              <w:t>Бревенчатый дом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зина Любовь Степ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320,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2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ьшин Алексей Никола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, бессрочно, фактическое предоставление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19,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тина Надежда Аркад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57,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07,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ошина Юлия Игор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82,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хоношин Григорий Владими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29,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вчинникова Елена Ив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95,3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фактическое предоставле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нин Вячеслав Андре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32,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м дом аренда 1 год, договор № 1 от 01.01.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ирин Андрей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митина Любовь Михайл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39,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723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ова Ирина Владимировна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86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3/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1/1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достев Александр Иван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998,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 (сгорела)</w:t>
            </w:r>
          </w:p>
          <w:p>
            <w:pPr>
              <w:pStyle w:val="Normal"/>
              <w:rPr/>
            </w:pPr>
            <w:r>
              <w:rPr/>
              <w:t xml:space="preserve">Комната в общежитии, аренда, договор аренды до 30.06.201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омагина Елена Елиза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91,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2,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вельева Ирина Валентин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426,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йкинова Наталья Геннад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902,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шкинов Сергей Пет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71,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Ниссан Максима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шкевич Наталья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1/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,3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илин Евгений Викторович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ркина Татьяна Ив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08,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шева Олеся Степан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49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рбинина Марина Аркад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81,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кова Евгения Ивановна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27,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пожизненное владение, свидетельство о праве на наследство (право собственности не зарегистрировано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s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нина Лариса Иван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284,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623,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рено меган индивидуальная собственность, автомобиль легковой фиат индивидуальная собственность, мототранспортные средства ИЖ-ЮПИТЕР-ЗК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етов Сеттар Энве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-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708,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оз. назначения  долевая собственность ½, Земельный участок с/хоз. назначения  долевая собственность ½,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патриот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175,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оз. назначения  долевая собственность ½, 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жан София Никитич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енок Ольга Геннад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64.9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0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, земельный участок индивидуальная собственность, квартира общая долевая в праве ¾, 2/8-Борисенок А.А.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>-111830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Автомобиль легковой УАЗ-39094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шев Михаил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55,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56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усевич Михаил Юр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59,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наем жилого помещения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94,5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наем жилого помещения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наем жилого помещения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лов Евгений Александ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71,4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индивидуальная собственность, Автомобиль легковой УАЗ-31514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УАЗ-220694-04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346,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сников Сергей Дмитри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23,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, 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бессрочно фактическое предоста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SA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остев Александр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694,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30,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ганов Шамиль Шамсемухамат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2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, участок для строительства гаража индивидуальная собственность, квартира индивидуальная собственность, гараж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213 индивидуальная собственность, автомобиль легковой Мицубиси-Лансер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9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яндин Николай Витал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индивидуальная собственность, жилой дом совместная с Баяндиной В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-2.0-</w:t>
            </w:r>
            <w:r>
              <w:rPr>
                <w:lang w:val="en-US"/>
              </w:rPr>
              <w:t>LE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0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 Баяндиной В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льина Виктория Валер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9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5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Автомобиль легковой ВАЗ-1111 индивидуальная собственность, автомобиль легковой ГАЗ-21 индивидуальная собственность, автомобиль грузовой ГАЗ-53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93" w:hRule="atLeast"/>
        </w:trPr>
        <w:tc>
          <w:tcPr>
            <w:tcW w:w="1558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УДЕБНЫХ ПРИСТАВОВ ПО Г.КРАСНОКАМСКУ</w:t>
            </w:r>
          </w:p>
        </w:tc>
      </w:tr>
      <w:tr>
        <w:trPr>
          <w:trHeight w:val="34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иков Евгений Александ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86,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-бокс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этажный гараж-бокс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1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14,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24, индивидуальная собственность</w:t>
            </w:r>
          </w:p>
        </w:tc>
      </w:tr>
      <w:tr>
        <w:trPr>
          <w:trHeight w:val="91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12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ывальцев Вячеслав Александрович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4,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,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213, индивидуальная собственность</w:t>
            </w:r>
          </w:p>
        </w:tc>
      </w:tr>
      <w:tr>
        <w:trPr>
          <w:trHeight w:val="191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47,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, </w:t>
            </w:r>
          </w:p>
          <w:p>
            <w:pPr>
              <w:pStyle w:val="Normal"/>
              <w:rPr/>
            </w:pPr>
            <w:r>
              <w:rPr/>
              <w:t>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рдина Светлана Александ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00,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, земельный участок для гаражного строительств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яршинов Анатолий Иван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>-</w:t>
            </w:r>
            <w:r>
              <w:rPr>
                <w:lang w:val="en-US"/>
              </w:rPr>
              <w:t>CL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прицеп САЗ 82994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киева Раушания Рашид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238,9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чкарев Эдуард Вале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8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1/3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1/3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1/3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вальцев Леонид Никанд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174,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 индивидуальная собственность, жилой дом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34,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вальцева Елена Никола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4, совмест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64,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 с Бывальцевой Е.И. и Бывальцевым Д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4, совмест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руля Александр Евген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23,7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договор соц. найма № 6420 от 31.12.2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>-</w:t>
            </w:r>
            <w:r>
              <w:rPr>
                <w:lang w:val="en-US"/>
              </w:rPr>
              <w:t>GOLF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99,3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договор соц. найма № 6420 от 31.12.2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договор соц. найма № 6420 от 31.12.2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дров Сергей Александ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57,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  <w:r>
              <w:rPr/>
              <w:t xml:space="preserve">, индивидуальная собственность, автомобиль легковой </w:t>
            </w:r>
            <w:r>
              <w:rPr>
                <w:lang w:val="en-US"/>
              </w:rPr>
              <w:t>SKODA</w:t>
            </w:r>
            <w:r>
              <w:rPr/>
              <w:t>-</w:t>
            </w:r>
            <w:r>
              <w:rPr>
                <w:lang w:val="en-US"/>
              </w:rPr>
              <w:t>ROOMSTER</w:t>
            </w:r>
            <w:r>
              <w:rPr/>
              <w:t xml:space="preserve"> индивидуальная собственность 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00,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матерных Ольга Серге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6,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по договору № 907 от 01.12.19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по договору № 907 от 01.12.19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по договору № 907 от 01.12.19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по договору № 907 от 01.12.19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гова Наталья Серг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732,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ова Надежда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53,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648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гих Ольга Викто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07,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73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безвозмездное бессрочное пользование 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безвозмездное бессрочное пользование 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безвозмездное бессрочное пользование 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тубалина Люция Расим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62,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½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32,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гараж индивидуальная собственность квартира, долевая собственность ½  </w:t>
            </w:r>
          </w:p>
          <w:p>
            <w:pPr>
              <w:pStyle w:val="Normal"/>
              <w:rPr/>
            </w:pPr>
            <w:r>
              <w:rPr/>
              <w:t xml:space="preserve">Гараж, индивидуальная собственность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IVAN</w:t>
            </w:r>
            <w:r>
              <w:rPr/>
              <w:t xml:space="preserve"> </w:t>
            </w:r>
            <w:r>
              <w:rPr>
                <w:lang w:val="en-US"/>
              </w:rPr>
              <w:t>BREEZ</w:t>
            </w:r>
            <w:r>
              <w:rPr/>
              <w:t>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менских Сергей Владимир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71,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83.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говских Константин Леонид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9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740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банова Наталья Викторо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290,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Жилой дом, безвозмездное польз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0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16,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лова Анастасии Владимир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257,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33,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,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жков Вениамин Валерье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758,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, квартира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унина Наталья Константин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835,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1-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27,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1-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,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, автоприцеп «Пчелка»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фаненко Анастасия Серге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69,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76,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1/6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7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1/6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1/6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ютина Татьяна Владимир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09,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4-х комнатной квартире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това Екатерина Анатол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869,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КИА-серато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26,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ркова Надежда Владимир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73,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6, квартира бессрочное безвозмездное пользование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елегова Светлана Юр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505,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умихина Надежда Никола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2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</w:t>
            </w:r>
          </w:p>
          <w:p>
            <w:pPr>
              <w:pStyle w:val="Normal"/>
              <w:rPr/>
            </w:pPr>
            <w:r>
              <w:rPr/>
              <w:t>долевая собственность ½</w:t>
            </w:r>
          </w:p>
          <w:p>
            <w:pPr>
              <w:pStyle w:val="Normal"/>
              <w:rPr/>
            </w:pPr>
            <w:r>
              <w:rPr/>
              <w:t>земельный участок для ЛПХ индивидуальная собственность, жилой дом с постройками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2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нусов Руслан Рявхатович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10, индивидуальная собственность, автомобиль легковой шкода актави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Прицеп к легковому авто 821303,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90,5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ая квартира, долевая собственность ¼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ыгина Екатерина Витальев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13,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35,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53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рновцева Татьяна Серге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75,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аров Алексей Вадим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 моторная лодка «Обь-М»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ушин Евгений Александр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67,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½, квартира долевая собственность 1/5, квартира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40 индивидуальная собственность, легковой автомобиль шевролет класс авео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ушин Александр Геннадье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69,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данова Александра Серге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49,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303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73,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Д индивидуальная собственность, жилой дом с постройками,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 Юлия Анатоль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536,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3/10,  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22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3/10,  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2/5,  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зунин Константин Иванов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32,5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совместная с Мазуниной З.З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Кия сид индивидуальная собственность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18,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Мазуниным К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япникова Елена Петро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42,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41,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-2110 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36:00Z</dcterms:created>
  <dc:creator>Орлов Алексей Борисович</dc:creator>
  <dc:description/>
  <cp:keywords/>
  <dc:language>en-US</dc:language>
  <cp:lastModifiedBy>Орлов Алексей Борисович</cp:lastModifiedBy>
  <dcterms:modified xsi:type="dcterms:W3CDTF">2012-05-12T04:37:00Z</dcterms:modified>
  <cp:revision>1</cp:revision>
  <dc:subject/>
  <dc:title/>
</cp:coreProperties>
</file>