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  <w:t>к письму Федеральной службы судебных пристав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</w:t>
            </w:r>
            <w:r>
              <w:rPr>
                <w:u w:val="single"/>
              </w:rPr>
              <w:t xml:space="preserve">05.04.2010 </w:t>
            </w:r>
            <w:r>
              <w:rPr/>
              <w:t xml:space="preserve">№ </w:t>
            </w:r>
            <w:r>
              <w:rPr>
                <w:u w:val="single"/>
              </w:rPr>
              <w:t>12/09-5987-В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43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910"/>
        <w:gridCol w:w="2124"/>
        <w:gridCol w:w="2220"/>
        <w:gridCol w:w="1544"/>
        <w:gridCol w:w="1715"/>
        <w:gridCol w:w="2202"/>
      </w:tblGrid>
      <w:tr>
        <w:trPr/>
        <w:tc>
          <w:tcPr>
            <w:tcW w:w="2628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91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2124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 за 2011 г. (руб.)</w:t>
            </w:r>
          </w:p>
        </w:tc>
        <w:tc>
          <w:tcPr>
            <w:tcW w:w="5479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02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вших на праве собственности (вид, марка)</w:t>
            </w:r>
          </w:p>
        </w:tc>
      </w:tr>
      <w:tr>
        <w:trPr/>
        <w:tc>
          <w:tcPr>
            <w:tcW w:w="262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1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02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262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1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индивидуальная собственност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ева Татьяна Николаевн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- старший судебный пристав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Индустриальному району г. Перм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978,3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хкомнатная квартира долевая собственность 2/3 доли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tsubishi Lancer</w:t>
            </w:r>
          </w:p>
          <w:p>
            <w:pPr>
              <w:pStyle w:val="Normal"/>
              <w:rPr/>
            </w:pPr>
            <w:r>
              <w:rPr/>
              <w:t xml:space="preserve">(индивидуальная собственность) </w:t>
            </w:r>
          </w:p>
        </w:tc>
      </w:tr>
      <w:tr>
        <w:trPr>
          <w:trHeight w:val="871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246,6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871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собственность, долевая 1/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опятова Анна Константиновн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Индустриальному району г. Перм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,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хкомнатная квартира общая долевая 1/4 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036,1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общая долевая 1/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рабанов </w:t>
            </w:r>
          </w:p>
          <w:p>
            <w:pPr>
              <w:pStyle w:val="Normal"/>
              <w:rPr/>
            </w:pPr>
            <w:r>
              <w:rPr/>
              <w:t xml:space="preserve">Дмитрий Юрьевич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Индустриальному району г. Перм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477,8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бан Ольга Михайловн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Индустриальному району г. Пер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384,0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омнатная квартира долевая собственность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цик Юлия Владимировн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Индустриальному району г. Пер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478,8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шминцев Андрей Викторович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Индустриальному району г. Пер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905,2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ая собственност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EWOO-NEXIA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ая собственность</w:t>
            </w:r>
          </w:p>
          <w:p>
            <w:pPr>
              <w:pStyle w:val="Normal"/>
              <w:rPr/>
            </w:pPr>
            <w:r>
              <w:rPr/>
              <w:t xml:space="preserve">Безвозмездное пользова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,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рницкая Олеся Мироновн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Индустриальному району г. Пер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283,8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хлебухина Марина Александровн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- заместитель старшего судебного пристава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Индустриальному району г. Пер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568,5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PEUGEOT </w:t>
            </w:r>
            <w:r>
              <w:rPr/>
              <w:t>308</w:t>
            </w:r>
          </w:p>
          <w:p>
            <w:pPr>
              <w:pStyle w:val="Normal"/>
              <w:rPr/>
            </w:pPr>
            <w:r>
              <w:rPr/>
              <w:t xml:space="preserve">(индивидуальная собственность) 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нова Наталья Валерьевн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Индустриальному району г. Пер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846,3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6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964,4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 индивидуальная собственност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6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Юлия Александровн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Индустриальному району г. Пер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135?1</w:t>
            </w:r>
            <w:r>
              <w:rPr>
                <w:lang w:val="en-US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слова Екатерина Владимировн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Индустриальному району г. Перм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43,1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ВАЗ-21099 (индивидуальная собственность)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72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ова Ксения Владиславовн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Индустриальному району г. Перм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528,3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енкова Елена Владимировн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Индустриальному району г. Перм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85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хкомнатная квартира долевая собственность 1/3 </w:t>
            </w:r>
          </w:p>
          <w:p>
            <w:pPr>
              <w:pStyle w:val="Normal"/>
              <w:rPr/>
            </w:pPr>
            <w:r>
              <w:rPr/>
              <w:t xml:space="preserve">Безвозмездное пользование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9800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возмездное пользование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иванова Елена Александровн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– эксперт (по ведению депозитного счета)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Индустриальному району г. Перм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026,2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ая собственност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1040,6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возмездное пользование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ВАЗ-21214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а Ольга Васильевн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Индустриальному району г. Перм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597,7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пина Олеся Васильевн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Индустриальному району г. Перм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11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данова Раиля Рифовн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Индустриальному району г. Перм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087,3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 в общежит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ева Майя Владимировн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Индустриальному району г. Перм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794,0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pel Astra</w:t>
            </w:r>
            <w:r>
              <w:rPr/>
              <w:t xml:space="preserve"> (индивидуальная собственность)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общежитии индивидуальная собственност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за Алексей Андрович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Индустриальному району г. Перм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413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долевая 1/3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35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ова Оксана Александровн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Индустриальному району г. Перм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511,5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долевая ½ доли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долевая ½ доли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а Яна Андреевн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Индустриальному району г. Перм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893,8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1/3 доли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,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ина Наталия Аркадьевн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Индустриальному району г. Перм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613,7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цева Екатерина Григорьевн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Индустриальному району г. Перм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64,0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ната долевая  ¼ доли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801,4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ва Лариса Петровн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Индустриальному району г. Перм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431,5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 долевая собственност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 долев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пигузова Марина Николаевн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Индустриальному району г. Перм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942,2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омнатная квартира индивидуальная собственность </w:t>
            </w:r>
          </w:p>
          <w:p>
            <w:pPr>
              <w:pStyle w:val="Normal"/>
              <w:rPr/>
            </w:pPr>
            <w:r>
              <w:rPr/>
              <w:t xml:space="preserve">Комната индивидуальная собственност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itsubishi Lanzer</w:t>
            </w:r>
            <w:r>
              <w:rPr/>
              <w:t xml:space="preserve"> (общая собственность)</w:t>
            </w:r>
          </w:p>
          <w:p>
            <w:pPr>
              <w:pStyle w:val="Normal"/>
              <w:rPr/>
            </w:pPr>
            <w:r>
              <w:rPr/>
              <w:t>ВАЗ-21115 (общ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кина Ксения Игоревн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Индустриальному району г. Перм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39,3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земельный участок индивидуальная собственност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+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ГАЗ-33021 (индивидуальная собственность)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ина Екатерина Валерьевн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Индустриальному району г. Перм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100,5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чишена Валентина Николаевн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Индустриальному району г. Перм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52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оносова Марина Анатольевн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Индустриальному району г. Перм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311,2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омнатная квартира индивидуальная собственность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шев Вячеслав Михайлович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Индустриальному району г. Пер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846,4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долю жилого дома общая долевая 1/3</w:t>
            </w:r>
          </w:p>
          <w:p>
            <w:pPr>
              <w:pStyle w:val="Normal"/>
              <w:rPr/>
            </w:pPr>
            <w:r>
              <w:rPr/>
              <w:t>1-этажный индивидуальный жилой дом общая долевая 1/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4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653,9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убов Евгений Александрович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Индустриальному району г. Перм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815,6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лена Викторовн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Индустриальному району г. Перм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239,5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возмездное пользование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возмездное пользование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возмездное пользование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енцова Елена Александровн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Индустриальному району г. Перм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615,3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земельный участок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Дачный земельный участок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Двухкомнатная квартира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Дом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Гараж- индивидуальная собственност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,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930,5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NAULN (SR)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Валентина Юрьевн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– эксперт (дознаватель)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Индустриальному району г. Перм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98,8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561,8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разрешенный к использования под многоквартирный дом общая долевая собственность </w:t>
            </w:r>
          </w:p>
          <w:p>
            <w:pPr>
              <w:pStyle w:val="Normal"/>
              <w:rPr/>
            </w:pPr>
            <w:r>
              <w:rPr/>
              <w:t xml:space="preserve">Трехкомнатная квартира ¼ доли </w:t>
            </w:r>
          </w:p>
          <w:p>
            <w:pPr>
              <w:pStyle w:val="Normal"/>
              <w:rPr/>
            </w:pPr>
            <w:r>
              <w:rPr/>
              <w:t xml:space="preserve">Двухкомнатная квартира 1/3 доли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Андрей Александрович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Индустриальному району г. Перм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622,2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ВАЗ-21124 (индивидуальная собственность)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ин Виктор Алексеевич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Индустриальному району г. Пер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526,7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ВАЗ 217230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72,2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хтовников Виктор Николаевич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Индустриальному району г. Перм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381,4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шков Эдуард Васильевич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- заместитель старшего судебного пристава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Индустриальному району г. Перм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273,7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-х комнатная квартира долевая 1/3 доли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-2113 (индивидуальная собственность) 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118,1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 долевая 1/3 доли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ихина Ольга Викторовн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Индустриальному району г. Перм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658,5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строительство общая долевая собственность ¼</w:t>
            </w:r>
          </w:p>
          <w:p>
            <w:pPr>
              <w:pStyle w:val="Normal"/>
              <w:rPr/>
            </w:pPr>
            <w:r>
              <w:rPr/>
              <w:t xml:space="preserve">Индивидуальный жилой дом с постройками общая долевая собственность ¼ 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ытова Наталья Владимировн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Индустриальному району г. Перм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438,9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дких Иван Викторович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– эксперт (дознаватель)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Индустриальному району г. Перм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394,9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ВАЗ-21703 (индивидуальная собственность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686,1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долевая собственность 1/6 дол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шерина Александра Андреевн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Индустриальному району г. Перм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249,9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958,5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тырехкомнатная квартира долевая собственность, 1/6 доли 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,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ВАЗ-2107 (индивидуальная собственность)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мистрова Юлия Николаевн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Индустриальному району г. Перм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730,9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возмездное пользование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937,5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5-ти комнатной квартире</w:t>
            </w:r>
          </w:p>
          <w:p>
            <w:pPr>
              <w:pStyle w:val="Normal"/>
              <w:rPr/>
            </w:pPr>
            <w:r>
              <w:rPr/>
              <w:t>Двухкомнатная квартира долевая ½ дол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,3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возмездное пользование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зенцева Анжела Валерьевн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Индустриальному району г. Перм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69,0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возмездное пользование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слова Ксения Ивановн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Индустриальному району г. Перм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85,7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 долевая собственность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ец Дмитрий Витальевич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Индустриальному району г. Перм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819,9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омнатная квартира долевая собственность 1/3 доли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ев Владимир Александрович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-эксперт (дознаватель) отдела судебных приставов по Индустриальному району г. Перми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160,7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возмездное пользование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дких Дмитрий Александрович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 (дознаватель) отдела судебных приставов по Индустриальному району г. Перм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368,1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возмездное пользование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W</w:t>
            </w:r>
            <w:r>
              <w:rPr/>
              <w:t xml:space="preserve"> </w:t>
            </w:r>
            <w:r>
              <w:rPr>
                <w:lang w:val="en-US"/>
              </w:rPr>
              <w:t>Polo</w:t>
            </w:r>
            <w:r>
              <w:rPr/>
              <w:t xml:space="preserve"> 9</w:t>
            </w:r>
            <w:r>
              <w:rPr>
                <w:lang w:val="en-US"/>
              </w:rPr>
              <w:t>N</w:t>
            </w:r>
            <w:r>
              <w:rPr/>
              <w:t xml:space="preserve"> индивидуальная собственность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оусов Сергей Александрович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rPr/>
            </w:pPr>
            <w:r>
              <w:rPr/>
              <w:t>по Индустриальному району г. Перм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743,6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возмездное пользование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Arial Unicode MS" w:cs="Mangal"/>
        <w:sz w:val="24"/>
        <w:szCs w:val="24"/>
        <w:lang w:val="ru-RU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39</TotalTime>
  <Application>LibreOffice/7.4.7.2$Linux_X86_64 LibreOffice_project/40$Build-2</Application>
  <AppVersion>15.0000</AppVersion>
  <Pages>13</Pages>
  <Words>1663</Words>
  <CharactersWithSpaces>12581</CharactersWithSpaces>
  <Paragraphs>7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5:56:00Z</dcterms:created>
  <dc:creator>ok_Kotlyar</dc:creator>
  <dc:description/>
  <dc:language>en-US</dc:language>
  <cp:lastModifiedBy>ok_Koneva</cp:lastModifiedBy>
  <cp:lastPrinted>2010-04-14T10:29:00Z</cp:lastPrinted>
  <dcterms:modified xsi:type="dcterms:W3CDTF">2012-05-04T09:38:00Z</dcterms:modified>
  <cp:revision>51</cp:revision>
  <dc:subject/>
  <dc:title>ПРИЛОЖЕНИЕ</dc:title>
</cp:coreProperties>
</file>