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9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444"/>
        <w:gridCol w:w="1535"/>
        <w:gridCol w:w="1705"/>
        <w:gridCol w:w="2190"/>
      </w:tblGrid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 за 2009 г. (руб.)</w:t>
            </w:r>
          </w:p>
        </w:tc>
        <w:tc>
          <w:tcPr>
            <w:tcW w:w="568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ИЛЬИНСКОМУ РАЙОНУ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Светлана Александровна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175430,8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61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илева Светлана Викторовна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48779,33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ая пользование, фактическое предоставле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112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Светлана Александровна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47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31514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1/2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5,5 кв.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ина Надежда Петровна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 отдела судебных приставов по Ильинскому району 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77808,41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 ,1/2 доли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2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.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101, индивидуальная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биков Владимир Викторович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03922,28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 доли</w:t>
            </w:r>
          </w:p>
          <w:p>
            <w:pPr>
              <w:pStyle w:val="Normal"/>
              <w:rPr/>
            </w:pPr>
            <w:r>
              <w:rPr/>
              <w:t>Квартира, найм, фактическое предоставле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64,1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053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ычагов Сергей Михайлович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74033,37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20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 кв.м.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13 индивидуальная</w:t>
            </w:r>
          </w:p>
          <w:p>
            <w:pPr>
              <w:pStyle w:val="Normal"/>
              <w:rPr/>
            </w:pPr>
            <w:r>
              <w:rPr/>
              <w:t>ЗАЗ-ШАНС индивидуальная</w:t>
            </w:r>
          </w:p>
          <w:p>
            <w:pPr>
              <w:pStyle w:val="Normal"/>
              <w:rPr/>
            </w:pPr>
            <w:r>
              <w:rPr/>
              <w:t>Автоприцеп СКИФ - 500 индивидуальная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 Константиновна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51650,06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ин Иван Николаевич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58419,66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63946,98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2/3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Сергей Владимирович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71,15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150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60,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8кв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сова Татьяна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15,59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28582,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- 211440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94,9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Светла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Иль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01,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24,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 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ойота - Королла  индивидуальная</w:t>
            </w:r>
          </w:p>
          <w:p>
            <w:pPr>
              <w:pStyle w:val="Normal"/>
              <w:rPr/>
            </w:pPr>
            <w:r>
              <w:rPr/>
              <w:t>Рено- Меган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фактическое предоставление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х Эдуард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4,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11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47,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, участок безвозмездное пользование,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6</Pages>
  <Words>642</Words>
  <CharactersWithSpaces>4764</CharactersWithSpaces>
  <Paragraphs>2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42:00Z</dcterms:created>
  <dc:creator>ok_Kotlyar</dc:creator>
  <dc:description/>
  <dc:language>en-US</dc:language>
  <cp:lastModifiedBy>Кандаурова Елена Викторовна</cp:lastModifiedBy>
  <cp:lastPrinted>2010-04-14T10:29:00Z</cp:lastPrinted>
  <dcterms:modified xsi:type="dcterms:W3CDTF">2012-05-10T17:14:00Z</dcterms:modified>
  <cp:revision>4</cp:revision>
  <dc:subject/>
  <dc:title>ПРИЛОЖЕНИЕ</dc:title>
</cp:coreProperties>
</file>