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421"/>
        <w:gridCol w:w="1752"/>
        <w:gridCol w:w="2444"/>
        <w:gridCol w:w="1384"/>
        <w:gridCol w:w="1620"/>
        <w:gridCol w:w="2396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Орджоникидзевскому району г. Перми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рошенко Екатерина Владими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чальник отдела – старший судебный пристав отдела судебных приставов по Орджоникидзевскому району г. Пер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2619,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мнат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955,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Символ, индивиду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белева Ксения Игор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меститель начальника отдела судебных приставов по Орджоникидзевскому району г. Пер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1143,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Старекс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итников Александр Анатолье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меститель начальника отдела судебных приставов по Орджоникидзевскому району г. Перми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9119,6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общая долевая (1/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валева Оксана Анатол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Главный специалист-эксперт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850,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0,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632,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хорошева Елена Валер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Главный специалист-эксперт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8289,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9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белина Ольга Юр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Главный специалист-эксперт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249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Hundai</w:t>
            </w:r>
            <w:r>
              <w:rPr>
                <w:color w:val="00FFFF"/>
              </w:rPr>
              <w:t>-</w:t>
            </w:r>
            <w:r>
              <w:rPr>
                <w:color w:val="00FFFF"/>
                <w:lang w:val="en-US"/>
              </w:rPr>
              <w:t>Solaris</w:t>
            </w:r>
            <w:r>
              <w:rPr>
                <w:color w:val="00FFFF"/>
              </w:rPr>
              <w:t>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мирнова Олеся Олег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90521,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80,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Хорошавина Ольга Никола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2913,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мыхина Ксения Пет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9222,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еина Ольга Вениамин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8921,5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собственность 1/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0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, индивидуальна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менских Наталья Владими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85858,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31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иронова Елена Наил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4409,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очева Тамара Федо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1371,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 комнаты в общежитии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2 комнаты в общежитии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рачева Ольга Владими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7276,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общая долевая (1/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АЗ-1100301, индивидуальна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опова Марина Вячеслав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64835,9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14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Еременко Любовь Анатол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9248,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урбина Татьяна Борис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70734,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ягилева Светлана Никола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110,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арапова Алена Аркад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1069,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11183, индит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лотникова Ксения Андре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35767,6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Комната, индивидуальная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3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Юношева Анастасия Валентин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71283,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ощенко Тамара Борис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31773,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днокомнатная квартира, долевая (1/6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адовый дом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садовый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9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1,7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курова Татьяна Пет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6029,2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икулина Юлия Вячеслав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9697,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акорякова Ольга Павл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6110,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еева Виктория Викто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1962,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Мурзина Венера Наил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1827,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садовый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,3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FF"/>
                <w:lang w:val="en-US"/>
              </w:rPr>
              <w:t>Mitshubihi-lanser</w:t>
            </w:r>
            <w:r>
              <w:rPr>
                <w:color w:val="00FFFF"/>
              </w:rPr>
              <w:t>, индивидуальная</w:t>
            </w:r>
          </w:p>
        </w:tc>
      </w:tr>
      <w:tr>
        <w:trPr>
          <w:trHeight w:val="37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узенина Светлана Никола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480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302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31061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ршунова Анна Андре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8597,7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йгородова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атьяна Андре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54379,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альницкая Наталья Юрь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10093,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-х комнатная квартира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50,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исина Ольга Алексе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-исполнител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33155,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убова Ирина Никола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98877,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Пикулева Ольга Сергее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0328,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Большакова Татьяна Павл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293,9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долевая (1/4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Лядов Вадим Валерье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удебный пристав-исполни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61810,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-х комнатная квартира, общая долевая (1/3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Галеев Михаил Сергее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70790,8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</w:rPr>
              <w:t>Земельный участок, долевая (1/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Овощная яма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0,1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514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9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репанов Владимир Семено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2630,2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Земельный участок, индивидуа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9,6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Тускевич Павел Викторо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1360,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видерский Дмитрий Геннадье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81983,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Сафиуллин Эмиль Эдуардо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90310,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омнат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07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Федоров Владимир Ивано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370945,6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Дэу-Матиз, индивидуальная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Шевроле-авео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69,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(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еличко Алексей Вячеславо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272596,8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ВАЗ 2121, индивидуальна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43,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Иванов Илья Валерьеви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Судебный пристав по ОУПДС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Р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9:00Z</dcterms:created>
  <dc:creator>kosinskaya</dc:creator>
  <dc:description/>
  <cp:keywords/>
  <dc:language>en-US</dc:language>
  <cp:lastModifiedBy>Porshneva</cp:lastModifiedBy>
  <cp:lastPrinted>2011-05-16T13:24:00Z</cp:lastPrinted>
  <dcterms:modified xsi:type="dcterms:W3CDTF">2012-05-10T08:13:00Z</dcterms:modified>
  <cp:revision>3</cp:revision>
  <dc:subject/>
  <dc:title>ПРИЛОЖЕНИЕ</dc:title>
</cp:coreProperties>
</file>