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"/>
        <w:gridCol w:w="2082"/>
        <w:gridCol w:w="42"/>
        <w:gridCol w:w="2166"/>
        <w:gridCol w:w="54"/>
        <w:gridCol w:w="1481"/>
        <w:gridCol w:w="63"/>
        <w:gridCol w:w="1642"/>
        <w:gridCol w:w="73"/>
        <w:gridCol w:w="2087"/>
        <w:gridCol w:w="85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9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нцев Сергей Ивано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старший судебный пристав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44,87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IKSWAGEN</w:t>
            </w:r>
            <w:r>
              <w:rPr/>
              <w:t xml:space="preserve"> </w:t>
            </w:r>
            <w:r>
              <w:rPr>
                <w:lang w:val="en-US"/>
              </w:rPr>
              <w:t>GOIF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10,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ндрей Борисо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-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54,09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14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20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 Эдуард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заместитель старшего судебного пристава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78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совмест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 долев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01,2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совмест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Виталий Борис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-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32,0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20,7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ев Андрей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66,9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 Алексей Вале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12,8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а Любовь Василь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12,9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520,3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Премаси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ев Никита Пет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90,7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83 (индивидуаль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 Вячеслав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27,4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исов Игорь Александ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37,9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96,0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мова Наталия Павл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97,1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Дмитрий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10,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-SUNNY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44,8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долевая собственность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Александр Ю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733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 Игорь Евген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91,6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 комнатная квартира долевая собственность 1/3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Максим Серг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49,1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Игорь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46,6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евич Станислав Викто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72,4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22,2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1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Экскаватор ЭО-3323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Трактор Т 150 К (индивидуальная собственность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лександр Борис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72,8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потека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 Виктор Григо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41,9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NDA-JAZZ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АЗ-2109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Петр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974,9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1/3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73,9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ов Валерий Вениами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91,0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индивидуальная  собственность доли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MATIZ</w:t>
            </w:r>
            <w:r>
              <w:rPr/>
              <w:t>-</w:t>
            </w:r>
            <w:r>
              <w:rPr>
                <w:lang w:val="en-US"/>
              </w:rPr>
              <w:t>MX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88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Ольга Анатоль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97,9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ндрей Алекс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01,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SR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Татьяна Никола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728,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 Павел Александ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78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83,3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х Александр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49,2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21,2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ашов Сергей Вячеслав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53,2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Ольга Владими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54,0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Дмитрий Григо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25,7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Никола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24,1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54 (индивидуальная собственность)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198,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 Никола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13,8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Владимир Раис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13,9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ев Константин Серг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63,9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долевая ½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Владислав Васил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64,8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общая  собственность </w:t>
            </w:r>
          </w:p>
          <w:p>
            <w:pPr>
              <w:pStyle w:val="Normal"/>
              <w:rPr/>
            </w:pPr>
            <w:r>
              <w:rPr/>
              <w:t>Однокомнатная квартира общая собственность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общ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общая  собственность </w:t>
            </w:r>
          </w:p>
          <w:p>
            <w:pPr>
              <w:pStyle w:val="Normal"/>
              <w:rPr/>
            </w:pPr>
            <w:r>
              <w:rPr/>
              <w:t>Однокомнатная квартира общая собственность</w:t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 xml:space="preserve">Общ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в Николай Валенти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ин </w:t>
            </w:r>
          </w:p>
          <w:p>
            <w:pPr>
              <w:pStyle w:val="Normal"/>
              <w:rPr/>
            </w:pPr>
            <w:r>
              <w:rPr/>
              <w:t xml:space="preserve">Эдуард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17,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01,7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комнатная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 Эдуард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46,8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 Сергей Александ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42,9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долевая ½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9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долевая ½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Евгения Викто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0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5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ырев Николай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26,3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4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беевский Валерий Иль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52,1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омната долевая собственность</w:t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 Ирина Викто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42,0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Александр Алекс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32,2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16,9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сов Денис Вячеслав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29,4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89,5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квартиры (комната)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гин Александр Ю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доли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2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Петр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618,1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убаев Ринат Рояз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746,4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½ доли</w:t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94,8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Дмитрий Иван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24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общая совместная 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собственность ¼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6-114-0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72,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общая совместная 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собственность ¼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30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 ¼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Сергей Леонид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769,7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417,0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SPOR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 Ильдар Нургазиз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1,5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Александр Васил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86,4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 Ваз-210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,8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ое общежитие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Эдуард Александ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17,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/>
            </w:pPr>
            <w:r>
              <w:rPr/>
              <w:t>Долевая собственность ½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01,7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/>
            </w:pPr>
            <w:r>
              <w:rPr/>
              <w:t>Долевая собственность ½ дол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обин Юрий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01,1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 Александр Андре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201,35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апиталь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22069-0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 Юрий Юрь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95,9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 (индивидуальная собственность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баев Дмитрий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894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Дач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Дач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 Сергей Пет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ный бокс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1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льцев Леонид Михайл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63,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долевая ½</w:t>
            </w:r>
          </w:p>
          <w:p>
            <w:pPr>
              <w:pStyle w:val="Normal"/>
              <w:rPr/>
            </w:pPr>
            <w:r>
              <w:rPr/>
              <w:t>Квартира долевая 1/4</w:t>
            </w:r>
          </w:p>
          <w:p>
            <w:pPr>
              <w:pStyle w:val="Normal"/>
              <w:rPr/>
            </w:pPr>
            <w:r>
              <w:rPr/>
              <w:t>Садовый дом с мансардой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66,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в Николай Валентинович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77,6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¼</w:t>
            </w:r>
          </w:p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отов Владимир Александр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17,8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-verna-</w:t>
            </w:r>
            <w:r>
              <w:rPr/>
              <w:t>1,46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тов Игорь Евген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391,61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шов Андрей Геннад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728,4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4,8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в Николай Юр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8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6 индивидуальная собсвт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офеев Алексей Олего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 специализированного отдела судебных приставов по ОУПДС в г. Перм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12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37,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3 индивидуальная собственность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40:00Z</dcterms:created>
  <dc:creator>ok_Kotlyar</dc:creator>
  <dc:description/>
  <cp:keywords/>
  <dc:language>en-US</dc:language>
  <cp:lastModifiedBy>ok_Koneva</cp:lastModifiedBy>
  <cp:lastPrinted>2010-04-14T10:29:00Z</cp:lastPrinted>
  <dcterms:modified xsi:type="dcterms:W3CDTF">2012-05-10T03:54:00Z</dcterms:modified>
  <cp:revision>60</cp:revision>
  <dc:subject/>
  <dc:title>ПРИЛОЖЕНИЕ</dc:title>
</cp:coreProperties>
</file>