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ошева Ольга Рудольф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ачальник отдела – старший судебный пристав отдела судебных приставов по Нытвенскому району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50793,8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3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  <w:lang w:val="en-US"/>
              </w:rPr>
              <w:t>Hundai Getz</w:t>
            </w:r>
            <w:r>
              <w:rPr>
                <w:color w:val="00FFFF"/>
              </w:rPr>
              <w:t>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704,3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, индивидуальная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Ассанова Мар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8301,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договор найма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278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Чувашов Владислав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Судебный пристав-исполнитель  по розыс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63753,10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Гараж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61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1100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9900"/>
                <w:lang w:val="en-US"/>
              </w:rPr>
              <w:t xml:space="preserve">Mitsubishi-Lanser – </w:t>
            </w:r>
            <w:r>
              <w:rPr>
                <w:color w:val="FF9900"/>
              </w:rPr>
              <w:t>индивидуальная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Мотолодка - индивидуальная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Челпанова Антонина Васил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346423,9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Квартира, совместная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Гараж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59, 1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2, 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019,1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 (SR)</w:t>
            </w:r>
            <w:r>
              <w:rPr/>
              <w:t>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,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това Снежанна Александ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5070,5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1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рицеп БАГЕМ8107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86,9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3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Хайдукова Алена Геннад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1589,2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6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рженко Александр Борис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9846,0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9, 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иа-спектра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3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3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расникова Ольга Леонид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55036,5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3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8, 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 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артун Елена Анатол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9476,6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 комнаты в коммунальной квартире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омнаты в коммунальной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Полякова Елена Никола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68169,8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-х комнатная квартира, индивидуальная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Садовый дом, индивидуальная,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Земельный участок, садовый, индивидуальная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Жилой дом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36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7, 4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494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37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елина Наталья Никола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2589,9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, 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Шпигарь Ольга Никола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191687,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Часть жилого дома, индивидуальная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Земельный участок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64,1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75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9900"/>
              </w:rPr>
              <w:t>ВАЗ 21093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ажин Евгений Владими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33510,3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Часть жилого дома, долевая (1,4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92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21703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542,1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аговицын Сергей Владими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59585,9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9, 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Герасимова Наталья Пет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86399,2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Жилой дом, индивидуальная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Земельный участок, садовый, индивидуальная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Земельный участок, садовый, индивидуальная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48, 4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400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600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4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Сирюлева Валентина Его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94895,6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-х комнатная квартира, долевая (1/3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4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078,4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0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Ледянкина Юлия Леонид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53803,9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-х комнатная квартира, долевая (1/3)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Комната в общежитии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55,9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1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общежитии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Минаева Елена Валер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Ведущий специалист-эксперт по ведению депозитного счет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50562,9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Квартира, совместная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Квартира, долевая (2/5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43,5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5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326,8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(1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2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артюшев Эдуард Семен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4538,6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8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Часть жилого дома, долевая (1/4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для ведения личного подсобного хозяйства, долевая (1/4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8, 9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8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0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640,9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 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5/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 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осягин Александр Серге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6098,8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долевая (1/2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долевая (1/2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9,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5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94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21101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ИМЗ 8-103-10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996,1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ырвачев Павел Юрь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3121,7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2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00,5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й не имее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й не имеет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й 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й 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Тараканов Анатолий Владими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5729,2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07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езматерных Игорь Сергее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7161,6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 w:val="20"/>
                <w:szCs w:val="20"/>
              </w:rPr>
            </w:pPr>
            <w:r>
              <w:rPr>
                <w:color w:val="00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ергеев Андрей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284498,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ВАЗ-2111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4:00Z</dcterms:created>
  <dc:creator>ok_Kotlyar</dc:creator>
  <dc:description/>
  <cp:keywords/>
  <dc:language>en-US</dc:language>
  <cp:lastModifiedBy>ok_bazzaeva</cp:lastModifiedBy>
  <cp:lastPrinted>2010-04-14T10:29:00Z</cp:lastPrinted>
  <dcterms:modified xsi:type="dcterms:W3CDTF">2012-05-05T11:20:00Z</dcterms:modified>
  <cp:revision>14</cp:revision>
  <dc:subject/>
  <dc:title>ПРИЛОЖЕНИЕ</dc:title>
</cp:coreProperties>
</file>