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43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47"/>
        <w:gridCol w:w="30"/>
        <w:gridCol w:w="2082"/>
        <w:gridCol w:w="42"/>
        <w:gridCol w:w="2166"/>
        <w:gridCol w:w="54"/>
        <w:gridCol w:w="1481"/>
        <w:gridCol w:w="63"/>
        <w:gridCol w:w="1642"/>
        <w:gridCol w:w="73"/>
        <w:gridCol w:w="2117"/>
        <w:gridCol w:w="85"/>
      </w:tblGrid>
      <w:tr>
        <w:trPr/>
        <w:tc>
          <w:tcPr>
            <w:tcW w:w="246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77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24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79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2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6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02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6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-старший судебный пристав отдела судебных приставов по г. Лысьв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492,0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 1/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85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463,9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 1/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 1/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 1/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85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кин Владимир Геннадьевич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- заместитель старшего судебного пристава отдела судебных приставов по г. Лысьв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84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  <w:p>
            <w:pPr>
              <w:pStyle w:val="Normal"/>
              <w:rPr/>
            </w:pPr>
            <w:r>
              <w:rPr/>
              <w:t xml:space="preserve">1/2 часть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54 (индивидуальная собственность) </w:t>
            </w:r>
          </w:p>
        </w:tc>
        <w:tc>
          <w:tcPr>
            <w:tcW w:w="85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82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  <w:p>
            <w:pPr>
              <w:pStyle w:val="Normal"/>
              <w:rPr/>
            </w:pPr>
            <w:r>
              <w:rPr/>
              <w:t>1/2 ча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шин Виталий Андр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45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Татьяна Александ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 отдела судебных приставов  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318,0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индивидуальная собственность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44 (индивидуальная собственность)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Наталья Александ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94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7030</w:t>
            </w:r>
            <w:r>
              <w:rPr>
                <w:lang w:val="en-US"/>
              </w:rPr>
              <w:t xml:space="preserve"> (</w:t>
            </w:r>
            <w:r>
              <w:rPr/>
              <w:t xml:space="preserve">индивидуальная собственность)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 Евгени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87,1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бщая собственность</w:t>
            </w:r>
          </w:p>
          <w:p>
            <w:pPr>
              <w:pStyle w:val="Normal"/>
              <w:rPr/>
            </w:pPr>
            <w:r>
              <w:rPr/>
              <w:t>Жилой дом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Вячеслав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54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 -21150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Марина Павл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481,0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 Сергей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- эксперт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899,2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жилищное строительство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D FUSION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04,9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пова Екатерина Васи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981,4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85,0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нова Вера Анато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720,4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,8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АЗ 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юкина Елена Викто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185,1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бщая долевая 1/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731,9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бщая долевая 1/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бщая долевая 1/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бщая долевая 1/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бщая долевая 1/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ин Максим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756,0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23 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 Петр Геннад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46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2/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813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Алексей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87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40 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х Никола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267,1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ВАЗ-21140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6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олевая 1/3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астасия Геннад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379,6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баев Динар Ильгиз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52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¼ </w:t>
            </w:r>
          </w:p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703 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azda demio </w:t>
            </w: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5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Наталья Викто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97,1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20 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,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панова Ирина Никола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406,9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ина Оксана Васи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614,3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ькова Ольга Михайл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49,8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а Ильзия Ильну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8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 жилого дома незавершенного строительства ½ общая  собственность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ИЛ 130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09 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ров Сергей Ю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700,2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174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Мария Анато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Анастасия Владими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98,3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общая собственность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794,7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Шевролет-Эпика (индивидуальная собст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дев Владимир Борисович 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 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266,1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½</w:t>
            </w:r>
          </w:p>
          <w:p>
            <w:pPr>
              <w:pStyle w:val="Normal"/>
              <w:rPr/>
            </w:pPr>
            <w:r>
              <w:rPr/>
              <w:t>Квартира долевая ¼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23 (индивидуальная собстенность)</w:t>
            </w:r>
          </w:p>
          <w:p>
            <w:pPr>
              <w:pStyle w:val="Normal"/>
              <w:rPr/>
            </w:pPr>
            <w:r>
              <w:rPr/>
              <w:t>ТМЗ – 5952 (индивидуальная собст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1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½</w:t>
            </w:r>
          </w:p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 Анна Александ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59,2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Елена Раил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22,8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Садовый земельный участок индивидуальная собственность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20 (индивидуальная собственность)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ометова Светлана Михайл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25,8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-Demio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308,9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бственност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тягина Светлана Алекс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04,4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ева Надежда Викторовна 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757,0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½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ченкова Альбина Алик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- эксперт (дознаватель)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55,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Юлия Юр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/>
            </w:pPr>
            <w:r>
              <w:rPr/>
              <w:t>по г. Лысьв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1,0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Mangal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</TotalTime>
  <Application>LibreOffice/7.4.7.2$Linux_X86_64 LibreOffice_project/40$Build-2</Application>
  <AppVersion>15.0000</AppVersion>
  <Pages>9</Pages>
  <Words>1345</Words>
  <CharactersWithSpaces>9348</CharactersWithSpaces>
  <Paragraphs>6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38:00Z</dcterms:created>
  <dc:creator>ok_Kotlyar</dc:creator>
  <dc:description/>
  <dc:language>en-US</dc:language>
  <cp:lastModifiedBy>ok_Koneva</cp:lastModifiedBy>
  <cp:lastPrinted>2010-04-14T10:29:00Z</cp:lastPrinted>
  <dcterms:modified xsi:type="dcterms:W3CDTF">2012-05-05T12:59:00Z</dcterms:modified>
  <cp:revision>24</cp:revision>
  <dc:subject/>
  <dc:title>ПРИЛОЖЕНИЕ</dc:title>
</cp:coreProperties>
</file>