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48"/>
        <w:gridCol w:w="2160"/>
        <w:gridCol w:w="1440"/>
        <w:gridCol w:w="95"/>
        <w:gridCol w:w="85"/>
        <w:gridCol w:w="1604"/>
        <w:gridCol w:w="16"/>
        <w:gridCol w:w="198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П по Частинскому району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Владимир Фед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Частинскому райо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59,1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.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ый,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-Микро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УАЗ – 31512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62,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в деревянном доме, долевая, 1/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ин Александр Григорьевич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53,27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ссть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соть, 1/3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,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Алексей Григорьевич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741,51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земельный, 1/3 доли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 кв. м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0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41,5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земельный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земельный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Алексей Васильевич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43,38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 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6 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54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аров Алексей Вадимович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14,22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-Обь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,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ина Людмила Александро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267,94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общая долев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6,5 кв.м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16,5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Тамара Леонидо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570,02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4 кв. м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ыкова Татьяна Ивано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286,22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, общая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44,3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, общ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7030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Надежда Федоро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524,11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долевая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долев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11,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Светлана Анатолье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47,43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5 кв.м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22,7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4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а Екатерина Владимиро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78,71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езнева Людмила Николае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16,92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61,5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074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тоцикл «Урал» , индивидуальная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П по Еловскому району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а Людмил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Еловскому райо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5171,1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, 1/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9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130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29845,9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, 1/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9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010-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, 1/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9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.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7,2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кса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06,1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2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445,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6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2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Николай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445,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06,1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2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бердин Иван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97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83111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,2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1/8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3-х комнатная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нова Надежд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973,5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5511,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51,5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- 211540,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Антон Евген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7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 00 кв.м 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7130, общ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7130, общ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лев Андрей Леони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133,8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договор социального найм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ео- Некси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rPr/>
            </w:pPr>
            <w:r>
              <w:rPr/>
              <w:t>«Урал ИМЗ 67, индивидуальны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77,7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договор социального найм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договор социального найм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 Серге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5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5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5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ова Ма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96,4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3-х комнатная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Юлия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83,1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Анастасия Пет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26,6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а Татьян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9,2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44,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2-х квартирном жилом доме, безвозмездное 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-21099, </w:t>
            </w:r>
          </w:p>
          <w:p>
            <w:pPr>
              <w:pStyle w:val="Normal"/>
              <w:rPr/>
            </w:pPr>
            <w:r>
              <w:rPr/>
              <w:t>ВАЗ - 11113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ева Татьян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62,2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54,4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хова Светла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31,6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114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74,0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1/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 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аев Кирилл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47,4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ый жилой дом, долевая собственность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68,7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ый жилой дом, долевая собственность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ый жилой дом, долевая собственность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П по Бардинскому району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гулова  Альфиза Нуримухамет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Бардымскому райо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61719,9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пов Артур Исмаги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70,6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1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азин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азин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ЮМЗ-6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йкин Альберт Зак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0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 Тагир Нашшат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22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-3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ова Гульфина Фаметд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54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 4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2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зова Венера Нагим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877,0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 Закирзян Зиннат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08,8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и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789,0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и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 Ильяс Салихзя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5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ое хозяйств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обное хозяйств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ЭО-Матиз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1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 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техника МТЗ-50 л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лева Светлана Нургал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3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, долевая собственность,1/3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, долевая собственность,1/3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каева Гюзель Хамз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63,3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эо-Матиц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21,5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каева Динар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уганов Ильдар Азат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18,7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ы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 3 года, договор аренды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ангулова Венера Фарит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847,2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293,9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.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этажный, жилой дом, индивидуальны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П по Чернушинскому району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ангараева Гульсима Нафкат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-старший судебный пристав отдела судебных приставов по Чернушинскому району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88,1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15,2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070</w:t>
            </w:r>
          </w:p>
          <w:p>
            <w:pPr>
              <w:pStyle w:val="Normal"/>
              <w:rPr/>
            </w:pPr>
            <w:r>
              <w:rPr/>
              <w:t>Шевролет – Нива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адежда Григо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1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эо-Матиц,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еева Ларис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2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2/5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 2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03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 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1/5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ков Антон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975,4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нов Андр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78,3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ова Татья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9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собственность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6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Татья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57,4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Максим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820,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1/5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1/5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1/5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1/5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1/5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Валер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0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39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,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усова А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3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утдинов Ильгиз Илья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09,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0, 3 к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 4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оиль</w:t>
            </w:r>
          </w:p>
          <w:p>
            <w:pPr>
              <w:pStyle w:val="Normal"/>
              <w:rPr/>
            </w:pPr>
            <w:r>
              <w:rPr/>
              <w:t>ВАЗ- 21074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 кв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0, 3 к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 4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нигузина Венера Мавл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49,9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договор соц. Найм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12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договор соц. Найм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договор соц. Найм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гова Екатери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5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збаева Алсу Фангат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32,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аренда, устный договор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85,7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аренда, устный договор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аренда, устный договор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х Николай Леони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98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кин Илья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34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-11183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5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рьянова Наталья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6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ев Алексей Анато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2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Оксан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5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общ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43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общ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адежда Григо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2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Юлия Дмитр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3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ундай_Гетц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вских Натали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70,3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 Сергей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6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стина Наталья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7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юхова Екатер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13,4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П по Куединскому району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утдинова Окса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старший судебный пристав отдела судебных приставов по Куединскому райо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39,9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ина Эльза Расим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23,1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я 1/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не завершенный строительством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-Форд-Фокус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еин Дмитрий Аркад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7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61</w:t>
            </w:r>
          </w:p>
          <w:p>
            <w:pPr>
              <w:pStyle w:val="Normal"/>
              <w:rPr/>
            </w:pPr>
            <w:r>
              <w:rPr/>
              <w:t>Форд-Фокус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7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– огород , индивидуальны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ницына Мария Констант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92,3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 2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72,6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1540 индивидуальны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уанов Анвар Сахибгал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796,9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 4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-Логан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 4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 4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 4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инова Светла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99,6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янина Надежд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5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огород 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 8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24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огород 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 8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тцубиши-лансер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огород 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 8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 8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8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Дмитри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2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 м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гирева Наталья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912,0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индивидуальн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долевая, ½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 1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49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 комнатная, ½ доли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–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1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онда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такиев Константин Хак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31,3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бственность, долевая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пель-Астра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¼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ьева Людмил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51,4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93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каева Диана Ахматзак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44,7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индивидуальна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 4 кв. 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Лилия Мансу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4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. Строит. Жилого дом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1 комнатная, индивидуальная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67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а Рауйда Сахибгалим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799,5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общая долевая, 1/3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1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4,7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Ж-Планета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Владимир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70,7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комнатная квартира, долевая 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ундай-Элантра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13,0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 комнатная, долевая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 комнатная, долевая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 комнатная, долевая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енова Дарь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33,9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Гал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87,1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1/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51,0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-Калина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-х комнатная, безвозмездное пользование, фактическое предоставле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 кв.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глазов Серг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пециализированного отдела оперативного дежу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2263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 кв.м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336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¾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,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,3 кв.м 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ников Артур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специализированного отдела оперативного дежурства УФССП России по Пермскому краю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4814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-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 Fusion</w:t>
            </w:r>
            <w:r>
              <w:rPr/>
              <w:t>-индивидуальны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, безвозмездное пользование, фактическое прожи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, безвозмездное пользование, фактическое прожи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комнатная квартира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листратов Сергей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08,3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, 2/4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рев Серге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3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-х комнатная, общая долевая,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Михаил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69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7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ов Михаил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7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0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 Алексей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54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Александр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1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 кв. м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Александр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9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 1/6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ЭО-Нексиа, п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3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к Олег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66,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этажный садовый доми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, общая долевая,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ВАЗ-21123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Илья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23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ола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57,9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цубиси лансер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ин Александр Анато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71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4/7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 1 кв. м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АЗДА-5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3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1/7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долевая,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 1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1/7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 1 кв. 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1/7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 1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шкинов Серге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775,6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-</w:t>
            </w:r>
            <w:r>
              <w:rPr>
                <w:lang w:val="en-US"/>
              </w:rPr>
              <w:t>Cerato</w:t>
            </w:r>
            <w:r>
              <w:rPr/>
              <w:t>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13,6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1 комнатная, индивидуа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собственность,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– 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ин Александр Флик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02,9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2-х комнатная, долевая собственность, 1/3 доли.</w:t>
            </w:r>
          </w:p>
          <w:p>
            <w:pPr>
              <w:pStyle w:val="Normal"/>
              <w:rPr/>
            </w:pPr>
            <w:r>
              <w:rPr/>
              <w:t>Квартира 2-х комнатная, долевая собственность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9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 , безвозмездное пользование, фак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Илья Вяче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254,1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долевая ¼ доли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Тойота-Королла, </w:t>
            </w:r>
          </w:p>
          <w:p>
            <w:pPr>
              <w:pStyle w:val="Normal"/>
              <w:rPr/>
            </w:pPr>
            <w:r>
              <w:rPr/>
              <w:t>ГАЗ - 3302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к Александр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47,5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оролла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842,5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индивидуальная (ипоте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угов Александр Олег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521,9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юхин Александр Африк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989,1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 , договор аренды, договор01.09.2011-01.09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аренда, договор найма от 01.09.2011-01.09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аренда, договор найма от 01.09.2011-01.09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 Серге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16,6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, долевая собственность, 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, долевая собственность, 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, долевая собственность, 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ев Владимир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93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Ж-412, индивидуальная</w:t>
            </w:r>
          </w:p>
          <w:p>
            <w:pPr>
              <w:pStyle w:val="Normal"/>
              <w:rPr/>
            </w:pPr>
            <w:r>
              <w:rPr/>
              <w:t>ВАЗ – 2123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ь Александр Евген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17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левая,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-2705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ников Юрий Андр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927,5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фактическое предоставление, безвозмездное пользование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ников Александр Андр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69,8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фактическое предоставление, 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 кв.м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ук Екатери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3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аре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т-Лачетти, индивидуальная</w:t>
            </w:r>
          </w:p>
        </w:tc>
      </w:tr>
      <w:tr>
        <w:trPr>
          <w:trHeight w:val="1536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ев Евгений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04,8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 2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дачный земельный участок)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7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3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овский Сергей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09,4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ВАЗ 2112</w:t>
            </w:r>
          </w:p>
          <w:p>
            <w:pPr>
              <w:pStyle w:val="Normal"/>
              <w:rPr/>
            </w:pPr>
            <w:r>
              <w:rPr/>
              <w:t>УАЗ 31512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нов Эдуард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57,9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эндай-солари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ков Фарит Фоат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235,0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фактическое предоставление, 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т-Клан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ков Дмитри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6196,77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соц. Найм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 Вячеслав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429,6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долевая,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24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17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долевая,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ов Михаил Магомедзаг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5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утдинов Марат Зайнатди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16,1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н Евгений Вячеслав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01,1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ц Алексей 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5,2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ев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кв.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дел судебных приставов по Карагайскому району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ва Ольг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Карагайскому райо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94,8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, 2/3 доли, общ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8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фактическое предоставление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ров Залфэт Агзам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140,5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 1/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53,8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1/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ров Васили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2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2-х комнатная, долевая собственность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-ВАЗ21101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3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2-х комнатная, долевая собственность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в Александр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33,0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214,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Сергей Ант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01,6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долевая собственность 1/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 с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АМАЗ 53212, лич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0,6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Виталий 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51,3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63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питер-5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5,0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02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 Александр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0,5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8,3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 ¼ доли,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учнина Еле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82,7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индивидуальный,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5,6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3, 1997 г.</w:t>
            </w:r>
          </w:p>
          <w:p>
            <w:pPr>
              <w:pStyle w:val="Normal"/>
              <w:jc w:val="center"/>
              <w:rPr/>
            </w:pPr>
            <w:r>
              <w:rPr/>
              <w:t>ВАЗ-21093, 2000 г.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Татьяна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02,4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, 1/3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, 1/3 жилого дом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Михаил Валентин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6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 выдела в натуре, индивидуальны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 га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7230 «Приора»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8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ц найм, договор социального найм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ц найм, договор социального найм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ц найм, договор социального найм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икало Ольг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8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Надежд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4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гова Надежд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94,8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315148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Геннадий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66,6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, общая  совместн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. Жил. Строительство, договор аре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вместная собственность, ½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1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8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3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45,4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, общая  совместн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вместная собственность, 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1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дочникова Татьян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60,0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7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Кировскому району г. Перм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их Анастасия Льв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старший судебный пристав отдела судебных приставов по Киров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51,2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, ¼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ой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¼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¼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марина Наталья Бор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 заместитель старшего судебного пристава отдела судебных приставов по Киров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59,7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. ¾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06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щук Ольга Григо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 заместитель старшего судебного пристава отдела судебных приставов по Киров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83,0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говор дар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9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буляков Руслан Мидхат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50,6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обща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3,0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Нина Бор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47,9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,6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 Валентин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6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1/3 доли,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2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-Приора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Екатери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0,9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,7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69,8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,7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а Юлия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7,1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ук Владимир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38,4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индивидуальна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4,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 Владимир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89,78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а Ксения 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0,1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-х комнатная, долевая собственность 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, 1/3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7,3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7,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Еле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02,9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договор соц. Найм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4,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договор соц. Найм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4,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на Дарь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35,78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2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2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Светла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49,7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ова Ольг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91,4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6,6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6,6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6,6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ова Мари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63,0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3,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3,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3,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 Сергей Андре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59,9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8,9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Еле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1,4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. Най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7,3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Александр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70,4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ефнер Марина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71,7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найм, орде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найм, орде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н Валер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81,0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26,6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и, долевая собствен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4,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сенчук Евгений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0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И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2,98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а Елена Бор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7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1,1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а Мария Павл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21,7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проживает 1 го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а Валентина Фед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01,6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1/3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ушкевич Юлия Вадим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1,0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, ¼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 Сергей Борис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51,18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½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86,84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индивидуальна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Горнозаводскому район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Юлия Игор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старший судебный пристав по Горнозаводскому райо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30,1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хряков Виталий Валерьевич 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27,88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>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0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Ирина Павл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72,8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4/9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56,8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9 до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70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 Серг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33,9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Алекс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73,1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лакян Артур Дереник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39,1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Еле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59,0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совместна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71,3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совместна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ина Фидания Ра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37,6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-шевроле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Нива-Лачетти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пезников Артур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9,7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09,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кина Ольг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35,0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50,2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074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ев Максим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25,7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-Мондео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1,57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Сергей Вяче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31,3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индивидуальная,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11,4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а Окса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65,4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а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56:00Z</dcterms:created>
  <dc:creator>ok_Muratova</dc:creator>
  <dc:description/>
  <cp:keywords/>
  <dc:language>en-US</dc:language>
  <cp:lastModifiedBy>Рожков</cp:lastModifiedBy>
  <dcterms:modified xsi:type="dcterms:W3CDTF">2012-05-11T06:18:00Z</dcterms:modified>
  <cp:revision>1827</cp:revision>
  <dc:subject/>
  <dc:title>ПРИЛОЖЕНИЕ</dc:title>
</cp:coreProperties>
</file>