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52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ЧАЙКОВСКОМУ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улева Алла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27,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Дмитрий Валери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66,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093, индивидуальная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,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рин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23,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Марина Ю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77,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230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293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VA-CHEVROLE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чуков Дмитрий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78,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лова Ольга Михай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362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совместная Беспалов А.Б.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945,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 FOCUS S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Екатерина Вадим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54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енцова Любовь Леонид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25,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ина Наталья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0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 MATIZ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, долевая собственность 1/</w:t>
            </w:r>
            <w:r>
              <w:rPr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</w:t>
            </w:r>
            <w:r>
              <w:rPr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рушева Наталья Иван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83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 И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54,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2, </w:t>
            </w:r>
          </w:p>
          <w:p>
            <w:pPr>
              <w:pStyle w:val="Normal"/>
              <w:rPr/>
            </w:pPr>
            <w:r>
              <w:rPr/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39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Тайота виста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 коммерческому най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Ильсия Фан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78,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Совместная Султанов И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25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Совместная Гоголев В.В. , Гоголева Л.И., Юркова Е.В.,</w:t>
            </w:r>
          </w:p>
          <w:p>
            <w:pPr>
              <w:pStyle w:val="Normal"/>
              <w:rPr/>
            </w:pPr>
            <w:r>
              <w:rPr/>
              <w:t>Квартира, долевая, 1/4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>-5281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 Гульназ Фаг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9,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шева Е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95,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593,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енис Вад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5,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Татья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09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13 Ока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14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Земельный участок под ИЖС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бина Ин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71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409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- LANCER- 1</w:t>
            </w:r>
            <w:r>
              <w:rPr/>
              <w:t>.5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 Михаил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22,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74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7,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 Костылев С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93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Костылева Н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Вячеслав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727,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говор соц.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, индивидуальная собственность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в Евген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98, 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26, 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перова Оксана Пав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77,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Красноперов Д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Красноперова О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52,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ева Мария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20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Лилия Григо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63,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а Ольг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96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8, 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0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Андр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44, 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4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ид Вероника Юр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70.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договор найм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46,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RSEDES</w:t>
            </w:r>
            <w:r>
              <w:rPr/>
              <w:t xml:space="preserve"> – </w:t>
            </w:r>
            <w:r>
              <w:rPr>
                <w:lang w:val="en-US"/>
              </w:rPr>
              <w:t>BENZ</w:t>
            </w:r>
            <w:r>
              <w:rPr/>
              <w:t>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ова Наталья Герм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01,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а сера-то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нкина Елена Пав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52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ин Вячеслав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86,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ецкая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80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515, 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ина Наталья Серге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92, 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, соц.найм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найм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найм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найм, бессроч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Татьяна Афиноге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97, 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68, 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хов Радик Фарид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13,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алах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  <w:r>
              <w:rPr>
                <w:vanish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24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05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алахов Р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тариков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45, 4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07.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50, совместная </w:t>
            </w:r>
          </w:p>
          <w:p>
            <w:pPr>
              <w:pStyle w:val="Normal"/>
              <w:rPr/>
            </w:pPr>
            <w:r>
              <w:rPr/>
              <w:t>Стариков О.А.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16, 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>до 15.07.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50, совместная </w:t>
            </w:r>
          </w:p>
          <w:p>
            <w:pPr>
              <w:pStyle w:val="Normal"/>
              <w:rPr/>
            </w:pPr>
            <w:r>
              <w:rPr/>
              <w:t>Старикова С.А.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07.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07.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07.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нова Вера Александ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00, 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 2790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Ир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, 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Ларис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84,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Трошков Александр Васильевич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17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Трошкова Л.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  <w:r>
              <w:rPr>
                <w:vanish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602, 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Трошков 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  <w:r>
              <w:rPr>
                <w:vanish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–ЛАЧЕТТИ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Шалагинова Наталья Стани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32, 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300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охов Антон Никола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60,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ссрочное пользование</w:t>
            </w:r>
          </w:p>
          <w:p>
            <w:pPr>
              <w:pStyle w:val="Normal"/>
              <w:rPr/>
            </w:pPr>
            <w:r>
              <w:rPr/>
              <w:t>Квартира, коммерческий най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  <w:r>
              <w:rPr>
                <w:vanish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43, индивидуальная собственность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молова Оксан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81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3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8:00Z</dcterms:created>
  <dc:creator>ok_Muratova</dc:creator>
  <dc:description/>
  <cp:keywords/>
  <dc:language>en-US</dc:language>
  <cp:lastModifiedBy>Кандаурова Елена Викторовна</cp:lastModifiedBy>
  <cp:lastPrinted>2012-05-10T15:09:00Z</cp:lastPrinted>
  <dcterms:modified xsi:type="dcterms:W3CDTF">2012-05-10T11:22:00Z</dcterms:modified>
  <cp:revision>26</cp:revision>
  <dc:subject/>
  <dc:title>ПРИЛОЖЕНИЕ</dc:title>
</cp:coreProperties>
</file>