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  <w:t>к письму Федеральной службы судебных пристав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</w:t>
            </w:r>
            <w:r>
              <w:rPr>
                <w:u w:val="single"/>
              </w:rPr>
              <w:t xml:space="preserve">05.04.2010 </w:t>
            </w:r>
            <w:r>
              <w:rPr/>
              <w:t xml:space="preserve">№ </w:t>
            </w:r>
            <w:r>
              <w:rPr>
                <w:u w:val="single"/>
              </w:rPr>
              <w:t>12/09-5987-В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2112"/>
        <w:gridCol w:w="2208"/>
        <w:gridCol w:w="1535"/>
        <w:gridCol w:w="1705"/>
        <w:gridCol w:w="21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 за 2010 г. (руб.)</w:t>
            </w:r>
          </w:p>
        </w:tc>
        <w:tc>
          <w:tcPr>
            <w:tcW w:w="5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вших на праве собственности (вид, марка)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СЕДЕБНЫХ ПРИСТАВОВ ПО СИВИНСКОМУ РАЙОНУ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кина Ирина Сергее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– старший судебный пристав отдела судебных приставов по Сивинскому району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897,2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бирева Надежда Ильинич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452,0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их Татьяна Васил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по ведению депозитного счет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651,1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общ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, общ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870,7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общ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, общ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74 -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70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лаченко Наталья Пет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269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 обща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 для личного подсобного хозяйства общая</w:t>
            </w:r>
          </w:p>
          <w:p>
            <w:pPr>
              <w:pStyle w:val="Normal"/>
              <w:rPr/>
            </w:pPr>
            <w:r>
              <w:rPr/>
              <w:t>собственность,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28,5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 общ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личного подсобного хозяйства общ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56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ошина Татьяна Серге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03,9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асть жилого дом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здникова Наталья Владими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 жилого дома, общая долевая 1/5</w:t>
            </w:r>
          </w:p>
          <w:p>
            <w:pPr>
              <w:pStyle w:val="Normal"/>
              <w:rPr/>
            </w:pPr>
            <w:r>
              <w:rPr/>
              <w:t>Земельный участок для личного подсобного хозяйства общая долевая 1/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 жилого дома, общая долевая 1/5</w:t>
            </w:r>
          </w:p>
          <w:p>
            <w:pPr>
              <w:pStyle w:val="Normal"/>
              <w:rPr/>
            </w:pPr>
            <w:r>
              <w:rPr/>
              <w:t>Земельный участок для личного подсобного хозяйства общая долевая 1/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 жилого дома, общая долевая 1/5</w:t>
            </w:r>
          </w:p>
          <w:p>
            <w:pPr>
              <w:pStyle w:val="Normal"/>
              <w:rPr/>
            </w:pPr>
            <w:r>
              <w:rPr/>
              <w:t>Земельный участок для личного подсобного хозяйства общая долевая 1/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 жилого дома, общая долевая 1/5</w:t>
            </w:r>
          </w:p>
          <w:p>
            <w:pPr>
              <w:pStyle w:val="Normal"/>
              <w:rPr/>
            </w:pPr>
            <w:r>
              <w:rPr/>
              <w:t>Земельный участок для личного подсобного хозяйства общая долевая 1/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 жилого дома, общая долевая 1/5</w:t>
            </w:r>
          </w:p>
          <w:p>
            <w:pPr>
              <w:pStyle w:val="Normal"/>
              <w:rPr/>
            </w:pPr>
            <w:r>
              <w:rPr/>
              <w:t>Земельный участок для личного подсобного хозяйства общая долевая 1/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динова Елена Роман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619,5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, арен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кт незавершенного строительства, общая собствен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,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81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81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З 21150 -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173,3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, арен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,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81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З 21150 – индивидуальн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цеп тракторный 2 ПТС-4 -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, 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оношин Виктор Борис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273,0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 </w:t>
            </w:r>
            <w:r>
              <w:rPr>
                <w:color w:val="000000"/>
              </w:rPr>
              <w:t>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74 -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73,5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их Артем Анатоль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870,7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, общ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для ведения личного подсобного хозяйства, общ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 21074 – индивидуальная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651,1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, общ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для ведения личного подсобного хозяйства, общ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инов Александр Дмитри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553,0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, общ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042,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, общ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д Тарас Ив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269,2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49,2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инов Константин Александр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52,5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40:00Z</dcterms:created>
  <dc:creator>ok_Kotlyar</dc:creator>
  <dc:description/>
  <cp:keywords/>
  <dc:language>en-US</dc:language>
  <cp:lastModifiedBy>Кандаурова Елена Викторовна</cp:lastModifiedBy>
  <cp:lastPrinted>2010-04-14T10:29:00Z</cp:lastPrinted>
  <dcterms:modified xsi:type="dcterms:W3CDTF">2012-05-10T08:52:00Z</dcterms:modified>
  <cp:revision>3</cp:revision>
  <dc:subject/>
  <dc:title>ПРИЛОЖЕНИЕ</dc:title>
</cp:coreProperties>
</file>