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/>
              <w:t>к письму Федеральной службы судебных пристав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</w:t>
            </w:r>
            <w:r>
              <w:rPr>
                <w:u w:val="single"/>
              </w:rPr>
              <w:t xml:space="preserve">05.04.2010 </w:t>
            </w:r>
            <w:r>
              <w:rPr/>
              <w:t xml:space="preserve">№ </w:t>
            </w:r>
            <w:r>
              <w:rPr>
                <w:u w:val="single"/>
              </w:rPr>
              <w:t>12/09-5987-ВМ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10" w:type="dxa"/>
        <w:jc w:val="left"/>
        <w:tblInd w:w="-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077"/>
        <w:gridCol w:w="2124"/>
        <w:gridCol w:w="2220"/>
        <w:gridCol w:w="1544"/>
        <w:gridCol w:w="1715"/>
        <w:gridCol w:w="2202"/>
      </w:tblGrid>
      <w:tr>
        <w:trPr/>
        <w:tc>
          <w:tcPr>
            <w:tcW w:w="2628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307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2124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 за 2011 г. (руб.)</w:t>
            </w:r>
          </w:p>
        </w:tc>
        <w:tc>
          <w:tcPr>
            <w:tcW w:w="5479" w:type="dxa"/>
            <w:gridSpan w:val="3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02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вших на праве собственности (вид, марка)</w:t>
            </w:r>
          </w:p>
        </w:tc>
      </w:tr>
      <w:tr>
        <w:trPr/>
        <w:tc>
          <w:tcPr>
            <w:tcW w:w="2628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7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24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02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71" w:hRule="atLeast"/>
        </w:trPr>
        <w:tc>
          <w:tcPr>
            <w:tcW w:w="2628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7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24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индивидуальная собственность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скова Ильсия Равильевна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- старший судебный пристав отдела судебных приставов  по г. Гремячинску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5513,5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комнатная  квартира долевая собственность 53/1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49,9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этажный бревенчатый жилой дом</w:t>
            </w:r>
          </w:p>
          <w:p>
            <w:pPr>
              <w:pStyle w:val="Normal"/>
              <w:rPr/>
            </w:pPr>
            <w:r>
              <w:rPr/>
              <w:t>Двухкомнатная  квартира долевая собственность 47/1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,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банова Елена Владимировна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г. Гремячинску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176,57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возмездное пользование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148,3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комнатная квартира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ВАЗ-21101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комнатная квартира индивидуальная собственность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комнатная квартира индивидуальная собственность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отова Ильмира Шамсутдиновна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г. Гремячинску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598,0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хкомнатная квартира индивидуальная собственность </w:t>
            </w:r>
          </w:p>
          <w:p>
            <w:pPr>
              <w:pStyle w:val="Normal"/>
              <w:rPr/>
            </w:pPr>
            <w:r>
              <w:rPr/>
              <w:t xml:space="preserve">1,5 комнатная квартира долевая собственность 1/3 доли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,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 комнатная квартира долевая собственность 1/3 дол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лакишвили Елена Владимировна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г. Гремячинску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127,47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комнатная квартира индивидуальная собственност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лотова Ильмира Талгатовна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г. Гремячинску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257,7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комнатная квартира индивидуальная собственност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аева Наталья Владиславовна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г. Гремячинск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862,7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комнатная квартира долевая собственность,</w:t>
            </w:r>
          </w:p>
          <w:p>
            <w:pPr>
              <w:pStyle w:val="Normal"/>
              <w:rPr/>
            </w:pPr>
            <w:r>
              <w:rPr/>
              <w:t xml:space="preserve">½ дол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9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БНОВИЧ КОНСТАНТИН ВАЛЕНТИНОВИЧ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УПДС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г. Гремячинску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245,27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пруг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50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Безвозмездное пользова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66,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РФ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Не имеет 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штукова Ирина Николаевна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г. Гремячинску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972,27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чкарев Дмитрий Борисович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УПДС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г. Гремячинску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950,3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 сведени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сведений индивидуальная собственност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 сведений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 сведений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сведений  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аков Олег Анатольевич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УПДС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г. Гремячинску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00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KIA PICANTO</w:t>
            </w:r>
            <w:r>
              <w:rPr/>
              <w:t xml:space="preserve"> (индивидуальная собственность)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64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упов Александр Сергеевич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УПДС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г. Гремячинску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8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комнатная квартира индивидуальная собственность </w:t>
            </w:r>
          </w:p>
          <w:p>
            <w:pPr>
              <w:pStyle w:val="Normal"/>
              <w:rPr/>
            </w:pPr>
            <w:r>
              <w:rPr/>
              <w:t>Гараж шлакоблочный индивидуальная собственность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,0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ВАЗ-21074 (индивидуальная собственность)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5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жкина Елена Александровна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г. Гремячинску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237,8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ышева Ирина Викторовна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г. Гремячинску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791,3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комнатная квартира индивидуальная собственность</w:t>
            </w:r>
          </w:p>
          <w:p>
            <w:pPr>
              <w:pStyle w:val="Normal"/>
              <w:rPr/>
            </w:pPr>
            <w:r>
              <w:rPr/>
              <w:t xml:space="preserve">Безвозмездное пользование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,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539,3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комнатная квартира индивидуальная собственност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да-111730 (индивидуальная собственность) 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олин Леонид Николаевич 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г. Гремячинску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26,0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285,97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оковов</w:t>
            </w:r>
          </w:p>
          <w:p>
            <w:pPr>
              <w:pStyle w:val="Normal"/>
              <w:rPr/>
            </w:pPr>
            <w:r>
              <w:rPr/>
              <w:t>Николай Александрович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г. Гремячинску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374,0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Тайота Королла Левин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134,6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ткулина Александра Валерьевна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г. Гремячинску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79,1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лин Кирилл Владимирович 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УПДС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г. Гремячинску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88,8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хкомнатная квартира долевая собственность ¼ доли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Arial Unicode MS" w:cs="Mangal"/>
        <w:sz w:val="24"/>
        <w:szCs w:val="24"/>
        <w:lang w:val="ru-RU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16</TotalTime>
  <Application>LibreOffice/7.4.7.2$Linux_X86_64 LibreOffice_project/40$Build-2</Application>
  <AppVersion>15.0000</AppVersion>
  <Pages>5</Pages>
  <Words>624</Words>
  <CharactersWithSpaces>4781</CharactersWithSpaces>
  <Paragraphs>28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1:05:00Z</dcterms:created>
  <dc:creator>ok_Kotlyar</dc:creator>
  <dc:description/>
  <dc:language>en-US</dc:language>
  <cp:lastModifiedBy>ok_Koneva</cp:lastModifiedBy>
  <cp:lastPrinted>2010-04-14T10:29:00Z</cp:lastPrinted>
  <dcterms:modified xsi:type="dcterms:W3CDTF">2012-05-05T09:15:00Z</dcterms:modified>
  <cp:revision>13</cp:revision>
  <dc:subject/>
  <dc:title>ПРИЛОЖЕНИЕ</dc:title>
</cp:coreProperties>
</file>