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9"/>
        <w:gridCol w:w="3042"/>
        <w:gridCol w:w="34"/>
        <w:gridCol w:w="2077"/>
        <w:gridCol w:w="48"/>
        <w:gridCol w:w="2159"/>
        <w:gridCol w:w="60"/>
        <w:gridCol w:w="1475"/>
        <w:gridCol w:w="69"/>
        <w:gridCol w:w="1635"/>
        <w:gridCol w:w="79"/>
        <w:gridCol w:w="2091"/>
      </w:tblGrid>
      <w:tr>
        <w:trPr/>
        <w:tc>
          <w:tcPr>
            <w:tcW w:w="24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тышева Татьяна Егоровна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9630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18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А-РИТОН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871" w:hRule="atLeast"/>
        </w:trPr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ерова Валентина Ивано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45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1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имберг Ольга Тимофее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81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5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ин Радик Ринато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35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Людмила Ивано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84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8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ской Николай Павло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66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3 кв.м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Юпитер-5, индивидуальна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27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 кв.м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нина Марина Викторо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167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 Наталья Валерье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42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Артем Николае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819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Одноэтажный бревенчатый 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Леонид Талгато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99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арен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82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Сергей Николаевич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48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½ доли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½ дол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</w:t>
            </w:r>
          </w:p>
          <w:p>
            <w:pPr>
              <w:pStyle w:val="Normal"/>
              <w:rPr/>
            </w:pPr>
            <w:r>
              <w:rPr/>
              <w:t xml:space="preserve">Дом индивидуальная 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итова Ксения Николае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7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Алевтина Сергеевна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98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 кв.м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4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½ доли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 кв.м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имов Ильдар Равильевич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53,56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личного подсобного хозяйства индивидуальная собственность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217130 (общая собственность)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392,17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этажный бревенчатый жилой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2171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6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на Валер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долевая, ½ доли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убаева Любовь Анатол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39,4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3,69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1/3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99 (индивидуальная собственность)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Марина Валер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68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олевая собственность ½ доля </w:t>
            </w:r>
          </w:p>
          <w:p>
            <w:pPr>
              <w:pStyle w:val="Normal"/>
              <w:rPr/>
            </w:pPr>
            <w:r>
              <w:rPr/>
              <w:t xml:space="preserve">Жилой дом долевая собственность ½ доли </w:t>
            </w:r>
          </w:p>
          <w:p>
            <w:pPr>
              <w:pStyle w:val="Normal"/>
              <w:rPr/>
            </w:pPr>
            <w:r>
              <w:rPr/>
              <w:t xml:space="preserve">Квартира долевая собственность ¼ доли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616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Жанна Валерье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48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, индивидуальная </w:t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, индивидуаль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63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д-Фокус индивидуальная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Юлия Владимировн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4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индивидуальна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6:00Z</dcterms:created>
  <dc:creator>ok_Kotlyar</dc:creator>
  <dc:description/>
  <cp:keywords/>
  <dc:language>en-US</dc:language>
  <cp:lastModifiedBy>ok_Koneva</cp:lastModifiedBy>
  <cp:lastPrinted>2010-04-14T10:29:00Z</cp:lastPrinted>
  <dcterms:modified xsi:type="dcterms:W3CDTF">2012-05-04T09:07:00Z</dcterms:modified>
  <cp:revision>18</cp:revision>
  <dc:subject/>
  <dc:title>ПРИЛОЖЕНИЕ</dc:title>
</cp:coreProperties>
</file>