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180"/>
        <w:gridCol w:w="1980"/>
        <w:gridCol w:w="132"/>
        <w:gridCol w:w="2028"/>
        <w:gridCol w:w="180"/>
        <w:gridCol w:w="1440"/>
        <w:gridCol w:w="95"/>
        <w:gridCol w:w="1705"/>
        <w:gridCol w:w="2190"/>
      </w:tblGrid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48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11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Мотовилихинскому району г. Перми</w:t>
            </w:r>
          </w:p>
        </w:tc>
      </w:tr>
      <w:tr>
        <w:trPr/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а Наталья Александровна</w:t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шник руководителя 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 620,75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икова Татьяна Петровна</w:t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 222,023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 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87" w:hRule="atLeast"/>
        </w:trPr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 841,50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комнатная квартира , долевая собственность         (1/2 доли), 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51" w:hRule="atLeast"/>
        </w:trPr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комнатная квартира ,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 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 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скевич Елена Валерьевна</w:t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судебных приставов            по Мотовилихинскому району г. Перми -старший судебный пристав 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350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  (1/3 доли)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  (1/3 доли)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SUZU-FORWARD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  (1/3 доли)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инова Алла Игоревна</w:t>
            </w:r>
          </w:p>
        </w:tc>
        <w:tc>
          <w:tcPr>
            <w:tcW w:w="288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удебных приставов по Мотовилихинскому району г. Перми- заместитель старшего судебного пристав</w:t>
            </w:r>
          </w:p>
        </w:tc>
        <w:tc>
          <w:tcPr>
            <w:tcW w:w="2160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875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  (1/2 доли)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(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013 индивидуальная собственность</w:t>
            </w:r>
          </w:p>
        </w:tc>
      </w:tr>
      <w:tr>
        <w:trPr>
          <w:trHeight w:val="889" w:hRule="atLeast"/>
        </w:trPr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   20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лексей Степанович</w:t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удебных приставов по Мотовилихинскому району г. Перми- заместитель старшего судебного пристав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 940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, безвозмездное пользование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215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, долевая собственность   (1/3 доли)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Николай Евгеньевич</w:t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54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5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рова Сания Миннегадиловна</w:t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79,71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общая собственность  с Р.Я.Гумаровой, М.М. Гумаровым, Р.М. Гумаровым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 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78 652,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½ дол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66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66,9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Николай Владимирович</w:t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 210, 36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 5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 525,91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 5кв. м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а Светлана Викторовна</w:t>
            </w:r>
          </w:p>
        </w:tc>
        <w:tc>
          <w:tcPr>
            <w:tcW w:w="288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7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4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80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лександр Николаеви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75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, долевая собственность (3/8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СТРО -1101</w:t>
            </w:r>
          </w:p>
        </w:tc>
      </w:tr>
      <w:tr>
        <w:trPr>
          <w:trHeight w:val="8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, долевая (¼ доли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, долевая собственность (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43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Шаврин Сергей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90 49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, совместная собственность            с С.В. Шаврин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43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Сергей Викт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66 4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(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58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180 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(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58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58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етова Ирина Саит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68 8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омната 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13,2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0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99 6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13,2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сина Венера Анва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25 9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40,5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108 93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40,5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н Сергей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 153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123 07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52,4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2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а Юлия Николае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20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безвозмездное пользование , бессроч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ева Тамар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 6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этажный 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5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 55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этажный жилой дом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Форд-Фокус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Светлана Юрье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514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 собственность (1/2 доли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жилой дом , долевая собственность (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емый вну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 179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янова Елена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 35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ников Андрей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 555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, бессроч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 83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ьев Андрей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 641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 57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        (1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а  Наталья Дмитриевн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 9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 собственность М.В.Сидоров, Т.М. Сидорова, Н.М. Сидо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64 377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«Шкода - Октавия», индивидуальная собственность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ль  индивидуальная собственность             </w:t>
            </w:r>
          </w:p>
        </w:tc>
      </w:tr>
      <w:tr>
        <w:trPr>
          <w:trHeight w:val="12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общая собственность с Н.Д.Сидоровой, Т.М. Сидоровой, Н.М. Сидорово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ин Леонид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 773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совместная                   с Т.А.Масалк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2106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Ольг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54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0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ова Ляйсан Рафисо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 2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 г.Чебоксары с 01.02.2009г по 20.09.2011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4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 г.Перм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 г.Чебоксары с 01.02.2009г по 20.09.2011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</w:tr>
      <w:tr>
        <w:trPr>
          <w:trHeight w:val="141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 г.Перм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 г.Чебоксары с 01.02.2009г по 20.09.2011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 г.Перм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аков Николай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17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ану Александр Юрьеви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 332,0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 кв. 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ACCORD</w:t>
            </w:r>
            <w:r>
              <w:rPr/>
              <w:t xml:space="preserve"> седан,</w:t>
            </w:r>
          </w:p>
        </w:tc>
      </w:tr>
      <w:tr>
        <w:trPr>
          <w:trHeight w:val="85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ИЖ-ОДА 2126-030 хэчбек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икова Светла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 677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 Илья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9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 с Е.И. Поздеевой, Н.С. Поздеевым, П.Н. Поздевы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а Татья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по г. Соликамску и Соликамскому району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 454,5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в виде квартиры,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6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 380,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в виде квартиры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в виде квартиры, 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ев Сергей Васи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07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001,8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безвозмездное пользование , бессроч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0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безвозмездное пользование, бессрочно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цумов Шамиль Уцу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0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2112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 29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Ирина Викт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566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банко Елен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 97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(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GOLT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а Евгения Васи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Анна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57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64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 Алексей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(дознаватель) отдела судебных приставов по Мотовилихинскому району г. Пер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А6, индивидуальная собственность</w:t>
            </w:r>
          </w:p>
        </w:tc>
      </w:tr>
      <w:tr>
        <w:trPr>
          <w:trHeight w:val="9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02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Наталья Андрее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6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собственность               (1/3 доли)</w:t>
            </w:r>
          </w:p>
          <w:p>
            <w:pPr>
              <w:pStyle w:val="Normal"/>
              <w:rPr/>
            </w:pPr>
            <w:r>
              <w:rPr/>
              <w:t xml:space="preserve">2-х комнатна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едова Светлана Вячеслав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9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урных Антон Геннад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8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фастов Александр Вале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 349, 5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безвозмездное пользование, бессроч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безвозмездное пользование, бессроч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 Эдуард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 336,7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 (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 EXPERT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 (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 (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 (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 Владимир Вита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845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атьяна Геннад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 658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агареев Павел Равил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36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бессроч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20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2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бессроч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, бессроч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вич Светлана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 57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ова Ольга Усм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 68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арен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Валентин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15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договор найма жилого помещ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шинова Елена Леонид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54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3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строва Анна Василье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 776,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жилого дом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 547,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жилого дома, безвозмездное пользование, бессроч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Опель-Омега, индивидуальная собственность</w:t>
            </w:r>
          </w:p>
        </w:tc>
      </w:tr>
      <w:tr>
        <w:trPr>
          <w:trHeight w:val="149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жилого дом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тиева Мария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29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 6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1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ивкова Наталья Вениами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 718,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 615,5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ану Александр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33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ИЖ ОДА 21026-030, Хонда-Аккорд , Газель -27050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енко Алексей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3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икова Ольга Викт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98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 (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уев Роман Викт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56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ков Роман 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Мотовилихинскому району г. Пе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7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 Lancer</w:t>
            </w:r>
            <w:r>
              <w:rPr/>
              <w:t>1.6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18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 кв.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15258" w:type="dxa"/>
            <w:gridSpan w:val="11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Чердынскому району</w:t>
            </w:r>
          </w:p>
        </w:tc>
      </w:tr>
      <w:tr>
        <w:trPr>
          <w:trHeight w:val="10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Зоя Валентин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удебных приставов по Чердынскому району-старший судебный пристав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 252,5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531,6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KLAN</w:t>
            </w:r>
            <w:r>
              <w:rPr/>
              <w:t xml:space="preserve"> индивидуальная собственность, </w:t>
            </w:r>
            <w:r>
              <w:rPr>
                <w:lang w:val="en-US"/>
              </w:rPr>
              <w:t>MECURY</w:t>
            </w:r>
            <w:r>
              <w:rPr/>
              <w:t xml:space="preserve"> (Р79-57 ПХ) индивидуальная собственность</w:t>
            </w:r>
          </w:p>
        </w:tc>
      </w:tr>
      <w:tr>
        <w:trPr>
          <w:trHeight w:val="11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а Анастасия Александр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 710,3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 827,8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02 индивидуальная собственность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нко Александр Александ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 160,4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 xml:space="preserve"> 2008 г.в, </w:t>
            </w:r>
            <w:r>
              <w:rPr>
                <w:lang w:val="en-US"/>
              </w:rPr>
              <w:t>DAEWO</w:t>
            </w:r>
            <w:r>
              <w:rPr/>
              <w:t xml:space="preserve">- </w:t>
            </w:r>
            <w:r>
              <w:rPr>
                <w:lang w:val="en-US"/>
              </w:rPr>
              <w:t>NEXIA</w:t>
            </w:r>
            <w:r>
              <w:rPr/>
              <w:t xml:space="preserve"> 2011 г.в., ГАЗ-3307 , моторная лодка «Казанка», лодочный мотор «Ямаха» индивидуальная собственность</w:t>
            </w:r>
          </w:p>
        </w:tc>
      </w:tr>
      <w:tr>
        <w:trPr>
          <w:trHeight w:val="9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Роман Юрь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  <w:r>
              <w:rPr>
                <w:lang w:val="en-US"/>
              </w:rPr>
              <w:t> </w:t>
            </w:r>
            <w:r>
              <w:rPr/>
              <w:t>827?8</w:t>
            </w:r>
            <w:r>
              <w:rPr>
                <w:lang w:val="en-US"/>
              </w:rPr>
              <w:t>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02 индивидуальная собственность</w:t>
            </w:r>
          </w:p>
        </w:tc>
      </w:tr>
      <w:tr>
        <w:trPr>
          <w:trHeight w:val="5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 710,3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нов Андрей Викто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 238,9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аренд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1 индивидуальная собственность</w:t>
            </w:r>
          </w:p>
        </w:tc>
      </w:tr>
      <w:tr>
        <w:trPr>
          <w:trHeight w:val="120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637,7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долевая собственность                            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долевая собственность                            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нова Оксана Владими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637,7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3 кв. 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 238,9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ссрочная аренд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1 индивидуальная собственость</w:t>
            </w:r>
          </w:p>
        </w:tc>
      </w:tr>
      <w:tr>
        <w:trPr>
          <w:trHeight w:val="92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3 кв. 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3 кв. 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Николай Владими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50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  бессрочно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10,           УАЗ 390992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рзин Игорь Анатол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892,2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07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  бессрочно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  бессрочно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3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акова Елена Михайл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 673,1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хова Дарья Иван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судебных приставов               по Чердын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 268,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 730,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 AVEO </w:t>
            </w:r>
            <w:r>
              <w:rPr/>
              <w:t>индивидуальная собственность</w:t>
            </w:r>
          </w:p>
        </w:tc>
      </w:tr>
      <w:tr>
        <w:trPr>
          <w:trHeight w:val="9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1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ишевцева Мария Анатол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 386,2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ф индивидуальная собственность</w:t>
            </w:r>
          </w:p>
        </w:tc>
      </w:tr>
      <w:tr>
        <w:trPr>
          <w:trHeight w:val="4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3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Олег Александ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 640,8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арен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кв. 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ницына Наталья Николаевна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374,8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говор социального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договор социального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3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ь Иван Алексе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 344,2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 собственность         (1/2 доли)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8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аренд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 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 собственность         (1/2 доли)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нских Ирина Владимировна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судебных приставов по Чердын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 704,6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 354,7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жилищное строительство индивидуальная собственность;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 Василий Викто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 448,2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229,3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(1/2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4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нских Алексей Викто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 354,7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жилищное строительство индивидуальная собственность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1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 704,6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8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4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ергей Анатоль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 65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аренда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CRUZE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ртем Александ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 704,9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атная квартира договор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1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атная квартира договор социального най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1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9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один Дмитрий Викто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 341,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 собственность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21, индивидуальная собственность</w:t>
            </w:r>
          </w:p>
        </w:tc>
      </w:tr>
      <w:tr>
        <w:trPr>
          <w:trHeight w:val="110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, безвозмездное пользование, бессрочно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073,0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аненков  Сергей Леонид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 768,1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V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Лодка «Южанка- М»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 056,7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айдерман Наталья Геннад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 955,7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аненкова Наталья Никола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   по Черды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 056,7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 768,1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Лодка «Южанка- М»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</w:t>
            </w:r>
            <w:r>
              <w:rPr>
                <w:lang w:val="en-US"/>
              </w:rPr>
              <w:t>7</w:t>
            </w:r>
            <w:r>
              <w:rPr/>
              <w:t xml:space="preserve">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1</w:t>
            </w:r>
            <w:r>
              <w:rPr/>
              <w:t>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15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г. Соликамску и Соликамскому  району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фель Ольга Михайл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удебных приставов            по г. Соликамску и Соликамскому району-старший судебный приста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 060,0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- комнатная квартира, долевая собственность     (1/ 2доли)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574,0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бессрочно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ент Александр Никола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удебных приставов по г. Соликамску и Соликамскому району-заместитель старшего судебного пристава 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 200,0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изолированное помещение состоящее из одной комнаты в отдельной квартир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Ирина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 511,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дина Оксана Никола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 190,4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комнатная квартира, долевая собственность     (1/ 2доли)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 716,4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комнатная квартира, долевая собственность     (1/ 2доли)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комнатная квартира, долевая собственность     (1/ 2доли)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Екатерина Никола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 654,2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 592,0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</w:tc>
      </w:tr>
      <w:tr>
        <w:trPr>
          <w:trHeight w:val="7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ихина Анастасия Леонид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 550,7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ина Ольга Владими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 803, 4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ровская Ольга Вита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 869,7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 000,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5 част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V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1,6</w:t>
            </w:r>
            <w:r>
              <w:rPr>
                <w:lang w:val="en-US"/>
              </w:rPr>
              <w:t>GL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5 част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Юлия Викто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 313,7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VOTA-VISTA </w:t>
            </w:r>
            <w:r>
              <w:rPr/>
              <w:t>индивидуальная собственность</w:t>
            </w:r>
          </w:p>
        </w:tc>
      </w:tr>
      <w:tr>
        <w:trPr>
          <w:trHeight w:val="78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Владимир Александр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 42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овместная   с  О.В. Плотниковой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730 индивидуальная собственность</w:t>
            </w:r>
          </w:p>
        </w:tc>
      </w:tr>
      <w:tr>
        <w:trPr>
          <w:trHeight w:val="14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х комнатная квартира совместная    с О.В. Плотниковой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 94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овместная  с          О.В. Плотниково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совместная с                О.В. Плотниково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ина Татьяна Викто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797,0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 685,6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нос индивидуальная собственность</w:t>
            </w:r>
          </w:p>
        </w:tc>
      </w:tr>
      <w:tr>
        <w:trPr>
          <w:trHeight w:val="10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7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гинова Марина Серге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 747,7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(1/2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4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 283,3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 индивидуальная собственност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гараж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9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Елена Анатол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601,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046,9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5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(1/2 доли)</w:t>
            </w:r>
          </w:p>
          <w:p>
            <w:pPr>
              <w:pStyle w:val="Normal"/>
              <w:rPr/>
            </w:pPr>
            <w:r>
              <w:rPr/>
              <w:t>Садовый земельный участок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кин Андрей Аркадь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43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индивидуальная собственность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IA </w:t>
            </w:r>
            <w:r>
              <w:rPr/>
              <w:t>–</w:t>
            </w:r>
            <w:r>
              <w:rPr>
                <w:lang w:val="en-US"/>
              </w:rPr>
              <w:t xml:space="preserve">spektra 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15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 77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Дарья Олег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 080,9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7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а  Екатерина Серге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63,3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        (3/4 доли)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 Екатерина Анато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 679,6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 237,6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>, С-200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гель Нина Арту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Ксения Вита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298,7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 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 Юрий Серге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 Евгений Викто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44,5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о Станислав Яковл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 797,2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Игорь Александ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054,7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на условиях социального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-Авео индивидуальная собственность</w:t>
            </w:r>
          </w:p>
        </w:tc>
      </w:tr>
      <w:tr>
        <w:trPr>
          <w:trHeight w:val="129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 314,8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на условиях социального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на условиях социального найм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иков Владимир Василь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3 индивидуальная собственность</w:t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сонов Александр Серге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 07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4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79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8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на Наталья Александр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 546,4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-х комнатная квартира совместная собственность с А.С. Чекотиным, Л.И. Чекотиной, М.А. Чекотиным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 451,5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ВАЗ-21074 индивидуальная собственность</w:t>
            </w:r>
          </w:p>
        </w:tc>
      </w:tr>
      <w:tr>
        <w:trPr>
          <w:trHeight w:val="30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х Валентина Иван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 050,0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625 совместная собственность</w:t>
            </w:r>
          </w:p>
        </w:tc>
      </w:tr>
      <w:tr>
        <w:trPr>
          <w:trHeight w:val="92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совместная собственность с В.И. Голы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 с В.И. Гол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 391,4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совместная собственность с В.И. Голы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625 индивидуальная собственность</w:t>
            </w:r>
          </w:p>
        </w:tc>
      </w:tr>
      <w:tr>
        <w:trPr>
          <w:trHeight w:val="110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совместная собственность с    В. И. Голых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2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очникова Светлана Геннад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605,2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а Елена Юр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576,1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(1/3 доли)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 959,4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05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собственность         (1/3 доли); </w:t>
            </w:r>
          </w:p>
          <w:p>
            <w:pPr>
              <w:pStyle w:val="Normal"/>
              <w:rPr/>
            </w:pPr>
            <w:r>
              <w:rPr/>
              <w:t xml:space="preserve">комната в общежитии аренда с 29.09.2011 по 30.06.2015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мде Татьяна Валер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 742,8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 393,4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VOTA 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собственность         (1/5 доли)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 кв. м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болотоход, </w:t>
            </w:r>
            <w:r>
              <w:rPr>
                <w:lang w:val="en-US"/>
              </w:rPr>
              <w:t>CF</w:t>
            </w:r>
            <w:r>
              <w:rPr/>
              <w:t xml:space="preserve">МОТО </w:t>
            </w:r>
            <w:r>
              <w:rPr>
                <w:lang w:val="en-US"/>
              </w:rPr>
              <w:t>CF</w:t>
            </w:r>
            <w:r>
              <w:rPr/>
              <w:t xml:space="preserve">500А, индивидуальная собственность </w:t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Наталья Анато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 286,1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413,2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ина Светлана Серге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711,8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долевая собственность         (1/3 доли)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(1/2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я Вячеслав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едению депозитного счета отдела судебных приставов                 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318,9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индивидуальная собственность 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5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икова Светлана Александровна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 041,8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 Ираида Анатол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 720,2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 575,1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41-30 индивидуальная собственность</w:t>
            </w:r>
          </w:p>
        </w:tc>
      </w:tr>
      <w:tr>
        <w:trPr>
          <w:trHeight w:val="30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дурова Ольга Ярославовна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 956,5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Станислав Станислав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2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Дмитрий Владислав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 38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нко Михаил Михайл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58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индивидуальная собственность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aveo</w:t>
            </w:r>
            <w:r>
              <w:rPr/>
              <w:t xml:space="preserve"> Седан индивидуальная собственность</w:t>
            </w:r>
          </w:p>
        </w:tc>
      </w:tr>
      <w:tr>
        <w:trPr>
          <w:trHeight w:val="136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3 доли);</w:t>
            </w:r>
          </w:p>
          <w:p>
            <w:pPr>
              <w:pStyle w:val="Normal"/>
              <w:rPr/>
            </w:pPr>
            <w:r>
              <w:rPr/>
              <w:t>садовый доми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4 кв. м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56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Сергей Викто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отдела судебных приставов            по г. Соликамску и Соликам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972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3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мушко Светла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           по г. 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013,8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дина Евгения Евген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 718, 7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264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02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матова Мария Валентин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458,6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клинова Наталия Сергеевна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отдела судебных приставов по г.Соликамску и Соликамскому район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254,89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15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судебных приставов по г. Березники</w:t>
            </w:r>
          </w:p>
        </w:tc>
      </w:tr>
      <w:tr>
        <w:trPr>
          <w:trHeight w:val="9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юкова Елена Анатол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удебных приставов по г.Березники - старший судебный приста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88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-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1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 49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4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 Елена Владими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9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щев Максим Викто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 672,7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rtex-tingo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 091,6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-х комнатная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3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дер  Ирина Владими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23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долевая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а Ольга Леонид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 464,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 863,5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1,40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анова Ксения Евген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 407,4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 квартира долевая собственность </w:t>
            </w:r>
          </w:p>
          <w:p>
            <w:pPr>
              <w:pStyle w:val="Normal"/>
              <w:rPr/>
            </w:pPr>
            <w:r>
              <w:rPr/>
              <w:t>(1/2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Юлия Анатол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 141,9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1/2 доли)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2/3 доли)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774,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кирпичный гараж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 индивидуальная собственность</w:t>
            </w:r>
          </w:p>
        </w:tc>
      </w:tr>
      <w:tr>
        <w:trPr>
          <w:trHeight w:val="3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собственность       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ягина Наталья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 028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н ГАЗ -311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 45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долевая собственность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якова Екатерина Серге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671,6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9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 639,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(1/4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03 индивидуальная собственность</w:t>
            </w:r>
          </w:p>
        </w:tc>
      </w:tr>
      <w:tr>
        <w:trPr>
          <w:trHeight w:val="3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юдмила Юр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судебных приставов по г. Берез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3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01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 212,73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кова Лариса Юр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6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(1/4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, бессрочно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6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, бессрочно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, бессрочно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икина Антонина Серге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удебных приставов              по г. Березники-заместитель старшего судебного пристава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 487,8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(1/2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 953,9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а Ольга Владими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 686,2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 000,01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, бессрочно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 кв. м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 индивидуальная собственность</w:t>
            </w:r>
          </w:p>
        </w:tc>
      </w:tr>
      <w:tr>
        <w:trPr>
          <w:trHeight w:val="2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101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долевая собственность        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анова Галина Игор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46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комнаты в 3-х комнатной  квартире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комнаты в 3-х комнатной  квартире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комнаты в 3-х комнатной  квартире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ечко Ольга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 452,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 261,4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из 2-х комнат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а Надежда Васи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 103,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х комнатная квартира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03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 383,1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х комнатная квартира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Прогресс»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Лодочный мотор Ямах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х комнатная квартира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1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ева Евгения Владими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 36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3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х комнатная квартира 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0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имцева Елена Борисовна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660,5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 индивидуальное садоводство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61 индивидуальная собственность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 х комнатная квартира  индивидуальная собственность        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 х комнатная квартира  безвозмездное пользование, бессрочно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нина Альбина Ринат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 262,6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9,8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женникова Анна Владими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 951,5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бах Евгений Валер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2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5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Евгений Васил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 742,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юк Ксения Владими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 476,9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т-Лачетти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кина Яна Олег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 928,7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24 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ова Ирина Серге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2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омнатная квартира долевая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Вера Семен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отдела судебных приставов              по г. Березники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 418,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амова Вероника Анато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(дознаватель) отдела судебных приставов              по г. Березники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 760,8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кова Елена Викто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 946,5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совместная собственность  В.В. Гусаковым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 361,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совместная собственность Е.В. Крутиково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Татьяна Анато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6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Виталий Валер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 235,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Екатерина Серге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30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общая собственность  Голубева   Т.Ф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7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кер Надежда Викторовна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 020,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 собственность    (1/2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 долевая собственность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тисова Ирина Геннадъ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211,8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135,7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4-032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имова  Наталья Никола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 093,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 155,8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долевая собственность     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2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долевая собственность     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 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Леонид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 385,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1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цева Ольга Викто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 897,4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ахметова Алевтина Михайл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564,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 090,7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аво бессрочного пользова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98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    (1/3 доли)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югов Артем Александ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 181,9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Юлия Серге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 356,9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(1/2 доли)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ева Светлана  Анато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616,9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 012,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ахметова Александра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 679,6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8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ина Ирина Иван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 488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(1/2 доли)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 368,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(1/2 доли);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ина Екатерина Викто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 345,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Ольга Михайл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 670,7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долевая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1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Юлия Борисо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3 16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1 индивидуальная собственность</w:t>
            </w:r>
          </w:p>
        </w:tc>
      </w:tr>
      <w:tr>
        <w:trPr>
          <w:trHeight w:val="9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земельный участок долев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этажный дом долев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ая квартира, безвозмездное пользование, бессрочно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идия Евгеньевн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 64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67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8 кв. м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деревянный дом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кв. м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-комнатная квартира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3кв. м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Татьяна Вита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 048,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YUNDAI – ELANTRA </w:t>
            </w: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ров Рамиль Гакиф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  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6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 ASTRA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лександр Ивано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 261,8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 индивидуальная собствен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 580,6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стин Василий Никола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 535,5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безвозмездное пользование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 013,4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безвозмездное пользование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рин Алексей  Анатольевич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 095,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2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 индивидуальная собственность</w:t>
            </w:r>
          </w:p>
        </w:tc>
      </w:tr>
      <w:tr>
        <w:trPr>
          <w:trHeight w:val="71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долевая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664,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долевая (1/3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общая (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ин Виктор Юр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6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20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ная квартира долевая (1/4 доли)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омнатная квартира долевая собственность     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рина Надежда Тамим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664,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долевая (1/3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 095,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 (1/4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 индивидуальная собственность</w:t>
            </w:r>
          </w:p>
        </w:tc>
      </w:tr>
      <w:tr>
        <w:trPr>
          <w:trHeight w:val="6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долевая (1/3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 индивидуальная собствен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общая (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енин Владимир Витал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180,9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 303,3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2 доли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ва Ольга Геннад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отдела судебных приставов           по г. Березники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 77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87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ная квартира долевая собственность   (1/6 доли)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4</TotalTime>
  <Application>LibreOffice/7.4.7.2$Linux_X86_64 LibreOffice_project/40$Build-2</Application>
  <AppVersion>15.0000</AppVersion>
  <Pages>72</Pages>
  <Words>9541</Words>
  <CharactersWithSpaces>69049</CharactersWithSpaces>
  <Paragraphs>298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38:00Z</dcterms:created>
  <dc:creator>ok_Kotlyar</dc:creator>
  <dc:description/>
  <dc:language>en-US</dc:language>
  <cp:lastModifiedBy>ok_Pustovalova</cp:lastModifiedBy>
  <cp:lastPrinted>2010-04-14T10:29:00Z</cp:lastPrinted>
  <dcterms:modified xsi:type="dcterms:W3CDTF">2012-05-05T16:05:00Z</dcterms:modified>
  <cp:revision>9</cp:revision>
  <dc:subject/>
  <dc:title>ПРИЛОЖЕНИЕ</dc:title>
</cp:coreProperties>
</file>