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045"/>
        <w:gridCol w:w="7"/>
        <w:gridCol w:w="2152"/>
        <w:gridCol w:w="2214"/>
        <w:gridCol w:w="112"/>
        <w:gridCol w:w="8"/>
        <w:gridCol w:w="1423"/>
        <w:gridCol w:w="72"/>
        <w:gridCol w:w="1569"/>
        <w:gridCol w:w="64"/>
        <w:gridCol w:w="2113"/>
        <w:gridCol w:w="62"/>
      </w:tblGrid>
      <w:tr>
        <w:trPr/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1 г. (руб.)</w:t>
            </w:r>
          </w:p>
        </w:tc>
        <w:tc>
          <w:tcPr>
            <w:tcW w:w="539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рина Евгеньевн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3,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19,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8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орова Елена Юрь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Михайлови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4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4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аксим Виктор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расновишер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 Сергей Евгенье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Александровск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3,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 кв.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Алексей Олегови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85,45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3-х комнатной квартире, долевая собственность 1/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71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нна Николаев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межрайонного отдела по исполнению особых исполнительных производст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64,37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ина Владими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говор аренды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</w:tc>
      </w:tr>
      <w:tr>
        <w:trPr>
          <w:trHeight w:val="25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говор аренды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говор аренды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кова Елена Вале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4,64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Ирина Александ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93,87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525,43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2/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Екатерина Викто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14,5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ЖС ¼ доля в прав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</w:t>
            </w:r>
          </w:p>
        </w:tc>
      </w:tr>
      <w:tr>
        <w:trPr>
          <w:trHeight w:val="7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собственность ¼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5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ячеслав Александрович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07,2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2,29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х Ирин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339,3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Юлия Азат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24,78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7,8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Лангер</w:t>
            </w:r>
          </w:p>
        </w:tc>
      </w:tr>
      <w:tr>
        <w:trPr>
          <w:trHeight w:val="5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4,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ина Лилия Хакимул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85,16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1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 Оксана Геннад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99,85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ницкий Александр Дмитри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83,7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6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Ирин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51,63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75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>
          <w:trHeight w:val="5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Галина Александ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74,26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аренда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0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ров Руслан Миннегадил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46,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Станислав Олег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84,8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ина Елена Владимировн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31,05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ЖСК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59,44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4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ова Владислава Юрь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5,0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7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ина Дарья Алексее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91,53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ских Вячеслав Геннад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934,9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,0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еев Лев Венидикто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25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8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Илхам Идаят-оглы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68,8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циальный найм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9" w:hRule="atLeast"/>
        </w:trPr>
        <w:tc>
          <w:tcPr>
            <w:tcW w:w="2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акова Светлана Иван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5,86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на 1 год, договор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Александр Олегович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66,1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юдова Марина Викторов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Дзержинскому району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50, 34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66,78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GER</w:t>
            </w:r>
            <w:r>
              <w:rPr/>
              <w:t>-1.6</w:t>
            </w:r>
          </w:p>
        </w:tc>
      </w:tr>
      <w:tr>
        <w:trPr>
          <w:trHeight w:val="5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¼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0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 Сергей Васильеви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Дзержи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7,1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4,43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 кв.м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56"/>
        <w:gridCol w:w="2392"/>
        <w:gridCol w:w="2108"/>
        <w:gridCol w:w="1709"/>
        <w:gridCol w:w="789"/>
        <w:gridCol w:w="3415"/>
      </w:tblGrid>
      <w:tr>
        <w:trPr/>
        <w:tc>
          <w:tcPr>
            <w:tcW w:w="2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1 г. (руб.)</w:t>
            </w:r>
          </w:p>
        </w:tc>
        <w:tc>
          <w:tcPr>
            <w:tcW w:w="46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ый отдел судебных приставов по ИОИП</w:t>
            </w:r>
          </w:p>
        </w:tc>
      </w:tr>
      <w:tr>
        <w:trPr>
          <w:trHeight w:val="1088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нна Никола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ева Светлана Серге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фактическое предоста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фактическое предоста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56"/>
        <w:gridCol w:w="2392"/>
        <w:gridCol w:w="2108"/>
        <w:gridCol w:w="1709"/>
        <w:gridCol w:w="789"/>
        <w:gridCol w:w="3415"/>
      </w:tblGrid>
      <w:tr>
        <w:trPr/>
        <w:tc>
          <w:tcPr>
            <w:tcW w:w="2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1 г. (руб.)</w:t>
            </w:r>
          </w:p>
        </w:tc>
        <w:tc>
          <w:tcPr>
            <w:tcW w:w="46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Дзержинскому району г. Перми</w:t>
            </w:r>
          </w:p>
        </w:tc>
      </w:tr>
      <w:tr>
        <w:trPr>
          <w:trHeight w:val="1088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шева Наталья Анатоль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по депозитному сету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оль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8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оль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3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оль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Андрей Алексе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оль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фактическое поль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444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09 г. (руб.)</w:t>
            </w:r>
          </w:p>
        </w:tc>
        <w:tc>
          <w:tcPr>
            <w:tcW w:w="5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546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ИЛЬИНСКОМУ РАЙОНУ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Светлана Александ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43,08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 Константин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50,06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сова Татьяна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56,60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582,2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440 индивиду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"/>
        <w:gridCol w:w="3077"/>
        <w:gridCol w:w="2124"/>
        <w:gridCol w:w="2220"/>
        <w:gridCol w:w="1780"/>
        <w:gridCol w:w="1715"/>
        <w:gridCol w:w="2172"/>
      </w:tblGrid>
      <w:tr>
        <w:trPr/>
        <w:tc>
          <w:tcPr>
            <w:tcW w:w="25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10 г. (руб.)</w:t>
            </w:r>
          </w:p>
        </w:tc>
        <w:tc>
          <w:tcPr>
            <w:tcW w:w="5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>
          <w:trHeight w:val="1269" w:hRule="atLeast"/>
        </w:trPr>
        <w:tc>
          <w:tcPr>
            <w:tcW w:w="25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15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15621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Пермскому району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итин Виктор Владимир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732,6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 Лев Геннадьевич</w:t>
            </w:r>
          </w:p>
        </w:tc>
        <w:tc>
          <w:tcPr>
            <w:tcW w:w="131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винцева Аксана Владими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40,2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 GET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)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 долевая  собственность ½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12,2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 долевая  собственность ½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 Ксения Андре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35,7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Юлия Наил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0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ейнгауэр Ольга Сергее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д-Фокус Т742НН 59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арева Анна Васил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36,4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аренда,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70,7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вникова Валент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32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2/3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5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414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59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лексей Александр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6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Социальный найм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циальный най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филов Александр Иван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03,8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садовый)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гатин Дамир Альберт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70,2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Ланос, (индивидуальная собственность), ВАЗ-21150, (индивидуальная собственность)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Александр Михайл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51,5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а 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Меган, (индивидуальная собственность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58,92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ицин Иван Серге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56,8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аренды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928,6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аренды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у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ия Рифну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56,1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6,4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гозина Екатерина Александ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66,5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)доли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)доли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41,0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(1/3)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(1/3)</w:t>
            </w:r>
          </w:p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1/5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Юлия Серге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82,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13, (индивидуальная собственность)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ина Ирина Никола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по ведению депозитного счет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38,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безвозмездное пользов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Ксения Александ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05,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Елена Михайл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4,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собственность 1/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21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1, индивидуальная собственность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ова Марина Владимиро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33,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2, индивидуальная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, индивидуальная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исинова Елена Сергеевна  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09,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омнаты в 3х комнатной квартире, долевая собственность 1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63,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омнаты в 3х комнатной квартире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омнаты в 3х комнатной квартире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10"/>
        <w:gridCol w:w="2124"/>
        <w:gridCol w:w="2220"/>
        <w:gridCol w:w="1544"/>
        <w:gridCol w:w="1715"/>
        <w:gridCol w:w="2172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й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794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лебухина Марина Александровн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заместитель старшего судебного пристава отдела 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68,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3"/>
        <w:gridCol w:w="2207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СВЕРДЛЛОВСКОМУ РАЙОНУ Г.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ушкан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22,0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 Игорь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½</w:t>
            </w:r>
          </w:p>
          <w:p>
            <w:pPr>
              <w:pStyle w:val="Normal"/>
              <w:rPr/>
            </w:pPr>
            <w:r>
              <w:rPr/>
              <w:t xml:space="preserve">Комната  договор аренды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ёпкин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 Артем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77,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ракова Эльвира Раф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184,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ната, долевая ¼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2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инова Надежд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7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6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городный, общая долевая ½</w:t>
            </w:r>
          </w:p>
          <w:p>
            <w:pPr>
              <w:pStyle w:val="Normal"/>
              <w:rPr/>
            </w:pPr>
            <w:r>
              <w:rPr/>
              <w:t>Дом, общая долевая ½</w:t>
            </w:r>
          </w:p>
          <w:p>
            <w:pPr>
              <w:pStyle w:val="Normal"/>
              <w:rPr/>
            </w:pPr>
            <w:r>
              <w:rPr/>
              <w:t>Квартира общая долевая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10, индивидуальная </w:t>
            </w:r>
          </w:p>
          <w:p>
            <w:pPr>
              <w:pStyle w:val="Normal"/>
              <w:rPr/>
            </w:pPr>
            <w:r>
              <w:rPr/>
              <w:t>НИВА-ШЕВРОЛЕ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гутин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34,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зов Вале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13,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rPr/>
            </w:pPr>
            <w:r>
              <w:rPr/>
              <w:t>Квартира,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1,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яев Хайдар Закиул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19,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SPECTRA</w:t>
            </w:r>
            <w:r>
              <w:rPr/>
              <w:t xml:space="preserve">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аутдинова Эльвира Мухара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92,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"/>
        <w:gridCol w:w="3060"/>
        <w:gridCol w:w="2112"/>
        <w:gridCol w:w="2208"/>
        <w:gridCol w:w="1535"/>
        <w:gridCol w:w="85"/>
        <w:gridCol w:w="1620"/>
        <w:gridCol w:w="2160"/>
      </w:tblGrid>
      <w:tr>
        <w:trPr/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ТВА</w:t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панова Антонина Васи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475,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 3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70,6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огородный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, индивидуальная</w:t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вачев Павел Юрь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121,7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джоникидзевский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шенко Екатерина Владими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Орджоникидзевскому району г. Перм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619,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955,5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Символ, индивидульная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Ксения Игор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ых приставов по Орджоникидзевскому району г. 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43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Старекс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хина Ксения Петро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72,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янка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талья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80,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52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ЧАЙКОВСКОМУ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чуков Дмитрий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78,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Гульназ Фаг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8,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ахов Радик Фарид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13,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алах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  <w:r>
              <w:rPr>
                <w:vanish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24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05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алахов Р.Ф.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санова Вера Александровна </w:t>
            </w:r>
          </w:p>
        </w:tc>
        <w:tc>
          <w:tcPr>
            <w:tcW w:w="13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5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 2790, индивидуальная собственность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7:00Z</dcterms:created>
  <dc:creator>ok_Kotlyar</dc:creator>
  <dc:description/>
  <cp:keywords/>
  <dc:language>en-US</dc:language>
  <cp:lastModifiedBy>ok_Kotlyar</cp:lastModifiedBy>
  <cp:lastPrinted>2012-06-20T15:56:00Z</cp:lastPrinted>
  <dcterms:modified xsi:type="dcterms:W3CDTF">2012-07-23T03:29:00Z</dcterms:modified>
  <cp:revision>72</cp:revision>
  <dc:subject/>
  <dc:title>Васюкова Мария Львовна</dc:title>
</cp:coreProperties>
</file>