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292"/>
        <w:gridCol w:w="2208"/>
        <w:gridCol w:w="1535"/>
        <w:gridCol w:w="1705"/>
        <w:gridCol w:w="217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Филиппова Юлия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ачальник отдела судебных приставов по Кунгурскому району - старший судебный пристав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55505,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мната в 2-х комнатной квартире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7,5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7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3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шенцев Александр Геннад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аместитель начальника отдела судебных приставов по Кунгурскому району– заместитель старшего судебного приста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55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шеницына Надежда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аместитель начальника отдела судебных приставов по Кунгурскому району– заместитель старшего судебного приста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95683, 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член семьи собственн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1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150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24, 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член семьи собственн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 -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5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член семьи собственн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аксимова Ольг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4587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7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346117, 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в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оронина Любовь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4135, 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100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100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для ведения личного подсобного хозяйства, долевая (1/100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0,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91, 1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8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5, 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90, 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96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96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долевая (96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 Almera 15 comfort</w:t>
            </w:r>
            <w:r>
              <w:rPr/>
              <w:t xml:space="preserve">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долевая (1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ябов Владимир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27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мната в общежитии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11,7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оловьева Окса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3827, 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член семьи собственника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43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Филатова Светла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22641, 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7, 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тенькина Янина Станислав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5801,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2/5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46, 2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 2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NDAI GETZ</w:t>
            </w:r>
            <w:r>
              <w:rPr/>
              <w:t xml:space="preserve">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тругова Юлия Вале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1699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98/100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52,6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6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ычкова Е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02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47,7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7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ленина Лариса Фед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37835,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общ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49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умова Светлана Александровна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83127, 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57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пова Ольга Геннад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18951, 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2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59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733, 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,7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-Шевроле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3302 –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рязных Екатерина Леонид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1938, 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904, 4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л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SPORTAGE</w:t>
            </w:r>
            <w:r>
              <w:rPr/>
              <w:t xml:space="preserve">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улышева Светла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5487, 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РФ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огожникова Анастасия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20450,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риусадебный 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5/8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4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заринова Ольг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18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левая (3/5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ачный 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,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6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111830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лейманова Роза Магамед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16919, 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узьминова Окса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2462, 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.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ботин Вячеслав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0085,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ачный земельный участок, индивидуаль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раж, лич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4,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З-21124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49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бдрахманова Эльвира Хамит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вный специалист-эксперт (дознаватель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5120, 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99/100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8,9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10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анникова Наталья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12249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25,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оролла – лич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ссрочно, член семьи собственн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лкин Евгени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15939, 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 Primera</w:t>
            </w:r>
            <w:r>
              <w:rPr/>
              <w:t xml:space="preserve">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тахеева Светлана Вале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06687, 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85, 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клюева Марин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03255, 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убровская Еле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вный специалист – эксперт по ведению депозитного сче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8089,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атуева Еле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вный специалист – эксперт (дознаватель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5421, 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белева Ольг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вный специалист – эксперт (дознаватель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8198, 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  <w:lang w:val="en-US"/>
              </w:rPr>
              <w:t xml:space="preserve">DAEWOO-MATIZ - </w:t>
            </w:r>
            <w:r>
              <w:rPr>
                <w:color w:val="00FFFF"/>
              </w:rPr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80, 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33021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ожков Игорь Владимирович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94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13, 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120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егостаева Ольга Викторовна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31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икитин Вячеслав Вита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1167, 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11, 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2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упков Андрей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60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игузов Николай Вале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18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З-21093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розов Денис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8354,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елоруков Серге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14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5,3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З-22171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апкин Вячеслав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25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5,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жилого дома,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 жилого дома, безвозмездное пользование, догов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валев Александр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7903, 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1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ИЖ (Юпитер-5)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02,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упалов Виктор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01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24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акаров Алексе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18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2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6</TotalTime>
  <Application>LibreOffice/7.4.7.2$Linux_X86_64 LibreOffice_project/40$Build-2</Application>
  <AppVersion>15.0000</AppVersion>
  <Pages>16</Pages>
  <Words>1593</Words>
  <CharactersWithSpaces>11573</CharactersWithSpaces>
  <Paragraphs>6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4:00Z</dcterms:created>
  <dc:creator>ok_Kotlyar</dc:creator>
  <dc:description/>
  <dc:language>en-US</dc:language>
  <cp:lastModifiedBy>Porshneva</cp:lastModifiedBy>
  <cp:lastPrinted>2010-04-14T10:29:00Z</cp:lastPrinted>
  <dcterms:modified xsi:type="dcterms:W3CDTF">2012-05-10T14:10:00Z</dcterms:modified>
  <cp:revision>39</cp:revision>
  <dc:subject/>
  <dc:title>ПРИЛОЖЕНИЕ</dc:title>
</cp:coreProperties>
</file>