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113"/>
        <w:gridCol w:w="2207"/>
        <w:gridCol w:w="1535"/>
        <w:gridCol w:w="1705"/>
        <w:gridCol w:w="2160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0 г. (руб.)</w:t>
            </w:r>
          </w:p>
        </w:tc>
        <w:tc>
          <w:tcPr>
            <w:tcW w:w="5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СВЕРДЛЛОВСКОМУ РАЙОНУ Г. ПЕРМИ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ая Татьян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 отдела судебных приставов по Свердловскому району г. Пер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говор арен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Екатерина Наи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80,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549,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7030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 Михаил Ль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37,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Квартира  совместная собственность,  </w:t>
            </w:r>
          </w:p>
          <w:p>
            <w:pPr>
              <w:pStyle w:val="Normal"/>
              <w:rPr/>
            </w:pPr>
            <w:r>
              <w:rPr/>
              <w:t>Земельный участок для подсобного хозяйства совмест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,2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 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Елена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67,0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хова Светлана  Борис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62,6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левая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левая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левая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сова Елена Роберт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54,8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UNDAI</w:t>
            </w:r>
            <w:r>
              <w:rPr/>
              <w:t>-</w:t>
            </w:r>
            <w:r>
              <w:rPr>
                <w:lang w:val="en-US"/>
              </w:rPr>
              <w:t>GENZ</w:t>
            </w:r>
            <w:r>
              <w:rPr/>
              <w:t>-</w:t>
            </w:r>
            <w:r>
              <w:rPr>
                <w:lang w:val="en-US"/>
              </w:rPr>
              <w:t>GLS</w:t>
            </w:r>
            <w:r>
              <w:rPr/>
              <w:t>1-</w:t>
            </w:r>
            <w:r>
              <w:rPr>
                <w:lang w:val="en-US"/>
              </w:rPr>
              <w:t>AUTO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Татьяна Пав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52,3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льченкова Ю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гова Елена Вита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95,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524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AT ALBEA - </w:t>
            </w:r>
            <w:r>
              <w:rPr/>
              <w:t>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Вер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45,8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вский Владимир Эдвор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26,2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 – индивидуальная</w:t>
            </w:r>
          </w:p>
        </w:tc>
      </w:tr>
      <w:tr>
        <w:trPr>
          <w:trHeight w:val="22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47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½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ан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22,0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Андр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91,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ва Юли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07,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Ксен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7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кина Ольг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Ольг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 Павел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3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акова Наталья Павл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22,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ова Елена Юрье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 xml:space="preserve"> –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гов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едению депозитного сче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91,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а Е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3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0 – индивидуальна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ёва Эльза Ра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Игорь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½</w:t>
            </w:r>
          </w:p>
          <w:p>
            <w:pPr>
              <w:pStyle w:val="Normal"/>
              <w:rPr/>
            </w:pPr>
            <w:r>
              <w:rPr/>
              <w:t xml:space="preserve">Комната  договор аренды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сс Алё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82,4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лекс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60,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циальный най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уб Екате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22,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атной квартире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атной квартире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- Меган классик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атной квартире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ёпкина Елена 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88,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  <w:t>Квартира, долевая 2/3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доли</w:t>
            </w:r>
          </w:p>
          <w:p>
            <w:pPr>
              <w:pStyle w:val="Normal"/>
              <w:rPr/>
            </w:pPr>
            <w:r>
              <w:rPr/>
              <w:t>Квартира, долевая 1/6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6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Екатерина Ль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16,7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4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еева Наргис Илья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21,8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кина Ната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745,5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кова Роза Рауф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61,0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Олес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19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 CRUZE</w:t>
            </w:r>
            <w:r>
              <w:rPr/>
              <w:t xml:space="preserve"> – общ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Артем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11, 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Иван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1,5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 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Олес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82,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00,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рина Ольг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58,6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гер Марина Давы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2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Ольг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30,6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4)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ая квартира, долевая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Еле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11,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тракова Эльвира Раф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184,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ната, долевая ¼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42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мачев Максим Валим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47,0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Алис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89,3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, договор аренды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зина Ма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,7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41,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  <w:p>
            <w:pPr>
              <w:pStyle w:val="Normal"/>
              <w:rPr/>
            </w:pPr>
            <w:r>
              <w:rPr/>
              <w:t>Не жилое помещение, долевая 48/6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жилое помещение, долевая 1/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USION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вская Людмил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47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2)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26,2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,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инова Надежд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7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6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городный, долевая ½</w:t>
            </w:r>
          </w:p>
          <w:p>
            <w:pPr>
              <w:pStyle w:val="Normal"/>
              <w:rPr/>
            </w:pPr>
            <w:r>
              <w:rPr/>
              <w:t>Дом, долевая ½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, общая</w:t>
            </w:r>
          </w:p>
          <w:p>
            <w:pPr>
              <w:pStyle w:val="Normal"/>
              <w:rPr/>
            </w:pPr>
            <w:r>
              <w:rPr/>
              <w:t>НИВА-ШЕВРОЛЕ,общ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ветл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42,6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3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долевая (1/3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карева Александра Вита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683,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 Вале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13,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rPr/>
            </w:pPr>
            <w:r>
              <w:rPr/>
              <w:t>Квартира, договор най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1,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Еле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05,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4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 Борис Вад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62,2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Юрий Стани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85,8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3/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пова Эльмира Сирин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88,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чиков Серг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31,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ев Хайдар Закиул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SPECTRA</w:t>
            </w:r>
            <w:r>
              <w:rPr/>
              <w:t xml:space="preserve">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мов Евген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Артем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7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Еле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5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ы в 3-х комнатной квартире, долевая ½ </w:t>
            </w:r>
          </w:p>
          <w:p>
            <w:pPr>
              <w:pStyle w:val="Normal"/>
              <w:rPr/>
            </w:pPr>
            <w:r>
              <w:rPr/>
              <w:t>Дом незавершенный строительством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2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Леонид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58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аид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общая долевая 1/960 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на Марина Игор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1, индивиду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егова Еле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Мари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1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3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долевая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Айрат Габдрафи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– индивидуаль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ева Инна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38,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Денис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2,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10,4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Екате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30,4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Комната, договор арен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в Андр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42,8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, 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7:00Z</dcterms:created>
  <dc:creator>ok_Kotlyar</dc:creator>
  <dc:description/>
  <cp:keywords/>
  <dc:language>en-US</dc:language>
  <cp:lastModifiedBy>Кандаурова Елена Викторовна</cp:lastModifiedBy>
  <cp:lastPrinted>2010-04-14T10:29:00Z</cp:lastPrinted>
  <dcterms:modified xsi:type="dcterms:W3CDTF">2012-05-10T11:33:00Z</dcterms:modified>
  <cp:revision>14</cp:revision>
  <dc:subject/>
  <dc:title>ПРИЛОЖЕНИЕ</dc:title>
</cp:coreProperties>
</file>