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3045"/>
        <w:gridCol w:w="7"/>
        <w:gridCol w:w="2152"/>
        <w:gridCol w:w="53"/>
        <w:gridCol w:w="2161"/>
        <w:gridCol w:w="62"/>
        <w:gridCol w:w="50"/>
        <w:gridCol w:w="8"/>
        <w:gridCol w:w="1423"/>
        <w:gridCol w:w="62"/>
        <w:gridCol w:w="10"/>
        <w:gridCol w:w="1569"/>
        <w:gridCol w:w="64"/>
        <w:gridCol w:w="2090"/>
        <w:gridCol w:w="85"/>
      </w:tblGrid>
      <w:tr>
        <w:trPr/>
        <w:tc>
          <w:tcPr>
            <w:tcW w:w="24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нициалы</w:t>
            </w:r>
          </w:p>
        </w:tc>
        <w:tc>
          <w:tcPr>
            <w:tcW w:w="3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2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 за 2011 г. (руб.)</w:t>
            </w:r>
          </w:p>
        </w:tc>
        <w:tc>
          <w:tcPr>
            <w:tcW w:w="539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вших на праве собственности (вид, марка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6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Красновишерскому району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8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Елена Алексе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старший судебный пристав отдела судебных приставов по Красновиш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88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1/3 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AT Albea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Ирина Евген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расновиш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13,21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119,26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9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06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8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ченко Людмила Алексе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расновиш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2271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4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561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NAU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244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3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ст Надежда Борис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расновиш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398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1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енко Виктор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расновиш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351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 собственность 5/6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а Наталья Николаевна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расновишерскому району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719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1/4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1/4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орова Елена Юр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расновиш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226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ков Александр Михайлови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 отдела судебных приставов по Красновишерскому району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7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совмест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44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749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совмест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4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44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алгина Алевтина Юр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расновиш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93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623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144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Максим Викто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расновиш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4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29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 долевая собственность 1/3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Евгения Владимировна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расновишерскому району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371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2,45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403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совместная собственность</w:t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 кв.м.</w:t>
            </w:r>
          </w:p>
          <w:p>
            <w:pPr>
              <w:pStyle w:val="Normal"/>
              <w:rPr/>
            </w:pPr>
            <w:r>
              <w:rPr/>
              <w:t>65,6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44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244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а Светлана Вита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расновиш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74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244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35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3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44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Александр Николаеви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расновишерскому району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748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90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561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, фактическое прожи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кин Александр Юрье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расновиш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269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368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, фактическое прожи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 аренда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, фактическое прожи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, фактическое прожи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Константин Викто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расновиш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87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иальный найм, временное пользо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1/3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чегов Дмитрий Николае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расновиш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26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совмест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3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совмест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, фактическое прожи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чегов Александр Евгенье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расновиш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8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г. Александровску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ва Галина Андреевна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г. Александровску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,2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кова Валентина Михайловна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г. Александровску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54,81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 1/2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1/2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234,15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 ½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GOLF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½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долев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индивидуаль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ожи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аль Дмитрий Анатольеви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540,31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овских Юлия Тимуровна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336,74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индивидуальная 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9099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, фактическое прожи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, фактическое прожи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дин Анатолий Василье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807,78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социальный найм, фактическое проживание 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Нива-21230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50,32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¼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 Сергей Василье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730,11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85,75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Татьяна Вячеслав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30,41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бец Виктор Владислав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78,21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договор социального найма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ейнович Алексей Григорье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236,38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 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060,42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 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 Алексей Александрови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357,7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</w:t>
            </w:r>
          </w:p>
          <w:p>
            <w:pPr>
              <w:pStyle w:val="Normal"/>
              <w:rPr/>
            </w:pPr>
            <w:r>
              <w:rPr/>
              <w:t>Олег Александ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735,19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0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VROLET-AVEO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474,74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0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0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алеев Сергей Евгенье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13,34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ых Александра Александ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734,65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арская Ирина Пет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309,46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1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1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г. Губахе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Наталья Михайл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г. Губах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625,91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кв.м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комнатая квартира, индивидуальная собственность 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8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рахманов Фанис  Галие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 отдела судебных приставов 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491,42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4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адеева Елена Мотоваси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93,74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60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Евгения Серге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68,56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3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Александр Владими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503,48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3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2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тева Екатерина Никола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376,04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28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Сергей Юрье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судебных приставов по г. Губахе 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372,57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6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83,7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64" w:hRule="atLeast"/>
        </w:trPr>
        <w:tc>
          <w:tcPr>
            <w:tcW w:w="244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на Татьяна Николаевна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335,68</w:t>
            </w:r>
          </w:p>
        </w:tc>
        <w:tc>
          <w:tcPr>
            <w:tcW w:w="2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588" w:hRule="atLeast"/>
        </w:trPr>
        <w:tc>
          <w:tcPr>
            <w:tcW w:w="244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33" w:hRule="atLeast"/>
        </w:trPr>
        <w:tc>
          <w:tcPr>
            <w:tcW w:w="244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97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а Елена Юр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92,75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2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310,64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5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двасева Оксана Геннад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482,0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3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ньева Ирина Андре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225,12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6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2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82,0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6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9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½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6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41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шова Людмила Викто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отдела судебных приставов 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259,46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220,73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3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9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80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летдинов Станислав Рифкат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673,76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80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Марина Ян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43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иальный найм, бессрочное пользо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80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 Людмила Владими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85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3-комнатная квартира, долевая собственность 1/3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3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2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Валерий Александрови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307,15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3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9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индивидуаль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Елена Александ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267,69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6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3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2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3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28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нгер Ольга Васил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617,49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индивидуаль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87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аранов Владлен Владими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829,94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ожива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0,0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совмест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 Геннадий Иван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48,6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0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7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0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56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0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01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жевский Анатолий Викто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537,93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-FOKUS</w:t>
            </w:r>
          </w:p>
        </w:tc>
      </w:tr>
      <w:tr>
        <w:trPr>
          <w:trHeight w:val="1601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ин Михаил Александ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576,6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CRUZE</w:t>
            </w:r>
          </w:p>
        </w:tc>
      </w:tr>
      <w:tr>
        <w:trPr>
          <w:trHeight w:val="113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Михаил Василье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817,62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совмест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0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476,29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,1 кв.м. 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2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2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ов Евгений Владими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281,03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2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Анатолий Василье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877,03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индивидуальная собственность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0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комнатная квартира, 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56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шенина Наталья Никола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354,33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87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а Евгения Михайл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убах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917,1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3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482,12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 Октавия</w:t>
            </w:r>
          </w:p>
        </w:tc>
      </w:tr>
      <w:tr>
        <w:trPr>
          <w:trHeight w:val="159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 кв.м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8" w:hRule="atLeast"/>
        </w:trPr>
        <w:tc>
          <w:tcPr>
            <w:tcW w:w="1529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Очерскому району</w:t>
            </w:r>
          </w:p>
        </w:tc>
      </w:tr>
      <w:tr>
        <w:trPr>
          <w:trHeight w:val="791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ткова Нина Ивановна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Очерскому району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854,24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троительство гаража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-JAZZ</w:t>
            </w:r>
          </w:p>
        </w:tc>
      </w:tr>
      <w:tr>
        <w:trPr>
          <w:trHeight w:val="85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адоводства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ина Надежда Пет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Оч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58,89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9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4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28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дакова Елена Викторовна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Очерскому району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12,39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4</w:t>
            </w:r>
          </w:p>
        </w:tc>
      </w:tr>
      <w:tr>
        <w:trPr>
          <w:trHeight w:val="53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собственность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98,57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4</w:t>
            </w:r>
          </w:p>
        </w:tc>
      </w:tr>
      <w:tr>
        <w:trPr>
          <w:trHeight w:val="45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собственность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7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кина Светлана Викто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Оч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87,99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долевая собственность, 1/3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30,50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6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7230</w:t>
            </w:r>
          </w:p>
        </w:tc>
      </w:tr>
      <w:tr>
        <w:trPr>
          <w:trHeight w:val="109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словская Елена Анатол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отдела судебных приставов по Оч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70,35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общая собственность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8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732,95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общая собственность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52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садовый 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3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анова Надежда Пет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Оч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03,29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5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49,03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95</w:t>
            </w:r>
          </w:p>
          <w:p>
            <w:pPr>
              <w:pStyle w:val="Normal"/>
              <w:rPr/>
            </w:pPr>
            <w:r>
              <w:rPr/>
              <w:t>УАЗ-331514</w:t>
            </w:r>
          </w:p>
        </w:tc>
      </w:tr>
      <w:tr>
        <w:trPr>
          <w:trHeight w:val="33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енко Любовь Федо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 отдела судебных приставов по Оч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36,80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индивидуальная собственность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0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9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дакова Юлия Владими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Оч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32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3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741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троительство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4</w:t>
            </w:r>
          </w:p>
        </w:tc>
      </w:tr>
      <w:tr>
        <w:trPr>
          <w:trHeight w:val="33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5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97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рыманова Вероника Никола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Оч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33,61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53,50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97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дникова Ольга Александ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Оч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37,74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50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5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5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59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рушева Людмила Юр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Оч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89,29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2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щагина Вероника Викто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Оч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49,07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2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долевая собственность 1/2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 21214</w:t>
            </w:r>
          </w:p>
          <w:p>
            <w:pPr>
              <w:pStyle w:val="Normal"/>
              <w:rPr/>
            </w:pPr>
            <w:r>
              <w:rPr/>
              <w:t xml:space="preserve">ГАЗ-САЗ-3507 </w:t>
            </w:r>
          </w:p>
        </w:tc>
      </w:tr>
      <w:tr>
        <w:trPr>
          <w:trHeight w:val="58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Иван Иванови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Очерскому району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75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0 кв.м.   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-гетц</w:t>
            </w:r>
          </w:p>
        </w:tc>
      </w:tr>
      <w:tr>
        <w:trPr>
          <w:trHeight w:val="71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индивидуальная собственность 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31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кв.м.   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5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адоводство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3/4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даков Антон Александ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Оч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68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840</w:t>
            </w:r>
          </w:p>
        </w:tc>
      </w:tr>
      <w:tr>
        <w:trPr>
          <w:trHeight w:val="31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15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7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3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улин Геннадий Васильеви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Очерскому</w:t>
            </w:r>
          </w:p>
          <w:p>
            <w:pPr>
              <w:pStyle w:val="Normal"/>
              <w:rPr/>
            </w:pPr>
            <w:r>
              <w:rPr/>
              <w:t>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35,99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</w:t>
            </w:r>
          </w:p>
          <w:p>
            <w:pPr>
              <w:pStyle w:val="Normal"/>
              <w:rPr/>
            </w:pPr>
            <w:r>
              <w:rPr/>
              <w:t>ВАЗ-2114</w:t>
            </w:r>
          </w:p>
        </w:tc>
      </w:tr>
      <w:tr>
        <w:trPr>
          <w:trHeight w:val="53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пашню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4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4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8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8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4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17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Юрий Владимирови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Очерскому</w:t>
            </w:r>
          </w:p>
          <w:p>
            <w:pPr>
              <w:pStyle w:val="Normal"/>
              <w:rPr/>
            </w:pPr>
            <w:r>
              <w:rPr/>
              <w:t>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36,64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1</w:t>
            </w:r>
          </w:p>
          <w:p>
            <w:pPr>
              <w:pStyle w:val="Normal"/>
              <w:rPr/>
            </w:pPr>
            <w:r>
              <w:rPr/>
              <w:t>ВАЗ-1113</w:t>
            </w:r>
          </w:p>
        </w:tc>
      </w:tr>
      <w:tr>
        <w:trPr>
          <w:trHeight w:val="72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½</w:t>
            </w:r>
          </w:p>
          <w:p>
            <w:pPr>
              <w:pStyle w:val="Normal"/>
              <w:rPr/>
            </w:pPr>
            <w:r>
              <w:rPr/>
              <w:t>3-комнатная квартира, долевая собственность 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44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79,00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22" w:hRule="atLeast"/>
        </w:trPr>
        <w:tc>
          <w:tcPr>
            <w:tcW w:w="244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44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44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½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44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3/5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244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Виктор Александрови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Очерскому</w:t>
            </w:r>
          </w:p>
          <w:p>
            <w:pPr>
              <w:pStyle w:val="Normal"/>
              <w:rPr/>
            </w:pPr>
            <w:r>
              <w:rPr/>
              <w:t>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76,12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, безвозмездное пользование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 Юрий Федорови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Очерскому</w:t>
            </w:r>
          </w:p>
          <w:p>
            <w:pPr>
              <w:pStyle w:val="Normal"/>
              <w:rPr/>
            </w:pPr>
            <w:r>
              <w:rPr/>
              <w:t>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633,10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аренда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9</w:t>
            </w:r>
          </w:p>
        </w:tc>
      </w:tr>
      <w:tr>
        <w:trPr>
          <w:trHeight w:val="88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аренда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анов Александр Юнусови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Очерскому</w:t>
            </w:r>
          </w:p>
          <w:p>
            <w:pPr>
              <w:pStyle w:val="Normal"/>
              <w:rPr/>
            </w:pPr>
            <w:r>
              <w:rPr/>
              <w:t>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21,49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031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1/6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4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03,34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-комнатная квартира, долевая собственность ¼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</w:tr>
      <w:tr>
        <w:trPr>
          <w:trHeight w:val="31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-комнатная квартира, долевая собственность ¼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7" w:hRule="atLeast"/>
        </w:trPr>
        <w:tc>
          <w:tcPr>
            <w:tcW w:w="1529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г. Кизелу</w:t>
            </w:r>
          </w:p>
        </w:tc>
      </w:tr>
      <w:tr>
        <w:trPr>
          <w:trHeight w:val="1108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ебет Алексей Михайл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г. Кизел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799,60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социальный найм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З-110308-40</w:t>
            </w:r>
          </w:p>
        </w:tc>
      </w:tr>
      <w:tr>
        <w:trPr>
          <w:trHeight w:val="161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659,51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ИТРОЕН С-5</w:t>
            </w:r>
          </w:p>
        </w:tc>
      </w:tr>
      <w:tr>
        <w:trPr>
          <w:trHeight w:val="83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3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5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а Светлана Алексе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27,81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индивидуальная собственность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-PREMACI</w:t>
            </w:r>
          </w:p>
        </w:tc>
      </w:tr>
      <w:tr>
        <w:trPr>
          <w:trHeight w:val="31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60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ихина Наталья Евген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74,81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4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56,56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</w:tr>
      <w:tr>
        <w:trPr>
          <w:trHeight w:val="301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залтдинова Галина Минихан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198,09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4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58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нко Ольга Серге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83,12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3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0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33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цина Александра Александ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48,37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71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якова Юлия Вячеслав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379,37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4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4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2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 Екатерина Викто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23,89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0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4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44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скова Наталья Витал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78,30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1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а Эльвира Наил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6,90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4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0</w:t>
            </w:r>
          </w:p>
        </w:tc>
      </w:tr>
      <w:tr>
        <w:trPr>
          <w:trHeight w:val="151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695,90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Вадим Владими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. Кизел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629,29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совместная собственность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4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Владимир Николае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лавный специалист-эксперт (дознаватель) отдела судебных приставов по г. Кизел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122,21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совместная собственность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-ACCENT</w:t>
            </w:r>
          </w:p>
        </w:tc>
      </w:tr>
      <w:tr>
        <w:trPr>
          <w:trHeight w:val="101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277,77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совместная собственность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3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чкин Вадим Геннадьеви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. Кизелу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21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3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-Нива</w:t>
            </w:r>
          </w:p>
        </w:tc>
      </w:tr>
      <w:tr>
        <w:trPr>
          <w:trHeight w:val="53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, аренд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, аренд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 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614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3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2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3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2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нищикова Олеся Пет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 отдела судебных приставов по г. Кизел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413,78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2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3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468,63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½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5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53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эник Михаил Игоре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. Кизел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446,37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7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аков Александр Вячеславови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. Кизелу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63,23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10</w:t>
            </w:r>
          </w:p>
        </w:tc>
      </w:tr>
      <w:tr>
        <w:trPr>
          <w:trHeight w:val="47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8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3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енко Оксана Никола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77,68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индивидуальная собственность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1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418,19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244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жаева Анжела Равил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1,18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 4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77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Юлия Борис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81,38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1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0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5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Николай Николае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409,27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социальный найм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0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98,32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социальный найм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50</w:t>
            </w:r>
          </w:p>
        </w:tc>
      </w:tr>
      <w:tr>
        <w:trPr>
          <w:trHeight w:val="77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вников Виталий Викто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. Кизел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504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социальный найм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-</w:t>
            </w:r>
          </w:p>
        </w:tc>
      </w:tr>
      <w:tr>
        <w:trPr>
          <w:trHeight w:val="83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948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социальный найм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социальный найм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социальный найм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2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кина Елена Геннадьевна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Кизелу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74,52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6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комнатная квартира, безвозмездное пользование, фактическое предоставление 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6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нда </w:t>
            </w:r>
          </w:p>
        </w:tc>
      </w:tr>
      <w:tr>
        <w:trPr>
          <w:trHeight w:val="33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комнатная квартира, безвозмездное пользование, фактическое предоставление 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6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8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комнатная квартира, безвозмездное пользование, фактическое предоставл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244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6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62" w:hRule="atLeast"/>
        </w:trPr>
        <w:tc>
          <w:tcPr>
            <w:tcW w:w="244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комнатная квартира, безвозмездное пользование, фактическое предоставл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290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ый отдел судебных приставов по исполнению особых исполнительных производств</w:t>
            </w:r>
          </w:p>
        </w:tc>
      </w:tr>
      <w:tr>
        <w:trPr>
          <w:trHeight w:val="55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еева Наталья Михайловна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межрайонного отдела по исполнению особых исполнительных производств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706,05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3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ТСЖ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482,83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ТСЖ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оролла</w:t>
            </w:r>
          </w:p>
        </w:tc>
      </w:tr>
      <w:tr>
        <w:trPr>
          <w:trHeight w:val="104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индивидуальная собственность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8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а Светлана Владими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 межрайонного отдела по исполнению особых исполнительных произво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156,82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10</w:t>
            </w:r>
          </w:p>
        </w:tc>
      </w:tr>
      <w:tr>
        <w:trPr>
          <w:trHeight w:val="348" w:hRule="atLeast"/>
        </w:trPr>
        <w:tc>
          <w:tcPr>
            <w:tcW w:w="244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00,00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5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кова Оксана Анатол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 эксперт межрайонного отдела по исполнению особых исполнительных произво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708,44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MV</w:t>
            </w:r>
            <w:r>
              <w:rPr/>
              <w:t>-523</w:t>
            </w:r>
          </w:p>
        </w:tc>
      </w:tr>
      <w:tr>
        <w:trPr>
          <w:trHeight w:val="19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95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а Анна Никола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364,37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95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тьмянина Надежда Олег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74,13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аренд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22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яр Алексей Олег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85,45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ы в 3-х комнатной квартире, долевая собственность 2/3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71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Сергей Викто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 эксперт (дознаватель) межрайонного отдела по исполнению особых исполнительных производст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475,87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2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эу Матиз</w:t>
            </w:r>
          </w:p>
          <w:p>
            <w:pPr>
              <w:pStyle w:val="Normal"/>
              <w:rPr/>
            </w:pPr>
            <w:r>
              <w:rPr/>
              <w:t>Киа спортейдж</w:t>
            </w:r>
          </w:p>
        </w:tc>
      </w:tr>
      <w:tr>
        <w:trPr>
          <w:trHeight w:val="44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4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61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ымова Лейла Мобил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2,83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302</w:t>
            </w:r>
          </w:p>
        </w:tc>
      </w:tr>
      <w:tr>
        <w:trPr>
          <w:trHeight w:val="254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итинова Диана Игор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00,13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54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янина Анастасия Геннад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138,77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54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фьева Оксана Васил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79,88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97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 Шевроле</w:t>
            </w:r>
          </w:p>
        </w:tc>
      </w:tr>
      <w:tr>
        <w:trPr>
          <w:trHeight w:val="134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1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син Васим Васил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70,08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5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</w:t>
            </w:r>
          </w:p>
        </w:tc>
      </w:tr>
      <w:tr>
        <w:trPr>
          <w:trHeight w:val="85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5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5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88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ёголева Марина Александр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930,99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00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</w:t>
            </w:r>
          </w:p>
        </w:tc>
      </w:tr>
      <w:tr>
        <w:trPr>
          <w:trHeight w:val="169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жкина Анна Михайло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191,21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2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442,72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унова Анна Андре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741,19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цева Светлана Серге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72,88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0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532,81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</w:tr>
      <w:tr>
        <w:trPr>
          <w:trHeight w:val="3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21" w:hRule="atLeast"/>
        </w:trPr>
        <w:tc>
          <w:tcPr>
            <w:tcW w:w="1529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Дзержинскому району г. Пер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пова Лилия Минраис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254,17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43</w:t>
            </w:r>
          </w:p>
        </w:tc>
      </w:tr>
      <w:tr>
        <w:trPr>
          <w:trHeight w:val="459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южанинова Анастасия Иван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828,35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59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Людмила Александр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103,30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80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их Сергей Александро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904,45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, 1/2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8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594,11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, ½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, ¼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8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, ¼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80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Андрей Александро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(дознаватель)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202,59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долевая собственность, 1/3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2</w:t>
            </w:r>
          </w:p>
        </w:tc>
      </w:tr>
      <w:tr>
        <w:trPr>
          <w:trHeight w:val="380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ов Александр Юрье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20,34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долевая собственность, 1/8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CX-7</w:t>
            </w:r>
          </w:p>
        </w:tc>
      </w:tr>
      <w:tr>
        <w:trPr>
          <w:trHeight w:val="39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кина Оксана Григорьевн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(дознаватель)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329,44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-CIVIC</w:t>
            </w:r>
          </w:p>
        </w:tc>
      </w:tr>
      <w:tr>
        <w:trPr>
          <w:trHeight w:val="126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манова Элеонора Сулейман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221,32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подсобного хозяйства</w:t>
            </w:r>
          </w:p>
          <w:p>
            <w:pPr>
              <w:pStyle w:val="Normal"/>
              <w:rPr/>
            </w:pPr>
            <w:r>
              <w:rPr/>
              <w:t>Жилой дом, незавершенное строительство</w:t>
            </w:r>
          </w:p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6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308,66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1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3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08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Наталья Серге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464,49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говор найма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540</w:t>
            </w:r>
          </w:p>
          <w:p>
            <w:pPr>
              <w:pStyle w:val="Normal"/>
              <w:rPr/>
            </w:pPr>
            <w:r>
              <w:rPr/>
              <w:t>ВАЗ-21099</w:t>
            </w:r>
          </w:p>
        </w:tc>
      </w:tr>
      <w:tr>
        <w:trPr>
          <w:trHeight w:val="23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861,75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говор найма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8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ва Ирина Владимир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0</w:t>
            </w:r>
          </w:p>
        </w:tc>
      </w:tr>
      <w:tr>
        <w:trPr>
          <w:trHeight w:val="25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00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8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манов Саид Мадие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46,64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53</w:t>
            </w:r>
          </w:p>
        </w:tc>
      </w:tr>
      <w:tr>
        <w:trPr>
          <w:trHeight w:val="132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50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кова Елена Валерь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14,64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4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4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а Ирина Александр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3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7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525,43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3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2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22" w:hRule="atLeast"/>
        </w:trPr>
        <w:tc>
          <w:tcPr>
            <w:tcW w:w="244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81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хина Екатерина Викторовн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14,52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ИЖС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4</w:t>
            </w:r>
          </w:p>
        </w:tc>
      </w:tr>
      <w:tr>
        <w:trPr>
          <w:trHeight w:val="71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долевая собственность ¼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0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шева Наталья Анатольевн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32,93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2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,00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седан, Мерседес Е 230</w:t>
            </w:r>
          </w:p>
        </w:tc>
      </w:tr>
      <w:tr>
        <w:trPr>
          <w:trHeight w:val="33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0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2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 Вячеслав Александро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07,20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rPr/>
            </w:pPr>
            <w:r>
              <w:rPr/>
              <w:t xml:space="preserve">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rPr/>
            </w:pPr>
            <w:r>
              <w:rPr/>
              <w:t xml:space="preserve">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9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ардинова Екатерина Равильевн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16,68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тцубиси </w:t>
            </w:r>
            <w:r>
              <w:rPr>
                <w:lang w:val="en-US"/>
              </w:rPr>
              <w:t>L</w:t>
            </w:r>
            <w:r>
              <w:rPr/>
              <w:t>200</w:t>
            </w:r>
          </w:p>
        </w:tc>
      </w:tr>
      <w:tr>
        <w:trPr>
          <w:trHeight w:val="66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чегов Александр Олего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866,11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97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их Ирина Юрь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339,32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3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Константин Владимирович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242,35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1/6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рякова Кристина Валентин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60,96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40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Юлия Азат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224,78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3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47,80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 1/2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итцубиси Лангер</w:t>
            </w:r>
          </w:p>
        </w:tc>
      </w:tr>
      <w:tr>
        <w:trPr>
          <w:trHeight w:val="58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4,00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2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9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Наталия Станислав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366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долевая собственность 1/2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Нива -212300</w:t>
            </w:r>
          </w:p>
        </w:tc>
      </w:tr>
      <w:tr>
        <w:trPr>
          <w:trHeight w:val="71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649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долевая собственность ½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99</w:t>
            </w:r>
          </w:p>
          <w:p>
            <w:pPr>
              <w:pStyle w:val="Normal"/>
              <w:rPr/>
            </w:pPr>
            <w:r>
              <w:rPr/>
              <w:t>Лодка «Кайман»</w:t>
            </w:r>
          </w:p>
        </w:tc>
      </w:tr>
      <w:tr>
        <w:trPr>
          <w:trHeight w:val="23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0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06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н Иван Андрее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660, 23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4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06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ницына Любовь Серге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113,32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06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чигин Владимир Василье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711,42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2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0</w:t>
            </w:r>
          </w:p>
        </w:tc>
      </w:tr>
      <w:tr>
        <w:trPr>
          <w:trHeight w:val="36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61,90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¼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2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6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ькина Лилия Хакимул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385,16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8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5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джиева Анна Дмитри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(дознаватель)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649,06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0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ина Эльвира Владимир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522,18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аренда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310</w:t>
            </w:r>
          </w:p>
        </w:tc>
      </w:tr>
      <w:tr>
        <w:trPr>
          <w:trHeight w:val="131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 Оксана Геннадь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99,85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477,24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ницкий Александр Дмитрие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83,71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61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Ирина Юрь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51,63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75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83</w:t>
            </w:r>
          </w:p>
        </w:tc>
      </w:tr>
      <w:tr>
        <w:trPr>
          <w:trHeight w:val="56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кова Юлия Юрь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84,44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8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0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4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Оксана Андре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06,20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4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5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а Галина Александр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74,26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0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ров Руслан Миннегадило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46,2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50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Марина Иван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02,21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комнатная квартира, индивидуальная собственность 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9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28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ewoo Matiz</w:t>
            </w:r>
          </w:p>
        </w:tc>
      </w:tr>
      <w:tr>
        <w:trPr>
          <w:trHeight w:val="34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евская Екатерина Евгень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527,38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говор аренды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дин Станислав Олего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784,81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17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рина Елена Владимировн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431,05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ЖСК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59,44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64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цева Марина Александровна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99,11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общая долевая собственность 1/5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64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ометова Владислава Юрь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35,02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8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жников Андрей Алексее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823,13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6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929,83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64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64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Михаил Сергее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918,97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, 1/3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</w:t>
            </w:r>
          </w:p>
        </w:tc>
      </w:tr>
      <w:tr>
        <w:trPr>
          <w:trHeight w:val="126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Елена Анатоль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81,36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, 1/2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7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, ½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2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Елена Анатоль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01,28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совместн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6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678,74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совместн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8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27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шина Дарья Алексе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91,53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50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Евгений Вячеславо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1,4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0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1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Наталья Александр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935,12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50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цева Наталья Иван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191,77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4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day</w:t>
            </w:r>
          </w:p>
        </w:tc>
      </w:tr>
      <w:tr>
        <w:trPr>
          <w:trHeight w:val="396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хина Татьяна Никола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509,12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говор аренды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08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летдинова Венера Галимулл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22,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1/4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2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9</w:t>
            </w:r>
          </w:p>
        </w:tc>
      </w:tr>
      <w:tr>
        <w:trPr>
          <w:trHeight w:val="50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40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ских Вячеслав Геннадье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934,92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2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,00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цова Любовь Серге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051,09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еев Лев Венидикто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27,25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38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4,38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9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Илхам Идаят-оглы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768,80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9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акова Светлана Иван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05,86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5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чев Александр Олегович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620,91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0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людова Марина Виктор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50, 34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66,78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>-</w:t>
            </w:r>
            <w:r>
              <w:rPr>
                <w:lang w:val="en-US"/>
              </w:rPr>
              <w:t>LANGER</w:t>
            </w:r>
            <w:r>
              <w:rPr/>
              <w:t>-1.6</w:t>
            </w:r>
          </w:p>
        </w:tc>
      </w:tr>
      <w:tr>
        <w:trPr>
          <w:trHeight w:val="52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¼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32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нев Сергей Василье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7,11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38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0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9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макова Ольга Виктор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179,57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индивидуальн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5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9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08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жирицкая Светлана Серге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99,25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798,11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8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зова Екатерина Серге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1,90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3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942,98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6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зулина Алия Рашитовна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76,05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6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846,23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DGE-CALIBER 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ARU-OUTBACK</w:t>
            </w:r>
          </w:p>
        </w:tc>
      </w:tr>
      <w:tr>
        <w:trPr>
          <w:trHeight w:val="39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37:00Z</dcterms:created>
  <dc:creator>ok_Kotlyar</dc:creator>
  <dc:description/>
  <cp:keywords/>
  <dc:language>en-US</dc:language>
  <cp:lastModifiedBy>Porshneva</cp:lastModifiedBy>
  <dcterms:modified xsi:type="dcterms:W3CDTF">2012-05-10T07:19:00Z</dcterms:modified>
  <cp:revision>52</cp:revision>
  <dc:subject/>
  <dc:title>Васюкова Мария Львовна</dc:title>
</cp:coreProperties>
</file>