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3047"/>
        <w:gridCol w:w="13"/>
        <w:gridCol w:w="2113"/>
        <w:gridCol w:w="2208"/>
        <w:gridCol w:w="1535"/>
        <w:gridCol w:w="1705"/>
        <w:gridCol w:w="2491"/>
        <w:gridCol w:w="29"/>
      </w:tblGrid>
      <w:tr>
        <w:trPr/>
        <w:tc>
          <w:tcPr>
            <w:tcW w:w="233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Фамилия, инициалы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Должность </w:t>
            </w:r>
          </w:p>
        </w:tc>
        <w:tc>
          <w:tcPr>
            <w:tcW w:w="211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Общая сумма декларированного годового дохода  за 2010 г. (руб.)</w:t>
            </w:r>
          </w:p>
        </w:tc>
        <w:tc>
          <w:tcPr>
            <w:tcW w:w="5448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33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0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0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СУДЕБНЫХ ПРИСТАВОВ ПО ЮРЛИСКОМУ РАЙОНУ</w:t>
            </w:r>
          </w:p>
        </w:tc>
      </w:tr>
      <w:tr>
        <w:trPr>
          <w:trHeight w:val="2010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</w:rPr>
              <w:t>Андреев Алексей Алексеевич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Юрли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406.1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,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 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      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2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50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</w:rPr>
              <w:t>Бусова Тамара Петровн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Юрлинскому району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697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 участок, индивидуальная собственность, 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1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6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. Приусадебный  участок, фактическое предоставление бессрочно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6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</w:rPr>
              <w:t>Леонтьева Оксана Дмитриевн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-старший судебный пристав отдела судебных приставов по Юрлинскому району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709.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4070.9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, земельный участок договор аренд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9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 легковой ВАЗ-211540 индивидуальная собственность</w:t>
            </w:r>
          </w:p>
        </w:tc>
      </w:tr>
      <w:tr>
        <w:trPr>
          <w:trHeight w:val="391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</w:rPr>
              <w:t>Осипова Татьяна Владимировн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Юрлинскому району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1220.9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ИЖС, долевая собственность 1/2, Земельный участок для ведения ЛПХ долевая собственность 1/3, </w:t>
            </w:r>
          </w:p>
          <w:p>
            <w:pPr>
              <w:pStyle w:val="Normal"/>
              <w:rPr/>
            </w:pPr>
            <w:r>
              <w:rPr/>
              <w:t>Жилой дом, долевая собственность 1/2,</w:t>
            </w:r>
          </w:p>
          <w:p>
            <w:pPr>
              <w:pStyle w:val="Normal"/>
              <w:rPr/>
            </w:pPr>
            <w:r>
              <w:rPr/>
              <w:t>Жилой дом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92,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20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2935,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, долевая собственность 1/3</w:t>
            </w:r>
          </w:p>
          <w:p>
            <w:pPr>
              <w:pStyle w:val="Normal"/>
              <w:rPr/>
            </w:pPr>
            <w:r>
              <w:rPr/>
              <w:t>Жилой дом,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92,7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ИЖС, долевая собственность 1/2, Земельный участок для ведения ЛПХ долевая собственность 1/3, </w:t>
            </w:r>
          </w:p>
          <w:p>
            <w:pPr>
              <w:pStyle w:val="Normal"/>
              <w:rPr/>
            </w:pPr>
            <w:r>
              <w:rPr/>
              <w:t>Жилой дом, долевая собственность 1/2,</w:t>
            </w:r>
          </w:p>
          <w:p>
            <w:pPr>
              <w:pStyle w:val="Normal"/>
              <w:rPr/>
            </w:pPr>
            <w:r>
              <w:rPr/>
              <w:t>Жилой дом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92,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зяшев Александр Александрович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Юрли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4591,8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ВАЗ-21124 индивидуальная собственность  </w:t>
            </w:r>
          </w:p>
        </w:tc>
      </w:tr>
      <w:tr>
        <w:trPr>
          <w:trHeight w:val="1131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ейникова Ирина Пет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Юрлинскому району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7774.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 долевая собственность 1/3,        жилой дом долевая собственность 1/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140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 долевая собственность 1/3,        жилой дом долевая собственность 1/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 долевая собственность 1/3,        жилой дом долевая собственность 1/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244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</w:rPr>
              <w:t>Чеклецов Виктор Федорович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Юрлинскому району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6592.1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 2123 Нива-Шевроле, индивидуальная собственность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</w:rPr>
              <w:t>Штейникова Ольга Васильевн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 эксперт отдела судебных приставов по Юрлинскому району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543.4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1/3,</w:t>
            </w:r>
          </w:p>
          <w:p>
            <w:pPr>
              <w:pStyle w:val="Normal"/>
              <w:rPr/>
            </w:pPr>
            <w:r>
              <w:rPr/>
              <w:t>земельный участок для ИЖС, долевая собственность 1/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4534.1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1/3,</w:t>
            </w:r>
          </w:p>
          <w:p>
            <w:pPr>
              <w:pStyle w:val="Normal"/>
              <w:rPr/>
            </w:pPr>
            <w:r>
              <w:rPr/>
              <w:t>земельный участок для ИЖС, долевая собственность 1/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ВАЗ- 21053 индивидуальная собственность, </w:t>
            </w:r>
          </w:p>
          <w:p>
            <w:pPr>
              <w:pStyle w:val="Normal"/>
              <w:rPr/>
            </w:pPr>
            <w:r>
              <w:rPr/>
              <w:t>Автомобиль ВАЗ- 21140 индивидуальная собственность,</w:t>
            </w:r>
          </w:p>
        </w:tc>
      </w:tr>
      <w:tr>
        <w:trPr>
          <w:trHeight w:val="423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1/3,</w:t>
            </w:r>
          </w:p>
          <w:p>
            <w:pPr>
              <w:pStyle w:val="Normal"/>
              <w:rPr/>
            </w:pPr>
            <w:r>
              <w:rPr/>
              <w:t>земельный участок для ИЖС, долевая собственность 1/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ейников Андрей Борисович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Юрли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6205.6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ЛПХ,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УАЗ-315142 индивидуальная собственность</w:t>
            </w:r>
          </w:p>
        </w:tc>
      </w:tr>
      <w:tr>
        <w:trPr>
          <w:trHeight w:val="2456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4168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пользование, бессрочно фактическое предоставление, </w:t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60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Женина Надежда Григорьевн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Юрлинскому району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5243,6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I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  <w:r>
              <w:rPr/>
              <w:t xml:space="preserve"> индивидуальная собственность, Автомобиль легковой </w:t>
            </w:r>
            <w:r>
              <w:rPr>
                <w:lang w:val="en-US"/>
              </w:rPr>
              <w:t>Vortex</w:t>
            </w:r>
            <w:r>
              <w:rPr/>
              <w:t xml:space="preserve"> </w:t>
            </w:r>
            <w:r>
              <w:rPr>
                <w:lang w:val="en-US"/>
              </w:rPr>
              <w:t>Tingo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960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87.4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ВАЗ- 2114 индивидуальная собственность,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исеев Евгений Викторович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Юрли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9140.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972.7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 индивидуальная собственность ,  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5480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СУДЕБНЫХ ПРИСТАВОВ ПО КОЧЕВСКОМУ РАЙОНУ</w:t>
            </w:r>
          </w:p>
        </w:tc>
      </w:tr>
      <w:tr>
        <w:trPr>
          <w:trHeight w:val="1040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влов Сергей Семенович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очевскому району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8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213 индивидуальная собственность, легковой автомобиль ВАЗ-21144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540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аев Николай Васильевич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Кочевскому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061.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. 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>-</w:t>
            </w:r>
            <w:r>
              <w:rPr>
                <w:lang w:val="en-US"/>
              </w:rPr>
              <w:t>LANCER</w:t>
            </w:r>
            <w:r>
              <w:rPr/>
              <w:t>-1,5 индивидуальная собственность мототранспортное средство «Урал»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1069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646.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>Квартира 3-х комнатная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Прочее недвижимое имущество индивидуальная собственно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69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вилин Леонид Анатольевич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Кочев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68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.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.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 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69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янных Михаил Сергеевич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Кочев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445.1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 до 16.03.2013, фактическое предоставление,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20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еняко Вера Васильевн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очев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7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.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Квартира, общая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14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.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GRAN</w:t>
            </w:r>
            <w:r>
              <w:rPr/>
              <w:t xml:space="preserve"> </w:t>
            </w:r>
            <w:r>
              <w:rPr>
                <w:lang w:val="en-US"/>
              </w:rPr>
              <w:t>WOLL</w:t>
            </w:r>
            <w:r>
              <w:rPr/>
              <w:t xml:space="preserve"> индивидуальная собственность. Автоприцеп МЗСА-817710 индивидуальная собственность, сельскохозяйственная техника МЗСА 817710</w:t>
            </w:r>
          </w:p>
        </w:tc>
      </w:tr>
      <w:tr>
        <w:trPr>
          <w:trHeight w:val="48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 .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.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16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льник Виктор Леонидович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Кочев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886.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00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209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, фактическое предоставление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ВАЗ-211440 индивидуальная собственность </w:t>
            </w:r>
          </w:p>
        </w:tc>
      </w:tr>
      <w:tr>
        <w:trPr>
          <w:trHeight w:val="54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40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гозенко Валентина Иван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очев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6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Приусадеб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Дом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24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акова Анастасия Александровн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-старший судебный пристав отдела судебных приставов по Кочев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53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земельный участок безвозмездное пользование, фактическое предоставление.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6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.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2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.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0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епанов Андрей Васильеви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Кочев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4973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.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– 217230 индивидуальная собственн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03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.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4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.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8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.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6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робин Николай Климентьевич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очевскому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9477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ЛПХ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 xml:space="preserve">ЛПХ,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 xml:space="preserve">ЛПХ,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 xml:space="preserve">ЛПХ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 xml:space="preserve">ЛПХ,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 xml:space="preserve">ЛПХ,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KODA</w:t>
            </w:r>
            <w:r>
              <w:rPr/>
              <w:t>-</w:t>
            </w:r>
            <w:r>
              <w:rPr>
                <w:lang w:val="en-US"/>
              </w:rPr>
              <w:t>OKTAVIA</w:t>
            </w:r>
            <w:r>
              <w:rPr/>
              <w:t>, индивидуальная собственность.</w:t>
            </w:r>
          </w:p>
          <w:p>
            <w:pPr>
              <w:pStyle w:val="Normal"/>
              <w:rPr/>
            </w:pPr>
            <w:r>
              <w:rPr/>
              <w:t>Легковой автомобиль УАЗ-315196 индивидуальная собственн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3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4210.1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.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. Жилой дом,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60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айкина Марина Израил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(дознаватель) отдела судебных приставов по Кочев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0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аренда 24.08.2013 аренды № 704 от 24.08.09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,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  <w:t xml:space="preserve">земельный участок, безвозмездное пользование, бессрочно постановление № 14 от 24.02.2008. Земельный участок 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44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 1/2,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УАЗ-31514-032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,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. Земельный участок, безвозмездное пользование, бессрочно.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мяков Александр Валентинович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Кочев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5947.8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.</w:t>
            </w:r>
          </w:p>
          <w:p>
            <w:pPr>
              <w:pStyle w:val="Normal"/>
              <w:rPr/>
            </w:pPr>
            <w:r>
              <w:rPr/>
              <w:t>3-комн. квартира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  <w:t>бессрочно. Земельный участок, безвозмездное пользование, бессрочно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074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Автомобиль легковой ВАЗ-21101</w:t>
            </w:r>
          </w:p>
          <w:p>
            <w:pPr>
              <w:pStyle w:val="Normal"/>
              <w:rPr/>
            </w:pPr>
            <w:r>
              <w:rPr/>
              <w:t>индивидуальная собственность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13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621,1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ое пользование.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ое пользование.</w:t>
            </w:r>
          </w:p>
          <w:p>
            <w:pPr>
              <w:pStyle w:val="Normal"/>
              <w:rPr/>
            </w:pPr>
            <w:r>
              <w:rPr/>
              <w:t xml:space="preserve">2- комн. квартира индивидуальная собственность. </w:t>
            </w:r>
          </w:p>
          <w:p>
            <w:pPr>
              <w:pStyle w:val="Normal"/>
              <w:rPr/>
            </w:pPr>
            <w:r>
              <w:rPr/>
              <w:t>3-комн. квартира индивидуальная собствен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40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комн. квартира безвозмездное пользование бессрочно.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возмездное пользовании бессрочн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40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5480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СУДЕБНЫХ ПРИСТАВОВ ПО ГАЙНСКОМУ РАЙОНУ</w:t>
            </w:r>
          </w:p>
        </w:tc>
      </w:tr>
      <w:tr>
        <w:trPr>
          <w:trHeight w:val="1092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ванишко Нина Александровна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судебных приставов по Гайнскому району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32,4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3</w:t>
            </w:r>
          </w:p>
          <w:p>
            <w:pPr>
              <w:pStyle w:val="Normal"/>
              <w:rPr/>
            </w:pPr>
            <w:r>
              <w:rPr/>
              <w:t>Квартира долевая собственность 1/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92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7823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, 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Митсубиси паджеро спорт индивидуальная собственность, автомобиль грузовой УАЗ-390945</w:t>
            </w:r>
          </w:p>
          <w:p>
            <w:pPr>
              <w:pStyle w:val="Normal"/>
              <w:rPr/>
            </w:pPr>
            <w:r>
              <w:rPr/>
              <w:t>индивидуальная собственность,</w:t>
            </w:r>
          </w:p>
          <w:p>
            <w:pPr>
              <w:pStyle w:val="Normal"/>
              <w:rPr/>
            </w:pPr>
            <w:r>
              <w:rPr/>
              <w:t xml:space="preserve">снегоход </w:t>
            </w:r>
            <w:r>
              <w:rPr>
                <w:lang w:val="en-US"/>
              </w:rPr>
              <w:t>POLARIS</w:t>
            </w:r>
            <w:r>
              <w:rPr/>
              <w:t xml:space="preserve"> </w:t>
            </w:r>
            <w:r>
              <w:rPr>
                <w:lang w:val="en-US"/>
              </w:rPr>
              <w:t>LX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627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27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27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92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йникова Наталья Леонидовн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айнскому району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7849.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½, земельный участок безвозмездное пользование, бессрочно, фактическое предоставление, 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,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151,5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,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4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безвозмездное пользование, бессрочно, фактическое предоставление, 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,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безвозмездное пользование, бессрочно, фактическое предоставление, 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,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78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фалов Александр Юрьевич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Гайнскому району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30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индивидуальная собственность, </w:t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093</w:t>
            </w:r>
          </w:p>
        </w:tc>
      </w:tr>
      <w:tr>
        <w:trPr>
          <w:trHeight w:val="878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18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 долевая собственность 1 /3.</w:t>
            </w:r>
          </w:p>
          <w:p>
            <w:pPr>
              <w:pStyle w:val="Normal"/>
              <w:rPr/>
            </w:pPr>
            <w:r>
              <w:rPr/>
              <w:t>Жилой дом общая долевая собственность 1 /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 долевая собственность 1 /3.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  <w:t>Жилой дом общая долевая собственность 1 /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мотов Игорь Николаевич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Гайнскому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771.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.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Рено - Лагуна индивидуальная собственность </w:t>
            </w:r>
          </w:p>
        </w:tc>
      </w:tr>
      <w:tr>
        <w:trPr>
          <w:trHeight w:val="40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5605,1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.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возмездное пользование, бессрочно,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00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. 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возмездное пользование, бессрочно,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00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нин Иван Павлович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Гай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23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общая совместная ½ с Е.В. Дорониной </w:t>
            </w:r>
          </w:p>
          <w:p>
            <w:pPr>
              <w:pStyle w:val="Normal"/>
              <w:rPr/>
            </w:pPr>
            <w:r>
              <w:rPr/>
              <w:t>Жилой дом, общая совместная ½ с Е.В. Доронино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.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ОПЕЛЬ- АНТАР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1506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385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общая совместная ½ с Е.В. Дорониной </w:t>
            </w:r>
          </w:p>
          <w:p>
            <w:pPr>
              <w:pStyle w:val="Normal"/>
              <w:rPr/>
            </w:pPr>
            <w:r>
              <w:rPr/>
              <w:t>Жилой дом, общая совместная ½ с Е.В. Доронино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6,0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8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. 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возмездное пользование, бессроч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6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. 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возмездное пользование, бессрочно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20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зунин Василий Иванович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Гайнскому райо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506.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 1/3</w:t>
            </w:r>
          </w:p>
          <w:p>
            <w:pPr>
              <w:pStyle w:val="Normal"/>
              <w:rPr/>
            </w:pPr>
            <w:r>
              <w:rPr/>
              <w:t>Квартира долевая собственность 1/3</w:t>
            </w:r>
          </w:p>
          <w:p>
            <w:pPr>
              <w:pStyle w:val="Normal"/>
              <w:rPr/>
            </w:pPr>
            <w:r>
              <w:rPr/>
              <w:t>Земельный участок, аренда, договор № 33 от 03.07.200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.3</w:t>
            </w:r>
          </w:p>
          <w:p>
            <w:pPr>
              <w:pStyle w:val="Normal"/>
              <w:rPr/>
            </w:pPr>
            <w:r>
              <w:rPr/>
              <w:t>38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7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  <w:r>
              <w:rPr/>
              <w:t>, индивидуальная собственность, автомобиль грузовой УАЗ- 330302</w:t>
            </w:r>
          </w:p>
        </w:tc>
      </w:tr>
      <w:tr>
        <w:trPr>
          <w:trHeight w:val="52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4070.9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 1/3</w:t>
            </w:r>
          </w:p>
          <w:p>
            <w:pPr>
              <w:pStyle w:val="Normal"/>
              <w:rPr/>
            </w:pPr>
            <w:r>
              <w:rPr/>
              <w:t>Квартира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 1/3</w:t>
            </w:r>
          </w:p>
          <w:p>
            <w:pPr>
              <w:pStyle w:val="Normal"/>
              <w:rPr/>
            </w:pPr>
            <w:r>
              <w:rPr/>
              <w:t>Квартира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66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000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кина Надежда Анатольевн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айнскому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459.3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6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. 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3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00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ина Анна Семеновн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айнскому району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8791.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иальный найм, бессрочно, договор соц. найма № 47 от 18.12.200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8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569.6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иальный найм, бессрочно, договор соц. найма № 47 от 18.12.200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0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даева Ольга Федоровн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айнскому району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4761.8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квартира социальный найм бессрочн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>
          <w:trHeight w:val="52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½ ,</w:t>
            </w:r>
          </w:p>
          <w:p>
            <w:pPr>
              <w:pStyle w:val="Normal"/>
              <w:rPr/>
            </w:pPr>
            <w:r>
              <w:rPr/>
              <w:t>квартира социальный найм бессрочн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6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60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дымова Ольга Юрьевна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айнскому району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597.6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олевая собственность 1/2 , Жилой дом  долевая собственность 1/2 ,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60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олевая собственность 1/2 , Жилой дом  долевая собственность 1/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60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ярская Светлана Евгеньевн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айнскому району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530.1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 индивидуальная собственность, 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60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60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60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уев Сергей Владимирович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Гай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417.2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олевая собственность 1/2 , Жилой дом  долевая собственность 1/2 ,</w:t>
            </w:r>
          </w:p>
          <w:p>
            <w:pPr>
              <w:pStyle w:val="Normal"/>
              <w:rPr/>
            </w:pPr>
            <w:r>
              <w:rPr/>
              <w:t>Жилой дом  долевая собственность 1/3 ,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.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60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452.7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олевая собственность 1/2 , Жилой дом  долевая собственность 1/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.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дашевич Галина Викторовн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отдела судебных приставов по Гай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063.1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ЛПХ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. Квартира долевая собственность 1/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480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СУДЕБНЫХ ПРИСТАВОВ ПО ЮСЬВИНСКОМУ  РАЙОНУ</w:t>
            </w:r>
          </w:p>
        </w:tc>
      </w:tr>
      <w:tr>
        <w:trPr>
          <w:trHeight w:val="1610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анцева Марина Петровна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-старший судебный пристав отдела судебных приставов по Юсьви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8082.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индивидуальная собственность, земельный участок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56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фактическое предоставление, земельный участок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80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тинов Олег Александрович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Юсьви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9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индивидуальная собственность,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бессрочн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60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талова Марина Витальевна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Юсьви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56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строительство дома, аренд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 фактическое предоставление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фактическое предоставление бессрочно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фактическое предоставление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80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талова Вера Васильевна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 (бух.учет) отдела судебных приставов по Юсьвинскому району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20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8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5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приусадебный 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УАЗ-31514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Автомобиль легковой  Тойота-Королла,</w:t>
            </w:r>
          </w:p>
          <w:p>
            <w:pPr>
              <w:pStyle w:val="Normal"/>
              <w:rPr/>
            </w:pPr>
            <w:r>
              <w:rPr/>
              <w:t xml:space="preserve">индивидуальная собственность </w:t>
            </w:r>
          </w:p>
        </w:tc>
      </w:tr>
      <w:tr>
        <w:trPr>
          <w:trHeight w:val="2145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талов Иван Александрович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Юсьвинскому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5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приусадеб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УАЗ-31514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Автомобиль легковой  Тойота-Королла,</w:t>
            </w:r>
          </w:p>
          <w:p>
            <w:pPr>
              <w:pStyle w:val="Normal"/>
              <w:rPr/>
            </w:pPr>
            <w:r>
              <w:rPr/>
              <w:t xml:space="preserve">индивидуальная собственность </w:t>
            </w:r>
          </w:p>
        </w:tc>
      </w:tr>
      <w:tr>
        <w:trPr>
          <w:trHeight w:val="459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20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80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атчикова Валентина Егоровна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Юсьвинскому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8167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нат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.</w:t>
            </w:r>
          </w:p>
          <w:p>
            <w:pPr>
              <w:pStyle w:val="Normal"/>
              <w:rPr/>
            </w:pPr>
            <w:r>
              <w:rPr/>
              <w:t>Земельный участок ЛПХ безвозмездное пользова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2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283.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ЛПХ индивидуальная собственность. Земельный участок ЛПХ индивидуальная собственность..</w:t>
            </w:r>
          </w:p>
          <w:p>
            <w:pPr>
              <w:pStyle w:val="Normal"/>
              <w:rPr/>
            </w:pPr>
            <w:r>
              <w:rPr/>
              <w:t>Жилой дом индивидуальная собственность .</w:t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.</w:t>
            </w:r>
          </w:p>
          <w:p>
            <w:pPr>
              <w:pStyle w:val="Normal"/>
              <w:rPr/>
            </w:pPr>
            <w:r>
              <w:rPr/>
              <w:t>Земельный участок ЛПХ безвозмездное пользование,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2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Лада-2131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.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2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.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2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987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гарин Андрей Николаевич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Юсьвинскому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1461,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городный), совместная с Гагариновой Т.Н. собственность</w:t>
            </w:r>
          </w:p>
          <w:p>
            <w:pPr>
              <w:pStyle w:val="Normal"/>
              <w:rPr/>
            </w:pPr>
            <w:r>
              <w:rPr/>
              <w:t>Квартира, совместная собственность с Гагариновой Т.Н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ХОНДА СР-В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2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5581.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городный), совместная собственность с Гагариновым А.Н.</w:t>
            </w:r>
          </w:p>
          <w:p>
            <w:pPr>
              <w:pStyle w:val="Normal"/>
              <w:rPr/>
            </w:pPr>
            <w:r>
              <w:rPr/>
              <w:t>Квартира, совместная собственность с Гагариновым А.Н.,</w:t>
            </w:r>
          </w:p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нязева Жанна Рудольфовна 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Юсьвинскому район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141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индивидуальная собственность,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52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анцев Петр Николаевич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Юсьвинскому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4341.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  <w:r>
              <w:rPr/>
              <w:t>, индивидуальная собственность</w:t>
            </w:r>
          </w:p>
        </w:tc>
      </w:tr>
      <w:tr>
        <w:trPr>
          <w:trHeight w:val="885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50436.5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53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мза Максим Андрович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Юсьви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037.1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  <w:p>
            <w:pPr>
              <w:pStyle w:val="Normal"/>
              <w:rPr/>
            </w:pPr>
            <w:r>
              <w:rPr/>
              <w:t>Земельный участок, долевая собственность 1/3, земля населенного пункта для размещения здания общежития, иное недвижимое имущество, земельный участок (аренда), договор от 06.02.201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7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DAEWO</w:t>
            </w:r>
            <w:r>
              <w:rPr/>
              <w:t>-</w:t>
            </w:r>
            <w:r>
              <w:rPr>
                <w:lang w:val="en-US"/>
              </w:rPr>
              <w:t>ESPERO</w:t>
            </w:r>
            <w:r>
              <w:rPr/>
              <w:t>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3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ербинин Андрей Владимирович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Юсьви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95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УАЗ-31519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1153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735,4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3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53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53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ыхматова Марина Васильевна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Юсьви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2375.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4, земельный участок аренд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9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53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8754.1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140-2005г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161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3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53" w:hRule="atLeast"/>
        </w:trPr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русов Евгений Алесандрович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Юсьви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16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АЗ-21150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15:00Z</dcterms:created>
  <dc:creator>ok_Muratova</dc:creator>
  <dc:description/>
  <cp:keywords/>
  <dc:language>en-US</dc:language>
  <cp:lastModifiedBy>ok_oshmarina</cp:lastModifiedBy>
  <dcterms:modified xsi:type="dcterms:W3CDTF">2013-04-20T04:51:00Z</dcterms:modified>
  <cp:revision>5</cp:revision>
  <dc:subject/>
  <dc:title>ПРИЛОЖЕНИЕ</dc:title>
</cp:coreProperties>
</file>