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48"/>
        <w:gridCol w:w="2160"/>
        <w:gridCol w:w="1535"/>
        <w:gridCol w:w="85"/>
        <w:gridCol w:w="1604"/>
        <w:gridCol w:w="16"/>
        <w:gridCol w:w="198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дел судебных приставов по Карагайскому району</w:t>
            </w:r>
          </w:p>
        </w:tc>
      </w:tr>
      <w:tr>
        <w:trPr>
          <w:trHeight w:val="28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ов Александр Васильевич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Карагай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4,7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 кв. 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21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corolla</w:t>
            </w:r>
            <w:r>
              <w:rPr/>
              <w:t>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01,3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 Часть жилого дом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ВТЗ -2032-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 кв. 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ров Васил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13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Форд Фокус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84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ергей Ант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58,3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1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АМАЗ 53212,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Шевролет индивидуальная собственность,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итали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18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  <w:t>Дача, совмест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3,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-5, индивидуальная собственность,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Александр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81,9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8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Татья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41,6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Земельного участка, совмест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/3 Жилого дома, совместная собственност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Михаил Валенти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63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 выдела в натуре, индивидуаль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 га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7230 «Приора»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71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кало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63,5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8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½</w:t>
            </w:r>
          </w:p>
          <w:p>
            <w:pPr>
              <w:pStyle w:val="Normal"/>
              <w:rPr/>
            </w:pPr>
            <w:r>
              <w:rPr/>
              <w:t>Жилой дом, долевая 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адежд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00,8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Геннад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25,7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, общая  совместн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. жил. строительство, договор ар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 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–</w:t>
            </w:r>
            <w:r>
              <w:rPr>
                <w:lang w:val="en-US"/>
              </w:rPr>
              <w:t>Almera</w:t>
            </w:r>
            <w:r>
              <w:rPr/>
              <w:t>-</w:t>
            </w:r>
            <w:r>
              <w:rPr>
                <w:lang w:val="en-US"/>
              </w:rPr>
              <w:t>Glassig</w:t>
            </w:r>
            <w:r>
              <w:rPr/>
              <w:t>-1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19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 совместн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 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чникова Татья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39,2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6,6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540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Юли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 ( 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13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ариса Вениам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8,7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½ доли комнаты в 4-х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20,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омнаты в 4-х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а Ольга 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,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2:00Z</dcterms:created>
  <dc:creator>ok_Muratova</dc:creator>
  <dc:description/>
  <cp:keywords/>
  <dc:language>en-US</dc:language>
  <cp:lastModifiedBy>Porshneva</cp:lastModifiedBy>
  <dcterms:modified xsi:type="dcterms:W3CDTF">2013-04-29T11:42:00Z</dcterms:modified>
  <cp:revision>2</cp:revision>
  <dc:subject/>
  <dc:title>ПРИЛОЖЕНИЕ</dc:title>
</cp:coreProperties>
</file>