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"/>
        <w:gridCol w:w="2880"/>
        <w:gridCol w:w="180"/>
        <w:gridCol w:w="30"/>
        <w:gridCol w:w="1950"/>
        <w:gridCol w:w="132"/>
        <w:gridCol w:w="42"/>
        <w:gridCol w:w="1986"/>
        <w:gridCol w:w="180"/>
        <w:gridCol w:w="54"/>
        <w:gridCol w:w="1386"/>
        <w:gridCol w:w="95"/>
        <w:gridCol w:w="227"/>
        <w:gridCol w:w="1478"/>
        <w:gridCol w:w="223"/>
        <w:gridCol w:w="86"/>
        <w:gridCol w:w="1851"/>
        <w:gridCol w:w="48"/>
      </w:tblGrid>
      <w:tr>
        <w:trPr/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г. (руб.)</w:t>
            </w:r>
          </w:p>
        </w:tc>
        <w:tc>
          <w:tcPr>
            <w:tcW w:w="544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262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Мотовилихинскому району г. Пер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кевич Елена Валерьевна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удебных приставов            по Мотовилихинскому району г. Перми -старший судебный пристав 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075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–</w:t>
            </w:r>
            <w:r>
              <w:rPr>
                <w:lang w:val="en-US"/>
              </w:rPr>
              <w:t xml:space="preserve">Preseb </w:t>
            </w:r>
            <w:r>
              <w:rPr/>
              <w:t>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4" w:hRule="atLeast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а Алла Игоревна</w:t>
            </w:r>
          </w:p>
        </w:tc>
        <w:tc>
          <w:tcPr>
            <w:tcW w:w="295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ых приставов по Мотовилихинскому району г. Перми- заместитель старшего судебного пристав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9 501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2 доли)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3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  20 л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Степанович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по Мотовилихинскому району г. Перми- 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 116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Николай Евгеньевич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 536,94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дом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6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 Дмитрий Викторович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 320,05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дом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Гараж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 Юрий Юрь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711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Николай Владимирович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 619,00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6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968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кв. м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Светлана Викторовна</w:t>
            </w:r>
          </w:p>
        </w:tc>
        <w:tc>
          <w:tcPr>
            <w:tcW w:w="295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 485,41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лександр Николаевич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 918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3/8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 -1101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, долевая (¼ доли)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 Сергей Александр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917,8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совместная собственность            с С.В. Шаврино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3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Сергей Виктор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 987,7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(1/2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(1/2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етова Ирина Саито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8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Александр Андре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657,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Laguna</w:t>
            </w:r>
            <w:r>
              <w:rPr/>
              <w:t xml:space="preserve"> 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имова Наталья Павловна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4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Анто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765,5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6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Юлия Николае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49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 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ева Тамар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60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 3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, безвозмездное пользование, бессрочно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безвозмездное пользование, по 2019 го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Светлана Юрье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14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 (1/2 доли)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(1/2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й внук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43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 Андрей Александр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9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комнатная квартира, безвозмездное пользование, бессроч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,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 Наталья Дмитриевна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6 9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собственность М.В.Сидоров, Т.М. Сидорова, Н.М. Сидоро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4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ль  индивидуальная собственность       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общая собственность с Н.Д.Сидоровой, Т.М. Сидоровой, Н.М. Сидоров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 Леонид Иван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9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 комнаты в 4-х комнатной квартире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Ольга Александр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8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79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 социальный най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ков Николай Михайл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3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713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ану Александр Юрьевич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 872,7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 xml:space="preserve">2-х комнатна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ACCORD</w:t>
            </w:r>
            <w:r>
              <w:rPr/>
              <w:t xml:space="preserve"> седан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Ж-ОДА 2126-030 хэчбе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З-27050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Илья Николаевич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5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бщая собственность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 Сергей Василь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195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, бессрочно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Ирина Виктор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6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Евгения Василье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24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Анна Евгенье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9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9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талья Андрее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09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              (1/3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едова Светлана Вячеславо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 380,5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ых Антон Геннадь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8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Эдуард Никола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38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 Владимир Виталь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 97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 безвозмездное пользов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Геннадье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7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вич Светлана Евгенье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20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ова Ольга Усман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76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безвозмездное пользов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Валентина Александр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0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договор найма жилого помещени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а Елена Леонид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86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строва Анна Василье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18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564,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, безвозмездное пользование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-Омега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тиева Мари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50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 641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3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кова Наталья Вениамино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08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ков Роман Сергее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312,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Lancer</w:t>
            </w:r>
            <w:r>
              <w:rPr/>
              <w:t>1.6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 057,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пятова Анна Константиновн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6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8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 (1/4 доли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subishi-galant</w:t>
            </w:r>
            <w:r>
              <w:rPr/>
              <w:t xml:space="preserve"> индивидуальная собственность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рсений Александр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3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-accent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Евгений Вячеслав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6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социальный най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ьшин Рафаил Рафаилович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1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 ВАЗ-21721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5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а Анна Иосифовн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 414,4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кв. 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26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Чердын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Зоя Валентин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ебных приставов по Чердынскому району-старший судебный пристав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742, 3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 103,8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N</w:t>
            </w:r>
            <w:r>
              <w:rPr/>
              <w:t xml:space="preserve"> индивидуальная собственность, </w:t>
            </w:r>
            <w:r>
              <w:rPr>
                <w:lang w:val="en-US"/>
              </w:rPr>
              <w:t>MECURY</w:t>
            </w:r>
            <w:r>
              <w:rPr/>
              <w:t xml:space="preserve"> (Р79-57 ПХ)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Анастасия Александр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016,9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 087,2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Александр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7 373,8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2008 г.в, </w:t>
            </w:r>
            <w:r>
              <w:rPr>
                <w:lang w:val="en-US"/>
              </w:rPr>
              <w:t>DAEWO</w:t>
            </w:r>
            <w:r>
              <w:rPr/>
              <w:t xml:space="preserve">- </w:t>
            </w:r>
            <w:r>
              <w:rPr>
                <w:lang w:val="en-US"/>
              </w:rPr>
              <w:t>NEXIA</w:t>
            </w:r>
            <w:r>
              <w:rPr/>
              <w:t xml:space="preserve"> 2011 г.в., ГАЗ-3307 , автоприцеп КМЗ -828420, моторная лодка «Казанка», лодочный мотор «Ямаха»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долевая собственность                             (1/5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 Андре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936,1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 924,4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           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           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Оксан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 924,4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936,1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безвозмездное пользова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иколай Владими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453,3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 бесср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0,           УАЗ 390992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рзин Игорь Анато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899,6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 безвозмездное пользование  бессрочно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кова Елена Михайл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202,1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;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ова Дарья Иван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              по Чердынскому район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 394,48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 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730,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од ИЖС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33022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ишевцева Мария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 396,0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ф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цына Наталья Николаев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 590,5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ь Иван Алексе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576,4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аренд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  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2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нских Ирина Владимировна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              по Чердынскому район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 667,2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 412,3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индивидуальная собственность;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нских Алексе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 412,3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индивидуальная собственность;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 667,2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 Анато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951,9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аренда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30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CRUZE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ртем Александ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 129,3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комнатная квартира долевая </w:t>
            </w:r>
          </w:p>
          <w:p>
            <w:pPr>
              <w:pStyle w:val="Normal"/>
              <w:rPr/>
            </w:pPr>
            <w:r>
              <w:rPr/>
              <w:t>собственность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комнатная квартира долевая </w:t>
            </w:r>
          </w:p>
          <w:p>
            <w:pPr>
              <w:pStyle w:val="Normal"/>
              <w:rPr/>
            </w:pPr>
            <w:r>
              <w:rPr/>
              <w:t>собственность         (1/3 доли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один Дмитри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 925,0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;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1,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 679,5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аненков  Сергей Леонид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 483,0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V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  <w:r>
              <w:rPr>
                <w:lang w:val="en-US"/>
              </w:rPr>
              <w:t> </w:t>
            </w:r>
            <w:r>
              <w:rPr/>
              <w:t>555,</w:t>
            </w:r>
            <w:r>
              <w:rPr>
                <w:lang w:val="en-US"/>
              </w:rPr>
              <w:t>4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ерман Наталья Геннад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 659,88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аненкова Наталья Никола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 555,4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 483,0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</w:t>
            </w:r>
            <w:r>
              <w:rPr>
                <w:lang w:val="en-US"/>
              </w:rPr>
              <w:t>7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,7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имов Андрей Владими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 355,6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- комнатная квартира, долевая собственность     (1/ 2доли)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IA-RIO </w:t>
            </w:r>
            <w:r>
              <w:rPr/>
              <w:t>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631,3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нова Анастасия Олег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 отдела судебных приставов               по Чердынскому район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160,78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инова Диана Владислав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708,1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- комнатная квартира, долевая собственность     (1/ 2доли)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GETS</w:t>
            </w:r>
            <w:r>
              <w:rPr/>
              <w:t>-</w:t>
            </w:r>
            <w:r>
              <w:rPr>
                <w:lang w:val="en-US"/>
              </w:rPr>
              <w:t>GL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Перм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льга Валерье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168,04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ВАЗ-2114 индивидуальная собственность</w:t>
            </w:r>
          </w:p>
        </w:tc>
      </w:tr>
      <w:tr>
        <w:trPr>
          <w:trHeight w:val="108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98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Павел Юрье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416,9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-LANOS </w:t>
            </w:r>
            <w:r>
              <w:rPr/>
              <w:t>индивидуальная</w:t>
            </w:r>
          </w:p>
        </w:tc>
      </w:tr>
      <w:tr>
        <w:trPr>
          <w:trHeight w:val="99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 224,02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долевая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5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Лев Геннадье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 181,57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7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499,5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0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лейчик Андрей Владиславо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 513,1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1110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индивидуальная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жин Игорь Геннадьевич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571,34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ая квартира, аренда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50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ников Дмитрий Михайло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456,06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3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548,81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63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долевая,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долевая, ½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иктор Васильевич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 757,59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90,78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3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винцева Аксана Владимиро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195,97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 GET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 общая собственность)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, долевая ½ 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 243,3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а Ксения Андрее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202,3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общая долевая 1/3 доли 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0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 Олеся Николае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721,35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лютова Ольга Николаевна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710,43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1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326,6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koda Oktavi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764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кова Дар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200,69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½ долевая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а Марина Андрее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85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50, индивидуальная </w:t>
            </w:r>
          </w:p>
        </w:tc>
      </w:tr>
      <w:tr>
        <w:trPr>
          <w:trHeight w:val="764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0 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Юлия Наильевна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175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½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½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д-Фокус Т742НН 59, индивидуальная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ина Ирина Николаевна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61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1/4 доли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6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жилова Светла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 804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½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54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рева Анна Василье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821,48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Анна Алексеевна 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477,1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¼ 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8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00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а Валент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155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 квартира долевая собственность 2/3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718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, индивидуальная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 квартира долевая собственность 1/3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лова Наталья Александровна 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456,03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 квартира долевая собственность 1/2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94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Александр Ивано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566,56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-сандера  индивидуальная собственность </w:t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1/3 до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лександр Валерьевич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716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ова Марина Владимировна 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957,74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9,7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½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2, </w:t>
            </w:r>
            <w:r>
              <w:rPr>
                <w:lang w:val="en-US"/>
              </w:rPr>
              <w:t>DEA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24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цын Дмитрий Владимирович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 582,24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Ольга Леонидо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 400,4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645,7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19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Дарья Александро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 522,76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</w:t>
            </w:r>
          </w:p>
          <w:p>
            <w:pPr>
              <w:pStyle w:val="Normal"/>
              <w:rPr/>
            </w:pPr>
            <w:r>
              <w:rPr/>
              <w:t>собственность 1/3 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нов Алексей Сергеевич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621,13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80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Михайлович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71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- королла, индивидуальная </w:t>
            </w:r>
          </w:p>
        </w:tc>
      </w:tr>
      <w:tr>
        <w:trPr>
          <w:trHeight w:val="130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 489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Ксения Александровна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942,31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2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безвозмездное пользование 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000,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2доли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-116I</w:t>
            </w:r>
          </w:p>
        </w:tc>
      </w:tr>
      <w:tr>
        <w:trPr>
          <w:trHeight w:val="31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безвозмездное пользование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унова</w:t>
            </w:r>
          </w:p>
          <w:p>
            <w:pPr>
              <w:pStyle w:val="Normal"/>
              <w:rPr/>
            </w:pPr>
            <w:r>
              <w:rPr/>
              <w:t>Альфия Рифнуровна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759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883,44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 комнатная 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озина Екатерина Александровна</w:t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260,03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69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долевая</w:t>
            </w:r>
          </w:p>
          <w:p>
            <w:pPr>
              <w:pStyle w:val="Normal"/>
              <w:rPr/>
            </w:pPr>
            <w:r>
              <w:rPr/>
              <w:t>(1/5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398,12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9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(1/3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24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их Ольга Михайловна 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902,93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 197,50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765" w:hRule="atLeast"/>
        </w:trPr>
        <w:tc>
          <w:tcPr>
            <w:tcW w:w="24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 Людмила Петровна</w:t>
            </w:r>
          </w:p>
        </w:tc>
        <w:tc>
          <w:tcPr>
            <w:tcW w:w="3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 xml:space="preserve">578,23 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 977,9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Сергеевн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 689,74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– 11113, индивидуальная 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 Илья Геннадьевич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716,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Юлия Сергеевна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610,23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щикова Ксения Сергеевна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968,6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111830 индивидуальная 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рин Роман Юрьевич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 008.19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Алексей Михайлович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 079,1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3</w:t>
            </w:r>
          </w:p>
        </w:tc>
      </w:tr>
      <w:tr>
        <w:trPr>
          <w:trHeight w:val="86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Владилен Владимирович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заместитель старшего судебного пристава 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 737,17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, индивидуальная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индивидуальная</w:t>
            </w:r>
          </w:p>
        </w:tc>
      </w:tr>
      <w:tr>
        <w:trPr>
          <w:trHeight w:val="112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 508,0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рова Елена Михайловна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945,69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074  индивидуальная 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 710,88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имеет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Ирина Анфиногеновн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927,98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IA CERATO </w:t>
            </w:r>
            <w:r>
              <w:rPr/>
              <w:t>индивидуальная</w:t>
            </w:r>
          </w:p>
        </w:tc>
      </w:tr>
      <w:tr>
        <w:trPr>
          <w:trHeight w:val="885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лев Михаил Ильич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57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>
          <w:trHeight w:val="4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ветлана Михайловн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аль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218,95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(1/3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в Андрей Николаевич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 013,87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Индира Шамильевн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455,1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0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 Nexia</w:t>
            </w:r>
            <w:r>
              <w:rPr/>
              <w:t xml:space="preserve"> индивидуальная</w:t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Юлия Борисовна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 247,57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долевая  (1/2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 индивидуальная</w:t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ый бревенчатый дом</w:t>
            </w:r>
          </w:p>
          <w:p>
            <w:pPr>
              <w:pStyle w:val="Normal"/>
              <w:rPr/>
            </w:pPr>
            <w:r>
              <w:rPr/>
              <w:t>долевая (1/2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индивидуальна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Альбина Гельфановна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44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0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-2111 индивидуальная</w:t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Сергей Владимирович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823,42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ИЖС индивидуальна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5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исинова Елена Сергеевна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076,17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- бокс индивидуальная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 611,22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 индивидуальная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Александр Михайлович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 127,79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2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27,22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2 доли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15310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ханскому району</w:t>
            </w:r>
          </w:p>
        </w:tc>
      </w:tr>
      <w:tr>
        <w:trPr>
          <w:trHeight w:val="637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Юлия Андр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 780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общ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 288,8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ssan X-Trail </w:t>
            </w:r>
            <w:r>
              <w:rPr/>
              <w:t>индивидуальная</w:t>
            </w:r>
          </w:p>
        </w:tc>
      </w:tr>
      <w:tr>
        <w:trPr>
          <w:trHeight w:val="97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5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Полин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4</w:t>
            </w:r>
            <w:r>
              <w:rPr>
                <w:lang w:val="en-US"/>
              </w:rPr>
              <w:t> </w:t>
            </w:r>
            <w:r>
              <w:rPr/>
              <w:t>922,4</w:t>
            </w:r>
            <w:r>
              <w:rPr>
                <w:lang w:val="en-US"/>
              </w:rPr>
              <w:t>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4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Николай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193,7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ВАЗ-21099 индивидуальная</w:t>
            </w:r>
          </w:p>
        </w:tc>
      </w:tr>
      <w:tr>
        <w:trPr>
          <w:trHeight w:val="130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52,1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4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Николай Борис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545,4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.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- индивидуальная</w:t>
            </w:r>
          </w:p>
        </w:tc>
      </w:tr>
      <w:tr>
        <w:trPr>
          <w:trHeight w:val="78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321,2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индивидуальн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.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5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ндрей Никола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945,5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5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Руслан Юр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 357,4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02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 857,0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 доли в праве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- индивидуальная</w:t>
            </w:r>
          </w:p>
        </w:tc>
      </w:tr>
      <w:tr>
        <w:trPr>
          <w:trHeight w:val="131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7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а Юлия Никола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165,18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долевая (1/4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8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собственность долевая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 467,8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 индивидуальная</w:t>
            </w:r>
          </w:p>
        </w:tc>
      </w:tr>
      <w:tr>
        <w:trPr>
          <w:trHeight w:val="54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а Ольга Серг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 105,67 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совмест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582,3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совмест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-A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ГАЗ-52, </w:t>
            </w:r>
          </w:p>
          <w:p>
            <w:pPr>
              <w:pStyle w:val="Normal"/>
              <w:rPr/>
            </w:pPr>
            <w:r>
              <w:rPr/>
              <w:t>МТЗ-80 индивидуальная</w:t>
            </w:r>
          </w:p>
        </w:tc>
      </w:tr>
      <w:tr>
        <w:trPr>
          <w:trHeight w:val="31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а Анастаси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272,1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044,72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4 индивидуальная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кина Любовь Борис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639,2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3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3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3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в Андрей Вита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063,3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 индивидуальная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ева Юлия Валер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 (депозит)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00,1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ое строительство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307 индивидуальная </w:t>
            </w:r>
          </w:p>
        </w:tc>
      </w:tr>
      <w:tr>
        <w:trPr>
          <w:trHeight w:val="140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ое строительство общ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Александровску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ва Галина Андр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 295, 8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аль Дмитрий Анато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422,1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 индивидуальная собственность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ских Юлия Тиму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763,02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 Анатолий Васил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267,5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4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687,3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(¼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ожи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ожива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Татьяна Вячеслав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459,92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5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 Виктор Владислав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 431,32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0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йнович Алексей Григор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349,66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(½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 983,1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(½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 Алексей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275,22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индивидуальная собственность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индивидуальная</w:t>
            </w:r>
          </w:p>
        </w:tc>
      </w:tr>
      <w:tr>
        <w:trPr>
          <w:trHeight w:val="109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864,8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(½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VROLET-AVEO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 196,41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 Сергей Евген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360,8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</w:tr>
      <w:tr>
        <w:trPr>
          <w:trHeight w:val="27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Александр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483,1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льга Александр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 746,2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ыгин Никола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 969,20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5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аталь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254,24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шева Надежда Серге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812,1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рь Марина Олег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273,9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790,77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нкова Мари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499,45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 (1/4 доли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26:00Z</dcterms:created>
  <dc:creator>ok_Kotlyar</dc:creator>
  <dc:description/>
  <cp:keywords/>
  <dc:language>en-US</dc:language>
  <cp:lastModifiedBy>inf_troshev</cp:lastModifiedBy>
  <cp:lastPrinted>2010-04-14T10:29:00Z</cp:lastPrinted>
  <dcterms:modified xsi:type="dcterms:W3CDTF">2013-11-15T05:26:00Z</dcterms:modified>
  <cp:revision>2</cp:revision>
  <dc:subject/>
  <dc:title>ПРИЛОЖЕНИЕ</dc:title>
</cp:coreProperties>
</file>