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8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47"/>
        <w:gridCol w:w="2508"/>
      </w:tblGrid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щая сумма декларированного годового дохода  за 201</w:t>
            </w:r>
            <w:r>
              <w:rPr>
                <w:color w:val="000000"/>
                <w:shd w:fill="FFFFFF" w:val="clear"/>
                <w:lang w:val="en-US"/>
              </w:rPr>
              <w:t>2</w:t>
            </w:r>
            <w:r>
              <w:rPr>
                <w:color w:val="000000"/>
                <w:shd w:fill="FFFFFF" w:val="clear"/>
              </w:rPr>
              <w:t xml:space="preserve"> г. (руб.)</w:t>
            </w:r>
          </w:p>
        </w:tc>
        <w:tc>
          <w:tcPr>
            <w:tcW w:w="5490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а расположения</w:t>
            </w:r>
          </w:p>
        </w:tc>
        <w:tc>
          <w:tcPr>
            <w:tcW w:w="25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618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ТДЕЛ СУДЕБНЫХ ПРИСТАВОВ ПО Г.ЧАЙКОВСКОМУ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аулева Алла Викто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чальник отдела -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84990,8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, 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,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умянцев Дмитрий Валерие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2062,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обиль ВАЗ – 21093, индивидуальная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188,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долевая, ¼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7,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дреева Ирина Пет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0956,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индивидуальная собственность,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,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1/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,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лександрова Марина Юрь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4456,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2304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2,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2,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​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16293,6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NIVA-CHEVROLET</w:t>
            </w:r>
            <w:r>
              <w:rPr>
                <w:color w:val="000000"/>
                <w:shd w:fill="FFFFFF" w:val="clear"/>
              </w:rPr>
              <w:t>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</w:tc>
      </w:tr>
      <w:tr>
        <w:trPr>
          <w:trHeight w:val="17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чуков Дмитрий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3840,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1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еспалова Ольга Михайл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1362,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довый участок, совместная Беспалов А.Б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1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4945,4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FORD FOCUS SE</w:t>
            </w:r>
            <w:r>
              <w:rPr>
                <w:color w:val="000000"/>
                <w:shd w:fill="FFFFFF" w:val="clear"/>
              </w:rPr>
              <w:t>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орисова Екатерина Вадим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6247,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9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абенцова Любовь Леонид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5975,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</w:tr>
      <w:tr>
        <w:trPr>
          <w:trHeight w:val="1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4466,3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1/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,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</w:tr>
      <w:tr>
        <w:trPr>
          <w:trHeight w:val="1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,1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алдина Наталья Георг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9147,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1/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DAEWOO  MATIZ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1/</w:t>
            </w:r>
            <w:r>
              <w:rPr>
                <w:color w:val="000000"/>
                <w:shd w:fill="FFFFFF" w:val="clear"/>
                <w:lang w:val="en-US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1/</w:t>
            </w:r>
            <w:r>
              <w:rPr>
                <w:color w:val="000000"/>
                <w:shd w:fill="FFFFFF" w:val="clear"/>
                <w:lang w:val="en-US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ахрушева Наталья Иван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лавный специалист-экспер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49356,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5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5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5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денеева Ири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33535,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долевая собственность 1/2,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по коммерческому най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3,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9,6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9061,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по коммерческому най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9,6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Автомобиль Тайота виста, индивидуальная собственность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kia shuma</w:t>
            </w:r>
            <w:r>
              <w:rPr>
                <w:color w:val="000000"/>
                <w:shd w:fill="FFFFFF" w:val="clear"/>
                <w:lang w:val="ru-RU"/>
              </w:rPr>
              <w:t>-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по коммерческому най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9,6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голева Ильсия Фан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7062,6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емельный участок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вместная Султанов И.Ф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8953,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емельный участок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вместная Гоголев В.В. , Гоголева Л.И., Юркова Е.В.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, 1/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00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Лада-гранта-219060</w:t>
            </w:r>
          </w:p>
          <w:p>
            <w:pPr>
              <w:pStyle w:val="Normal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индивидуальная собственность</w:t>
            </w:r>
          </w:p>
        </w:tc>
      </w:tr>
      <w:tr>
        <w:trPr>
          <w:trHeight w:val="1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1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5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ирова Гульназ Фагим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3221,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машева Еле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3634,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.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.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.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ванов Денис Вад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4703,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21140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мельянова Татья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6666,6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</w:rPr>
              <w:t>ВАЗ-11113 Ока, индивидуальная собственность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OPEL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CORSA</w:t>
            </w:r>
            <w:r>
              <w:rPr>
                <w:color w:val="000000"/>
                <w:shd w:fill="FFFFFF" w:val="clear"/>
              </w:rPr>
              <w:t xml:space="preserve"> 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5814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, Земельный участок под ИЖС, индивидуальная собственность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9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рлагина Алия Зуфа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0321,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долевая собственность 1/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м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8,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6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м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6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ов Михаил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6927,9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,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 21074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стылева Наталь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5321,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 Костылев С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.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59903,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Костылева Н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.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DAEWOO</w:t>
            </w:r>
            <w:r>
              <w:rPr>
                <w:color w:val="000000"/>
                <w:shd w:fill="FFFFFF" w:val="clear"/>
              </w:rPr>
              <w:t xml:space="preserve">  </w:t>
            </w:r>
            <w:r>
              <w:rPr>
                <w:color w:val="000000"/>
                <w:shd w:fill="FFFFFF" w:val="clear"/>
                <w:lang w:val="en-US"/>
              </w:rPr>
              <w:t>MATIZ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ва-Шеврол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.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788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тов Вячеслав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48088,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.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21061, индивидуальная собственность</w:t>
            </w:r>
          </w:p>
        </w:tc>
      </w:tr>
      <w:tr>
        <w:trPr>
          <w:trHeight w:val="7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айнев Евген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6640, 8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но сандеро индивидуальная собственность</w:t>
            </w:r>
          </w:p>
        </w:tc>
      </w:tr>
      <w:tr>
        <w:trPr>
          <w:trHeight w:val="78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7355,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78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7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расноперова Оксана Павл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0137,3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Красноперов Д.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89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3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Красноперова О.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ылов Серг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7752,7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</w:rPr>
              <w:t>ВАЗ 2102 индивидуальная собственность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DAEWOO-MATIZ индивидуальная   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ченко Елена 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5995,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м долевая собственность, 1/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приусадебный участок долевая собственность, 1/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ю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акарова Лилия Григорь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8728,7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комнатная 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ленникова Ольга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6081,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000, 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120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рков Андре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2642, 7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014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3690,8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лодид Вероника Юрь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4327,7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 договор найм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,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6250,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 договор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,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Автомобиль легковой </w:t>
            </w:r>
            <w:r>
              <w:rPr>
                <w:color w:val="000000"/>
                <w:shd w:fill="FFFFFF" w:val="clear"/>
                <w:lang w:val="en-US"/>
              </w:rPr>
              <w:t>MERRSEDES</w:t>
            </w:r>
            <w:r>
              <w:rPr>
                <w:color w:val="000000"/>
                <w:shd w:fill="FFFFFF" w:val="clear"/>
              </w:rPr>
              <w:t xml:space="preserve"> – </w:t>
            </w:r>
            <w:r>
              <w:rPr>
                <w:color w:val="000000"/>
                <w:shd w:fill="FFFFFF" w:val="clear"/>
                <w:lang w:val="en-US"/>
              </w:rPr>
              <w:t>BENZ</w:t>
            </w:r>
            <w:r>
              <w:rPr>
                <w:color w:val="000000"/>
                <w:shd w:fill="FFFFFF" w:val="clear"/>
              </w:rPr>
              <w:t>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 договор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,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 договор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,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анников Алексей Владимир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удебный пристав-исполнител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66739,98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1/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 Квартира, индивидуальная собственность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2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,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синкина Елена Павл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6331,6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.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.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рошин Вячеслав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38933,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олецкая Еле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1780,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8604,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ожина Наталья Серге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5642, 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,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093 индивидуальная собственнос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21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язанова Татьяна Афиноге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3507, 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6113, 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099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алахов Радик Фарид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6689,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Салахова И.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,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обиль легковой ВАЗ-21124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9359,6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Салахов Р.Ф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икова Светла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12815, 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евая собственность 5/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7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АЗ 21150, совместная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иков О.А.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5381, 6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евая собственность 4/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7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АЗ 21150, совместная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икова С.А.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евая собственность 1/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7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евая собственность 1/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7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евая собственность 1/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7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Хасанова Вера Александ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7329, 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47435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репанова Ирин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1329, 6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рнышова Ларис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5119,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совместная с Чернышевым Д.В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Трошков Александр Васильевич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3452,5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вместная Трошкова Л.Ф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60927, 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вместная Трошков  А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ЕВРОЛЕ–ЛАЧЕТТИ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алагинова Наталья Стани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4793, 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,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800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09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,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Шорохов Антон Николае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3608,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ссроч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коммерческий най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0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,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,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обиль легковой ВАЗ-21043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1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1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,9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огомолова Оксана Викто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ы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5739,4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3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1,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1,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48:00Z</dcterms:created>
  <dc:creator>ok_Muratova</dc:creator>
  <dc:description/>
  <dc:language>en-US</dc:language>
  <cp:lastModifiedBy/>
  <cp:lastPrinted>2012-05-10T15:09:00Z</cp:lastPrinted>
  <dcterms:modified xsi:type="dcterms:W3CDTF">2013-04-19T03:41:57Z</dcterms:modified>
  <cp:revision>92</cp:revision>
  <dc:subject/>
  <dc:title>ПРИЛОЖЕНИЕ</dc:title>
</cp:coreProperties>
</file>