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47"/>
        <w:gridCol w:w="30"/>
        <w:gridCol w:w="2124"/>
        <w:gridCol w:w="2166"/>
        <w:gridCol w:w="54"/>
        <w:gridCol w:w="1481"/>
        <w:gridCol w:w="63"/>
        <w:gridCol w:w="1642"/>
        <w:gridCol w:w="73"/>
        <w:gridCol w:w="2129"/>
        <w:gridCol w:w="73"/>
      </w:tblGrid>
      <w:tr>
        <w:trPr/>
        <w:tc>
          <w:tcPr>
            <w:tcW w:w="246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3077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ь </w:t>
            </w:r>
          </w:p>
        </w:tc>
        <w:tc>
          <w:tcPr>
            <w:tcW w:w="21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декларированного годового дохода  за 2012 г. (руб.)</w:t>
            </w:r>
          </w:p>
        </w:tc>
        <w:tc>
          <w:tcPr>
            <w:tcW w:w="5479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2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6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202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6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0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ко Елена Серг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903,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 долевая собственность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АЗ 21154 совместная собственность с Коваленко В.С.</w:t>
            </w:r>
          </w:p>
        </w:tc>
        <w:tc>
          <w:tcPr>
            <w:tcW w:w="73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749,5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АЗ 21154 совместная собственность с Коваленко Е.С.</w:t>
            </w:r>
          </w:p>
        </w:tc>
        <w:tc>
          <w:tcPr>
            <w:tcW w:w="73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ринкин Владимир Геннадьевич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45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 Шевроле-круз (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автоприцеп Слиор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мотоцикл Иж-Планета-5 (индивидуальная собственность)</w:t>
            </w:r>
          </w:p>
        </w:tc>
        <w:tc>
          <w:tcPr>
            <w:tcW w:w="73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24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3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шин Виталий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45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нтьева Татьяна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– старший судебный пристав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318,2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индивидуальн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АЗ-21144 (индивидуальная собственность)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елева Наталья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491,7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7030</w:t>
            </w:r>
            <w:r>
              <w:rPr>
                <w:lang w:val="en-US"/>
              </w:rPr>
              <w:t xml:space="preserve"> (</w:t>
            </w:r>
            <w:r>
              <w:rPr/>
              <w:t xml:space="preserve">индивидуальная собственность)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 Евгени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162,4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общ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общ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иков Вячеслав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555,9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-2115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Марина Пав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673,4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лов Серге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- эксперт (по депозитному счету)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766,7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 FUSION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820,2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8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пова Екатери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 отдела-заместитель старшего судебного пристава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480,3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60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004,8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нова Вера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716,4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АЗ-3021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мина Наталья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572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зикаев Денис Ра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393,4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70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Лада-Прио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ьянков Александр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306,3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Ольга Юр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019,4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ментьев Павел Евген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863,2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ин Максим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-заместитель старшего судебного пристава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900,3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23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елев Петр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342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2/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125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1/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ков Алексей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468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4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40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их Никола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090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олевая собственность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долевая собственность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долевая собственность 4/1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ВАЗ-21114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долевая собственность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долевая собственность 4/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добоева Ольга Серг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271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596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тбаев Динар Ильгиз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046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долевая 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1/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zda demio </w:t>
            </w: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94400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удина Наталья Владислав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183,6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8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трякова Альфия Расим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373,1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в малосемейке аренд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ина Окса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52,4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со служебными строениями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кова Ильзия Ильну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23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дамент жилого дома незавершенного строительства ½ общая  собственность с Рожковым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ИЛ 130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дамент жилого дома незавершенного строительства ½ общая  собственность с Рожковой И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даров Сергей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88,2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174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ьякова Мария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7000,0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1/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Анастасия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409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общ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общ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Шевролет-Эпика (индивидуальная собст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ведев Владимир Борисович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266,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23 (индивидуальная собстенность)</w:t>
            </w:r>
          </w:p>
          <w:p>
            <w:pPr>
              <w:pStyle w:val="Normal"/>
              <w:rPr/>
            </w:pPr>
            <w:r>
              <w:rPr/>
              <w:t>ТМЗ – 5952 (индивидуальная собст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1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кова Анна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478,8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Елена Раилевна</w:t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450,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участок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довый земельный участок индивидуальная собствен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20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ометова Светлана Михай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109,3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совместная собственность с Рудометовым А.А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-Demio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807,3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совместная собственность с Рудометовой С.М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тягина Светлана Алекс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943,2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ева Надежда Викторовна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328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 1/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Екатерина Андр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10,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1/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Юлия Ю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. Лысь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667,1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38:00Z</dcterms:created>
  <dc:creator>ok_Kotlyar</dc:creator>
  <dc:description/>
  <dc:language>en-US</dc:language>
  <cp:lastModifiedBy/>
  <cp:lastPrinted>2010-04-14T10:29:00Z</cp:lastPrinted>
  <dcterms:modified xsi:type="dcterms:W3CDTF">2013-04-19T04:07:02Z</dcterms:modified>
  <cp:revision>88</cp:revision>
  <dc:subject/>
  <dc:title>ПРИЛОЖЕНИЕ</dc:title>
</cp:coreProperties>
</file>