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3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3045"/>
        <w:gridCol w:w="2201"/>
        <w:gridCol w:w="11"/>
        <w:gridCol w:w="2223"/>
        <w:gridCol w:w="16"/>
        <w:gridCol w:w="42"/>
        <w:gridCol w:w="1488"/>
        <w:gridCol w:w="1635"/>
        <w:gridCol w:w="2125"/>
        <w:gridCol w:w="95"/>
        <w:gridCol w:w="6"/>
      </w:tblGrid>
      <w:tr>
        <w:trPr/>
        <w:tc>
          <w:tcPr>
            <w:tcW w:w="244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30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2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 за 2011 г. (руб.)</w:t>
            </w:r>
          </w:p>
        </w:tc>
        <w:tc>
          <w:tcPr>
            <w:tcW w:w="5415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  <w:tc>
          <w:tcPr>
            <w:tcW w:w="9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 Губахе</w:t>
            </w:r>
          </w:p>
        </w:tc>
        <w:tc>
          <w:tcPr>
            <w:tcW w:w="9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Наталья Михайло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г. Губах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88,89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7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ая квартира, индивидуальная собственность 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хамадеева Елена Мотоваси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— заместитель старшего судебного пристава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4011,0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2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2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3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колов Александр Владими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1502,9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6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3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6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6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тяков Сергей Юр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лавный специалист-эксперт (дознаватель) отдела судебных приставов по г. Губахе 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5415,3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7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861,2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7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тякова Елена Юр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0,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2559,8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-</w:t>
            </w:r>
            <w:r>
              <w:rPr/>
              <w:t>этажный садовы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5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2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 xml:space="preserve">HYUNDAI GETZ GL </w:t>
            </w: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125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ицишина Оксана Геннад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3090,7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соц. найм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6 кв.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3975,9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,6 кв.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3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аньева Ирина Андр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6362,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000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9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4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шова Людмила Викто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дущий специалист-эксперт отдела судебных приставов 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9672,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2/3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8248,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2/3 (общая совместная)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9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малетдинов Станислав Рифкат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— заместитель старшего судебного пристава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5329,6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,3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мирнова Марина Ян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0361,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социальный найм, бессрочное пользова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сильев Валерий Александр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2935,0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2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9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, индивидуальная собственност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4,5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5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брамова Елена Александ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8267,6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3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3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3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28" w:hRule="atLeast"/>
        </w:trPr>
        <w:tc>
          <w:tcPr>
            <w:tcW w:w="2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ангер Ольга Васи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3248,7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87" w:hRule="atLeast"/>
        </w:trPr>
        <w:tc>
          <w:tcPr>
            <w:tcW w:w="2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каранов Владлен Владими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6966,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ожива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4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2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есник Геннадий Иван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6206,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,00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7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,00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6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,00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01" w:hRule="atLeast"/>
        </w:trPr>
        <w:tc>
          <w:tcPr>
            <w:tcW w:w="2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жевский Анатолий Викто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2799,5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4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млбиль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-FOKUS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1601" w:hRule="atLeast"/>
        </w:trPr>
        <w:tc>
          <w:tcPr>
            <w:tcW w:w="2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син Михаил Александ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8864,7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, 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млбил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HEVROLET CRUZE </w:t>
            </w: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113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рокин Михаил Васил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4400,9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0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2331,6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совместная собственност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3,1 кв.м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.2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.2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лков Евгений Владими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6182,6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,5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ландина Анастасия Владимиро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6412,6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8,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98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аркина Евгения Сергее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6259,5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,40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98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,40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32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дыгина Кристина Андрее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618,7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32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3869,1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, 1/3 доли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,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32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,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шенков Виктор Сергеевич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385,2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3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98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толина Наталья Владимиро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3550,9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, 1/2 доли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98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0074,7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, 1/2 доли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,</w:t>
            </w:r>
          </w:p>
          <w:p>
            <w:pPr>
              <w:pStyle w:val="Normal"/>
              <w:rPr/>
            </w:pPr>
            <w:r>
              <w:rPr/>
              <w:t>ИЖ 2126 Ода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132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пова Светлана Владимиро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7256,8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9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32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комнатная 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9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32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комнатная 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9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менов Анатолий Васил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4411,8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комнатная квартира, индивидуальная собственност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,2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100,7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-комнатная 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,2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1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йорова Евгения Михайл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4367,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¼ дол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6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1417,5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,5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лбиль,</w:t>
            </w:r>
          </w:p>
          <w:p>
            <w:pPr>
              <w:pStyle w:val="Normal"/>
              <w:rPr/>
            </w:pPr>
            <w:r>
              <w:rPr/>
              <w:t>Шкода Октави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100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¼ дол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6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¼ дол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6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¼ доли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6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15336" w:type="dxa"/>
            <w:gridSpan w:val="11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ый отдел судебных приставов по исполнению особых исполнительных производств</w:t>
            </w:r>
          </w:p>
        </w:tc>
      </w:tr>
      <w:tr>
        <w:trPr>
          <w:trHeight w:val="55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надзе Елена Михайл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7632,14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04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5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ыкова Оксана Анато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авный специалист- эксперт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0369,51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95" w:hRule="atLeast"/>
        </w:trPr>
        <w:tc>
          <w:tcPr>
            <w:tcW w:w="2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тьмянина Надежда Олег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7961,23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, арен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5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удорожкова Лейла Моби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6571,30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  <w:b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5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лбиль,</w:t>
            </w:r>
          </w:p>
          <w:p>
            <w:pPr>
              <w:pStyle w:val="Normal"/>
              <w:rPr/>
            </w:pPr>
            <w:r>
              <w:rPr/>
              <w:t>ГАЗ-3302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55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соц. най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,5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5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соц. най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,5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япунина Диана Игор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3185,87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,5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939,26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ракулова Анастасия Геннад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3105,14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1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8901,20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0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8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Щёголева Марина Александ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414,69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0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6268,13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ьль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20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9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ражкина Анна Михайл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5542,74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,1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6136,07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,1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,1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унова Анна Андр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5858,52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,2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,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инцева Светлана Серг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8491,64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,9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5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2034,70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4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9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 Cerat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,9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" w:hRule="atLeast"/>
        </w:trPr>
        <w:tc>
          <w:tcPr>
            <w:tcW w:w="244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рамцова Любовь Сергее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1029,83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лакова Юлия Юрье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6411,79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7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000,00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7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лкова Елена Анатолье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0692,09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общая долевая собственность, ½ дол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7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общая долевая собственность, ½ дол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7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невская Екатерина Евгенье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1477,50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1-комнатная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2-комнатная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8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2621,03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1-комнатная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2-комнатная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7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91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лькова Елена Валерье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1587,10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7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клюдова Марина Викторо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7835,58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9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LANGER</w:t>
            </w:r>
            <w:r>
              <w:rPr/>
              <w:t>-1.6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6798,47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½ дол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7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, общая собственность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20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, долевая собственность 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,7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,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9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9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83" w:hRule="atLeast"/>
        </w:trPr>
        <w:tc>
          <w:tcPr>
            <w:tcW w:w="244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маров Руслан Миннегадилович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0022,41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,3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ванова Ирина Анатолье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3612,41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,8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,8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егирев Андрей Викторович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 по ОУПДС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0253,29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чнева Наталь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07806,19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6383,72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-комнатная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3-комнатная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3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 xml:space="preserve">TOYOTA COROLLA, </w:t>
            </w:r>
            <w:r>
              <w:rPr/>
              <w:t>индивидуальная собственность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ландин Константин Александрович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 по ОУПДС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6074,13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ванова Лариса Александро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3682,85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,4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аницина Елена Васильевна</w:t>
            </w:r>
          </w:p>
        </w:tc>
        <w:tc>
          <w:tcPr>
            <w:tcW w:w="30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4033,5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,5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м,</w:t>
            </w:r>
          </w:p>
          <w:p>
            <w:pPr>
              <w:pStyle w:val="Normal"/>
              <w:rPr/>
            </w:pPr>
            <w:r>
              <w:rPr/>
              <w:t xml:space="preserve">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,4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85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0501,72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долевая собственность ½ дол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,5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rPr/>
            </w:pPr>
            <w:r>
              <w:rPr/>
              <w:t>ВАЗ-21703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,5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уров Алексей Александрович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6607,17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-бокс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-LOGAN-(SR)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7154,00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 ½ дол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енрих Ирина Юрье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0369,00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 1/3 дол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7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9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лков Борис Леонидович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9670,51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3046,61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ое землепользование</w:t>
            </w:r>
          </w:p>
          <w:p>
            <w:pPr>
              <w:pStyle w:val="Normal"/>
              <w:rPr/>
            </w:pPr>
            <w:r>
              <w:rPr/>
              <w:t xml:space="preserve">Земли с/х назначения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этажный бревенчатый 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комнатная квартира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5:00Z</dcterms:created>
  <dc:creator>ok_Kotlyar</dc:creator>
  <dc:description/>
  <cp:keywords/>
  <dc:language>en-US</dc:language>
  <cp:lastModifiedBy>Porshneva</cp:lastModifiedBy>
  <dcterms:modified xsi:type="dcterms:W3CDTF">2013-04-29T11:45:00Z</dcterms:modified>
  <cp:revision>2</cp:revision>
  <dc:subject/>
  <dc:title>Васюкова Мария Львовна</dc:title>
</cp:coreProperties>
</file>