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60"/>
        <w:gridCol w:w="2113"/>
        <w:gridCol w:w="2208"/>
        <w:gridCol w:w="1535"/>
        <w:gridCol w:w="1705"/>
        <w:gridCol w:w="2520"/>
      </w:tblGrid>
      <w:tr>
        <w:trPr/>
        <w:tc>
          <w:tcPr>
            <w:tcW w:w="24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Должность </w:t>
            </w:r>
          </w:p>
        </w:tc>
        <w:tc>
          <w:tcPr>
            <w:tcW w:w="211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Общая сумма декларированного годового дохода  за 2012 г. (руб.)</w:t>
            </w:r>
          </w:p>
        </w:tc>
        <w:tc>
          <w:tcPr>
            <w:tcW w:w="544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Г.КРАСНОКАМСКУ</w:t>
            </w:r>
          </w:p>
        </w:tc>
      </w:tr>
      <w:tr>
        <w:trPr>
          <w:trHeight w:val="34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иков Евгений Александ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- старший судебный пристав отдела судебных приставов по г.Краснокамску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911,8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-бокс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9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1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67,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24, индивидуальная собственность</w:t>
            </w:r>
          </w:p>
        </w:tc>
      </w:tr>
      <w:tr>
        <w:trPr>
          <w:trHeight w:val="91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12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ывальцев Вячеслав Александ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501,5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собственность ¼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1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56,7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1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бессроч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рдина Светлана Александр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856,8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 </w:t>
            </w:r>
          </w:p>
          <w:p>
            <w:pPr>
              <w:pStyle w:val="Normal"/>
              <w:rPr/>
            </w:pPr>
            <w:r>
              <w:rPr/>
              <w:t xml:space="preserve">Квартира, долевая собственность ¼ 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, земельный участок для гаражного строительств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 </w:t>
            </w:r>
          </w:p>
          <w:p>
            <w:pPr>
              <w:pStyle w:val="Normal"/>
              <w:rPr/>
            </w:pPr>
            <w:r>
              <w:rPr/>
              <w:t xml:space="preserve">Квартира, долевая собственность 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яршинов Анатолий И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7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>-</w:t>
            </w:r>
            <w:r>
              <w:rPr>
                <w:lang w:val="en-US"/>
              </w:rPr>
              <w:t>CL</w:t>
            </w:r>
            <w:r>
              <w:rPr/>
              <w:t>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прицеп САЗ 82994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чкарев Эдуард Валерье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685,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1/3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1/3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1/3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вальцева Еле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18,7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8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09,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х комнатная квартира, совместная собственность с Бывальцевой Е.И. и Бывальцевым Д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44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руля Александр Евгенье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268,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договор соц. найма № 6420 от 31.12.2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>-</w:t>
            </w:r>
            <w:r>
              <w:rPr>
                <w:lang w:val="en-US"/>
              </w:rPr>
              <w:t>GOLF</w:t>
            </w:r>
            <w:r>
              <w:rPr/>
              <w:t>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358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договор соц. найма № 6420 от 31.12.2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матерных Ольга Сергее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6,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по договору № 907 от 01.12.19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по договору № 907 от 01.12.19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по договору № 907 от 01.12.19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по договору № 907 от 01.12.19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гова Наталья Серге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лгих Ольга Виктор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65,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безвозмездное бессрочное пользование 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безвозмездное бессрочное пользование 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безвозмездное бессрочное пользование 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тубалина Люция Расим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01,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½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96,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гараж индивидуальная собственность квартира, долевая собственность ½  </w:t>
            </w:r>
          </w:p>
          <w:p>
            <w:pPr>
              <w:pStyle w:val="Normal"/>
              <w:rPr/>
            </w:pPr>
            <w:r>
              <w:rPr/>
              <w:t xml:space="preserve">Гараж, индивидуальная собственность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ТОЙОТА-КОРОЛЛА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 фактическое предоставлен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говских Константин Леонид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Краснокамс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05,8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74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лова Анастасии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424,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обственность с Орловым А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44,5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обственность с Орловой А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7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жков Вениамин Валерье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Краснокамс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84,7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, 1 комнатная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унина Наталья Констант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326,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1-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7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82,5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1-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Гараж,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, автоприцеп «Пчелка»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това Екатерина Анатоль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39,4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КИА-серато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38,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ркова Надежд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319,8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ссрочное безвозмездное пользование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104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елегова Светлана Юрь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426,5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умихина Надежда Никола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352.8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</w:t>
            </w:r>
          </w:p>
          <w:p>
            <w:pPr>
              <w:pStyle w:val="Normal"/>
              <w:rPr/>
            </w:pPr>
            <w:r>
              <w:rPr/>
              <w:t>долевая собственность ½</w:t>
            </w:r>
          </w:p>
          <w:p>
            <w:pPr>
              <w:pStyle w:val="Normal"/>
              <w:rPr/>
            </w:pPr>
            <w:r>
              <w:rPr/>
              <w:t>земельный участок для ЛПХ индивидуальная собственность, жилой дом с постройками долевая собственность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2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нусов Руслан Рявхат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14,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кода актави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Прицеп к легковому авто 821303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08,7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комнатная квартира, долевая собственность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комнатная квартира, долевая собственность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комнатная квартира, долевая собственность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рыгина Екатерина Виталь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878,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53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рновцева Татья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75,0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аров Алексей Вад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5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 моторная лодка «Обь-М»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крушин Александр Геннад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93,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данова Александр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70,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303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627,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Д индивидуальная собственность, жилой дом с постройками,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а Юлия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11,7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собственность 3/10,  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182,3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собственность 3/10,  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2/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3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собственность 2/5,  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бессроч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зунин Константин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571,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совместная с Мазуниной З.З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Кия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ид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18,5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 Мазуниным К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ляпникова Елена Пет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191,7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9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14,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9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01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9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вальцев Андрей Михай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09,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совместная собственность с Бывальцевой Е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8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18,7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 бессрочно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 бессрочно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олаускас Я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 бессрочно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яева Юли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х комнатная квартира, безвозмездное пользование бессрочно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 бессрочно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анина Наталья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27,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1/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17,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акова Мария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амуллин Денис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 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41,6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чанов Александр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 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88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общая долевая 3/10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72,5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½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арь Полина Вяче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 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51,3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376,9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рновцева Татья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 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76,8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1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янина Е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 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24,6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аров Алексей Вад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- заместитель отдела старшего судебного при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72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  лодка «Обь –М»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ИЖ -2126-030.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гитуллина Ир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. Краснокамс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744.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788,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-211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7:00Z</dcterms:created>
  <dc:creator>ok_Muratova</dc:creator>
  <dc:description/>
  <cp:keywords/>
  <dc:language>en-US</dc:language>
  <cp:lastModifiedBy>ok_oshmarina</cp:lastModifiedBy>
  <dcterms:modified xsi:type="dcterms:W3CDTF">2013-04-29T04:41:00Z</dcterms:modified>
  <cp:revision>22</cp:revision>
  <dc:subject/>
  <dc:title>ПРИЛОЖЕНИЕ</dc:title>
</cp:coreProperties>
</file>