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48"/>
        <w:gridCol w:w="2160"/>
        <w:gridCol w:w="1535"/>
        <w:gridCol w:w="85"/>
        <w:gridCol w:w="1620"/>
        <w:gridCol w:w="1980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2 г. (руб.)</w:t>
            </w:r>
          </w:p>
        </w:tc>
        <w:tc>
          <w:tcPr>
            <w:tcW w:w="544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ел судебных приставов по Кировскому району г. Перм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каров Игорь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100,0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.2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7460,37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.2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.2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волина Людмил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- заместитель старшего судебного пристава отдел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03,32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колова Нина Бор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294,92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ната,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,6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ова Валентина Леонид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220,5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-х комнатная квартира, 1/3 доли,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500,0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,4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-Приора, индивидуальная собствен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гачук Владимир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1454,0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3-х комнатная, индивидуаль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,8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удинова Ксения Андре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346,8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, 2-х комнатная, долевая собственность 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,3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0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3-х комнатная, долевая, 1/2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2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.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.3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, 2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.3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Сычева Еле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/>
              <w:t>146202,9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Квартира, безвозмездное пользование, договор соц. Найм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84,4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/>
              <w:t>102,30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Квартира, безвозмездное пользование, договор соц. Найм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84,4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усова Ольга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535,06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,7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489,98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,7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,7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ршинова Марина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427,8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0,9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фнер Марина Ю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096,6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, арен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,6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-21144, индивидуальная собственность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392,0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, арен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,6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, арен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,6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нин Валери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 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5957,66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,3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2639,6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1/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,8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,3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.3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сенчук Евгений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1144,58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,6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корин Сергей Борис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453,12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½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9,8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долевая собственность 1/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QQ</w:t>
            </w:r>
            <w:r>
              <w:rPr/>
              <w:t>, автомобиль легковой, индивидуальная собствен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расова Екатери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644,2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½</w:t>
            </w:r>
          </w:p>
          <w:p>
            <w:pPr>
              <w:pStyle w:val="Normal"/>
              <w:rPr/>
            </w:pPr>
            <w:r>
              <w:rPr/>
              <w:t>1 комнатная квартира, арен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лякова Светлан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445,4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нских Наталья Ю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898,66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комнатная квартира, долевая собственность 1/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пина Эльвир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7856,3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ната,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3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-21310, индивидуальная собственность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енков Денис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4593,3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-21114, индивидуальная собствен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санов Ильдар Анас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269,3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комнатная квартира,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-217230, индивидуальная собственность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лехин Антон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097,28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, аре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,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.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9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QAI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/>
              <w:t>817</w:t>
            </w:r>
            <w:r>
              <w:rPr>
                <w:lang w:val="en-US"/>
              </w:rPr>
              <w:t>BH</w:t>
            </w:r>
            <w:r>
              <w:rPr/>
              <w:t xml:space="preserve"> 59 индивидуальная собственност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робьева Екатери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800,88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509,4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74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олева Евгения Игор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1/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7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7166,8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,8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 X</w:t>
            </w:r>
            <w:r>
              <w:rPr/>
              <w:t>3, индивидуальная собственность</w:t>
            </w:r>
          </w:p>
        </w:tc>
      </w:tr>
      <w:tr>
        <w:trPr>
          <w:trHeight w:val="7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,8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7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ротаева Юлия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222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та, долевая собственность 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,8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 00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та, долевая собственность 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,8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7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Щукин Сергей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116,67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-х комнатная квартира, долевая собственность 1/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516,47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-х комнатная квартира, долевая собственность 1/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7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бдушев Владимир Васи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850,7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-х комнатная квартира, долевая собственность 1/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4,4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000,0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-х комнатная квартира, долевая собственность 1/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4,4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7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ванова Елен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882,07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000,0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довый участок, 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6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0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З-3302, ГАЗ-3302, Фольксваген Поло, индивидуальная собственность</w:t>
            </w:r>
          </w:p>
        </w:tc>
      </w:tr>
      <w:tr>
        <w:trPr>
          <w:trHeight w:val="7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74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ротаев Денис Вале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40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-х комнатная квартира, долевая собственность 1/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,9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74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00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та, долевая собственность 1/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9,2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74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та, долевая собственность 1/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9,2 кв.м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40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Уцумов Шамиль Уцум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 736,0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-х комнатная квартира, совмест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,5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-2112 индивидуальная собственност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 00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-х комнатная квартира, совмест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,5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-х комнатная квартира, безвозмездное пользование, бессроч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,5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-х комнатная квартира, безвозмездное пользование, бессроч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,5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-х комнатная квартира, безвозмездное пользование, бессроч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,5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авалеев Сергей Евгенье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УПДС отдела судебных приставов по г. Александровск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6 360,87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-х комнатная квартира, безвозмездное пользование, бессроч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,1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 344,0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-х комнатная квартира, безвозмездное пользование, бессроч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,1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-х комнатная квартира, безвозмездное пользование, бессроч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,1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134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икишина Юлия Николаев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-исполнитель отдела судебных приставов по Оханскому району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8 165,18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93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11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долевая собственность  (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6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2,8 кв. 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ую жилую застройк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47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9 467,8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2,8 кв. 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05 индивидуальная собственность</w:t>
            </w:r>
          </w:p>
        </w:tc>
      </w:tr>
      <w:tr>
        <w:trPr>
          <w:trHeight w:val="2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ую жилую застройк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47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2,8 кв. 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3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ую жилую застройк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47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лков Иван И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УПДС отдела судебных приставов по Очерскому району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820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двухкомнатная долевая 2/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9,4 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елехов Павел Александ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УПДС СО СП по ОУПДС в г. Пер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4993,5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днокомнатная квартира безвозмездное пользова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,3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9681,92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днокомнатная квартира безвозмездное пользова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,3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14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днокомнатная квартира безвозмездное пользова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,3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1438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матерных Ольг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дущий  специалист –эксперт ( по ведению депозитного счета)отдела судебных приставов по г. Краснокамск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449,01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ухкомнатная квартира безвозмездное 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336,0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,1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, безвозмездное пользование, бессроч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, безвозмездное пользование, бессроч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9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56:00Z</dcterms:created>
  <dc:creator>ok_Muratova</dc:creator>
  <dc:description/>
  <cp:keywords/>
  <dc:language>en-US</dc:language>
  <cp:lastModifiedBy>ok_hlebnikova</cp:lastModifiedBy>
  <dcterms:modified xsi:type="dcterms:W3CDTF">2013-04-30T06:56:00Z</dcterms:modified>
  <cp:revision>1852</cp:revision>
  <dc:subject/>
  <dc:title>ПРИЛОЖЕНИЕ</dc:title>
</cp:coreProperties>
</file>