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208"/>
        <w:gridCol w:w="1535"/>
        <w:gridCol w:w="1705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2 г. (руб.)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ков Владимир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отдела судебных приставов по г. Добрянк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759,4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230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745,5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янов Серге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 отдела судебных приставов по г. Добрянк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68,2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Жилой дом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чева Наталья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30,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FAN 113300</w:t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шилова Анастасия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867,8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а Ирина Станисла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793,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-х комнатная квартира, долевая (4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овшинина Ольг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59,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ое строительство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,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-LACETTI</w:t>
            </w:r>
            <w:r>
              <w:rPr/>
              <w:t xml:space="preserve">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 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-LANDCRUISER</w:t>
            </w:r>
            <w:r>
              <w:rPr/>
              <w:t xml:space="preserve">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АЗ, индивидуальная</w:t>
            </w:r>
          </w:p>
          <w:p>
            <w:pPr>
              <w:pStyle w:val="Normal"/>
              <w:rPr/>
            </w:pPr>
            <w:r>
              <w:rPr/>
              <w:t>КАМАЗ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КАМАЗ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иф-700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лодочный СОЗАБ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«Казанка»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анова Ни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813,7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да Ири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75,6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Окса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33,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 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Наталья Георг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28,8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 долевая 1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365,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я лодка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Рената Леон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209,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40,5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CARINA ED</w:t>
            </w:r>
            <w:r>
              <w:rPr/>
              <w:t xml:space="preserve">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мадиева Валент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43,8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 Еле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589,4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кова Юлия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636,8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rPr/>
            </w:pPr>
            <w:r>
              <w:rPr/>
              <w:t>3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212,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 2/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 -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Наталья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194,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ытченко Людмил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0,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78,6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аева Я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по ведению депозитного с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185,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Наталья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618,3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50,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ницын Денис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90,5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522,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ницкий Игорь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117,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0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87,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цев Андрей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494,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5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39,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Александр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86,5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5/8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302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«Прогресс-4» -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р «Тохатсу-60»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уйко Владимир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320,6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Анатоли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92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88,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(1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(1/5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Денис Евген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44,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60,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ова Елен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27,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долевая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ютина Ольга Генн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17,8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долевая ½ </w:t>
            </w:r>
          </w:p>
          <w:p>
            <w:pPr>
              <w:pStyle w:val="Normal"/>
              <w:rPr/>
            </w:pPr>
            <w:r>
              <w:rPr/>
              <w:t xml:space="preserve">1-этажный жилой дом долевая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ова Наталья Фед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76,6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Двухэтажный жилой дом из бруса индивидуальная собственност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йота-Калина Индивидуальн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624,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</w:t>
            </w:r>
          </w:p>
          <w:p>
            <w:pPr>
              <w:pStyle w:val="Normal"/>
              <w:rPr/>
            </w:pPr>
            <w:r>
              <w:rPr/>
              <w:t>Двухэтажный жилой дом из брус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04:00Z</dcterms:created>
  <dc:creator>ok_Kotlyar</dc:creator>
  <dc:description/>
  <cp:keywords/>
  <dc:language>en-US</dc:language>
  <cp:lastModifiedBy>ok_Koneva</cp:lastModifiedBy>
  <cp:lastPrinted>2010-04-14T10:29:00Z</cp:lastPrinted>
  <dcterms:modified xsi:type="dcterms:W3CDTF">2013-04-19T08:40:00Z</dcterms:modified>
  <cp:revision>23</cp:revision>
  <dc:subject/>
  <dc:title>ПРИЛОЖЕНИЕ</dc:title>
</cp:coreProperties>
</file>