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4"/>
        <w:gridCol w:w="3584"/>
        <w:gridCol w:w="3585"/>
        <w:gridCol w:w="3638"/>
      </w:tblGrid>
      <w:tr>
        <w:trPr/>
        <w:tc>
          <w:tcPr>
            <w:tcW w:w="35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</w:t>
            </w:r>
          </w:p>
          <w:p>
            <w:pPr>
              <w:pStyle w:val="Normal"/>
              <w:jc w:val="center"/>
              <w:rPr/>
            </w:pPr>
            <w:r>
              <w:rPr/>
              <w:t>к письму Федеральной службы судебных приставо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 </w:t>
            </w:r>
            <w:r>
              <w:rPr>
                <w:u w:val="single"/>
              </w:rPr>
              <w:t xml:space="preserve">05.04.2010 </w:t>
            </w:r>
            <w:r>
              <w:rPr/>
              <w:t xml:space="preserve">№ </w:t>
            </w:r>
            <w:r>
              <w:rPr>
                <w:u w:val="single"/>
              </w:rPr>
              <w:t>12/09-5987-ВМ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076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37"/>
        <w:gridCol w:w="15"/>
        <w:gridCol w:w="2924"/>
        <w:gridCol w:w="2113"/>
        <w:gridCol w:w="13"/>
        <w:gridCol w:w="44"/>
        <w:gridCol w:w="2150"/>
        <w:gridCol w:w="45"/>
        <w:gridCol w:w="31"/>
        <w:gridCol w:w="1459"/>
        <w:gridCol w:w="100"/>
        <w:gridCol w:w="30"/>
        <w:gridCol w:w="948"/>
        <w:gridCol w:w="14"/>
        <w:gridCol w:w="1687"/>
        <w:gridCol w:w="14"/>
        <w:gridCol w:w="27"/>
        <w:gridCol w:w="16"/>
      </w:tblGrid>
      <w:tr>
        <w:trPr/>
        <w:tc>
          <w:tcPr>
            <w:tcW w:w="2446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939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211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годового дохода  за 2012 г. (руб.)</w:t>
            </w:r>
          </w:p>
        </w:tc>
        <w:tc>
          <w:tcPr>
            <w:tcW w:w="4820" w:type="dxa"/>
            <w:gridSpan w:val="9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701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вших на праве собственности (вид, марка)</w:t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6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9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1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14019" w:type="dxa"/>
            <w:gridSpan w:val="1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ДЕЛ СУДЕБНЫХ ПРИСТАВОВ ПО СВЕРДЛЛОВСКОМУ РАЙОНУ Г. ПЕРМИ №1</w:t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46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цевая Татьяна Федоровна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– старший судебный пристав отдела судебных приставов по Свердловскому району г. Перм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5041,25</w:t>
            </w:r>
          </w:p>
        </w:tc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комнатная квартира, индивидуальная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6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6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комнатная квартира, безвозмездное пользование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6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6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комнатная квартира, безвозмездное пользование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6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6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ылосова Екатерина Наилевна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меститель начальника отдела – заместитель старшего судебного пристав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397,51</w:t>
            </w:r>
          </w:p>
        </w:tc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,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  <w:t>2-х комнатная квартира, безвозмездное пользование, фактическое предоставление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9,0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6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714,95</w:t>
            </w:r>
          </w:p>
        </w:tc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, безвозмездное пользование, фактическое предоставление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ВАЗ – 217030 индивидуальная</w:t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6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, безвозмездное пользование, фактическое предоставление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6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, безвозмездное пользование, фактическое предоставление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6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кеев Михаил Львович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 – заместитель старшего судебного пристав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39777,65</w:t>
            </w:r>
          </w:p>
        </w:tc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х комнатная квартира, индивидуальная</w:t>
            </w:r>
          </w:p>
          <w:p>
            <w:pPr>
              <w:pStyle w:val="Normal"/>
              <w:rPr/>
            </w:pPr>
            <w:r>
              <w:rPr/>
              <w:t xml:space="preserve">2-х квартира  общая совместная собственность,  </w:t>
            </w:r>
          </w:p>
          <w:p>
            <w:pPr>
              <w:pStyle w:val="Normal"/>
              <w:rPr/>
            </w:pPr>
            <w:r>
              <w:rPr/>
              <w:t>Земельный участок для подсобного хозяйства совместная собственность</w:t>
            </w:r>
          </w:p>
          <w:p>
            <w:pPr>
              <w:pStyle w:val="Normal"/>
              <w:rPr/>
            </w:pPr>
            <w:r>
              <w:rPr/>
              <w:t>4-х комнатная квартира, общая совместная собственность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3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2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,8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6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0,00</w:t>
            </w:r>
          </w:p>
        </w:tc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приусадебный, совместная собственность</w:t>
            </w:r>
          </w:p>
          <w:p>
            <w:pPr>
              <w:pStyle w:val="Normal"/>
              <w:rPr/>
            </w:pPr>
            <w:r>
              <w:rPr/>
              <w:t>4-х квартира общая совместная собственность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-х комнатная квартира, общая совместная собственность 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3,4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ЛУАЗ-969М, индивидуальная</w:t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6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-х комнатная квартира, безвозмездное пользование, 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,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6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тухова Светлана  Борисовна 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858,40</w:t>
            </w:r>
          </w:p>
        </w:tc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комнатная квартира, безвозмездное пользование, фактическое предоставление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0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6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00,0</w:t>
            </w:r>
          </w:p>
        </w:tc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комнатная квартира, долевая собственность 2/3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0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6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комнатная квартира, долевая</w:t>
            </w:r>
          </w:p>
          <w:p>
            <w:pPr>
              <w:pStyle w:val="Normal"/>
              <w:rPr/>
            </w:pPr>
            <w:r>
              <w:rPr/>
              <w:t>1/3 доли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0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6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комнатная квартира,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0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6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негова Елена Витальевна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311,90</w:t>
            </w:r>
          </w:p>
        </w:tc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долевая (1/2)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 5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6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0334,85</w:t>
            </w:r>
          </w:p>
        </w:tc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безвозмездное пользование, фактическое предоставление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 5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FIAT </w:t>
            </w:r>
            <w:r>
              <w:rPr/>
              <w:t xml:space="preserve">- </w:t>
            </w:r>
            <w:r>
              <w:rPr>
                <w:lang w:val="en-US"/>
              </w:rPr>
              <w:t xml:space="preserve">ALBEA </w:t>
            </w:r>
            <w:r>
              <w:rPr/>
              <w:t>индивидуальная</w:t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6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долевая (1/2)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 5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6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овский Владимир Эдвордович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4797,63</w:t>
            </w:r>
          </w:p>
        </w:tc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, совместная собственность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4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099 – индивидуальная</w:t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87" w:hRule="atLeast"/>
        </w:trPr>
        <w:tc>
          <w:tcPr>
            <w:tcW w:w="2446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8730,06</w:t>
            </w:r>
          </w:p>
        </w:tc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безвозмездное пользование</w:t>
            </w:r>
          </w:p>
          <w:p>
            <w:pPr>
              <w:pStyle w:val="Normal"/>
              <w:rPr/>
            </w:pPr>
            <w:r>
              <w:rPr/>
              <w:t>Жилой дом, долевая собственность ½</w:t>
            </w:r>
          </w:p>
          <w:p>
            <w:pPr>
              <w:pStyle w:val="Normal"/>
              <w:rPr/>
            </w:pPr>
            <w:r>
              <w:rPr/>
              <w:t>Комната, совместная собственность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5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,4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6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 долевая собственность, 1/2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4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арев Андрей Викторович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5075,30</w:t>
            </w:r>
          </w:p>
        </w:tc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, долевая (1/2)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4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ева Ксения Андреевна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9149,85</w:t>
            </w:r>
          </w:p>
        </w:tc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, безвозмездное пользование</w:t>
            </w:r>
          </w:p>
          <w:p>
            <w:pPr>
              <w:pStyle w:val="Normal"/>
              <w:rPr/>
            </w:pPr>
            <w:r>
              <w:rPr/>
              <w:t>Жилой дом,  безвозмездное пользование</w:t>
            </w:r>
          </w:p>
          <w:p>
            <w:pPr>
              <w:pStyle w:val="Normal"/>
              <w:rPr/>
            </w:pPr>
            <w:r>
              <w:rPr/>
              <w:t>Земельный участок, безвозмездное пользование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5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00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6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Югова Елена Юрьевна  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8062,0</w:t>
            </w:r>
          </w:p>
        </w:tc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 собственность 1/2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6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7427,0</w:t>
            </w:r>
          </w:p>
        </w:tc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индивидуальная собственность</w:t>
            </w:r>
          </w:p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ITSUBISHI-GALANT</w:t>
            </w:r>
            <w:r>
              <w:rPr/>
              <w:t xml:space="preserve"> индивидуальная</w:t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6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жегова Светлана Александровна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по ведению депозитного счет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22935</w:t>
            </w:r>
            <w:r>
              <w:rPr/>
              <w:t>,</w:t>
            </w:r>
            <w:r>
              <w:rPr>
                <w:lang w:val="en-US"/>
              </w:rPr>
              <w:t>34</w:t>
            </w:r>
          </w:p>
        </w:tc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, долевая (1/3)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6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00,0</w:t>
            </w:r>
          </w:p>
        </w:tc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, безвозмездное пользование, фактическое предоставление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12 – индивидуальная</w:t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6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, долевая (1/3)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аров Игорь Александрович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182,13</w:t>
            </w:r>
          </w:p>
        </w:tc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олевая собственность 1/3</w:t>
            </w:r>
          </w:p>
          <w:p>
            <w:pPr>
              <w:pStyle w:val="Normal"/>
              <w:rPr/>
            </w:pPr>
            <w:r>
              <w:rPr/>
              <w:t>Жилой дом долевая 1/3</w:t>
            </w:r>
          </w:p>
          <w:p>
            <w:pPr>
              <w:pStyle w:val="Normal"/>
              <w:rPr/>
            </w:pPr>
            <w:r>
              <w:rPr/>
              <w:t>2-х комнатная квартира, долевая ½</w:t>
            </w:r>
          </w:p>
          <w:p>
            <w:pPr>
              <w:pStyle w:val="Normal"/>
              <w:rPr/>
            </w:pPr>
            <w:r>
              <w:rPr/>
              <w:t xml:space="preserve">Комната  договор аренды 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2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,0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07, индивидуальная</w:t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осс Алёна Сергеевна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759,75</w:t>
            </w:r>
          </w:p>
        </w:tc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, безвозмездное пользование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4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Ф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иппов Алексей Александрович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5997,0</w:t>
            </w:r>
          </w:p>
        </w:tc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социальный найм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7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6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науб Екатерина Сергеевна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816,10</w:t>
            </w:r>
          </w:p>
        </w:tc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ната в 2-х комнатной квартире, безвозмездное пользование, </w:t>
            </w:r>
          </w:p>
          <w:p>
            <w:pPr>
              <w:pStyle w:val="Normal"/>
              <w:rPr/>
            </w:pPr>
            <w:r>
              <w:rPr/>
              <w:t>Жилой дом, безвозмездное пользование, Земельный участок, безвозмездное пользование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85,0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6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8476,14</w:t>
            </w:r>
          </w:p>
        </w:tc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ната в 2-х комнатной квартире, безвозмездное пользование, 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5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 xml:space="preserve">Peugeot-307 </w:t>
            </w:r>
            <w:r>
              <w:rPr/>
              <w:t>индивидуальная</w:t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6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ната в 2-х комнатной квартире, безвозмездное пользование, 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5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ната в 2-х комнатной квартире, безвозмездное пользование, 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5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6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меева Наргис Ильясовна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6146,11</w:t>
            </w:r>
          </w:p>
        </w:tc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-х комнатная квартира, безвозмездное пользование, 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0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6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-х комнатная квартира, безвозмездное пользование, 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0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6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ёшкина Наталия Викторовна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481,46</w:t>
            </w:r>
          </w:p>
        </w:tc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 1/3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55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6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 1/3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55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6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 1/3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55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6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чукова Роза Рауфовна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8 613,96</w:t>
            </w:r>
          </w:p>
        </w:tc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</w:t>
            </w:r>
          </w:p>
          <w:p>
            <w:pPr>
              <w:pStyle w:val="Normal"/>
              <w:rPr/>
            </w:pPr>
            <w:r>
              <w:rPr/>
              <w:t>Земельный участок, безвозмездное пользование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6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5 523,95</w:t>
            </w:r>
          </w:p>
        </w:tc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</w:t>
            </w:r>
          </w:p>
          <w:p>
            <w:pPr>
              <w:pStyle w:val="Normal"/>
              <w:rPr/>
            </w:pPr>
            <w:r>
              <w:rPr/>
              <w:t>Земельный участок, безвозмездное пользование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Volkswagen Polo</w:t>
            </w:r>
            <w:r>
              <w:rPr/>
              <w:t>, индивидуальная</w:t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олова Олеся Евгеньевна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6648,87</w:t>
            </w:r>
          </w:p>
        </w:tc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общая долевая (1/4)</w:t>
            </w:r>
          </w:p>
          <w:p>
            <w:pPr>
              <w:pStyle w:val="Normal"/>
              <w:rPr/>
            </w:pPr>
            <w:r>
              <w:rPr/>
              <w:t>Земельный участок, индивидуальная собственность</w:t>
            </w:r>
          </w:p>
          <w:p>
            <w:pPr>
              <w:pStyle w:val="Normal"/>
              <w:rPr/>
            </w:pPr>
            <w:r>
              <w:rPr/>
              <w:t>Садовый дом, индивидуальная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,5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HEVROLE CRUZE</w:t>
            </w:r>
            <w:r>
              <w:rPr/>
              <w:t xml:space="preserve"> – индивидуальная</w:t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ьчурина Ольга Николаевна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2666,55</w:t>
            </w:r>
          </w:p>
        </w:tc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</w:t>
            </w:r>
          </w:p>
          <w:p>
            <w:pPr>
              <w:pStyle w:val="Normal"/>
              <w:rPr/>
            </w:pPr>
            <w:r>
              <w:rPr/>
              <w:t>Земельный участок, безвозмездное пользование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6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нгер Марина Давыдовна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3 510,18</w:t>
            </w:r>
          </w:p>
        </w:tc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комнатная квартира, индивидуальная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 8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6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 000,00</w:t>
            </w:r>
          </w:p>
        </w:tc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Ф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6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ина Ольга Васильевна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8749,96</w:t>
            </w:r>
          </w:p>
        </w:tc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, долевая (1/4)</w:t>
            </w:r>
          </w:p>
          <w:p>
            <w:pPr>
              <w:pStyle w:val="Normal"/>
              <w:rPr/>
            </w:pPr>
            <w:r>
              <w:rPr/>
              <w:t>Земельный участок, индивидуальная собственность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95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6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563,41</w:t>
            </w:r>
          </w:p>
        </w:tc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 (1/4)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2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6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, долевая (1/4)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2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укмачев Максим Валимович 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9066,18</w:t>
            </w:r>
          </w:p>
        </w:tc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, долевая 1/3 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6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веева Светлана Владимировна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4843,75</w:t>
            </w:r>
          </w:p>
        </w:tc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, безвозмездное пользование, фактическое предоставление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8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6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озов Валерий Александрович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1543,00</w:t>
            </w:r>
          </w:p>
        </w:tc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-х комнатная квартира, договор </w:t>
            </w:r>
          </w:p>
          <w:p>
            <w:pPr>
              <w:pStyle w:val="Normal"/>
              <w:rPr/>
            </w:pPr>
            <w:r>
              <w:rPr/>
              <w:t>соц. найма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1,5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6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877,20</w:t>
            </w:r>
          </w:p>
        </w:tc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</w:t>
            </w:r>
          </w:p>
          <w:p>
            <w:pPr>
              <w:pStyle w:val="Normal"/>
              <w:rPr/>
            </w:pPr>
            <w:r>
              <w:rPr/>
              <w:t>Земельный участок, безвозмездное пользов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00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6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-х комнатная квартира, договор </w:t>
            </w:r>
          </w:p>
          <w:p>
            <w:pPr>
              <w:pStyle w:val="Normal"/>
              <w:rPr/>
            </w:pPr>
            <w:r>
              <w:rPr/>
              <w:t xml:space="preserve">соц. найм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5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 имеет</w:t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6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лакова Елена Васильевна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8625, 39</w:t>
            </w:r>
          </w:p>
        </w:tc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индивидуальн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6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ВАЗ – 21104 индивидуальная</w:t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6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6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ан Борис Вадимович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8877,16</w:t>
            </w:r>
          </w:p>
        </w:tc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-х комнатная квартира, безвозмездное пользование, </w:t>
            </w:r>
          </w:p>
          <w:p>
            <w:pPr>
              <w:pStyle w:val="Normal"/>
              <w:rPr/>
            </w:pPr>
            <w:r>
              <w:rPr/>
              <w:t>Гараж, индивидуальная собственность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, 8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6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ушков Юрий Станиславович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4598,44</w:t>
            </w:r>
          </w:p>
        </w:tc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, индивидуальная собственность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9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6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, долевая ½ </w:t>
            </w:r>
          </w:p>
          <w:p>
            <w:pPr>
              <w:pStyle w:val="Normal"/>
              <w:rPr/>
            </w:pPr>
            <w:r>
              <w:rPr/>
              <w:t>Квартира, безвозмездное пользование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Ф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шапова Эльмира Сириневна 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4241,54</w:t>
            </w:r>
          </w:p>
        </w:tc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5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ord</w:t>
            </w:r>
            <w:r>
              <w:rPr/>
              <w:t xml:space="preserve"> </w:t>
            </w:r>
            <w:r>
              <w:rPr>
                <w:lang w:val="en-US"/>
              </w:rPr>
              <w:t>Fiesta</w:t>
            </w:r>
            <w:r>
              <w:rPr/>
              <w:t>, индивидуальная</w:t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4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чиков Сергей Владимирович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9922,90</w:t>
            </w:r>
          </w:p>
        </w:tc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днокомнатная квартира, безвозмездное пользование, </w:t>
            </w:r>
          </w:p>
          <w:p>
            <w:pPr>
              <w:pStyle w:val="Normal"/>
              <w:rPr/>
            </w:pPr>
            <w:r>
              <w:rPr/>
              <w:t>Жилой дом, безвозмездное пользование</w:t>
            </w:r>
          </w:p>
          <w:p>
            <w:pPr>
              <w:pStyle w:val="Normal"/>
              <w:rPr/>
            </w:pPr>
            <w:r>
              <w:rPr/>
              <w:t>Земельный участок, безвозмездное пользование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00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ламов Евгений Васильевич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3580,88</w:t>
            </w:r>
          </w:p>
        </w:tc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</w:t>
            </w:r>
          </w:p>
          <w:p>
            <w:pPr>
              <w:pStyle w:val="Normal"/>
              <w:rPr/>
            </w:pPr>
            <w:r>
              <w:rPr/>
              <w:t>Земельный участок, безвозмездное пользование</w:t>
            </w:r>
          </w:p>
          <w:p>
            <w:pPr>
              <w:pStyle w:val="Normal"/>
              <w:rPr/>
            </w:pPr>
            <w:r>
              <w:rPr/>
              <w:t>Комната, безвозмездное пользование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,5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Ф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6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арев Леонид Николаевич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2375,49</w:t>
            </w:r>
          </w:p>
        </w:tc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, общая долевая ½ 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3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6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054</w:t>
            </w:r>
          </w:p>
        </w:tc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-х комнатная квартира, безвозмездное пользование, 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3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6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-х комнатная квартира, безвозмездное пользование, 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3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6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аева Ираида Николаевна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0442,27</w:t>
            </w:r>
          </w:p>
        </w:tc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, общая долевая 1/960 </w:t>
            </w:r>
          </w:p>
          <w:p>
            <w:pPr>
              <w:pStyle w:val="Normal"/>
              <w:rPr/>
            </w:pPr>
            <w:r>
              <w:rPr/>
              <w:t>Комната, безвозмездное пользование</w:t>
            </w:r>
          </w:p>
          <w:p>
            <w:pPr>
              <w:pStyle w:val="Normal"/>
              <w:rPr/>
            </w:pPr>
            <w:r>
              <w:rPr/>
              <w:t>3-х комнатная квартира, безвозмездное пользование,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8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5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1,0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Ф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6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, безвозмездное пользование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0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 имеет</w:t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6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лимзянов Айрат Габдрафикович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8783,0</w:t>
            </w:r>
          </w:p>
        </w:tc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безвозмездное пользование, фактическое предоставление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 имеет</w:t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6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ната безвозмездное пользование 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1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овеева Инна Олеговна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5436,78</w:t>
            </w:r>
          </w:p>
        </w:tc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индивидуальная</w:t>
            </w:r>
          </w:p>
          <w:p>
            <w:pPr>
              <w:pStyle w:val="Normal"/>
              <w:rPr/>
            </w:pPr>
            <w:r>
              <w:rPr/>
              <w:t>3-х комнатная квартира, безвозмездное пользование, фактическое предоставление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8,0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6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ыков Денис Владимирович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356,96</w:t>
            </w:r>
          </w:p>
        </w:tc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, 2-х комнатная, индивидуальная 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1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eugeot-</w:t>
            </w:r>
            <w:r>
              <w:rPr/>
              <w:t>4</w:t>
            </w:r>
            <w:r>
              <w:rPr>
                <w:lang w:val="en-US"/>
              </w:rPr>
              <w:t>07</w:t>
            </w:r>
            <w:r>
              <w:rPr/>
              <w:t>, индивидуальная</w:t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6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2-х комнатная, безвозмездное пользование,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1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Ф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6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2-х комнатная, безвозмездное пользование, 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1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Ф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6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144,24</w:t>
            </w:r>
          </w:p>
        </w:tc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Квартира 2-х комнатная, безвозмездное пользование</w:t>
            </w:r>
            <w:r>
              <w:rPr/>
              <w:t xml:space="preserve">, 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1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Ф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ышев Андрей Викторович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1720,97</w:t>
            </w:r>
          </w:p>
        </w:tc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 собственность ¼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8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Ф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ВАЗ-21124, индивидуальная</w:t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6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ске Инга Вальтеровна 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474,78</w:t>
            </w:r>
          </w:p>
        </w:tc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3х комнатная, долевая собственность 1/3 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4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6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3453,29</w:t>
            </w:r>
          </w:p>
        </w:tc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2-х комнатная, индивидуальная Квартира 3х комнатная, безвозмездное пользование,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49,6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7.4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olkswagen polo</w:t>
            </w:r>
            <w:r>
              <w:rPr/>
              <w:t xml:space="preserve"> индивидуальная</w:t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46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3х комнатная, долевая собственность 1/3 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4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6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ов Сергей Владимирович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325,79</w:t>
            </w:r>
          </w:p>
        </w:tc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 собственность 1/2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8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Ф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6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388,35</w:t>
            </w:r>
          </w:p>
        </w:tc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 собственность 1/2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8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Ф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6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врина Светлана Леонидовна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583,03</w:t>
            </w:r>
          </w:p>
        </w:tc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2-х комнатная, долевая собственность 1/2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5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6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1 200,0</w:t>
            </w:r>
          </w:p>
        </w:tc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индивидуальная собственность</w:t>
            </w:r>
          </w:p>
          <w:p>
            <w:pPr>
              <w:pStyle w:val="Normal"/>
              <w:rPr/>
            </w:pPr>
            <w:r>
              <w:rPr/>
              <w:t>Квартира 2-х комнатная, ½</w:t>
            </w:r>
          </w:p>
          <w:p>
            <w:pPr>
              <w:pStyle w:val="Normal"/>
              <w:rPr/>
            </w:pPr>
            <w:r>
              <w:rPr/>
              <w:t>Дача, индивидуальная собственность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HEVROLET NIVA</w:t>
            </w:r>
            <w:r>
              <w:rPr/>
              <w:t xml:space="preserve"> 2120300, индивидуальная собственность</w:t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манов Альберт Салаватович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310,64</w:t>
            </w:r>
          </w:p>
        </w:tc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комнаты, в общежитии безвозмездное пользование,</w:t>
            </w:r>
          </w:p>
          <w:p>
            <w:pPr>
              <w:pStyle w:val="Normal"/>
              <w:rPr/>
            </w:pPr>
            <w:r>
              <w:rPr/>
              <w:t>Комната, безвозмездное пользование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,0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китин Виктор Владимирович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1251,76</w:t>
            </w:r>
          </w:p>
        </w:tc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1 комнатная, индивидуальная собственность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2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лина Марина Игоревна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1349,37</w:t>
            </w:r>
          </w:p>
        </w:tc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3х комнатная, индивидуальная собственность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6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6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ковкин Василий Михайлович 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307,05</w:t>
            </w:r>
          </w:p>
        </w:tc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1 комнатная, долевая собственность ¼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5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АЗ 21083, индивидуальная собственность</w:t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6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00,0</w:t>
            </w:r>
          </w:p>
        </w:tc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1 комнатная, безвозмездное пользование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5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соев Денис Евгеньевич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525,25</w:t>
            </w:r>
          </w:p>
        </w:tc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безвозмездное пользование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0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Ф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6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насенко Виктор Николаевич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2093,13</w:t>
            </w:r>
          </w:p>
        </w:tc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, долевая собственность 2/3 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4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6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00,0</w:t>
            </w:r>
          </w:p>
        </w:tc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ната в 3 комнатной квартире 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8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6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 собственность 1/3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4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Ф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6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курьев Андрей  Юрьевич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5657,85</w:t>
            </w:r>
          </w:p>
        </w:tc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 безвозмездное пользование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2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 имеет</w:t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6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8395,46</w:t>
            </w:r>
          </w:p>
        </w:tc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-х комнатная квартира, индивидуальная собственность, </w:t>
            </w:r>
          </w:p>
          <w:p>
            <w:pPr>
              <w:pStyle w:val="Normal"/>
              <w:rPr/>
            </w:pPr>
            <w:r>
              <w:rPr/>
              <w:t>2-х комнатная квартира, долевая собственность, 1/5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2,0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Ф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61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15" w:type="dxa"/>
            <w:gridSpan w:val="1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дел судебных приставов по Красновишерскому району</w:t>
            </w:r>
          </w:p>
        </w:tc>
      </w:tr>
      <w:tr>
        <w:trPr>
          <w:trHeight w:val="712" w:hRule="atLeast"/>
        </w:trPr>
        <w:tc>
          <w:tcPr>
            <w:tcW w:w="2461" w:type="dxa"/>
            <w:gridSpan w:val="3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сков Александр Михайлович</w:t>
            </w:r>
          </w:p>
        </w:tc>
        <w:tc>
          <w:tcPr>
            <w:tcW w:w="2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-старший судебный пристав отдела судебных приставов по Красновишерскому району</w:t>
            </w:r>
          </w:p>
        </w:tc>
        <w:tc>
          <w:tcPr>
            <w:tcW w:w="21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656,13</w:t>
            </w:r>
          </w:p>
        </w:tc>
        <w:tc>
          <w:tcPr>
            <w:tcW w:w="2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индивидуальная собственность</w:t>
            </w:r>
          </w:p>
        </w:tc>
        <w:tc>
          <w:tcPr>
            <w:tcW w:w="1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3 кв.м.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649" w:hRule="atLeast"/>
        </w:trPr>
        <w:tc>
          <w:tcPr>
            <w:tcW w:w="2461" w:type="dxa"/>
            <w:gridSpan w:val="3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, совместная собственность с Носковой СариейЯудатовной</w:t>
            </w:r>
          </w:p>
        </w:tc>
        <w:tc>
          <w:tcPr>
            <w:tcW w:w="1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5 кв.м.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2461" w:type="dxa"/>
            <w:gridSpan w:val="3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Безвозмездное пользование, фактическое предоставление</w:t>
            </w:r>
          </w:p>
        </w:tc>
        <w:tc>
          <w:tcPr>
            <w:tcW w:w="1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5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55" w:hRule="atLeast"/>
        </w:trPr>
        <w:tc>
          <w:tcPr>
            <w:tcW w:w="2461" w:type="dxa"/>
            <w:gridSpan w:val="3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Безвозмездное пользование, фактическое предоставление</w:t>
            </w:r>
          </w:p>
        </w:tc>
        <w:tc>
          <w:tcPr>
            <w:tcW w:w="1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7,5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Ф 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55" w:hRule="atLeast"/>
        </w:trPr>
        <w:tc>
          <w:tcPr>
            <w:tcW w:w="2461" w:type="dxa"/>
            <w:gridSpan w:val="3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ефер Ксения Ивановна</w:t>
            </w:r>
          </w:p>
        </w:tc>
        <w:tc>
          <w:tcPr>
            <w:tcW w:w="2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-заместитель старшего судебного пристава отдела судебных приставов по Красновишерскому району</w:t>
            </w:r>
          </w:p>
        </w:tc>
        <w:tc>
          <w:tcPr>
            <w:tcW w:w="2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370,56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м</w:t>
            </w:r>
          </w:p>
          <w:p>
            <w:pPr>
              <w:pStyle w:val="Normal"/>
              <w:rPr/>
            </w:pPr>
            <w:r>
              <w:rPr/>
              <w:t>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  <w:t>Земельный участок, безвозмездное пользование, фактическое предоставление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4,20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55" w:hRule="atLeast"/>
        </w:trPr>
        <w:tc>
          <w:tcPr>
            <w:tcW w:w="2461" w:type="dxa"/>
            <w:gridSpan w:val="3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8263,95</w:t>
            </w:r>
          </w:p>
        </w:tc>
        <w:tc>
          <w:tcPr>
            <w:tcW w:w="2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индивидуальный</w:t>
            </w:r>
          </w:p>
          <w:p>
            <w:pPr>
              <w:pStyle w:val="Normal"/>
              <w:rPr/>
            </w:pPr>
            <w:r>
              <w:rPr/>
              <w:t>Жилой дом, индивидуальный</w:t>
            </w:r>
          </w:p>
        </w:tc>
        <w:tc>
          <w:tcPr>
            <w:tcW w:w="1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,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9,9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Хендай-верна, индивидуальная, Камаз 53212, индивидуальный</w:t>
            </w:r>
          </w:p>
        </w:tc>
      </w:tr>
      <w:tr>
        <w:trPr>
          <w:trHeight w:val="355" w:hRule="atLeast"/>
        </w:trPr>
        <w:tc>
          <w:tcPr>
            <w:tcW w:w="2461" w:type="dxa"/>
            <w:gridSpan w:val="3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м</w:t>
            </w:r>
          </w:p>
          <w:p>
            <w:pPr>
              <w:pStyle w:val="Normal"/>
              <w:rPr/>
            </w:pPr>
            <w:r>
              <w:rPr/>
              <w:t>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  <w:t>Земельный участок, безвозмездное пользование, фактическое предоставление</w:t>
            </w:r>
          </w:p>
        </w:tc>
        <w:tc>
          <w:tcPr>
            <w:tcW w:w="1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4,20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55" w:hRule="atLeast"/>
        </w:trPr>
        <w:tc>
          <w:tcPr>
            <w:tcW w:w="2461" w:type="dxa"/>
            <w:gridSpan w:val="3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м</w:t>
            </w:r>
          </w:p>
          <w:p>
            <w:pPr>
              <w:pStyle w:val="Normal"/>
              <w:rPr/>
            </w:pPr>
            <w:r>
              <w:rPr/>
              <w:t>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  <w:t>Земельный участок, безвозмездное пользование, фактическое предоставление</w:t>
            </w:r>
          </w:p>
        </w:tc>
        <w:tc>
          <w:tcPr>
            <w:tcW w:w="1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4,20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115" w:hRule="atLeast"/>
        </w:trPr>
        <w:tc>
          <w:tcPr>
            <w:tcW w:w="2461" w:type="dxa"/>
            <w:gridSpan w:val="3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ченко Людмила Алексеевна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 отдела судебных приставов по Красновишерскому району</w:t>
            </w:r>
          </w:p>
        </w:tc>
        <w:tc>
          <w:tcPr>
            <w:tcW w:w="2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1290,12</w:t>
            </w:r>
          </w:p>
        </w:tc>
        <w:tc>
          <w:tcPr>
            <w:tcW w:w="2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комнатная квартира,общая долевая собственность ¼</w:t>
            </w:r>
          </w:p>
          <w:p>
            <w:pPr>
              <w:pStyle w:val="Normal"/>
              <w:rPr/>
            </w:pPr>
            <w:r>
              <w:rPr/>
              <w:t>2комнатная квартира, безвозмездное пользование, фактическое предоставление</w:t>
            </w:r>
          </w:p>
        </w:tc>
        <w:tc>
          <w:tcPr>
            <w:tcW w:w="1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9,8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550" w:hRule="atLeast"/>
        </w:trPr>
        <w:tc>
          <w:tcPr>
            <w:tcW w:w="2461" w:type="dxa"/>
            <w:gridSpan w:val="3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4842,48</w:t>
            </w:r>
          </w:p>
        </w:tc>
        <w:tc>
          <w:tcPr>
            <w:tcW w:w="2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комнатная квартира, индивидуальная собственность</w:t>
            </w:r>
          </w:p>
        </w:tc>
        <w:tc>
          <w:tcPr>
            <w:tcW w:w="1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8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RENAUT </w:t>
            </w:r>
            <w:r>
              <w:rPr/>
              <w:t>индивидуальная собственность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4" w:hRule="atLeast"/>
        </w:trPr>
        <w:tc>
          <w:tcPr>
            <w:tcW w:w="2461" w:type="dxa"/>
            <w:gridSpan w:val="3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комнатная квартира, безвозмездное пользование, фактическое предоставление</w:t>
            </w:r>
          </w:p>
        </w:tc>
        <w:tc>
          <w:tcPr>
            <w:tcW w:w="1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8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64" w:hRule="atLeast"/>
        </w:trPr>
        <w:tc>
          <w:tcPr>
            <w:tcW w:w="2461" w:type="dxa"/>
            <w:gridSpan w:val="3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комнатная квартира, безвозмездное пользование, фактическое предоставление</w:t>
            </w:r>
          </w:p>
        </w:tc>
        <w:tc>
          <w:tcPr>
            <w:tcW w:w="1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8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213" w:hRule="atLeast"/>
        </w:trPr>
        <w:tc>
          <w:tcPr>
            <w:tcW w:w="2461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ост Надежда Борисовна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 отдела судебных приставов по Красновишерскому району</w:t>
            </w:r>
          </w:p>
        </w:tc>
        <w:tc>
          <w:tcPr>
            <w:tcW w:w="2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5284,46</w:t>
            </w:r>
          </w:p>
        </w:tc>
        <w:tc>
          <w:tcPr>
            <w:tcW w:w="2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омнатная квартира, долевая собственность 1/3</w:t>
            </w:r>
          </w:p>
        </w:tc>
        <w:tc>
          <w:tcPr>
            <w:tcW w:w="1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8 кв.м.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115" w:hRule="atLeast"/>
        </w:trPr>
        <w:tc>
          <w:tcPr>
            <w:tcW w:w="2461" w:type="dxa"/>
            <w:gridSpan w:val="3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ниенко Виктор Николае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 отдела судебных приставов по Красновишерскому району</w:t>
            </w:r>
          </w:p>
        </w:tc>
        <w:tc>
          <w:tcPr>
            <w:tcW w:w="2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1268,63</w:t>
            </w:r>
          </w:p>
        </w:tc>
        <w:tc>
          <w:tcPr>
            <w:tcW w:w="2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комнатная квартира Безвозмездное пользование, фактическое предоставление</w:t>
            </w:r>
          </w:p>
        </w:tc>
        <w:tc>
          <w:tcPr>
            <w:tcW w:w="1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2 кв.м.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16" w:hRule="atLeast"/>
        </w:trPr>
        <w:tc>
          <w:tcPr>
            <w:tcW w:w="2461" w:type="dxa"/>
            <w:gridSpan w:val="3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комнатная квартира, долевая  собственность 5/6</w:t>
            </w:r>
          </w:p>
        </w:tc>
        <w:tc>
          <w:tcPr>
            <w:tcW w:w="1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9 кв.м.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823" w:hRule="atLeast"/>
        </w:trPr>
        <w:tc>
          <w:tcPr>
            <w:tcW w:w="2461" w:type="dxa"/>
            <w:gridSpan w:val="3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шкова Наталья Николаевна</w:t>
            </w:r>
          </w:p>
        </w:tc>
        <w:tc>
          <w:tcPr>
            <w:tcW w:w="2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специалист 2 разряда отдела судебных приставов по Красновишерскому району</w:t>
            </w:r>
          </w:p>
        </w:tc>
        <w:tc>
          <w:tcPr>
            <w:tcW w:w="21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6122,95</w:t>
            </w:r>
          </w:p>
        </w:tc>
        <w:tc>
          <w:tcPr>
            <w:tcW w:w="2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долевая собственность 1/4</w:t>
            </w:r>
          </w:p>
        </w:tc>
        <w:tc>
          <w:tcPr>
            <w:tcW w:w="1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8 кв.м.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269" w:hRule="atLeast"/>
        </w:trPr>
        <w:tc>
          <w:tcPr>
            <w:tcW w:w="2461" w:type="dxa"/>
            <w:gridSpan w:val="3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индивидуальная собственность</w:t>
            </w:r>
          </w:p>
        </w:tc>
        <w:tc>
          <w:tcPr>
            <w:tcW w:w="1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7 кв.м.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269" w:hRule="atLeast"/>
        </w:trPr>
        <w:tc>
          <w:tcPr>
            <w:tcW w:w="2461" w:type="dxa"/>
            <w:gridSpan w:val="3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долевая собственность 1/4</w:t>
            </w:r>
          </w:p>
        </w:tc>
        <w:tc>
          <w:tcPr>
            <w:tcW w:w="1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8 кв.м.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115" w:hRule="atLeast"/>
        </w:trPr>
        <w:tc>
          <w:tcPr>
            <w:tcW w:w="2461" w:type="dxa"/>
            <w:gridSpan w:val="3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борова Елена Юрьевна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 отдела судебных приставов по Красновишерскому району</w:t>
            </w:r>
          </w:p>
        </w:tc>
        <w:tc>
          <w:tcPr>
            <w:tcW w:w="2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4354,18</w:t>
            </w:r>
          </w:p>
        </w:tc>
        <w:tc>
          <w:tcPr>
            <w:tcW w:w="2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415" w:hRule="atLeast"/>
        </w:trPr>
        <w:tc>
          <w:tcPr>
            <w:tcW w:w="2461" w:type="dxa"/>
            <w:gridSpan w:val="3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</w:t>
            </w:r>
          </w:p>
        </w:tc>
        <w:tc>
          <w:tcPr>
            <w:tcW w:w="2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974" w:hRule="atLeast"/>
        </w:trPr>
        <w:tc>
          <w:tcPr>
            <w:tcW w:w="2461" w:type="dxa"/>
            <w:gridSpan w:val="3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салгина Алевтина Юрьевна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 отдела судебных приставов по Красновишерскому району</w:t>
            </w:r>
          </w:p>
        </w:tc>
        <w:tc>
          <w:tcPr>
            <w:tcW w:w="2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2627,25</w:t>
            </w:r>
          </w:p>
        </w:tc>
        <w:tc>
          <w:tcPr>
            <w:tcW w:w="2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комнатная квартира, совместная собственность</w:t>
            </w:r>
          </w:p>
        </w:tc>
        <w:tc>
          <w:tcPr>
            <w:tcW w:w="1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2 кв.м.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818" w:hRule="atLeast"/>
        </w:trPr>
        <w:tc>
          <w:tcPr>
            <w:tcW w:w="2461" w:type="dxa"/>
            <w:gridSpan w:val="3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1070,21</w:t>
            </w:r>
          </w:p>
        </w:tc>
        <w:tc>
          <w:tcPr>
            <w:tcW w:w="2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комнатная квартира, совместная собственность </w:t>
            </w:r>
          </w:p>
        </w:tc>
        <w:tc>
          <w:tcPr>
            <w:tcW w:w="1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2 кв.м.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ВАЗ – 2114, индивидуальная собственность</w:t>
            </w:r>
          </w:p>
        </w:tc>
      </w:tr>
      <w:tr>
        <w:trPr>
          <w:trHeight w:val="551" w:hRule="atLeast"/>
        </w:trPr>
        <w:tc>
          <w:tcPr>
            <w:tcW w:w="2461" w:type="dxa"/>
            <w:gridSpan w:val="3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комнатная квартира, безвозмездное пользование, фактическое предоставление</w:t>
            </w:r>
          </w:p>
        </w:tc>
        <w:tc>
          <w:tcPr>
            <w:tcW w:w="1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2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551" w:hRule="atLeast"/>
        </w:trPr>
        <w:tc>
          <w:tcPr>
            <w:tcW w:w="2461" w:type="dxa"/>
            <w:gridSpan w:val="3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комнатная квартира, безвозмездное пользование, фактическое предоставление</w:t>
            </w:r>
          </w:p>
        </w:tc>
        <w:tc>
          <w:tcPr>
            <w:tcW w:w="1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2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115" w:hRule="atLeast"/>
        </w:trPr>
        <w:tc>
          <w:tcPr>
            <w:tcW w:w="2461" w:type="dxa"/>
            <w:gridSpan w:val="3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аева Евгения Владимировна</w:t>
            </w:r>
          </w:p>
        </w:tc>
        <w:tc>
          <w:tcPr>
            <w:tcW w:w="2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 отдела судебных приставов по Красновишерскому району</w:t>
            </w:r>
          </w:p>
        </w:tc>
        <w:tc>
          <w:tcPr>
            <w:tcW w:w="21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8156,46</w:t>
            </w:r>
          </w:p>
        </w:tc>
        <w:tc>
          <w:tcPr>
            <w:tcW w:w="2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комнатная квартира, совместная собственность</w:t>
            </w:r>
          </w:p>
        </w:tc>
        <w:tc>
          <w:tcPr>
            <w:tcW w:w="1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6 кв.м.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2"/>
              <w:spacing w:before="0" w:after="28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Не имеет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712" w:hRule="atLeast"/>
        </w:trPr>
        <w:tc>
          <w:tcPr>
            <w:tcW w:w="2461" w:type="dxa"/>
            <w:gridSpan w:val="3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аренда</w:t>
            </w:r>
          </w:p>
        </w:tc>
        <w:tc>
          <w:tcPr>
            <w:tcW w:w="1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2,45 кв.м.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14" w:hRule="atLeast"/>
        </w:trPr>
        <w:tc>
          <w:tcPr>
            <w:tcW w:w="2461" w:type="dxa"/>
            <w:gridSpan w:val="3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9407,75</w:t>
            </w:r>
          </w:p>
        </w:tc>
        <w:tc>
          <w:tcPr>
            <w:tcW w:w="2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, индивидуальная собственность</w:t>
            </w:r>
          </w:p>
          <w:p>
            <w:pPr>
              <w:pStyle w:val="Normal"/>
              <w:rPr/>
            </w:pPr>
            <w:r>
              <w:rPr/>
              <w:t>3 комнатная квартира, совместная собственность</w:t>
            </w:r>
          </w:p>
          <w:p>
            <w:pPr>
              <w:pStyle w:val="Normal"/>
              <w:rPr/>
            </w:pPr>
            <w:r>
              <w:rPr/>
              <w:t>Земельный участок, индивидуальная собственность</w:t>
            </w:r>
          </w:p>
          <w:p>
            <w:pPr>
              <w:pStyle w:val="Normal"/>
              <w:rPr/>
            </w:pPr>
            <w:r>
              <w:rPr/>
              <w:t>Земельный участок, аренда</w:t>
            </w:r>
          </w:p>
        </w:tc>
        <w:tc>
          <w:tcPr>
            <w:tcW w:w="1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0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5,6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6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72,45 кв.м.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453" w:hRule="atLeast"/>
        </w:trPr>
        <w:tc>
          <w:tcPr>
            <w:tcW w:w="2461" w:type="dxa"/>
            <w:gridSpan w:val="3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комнатная квартира, безвозмездное пользование, фактическое предоставление</w:t>
            </w:r>
          </w:p>
        </w:tc>
        <w:tc>
          <w:tcPr>
            <w:tcW w:w="1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5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531" w:hRule="atLeast"/>
        </w:trPr>
        <w:tc>
          <w:tcPr>
            <w:tcW w:w="2461" w:type="dxa"/>
            <w:gridSpan w:val="3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комнатная квартира, безвозмездное пользование, фактическое предоставление</w:t>
            </w:r>
          </w:p>
        </w:tc>
        <w:tc>
          <w:tcPr>
            <w:tcW w:w="1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5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440" w:hRule="atLeast"/>
        </w:trPr>
        <w:tc>
          <w:tcPr>
            <w:tcW w:w="2461" w:type="dxa"/>
            <w:gridSpan w:val="3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данов Александр Николаевич</w:t>
            </w:r>
          </w:p>
        </w:tc>
        <w:tc>
          <w:tcPr>
            <w:tcW w:w="2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 отдела судебных приставов по Красновишерскому району</w:t>
            </w:r>
          </w:p>
        </w:tc>
        <w:tc>
          <w:tcPr>
            <w:tcW w:w="21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9260,32</w:t>
            </w:r>
          </w:p>
        </w:tc>
        <w:tc>
          <w:tcPr>
            <w:tcW w:w="2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комнатная квартира, безвозмездное пользование, фактическое предоставление</w:t>
            </w:r>
          </w:p>
        </w:tc>
        <w:tc>
          <w:tcPr>
            <w:tcW w:w="1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3 кв.м.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УАЗ 39094,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38" w:hRule="atLeast"/>
        </w:trPr>
        <w:tc>
          <w:tcPr>
            <w:tcW w:w="2461" w:type="dxa"/>
            <w:gridSpan w:val="3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гараж</w:t>
            </w:r>
          </w:p>
        </w:tc>
        <w:tc>
          <w:tcPr>
            <w:tcW w:w="1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 кв.м.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2461" w:type="dxa"/>
            <w:gridSpan w:val="3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, индивидуальная собственность</w:t>
            </w:r>
          </w:p>
        </w:tc>
        <w:tc>
          <w:tcPr>
            <w:tcW w:w="1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 кв.м.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0" w:hRule="atLeast"/>
        </w:trPr>
        <w:tc>
          <w:tcPr>
            <w:tcW w:w="2461" w:type="dxa"/>
            <w:gridSpan w:val="3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415,09</w:t>
            </w:r>
          </w:p>
        </w:tc>
        <w:tc>
          <w:tcPr>
            <w:tcW w:w="2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комнатная квартира долевая собственность 1/3</w:t>
            </w:r>
          </w:p>
        </w:tc>
        <w:tc>
          <w:tcPr>
            <w:tcW w:w="1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3 кв.м.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889" w:hRule="atLeast"/>
        </w:trPr>
        <w:tc>
          <w:tcPr>
            <w:tcW w:w="2461" w:type="dxa"/>
            <w:gridSpan w:val="3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комнатная квартира, безвозмездное пользование, фактическое предоставление</w:t>
            </w:r>
          </w:p>
        </w:tc>
        <w:tc>
          <w:tcPr>
            <w:tcW w:w="1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3 кв.м.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115" w:hRule="atLeast"/>
        </w:trPr>
        <w:tc>
          <w:tcPr>
            <w:tcW w:w="2461" w:type="dxa"/>
            <w:gridSpan w:val="3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кин Александр Юрьевич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 отдела судебных приставов по Красновишерскому району</w:t>
            </w:r>
          </w:p>
        </w:tc>
        <w:tc>
          <w:tcPr>
            <w:tcW w:w="2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4743,22</w:t>
            </w:r>
          </w:p>
        </w:tc>
        <w:tc>
          <w:tcPr>
            <w:tcW w:w="2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долевая собственность 1/4 Земельный участок,  аренда</w:t>
            </w:r>
          </w:p>
        </w:tc>
        <w:tc>
          <w:tcPr>
            <w:tcW w:w="1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,4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87,5 кв.м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082" w:hRule="atLeast"/>
        </w:trPr>
        <w:tc>
          <w:tcPr>
            <w:tcW w:w="2461" w:type="dxa"/>
            <w:gridSpan w:val="3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5826,5</w:t>
            </w:r>
          </w:p>
        </w:tc>
        <w:tc>
          <w:tcPr>
            <w:tcW w:w="2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долевая собственность 1/4 Земельный участок,  аренда</w:t>
            </w:r>
          </w:p>
        </w:tc>
        <w:tc>
          <w:tcPr>
            <w:tcW w:w="1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,4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87,5 кв.м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102" w:hRule="atLeast"/>
        </w:trPr>
        <w:tc>
          <w:tcPr>
            <w:tcW w:w="2461" w:type="dxa"/>
            <w:gridSpan w:val="3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долевая собственность 1/4 Земельный участок,  аренда</w:t>
            </w:r>
          </w:p>
        </w:tc>
        <w:tc>
          <w:tcPr>
            <w:tcW w:w="1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,4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87,5 кв.м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102" w:hRule="atLeast"/>
        </w:trPr>
        <w:tc>
          <w:tcPr>
            <w:tcW w:w="2461" w:type="dxa"/>
            <w:gridSpan w:val="3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долевая собственность 1/4 Земельный участок,  аренда</w:t>
            </w:r>
          </w:p>
        </w:tc>
        <w:tc>
          <w:tcPr>
            <w:tcW w:w="1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,4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87,5 кв.м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115" w:hRule="atLeast"/>
        </w:trPr>
        <w:tc>
          <w:tcPr>
            <w:tcW w:w="2461" w:type="dxa"/>
            <w:gridSpan w:val="3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 Константин Викторович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 отдела судебных приставов по Красновишерскому району</w:t>
            </w:r>
          </w:p>
        </w:tc>
        <w:tc>
          <w:tcPr>
            <w:tcW w:w="2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2181,15</w:t>
            </w:r>
          </w:p>
        </w:tc>
        <w:tc>
          <w:tcPr>
            <w:tcW w:w="2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 кв.м.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115" w:hRule="atLeast"/>
        </w:trPr>
        <w:tc>
          <w:tcPr>
            <w:tcW w:w="2461" w:type="dxa"/>
            <w:gridSpan w:val="3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487,14</w:t>
            </w:r>
          </w:p>
        </w:tc>
        <w:tc>
          <w:tcPr>
            <w:tcW w:w="2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омнатная квартира, долевая собственность 1/2</w:t>
            </w:r>
          </w:p>
        </w:tc>
        <w:tc>
          <w:tcPr>
            <w:tcW w:w="1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880" w:hRule="atLeast"/>
        </w:trPr>
        <w:tc>
          <w:tcPr>
            <w:tcW w:w="2461" w:type="dxa"/>
            <w:gridSpan w:val="3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долевая собственность 1/3</w:t>
            </w:r>
          </w:p>
        </w:tc>
        <w:tc>
          <w:tcPr>
            <w:tcW w:w="1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4 кв.м.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64" w:hRule="atLeast"/>
        </w:trPr>
        <w:tc>
          <w:tcPr>
            <w:tcW w:w="2461" w:type="dxa"/>
            <w:gridSpan w:val="3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чегов Дмитрий Николаевич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 отдела судебных приставов по Красновишерскому району</w:t>
            </w:r>
          </w:p>
        </w:tc>
        <w:tc>
          <w:tcPr>
            <w:tcW w:w="2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9067,76</w:t>
            </w:r>
          </w:p>
        </w:tc>
        <w:tc>
          <w:tcPr>
            <w:tcW w:w="2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совместная собственность</w:t>
            </w:r>
          </w:p>
        </w:tc>
        <w:tc>
          <w:tcPr>
            <w:tcW w:w="1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3 кв.м.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044" w:hRule="atLeast"/>
        </w:trPr>
        <w:tc>
          <w:tcPr>
            <w:tcW w:w="2461" w:type="dxa"/>
            <w:gridSpan w:val="3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6756,1</w:t>
            </w:r>
          </w:p>
        </w:tc>
        <w:tc>
          <w:tcPr>
            <w:tcW w:w="2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совместная собственность</w:t>
            </w:r>
          </w:p>
        </w:tc>
        <w:tc>
          <w:tcPr>
            <w:tcW w:w="1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3 кв.м.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71" w:hRule="atLeast"/>
        </w:trPr>
        <w:tc>
          <w:tcPr>
            <w:tcW w:w="2461" w:type="dxa"/>
            <w:gridSpan w:val="3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Безвозмездное пользование, фактическое предоставление</w:t>
            </w:r>
          </w:p>
        </w:tc>
        <w:tc>
          <w:tcPr>
            <w:tcW w:w="1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3 кв.м.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45" w:hRule="atLeast"/>
        </w:trPr>
        <w:tc>
          <w:tcPr>
            <w:tcW w:w="2461" w:type="dxa"/>
            <w:gridSpan w:val="3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чегов Александр Евгеньевич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 отдела судебных приставов по Красновишерскому району</w:t>
            </w:r>
          </w:p>
        </w:tc>
        <w:tc>
          <w:tcPr>
            <w:tcW w:w="2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1238,37</w:t>
            </w:r>
          </w:p>
        </w:tc>
        <w:tc>
          <w:tcPr>
            <w:tcW w:w="2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безвозмездное пользование, фактическое предоставление</w:t>
            </w:r>
          </w:p>
        </w:tc>
        <w:tc>
          <w:tcPr>
            <w:tcW w:w="1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4 кв.м.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92" w:hRule="atLeast"/>
        </w:trPr>
        <w:tc>
          <w:tcPr>
            <w:tcW w:w="2461" w:type="dxa"/>
            <w:gridSpan w:val="3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безвозмездное пользование, фактическое предоставление</w:t>
            </w:r>
          </w:p>
        </w:tc>
        <w:tc>
          <w:tcPr>
            <w:tcW w:w="1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4 кв.м.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45" w:hRule="atLeast"/>
        </w:trPr>
        <w:tc>
          <w:tcPr>
            <w:tcW w:w="2461" w:type="dxa"/>
            <w:gridSpan w:val="3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безвозмездное пользование, фактическое предоставление</w:t>
            </w:r>
          </w:p>
        </w:tc>
        <w:tc>
          <w:tcPr>
            <w:tcW w:w="1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4 кв.м.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45" w:hRule="atLeast"/>
        </w:trPr>
        <w:tc>
          <w:tcPr>
            <w:tcW w:w="2461" w:type="dxa"/>
            <w:gridSpan w:val="3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салгина Эльвира Юрьевна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 отдела судебных приставов по Красновишерскому району</w:t>
            </w:r>
          </w:p>
        </w:tc>
        <w:tc>
          <w:tcPr>
            <w:tcW w:w="2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773,08</w:t>
            </w:r>
          </w:p>
        </w:tc>
        <w:tc>
          <w:tcPr>
            <w:tcW w:w="2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7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345" w:hRule="atLeast"/>
        </w:trPr>
        <w:tc>
          <w:tcPr>
            <w:tcW w:w="2461" w:type="dxa"/>
            <w:gridSpan w:val="3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, долевая собственность 1/3</w:t>
            </w:r>
          </w:p>
          <w:p>
            <w:pPr>
              <w:pStyle w:val="Normal"/>
              <w:rPr/>
            </w:pPr>
            <w:r>
              <w:rPr/>
              <w:t>Земельный участок, аренда</w:t>
            </w:r>
          </w:p>
        </w:tc>
        <w:tc>
          <w:tcPr>
            <w:tcW w:w="1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42 кв.м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299" w:hRule="atLeast"/>
        </w:trPr>
        <w:tc>
          <w:tcPr>
            <w:tcW w:w="2461" w:type="dxa"/>
            <w:gridSpan w:val="3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345" w:hRule="atLeast"/>
        </w:trPr>
        <w:tc>
          <w:tcPr>
            <w:tcW w:w="2461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анина Мария Владимировна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 отдела судебных приставов по Красновишерскому району</w:t>
            </w:r>
          </w:p>
        </w:tc>
        <w:tc>
          <w:tcPr>
            <w:tcW w:w="2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3112,31</w:t>
            </w:r>
          </w:p>
        </w:tc>
        <w:tc>
          <w:tcPr>
            <w:tcW w:w="2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комнатная квартира, долевая собственность ¼</w:t>
            </w:r>
          </w:p>
          <w:p>
            <w:pPr>
              <w:pStyle w:val="Normal"/>
              <w:rPr/>
            </w:pPr>
            <w:r>
              <w:rPr/>
              <w:t>3 комнатная квартира, долевая собственность 1/5</w:t>
            </w:r>
          </w:p>
          <w:p>
            <w:pPr>
              <w:pStyle w:val="Normal"/>
              <w:rPr/>
            </w:pPr>
            <w:r>
              <w:rPr/>
              <w:t>¼ доли земельного участка, аренда</w:t>
            </w:r>
          </w:p>
        </w:tc>
        <w:tc>
          <w:tcPr>
            <w:tcW w:w="1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5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50 кв.м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345" w:hRule="atLeast"/>
        </w:trPr>
        <w:tc>
          <w:tcPr>
            <w:tcW w:w="2461" w:type="dxa"/>
            <w:gridSpan w:val="3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комнатная квартира, долевая собственность ¼</w:t>
            </w:r>
          </w:p>
          <w:p>
            <w:pPr>
              <w:pStyle w:val="Normal"/>
              <w:rPr/>
            </w:pPr>
            <w:r>
              <w:rPr/>
              <w:t>3 комнатная квартира, долевая собственность 1/5</w:t>
            </w:r>
          </w:p>
          <w:p>
            <w:pPr>
              <w:pStyle w:val="Normal"/>
              <w:rPr/>
            </w:pPr>
            <w:r>
              <w:rPr/>
              <w:t>¼ доли земельного участка, аренда</w:t>
            </w:r>
          </w:p>
        </w:tc>
        <w:tc>
          <w:tcPr>
            <w:tcW w:w="1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5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50 кв.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345" w:hRule="atLeast"/>
        </w:trPr>
        <w:tc>
          <w:tcPr>
            <w:tcW w:w="2461" w:type="dxa"/>
            <w:gridSpan w:val="3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комнатная квартира, долевая собственность ¼</w:t>
            </w:r>
          </w:p>
          <w:p>
            <w:pPr>
              <w:pStyle w:val="Normal"/>
              <w:rPr/>
            </w:pPr>
            <w:r>
              <w:rPr/>
              <w:t>3 комнатная квартира, долевая собственность 1/5</w:t>
            </w:r>
          </w:p>
          <w:p>
            <w:pPr>
              <w:pStyle w:val="Normal"/>
              <w:rPr/>
            </w:pPr>
            <w:r>
              <w:rPr/>
              <w:t>¼ доли земельного участка, аренда</w:t>
            </w:r>
          </w:p>
        </w:tc>
        <w:tc>
          <w:tcPr>
            <w:tcW w:w="1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5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50 кв.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345" w:hRule="atLeast"/>
        </w:trPr>
        <w:tc>
          <w:tcPr>
            <w:tcW w:w="2461" w:type="dxa"/>
            <w:gridSpan w:val="3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комнатная квартира, долевая собственность ¼</w:t>
            </w:r>
          </w:p>
          <w:p>
            <w:pPr>
              <w:pStyle w:val="Normal"/>
              <w:rPr/>
            </w:pPr>
            <w:r>
              <w:rPr/>
              <w:t>3 комнатная квартира, долевая собственность 1/5</w:t>
            </w:r>
          </w:p>
          <w:p>
            <w:pPr>
              <w:pStyle w:val="Normal"/>
              <w:rPr/>
            </w:pPr>
            <w:r>
              <w:rPr/>
              <w:t>¼ доли земельного участка, аренда</w:t>
            </w:r>
          </w:p>
        </w:tc>
        <w:tc>
          <w:tcPr>
            <w:tcW w:w="1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5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50 кв.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295" w:hRule="atLeast"/>
        </w:trPr>
        <w:tc>
          <w:tcPr>
            <w:tcW w:w="12332" w:type="dxa"/>
            <w:gridSpan w:val="1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дел судебных приставов по г. Соликамску и Соликамскому району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1" w:hRule="atLeast"/>
        </w:trPr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фель Ольга Михайловна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судебных приставов            по г. Соликамску и Соликамскому району-старший судебный пристав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7099,52</w:t>
            </w:r>
          </w:p>
        </w:tc>
        <w:tc>
          <w:tcPr>
            <w:tcW w:w="2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-х- комнатная квартира, общая долевая собственность     (1/ 2доли) 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1 кв. м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5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425,13</w:t>
            </w:r>
          </w:p>
        </w:tc>
        <w:tc>
          <w:tcPr>
            <w:tcW w:w="2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безвозмездное пользование, бессрочн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1 кв. м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безвозмездное пользование, бессрочно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8" w:hRule="atLeast"/>
        </w:trPr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лент Александр Николаевич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 по ОУПДС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1466,58</w:t>
            </w:r>
          </w:p>
        </w:tc>
        <w:tc>
          <w:tcPr>
            <w:tcW w:w="2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безвозмездное пользование, бессрочн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 кв.м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8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е изолированное помещение состоящее из одной комнаты в отдельной квартире, аренд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 кв. м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38,89</w:t>
            </w:r>
          </w:p>
        </w:tc>
        <w:tc>
          <w:tcPr>
            <w:tcW w:w="2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безвозмездное пользование, Жилое изолированное помещение состоящее из одной комнаты в отдельной квартире, аренд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безвозмездное пользование, бессрочно,</w:t>
            </w:r>
          </w:p>
          <w:p>
            <w:pPr>
              <w:pStyle w:val="Normal"/>
              <w:rPr/>
            </w:pPr>
            <w:r>
              <w:rPr/>
              <w:t>Жилое изолированное помещение состоящее из одной комнаты в отдельной квартире, аренд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ленкин Дмитрий Иванович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 судебных приставов по                              г. Соликамску и Соликамскому району-заместитель старшего судебного пристав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293,20</w:t>
            </w:r>
          </w:p>
        </w:tc>
        <w:tc>
          <w:tcPr>
            <w:tcW w:w="2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, безвозмездное пользование, бессрочн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00,0</w:t>
            </w:r>
          </w:p>
        </w:tc>
        <w:tc>
          <w:tcPr>
            <w:tcW w:w="2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-х комнатная квартира, долевая собственность ½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безвозмездное пользование, бессрочн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овьева Ирина Александровна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 отдела судебных приставов            по г. Соликамску и Соликамскому району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7221,30</w:t>
            </w:r>
          </w:p>
        </w:tc>
        <w:tc>
          <w:tcPr>
            <w:tcW w:w="2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безвозмездное пользование, бессрочн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 кв.м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безвозмездное пользование, бессрочн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 кв.м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онова Екатерина Николаевна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 отдела судебных приставов            по г. Соликамску и Соликамскому району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9954,25</w:t>
            </w:r>
          </w:p>
        </w:tc>
        <w:tc>
          <w:tcPr>
            <w:tcW w:w="2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-х комнатная квартира безвозмездное пользование, бессрочн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7 кв. м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749,05</w:t>
            </w:r>
          </w:p>
        </w:tc>
        <w:tc>
          <w:tcPr>
            <w:tcW w:w="2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-х комнатная квартира безвозмездное пользование, бессрочн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7 кв. м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114 индивидуальная собственность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-х комнатная квартира безвозмездное пользование, бессрочн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0 кв. м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чихина Анастасия Леонидовна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 отдела судебных приставов            по г. Соликамску и Соликамскому району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283,84</w:t>
            </w:r>
          </w:p>
        </w:tc>
        <w:tc>
          <w:tcPr>
            <w:tcW w:w="2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мната в общежитии,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бровская Ольга Витальевна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 отдела судебных приставов            по г. Соликамску и Соликамскому району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423,6</w:t>
            </w:r>
          </w:p>
        </w:tc>
        <w:tc>
          <w:tcPr>
            <w:tcW w:w="2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 безвозмездное пользование, бессрочн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0 кв. м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, долевая (1/3 части)</w:t>
            </w:r>
          </w:p>
          <w:p>
            <w:pPr>
              <w:pStyle w:val="Normal"/>
              <w:rPr/>
            </w:pPr>
            <w:r>
              <w:rPr/>
              <w:t>Гараж, индивидуальная собственность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0 кв. 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 кв. м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VUNDAI</w:t>
            </w:r>
            <w:r>
              <w:rPr/>
              <w:t xml:space="preserve"> </w:t>
            </w:r>
            <w:r>
              <w:rPr>
                <w:lang w:val="en-US"/>
              </w:rPr>
              <w:t>ELANTRA</w:t>
            </w:r>
            <w:r>
              <w:rPr/>
              <w:t xml:space="preserve"> 1,6</w:t>
            </w:r>
            <w:r>
              <w:rPr>
                <w:lang w:val="en-US"/>
              </w:rPr>
              <w:t>GL</w:t>
            </w:r>
            <w:r>
              <w:rPr/>
              <w:t xml:space="preserve"> индивидуальная собственность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-х комнатная квартира безвозмездное пользование, бессрочно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0 кв. м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е имеет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1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банова Юлия Викторовна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 отдела судебных приставов          по г. Соликамску и Соликамскому району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284,42</w:t>
            </w:r>
          </w:p>
        </w:tc>
        <w:tc>
          <w:tcPr>
            <w:tcW w:w="2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, долевая (1/2 доли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 кв. м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TOVOTA-VISTA </w:t>
            </w:r>
            <w:r>
              <w:rPr/>
              <w:t>индивидуальная собственность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2" w:hRule="atLeast"/>
        </w:trPr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тников Владимир Александрович</w:t>
            </w:r>
          </w:p>
        </w:tc>
        <w:tc>
          <w:tcPr>
            <w:tcW w:w="29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беспечению установленного порядка деятельности судов отдела судебных приставов            по г. Соликамску и Соликамскому району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7848,22</w:t>
            </w:r>
          </w:p>
        </w:tc>
        <w:tc>
          <w:tcPr>
            <w:tcW w:w="2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долевая собственность 1/2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70 кв. 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111730 индивидуальная собственность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4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-х комнатный жилой дом, долевая собственность 1/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,0 кв. м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6" w:hRule="atLeast"/>
        </w:trPr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6997,02</w:t>
            </w:r>
          </w:p>
        </w:tc>
        <w:tc>
          <w:tcPr>
            <w:tcW w:w="2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долевая собственность 1/2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70 кв. 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4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-х комнатный жилой дом, долевая собственность ½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0,0 кв. м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-х комнатный жилой дом, безвозмездное пользование, бессрочно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0 кв. м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ый жилой дом, безвозмездное пользование, бессрочн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0 кв. м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михина Татьяна Викторовна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 отдела судебных приставов            по г. Соликамску и Соликамскому району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684,0</w:t>
            </w:r>
          </w:p>
        </w:tc>
        <w:tc>
          <w:tcPr>
            <w:tcW w:w="2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 долевая собственность      (1/4 доли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1 кв. м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6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3393,77</w:t>
            </w:r>
          </w:p>
        </w:tc>
        <w:tc>
          <w:tcPr>
            <w:tcW w:w="2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 долевая собственность      (1/4 доли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1 кв. м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-2110 индивидуальная собственность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1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 долевая собственность      (1/3 доли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5 кв. м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ый земельный участок индивидуальная собственность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8 кв. м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 долевая собственность      (1/4 доли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1 кв. м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 долевая собственность      (1/4 доли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1 кв. м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3" w:hRule="atLeast"/>
        </w:trPr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ьгинова Марина Сергеевна</w:t>
            </w:r>
          </w:p>
        </w:tc>
        <w:tc>
          <w:tcPr>
            <w:tcW w:w="29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 отдела судебных приставов по г. Соликамску и Соликамскому району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9643,04</w:t>
            </w:r>
          </w:p>
        </w:tc>
        <w:tc>
          <w:tcPr>
            <w:tcW w:w="2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 долевая собственность      (1/2 доли);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3 кв. м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7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- комнатная квартира безвозмездное пользование, бессрочн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3 кв. м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4358,68</w:t>
            </w:r>
          </w:p>
        </w:tc>
        <w:tc>
          <w:tcPr>
            <w:tcW w:w="2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индивидуальная собственность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 кв. м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-3110 индивидуальная собственность</w:t>
            </w:r>
          </w:p>
          <w:p>
            <w:pPr>
              <w:pStyle w:val="Normal"/>
              <w:rPr/>
            </w:pPr>
            <w:r>
              <w:rPr/>
              <w:t>ВАЗ-21093 индивидуальная собственность</w:t>
            </w:r>
          </w:p>
          <w:p>
            <w:pPr>
              <w:pStyle w:val="Normal"/>
              <w:rPr/>
            </w:pPr>
            <w:r>
              <w:rPr/>
              <w:t>ВАЗ 21074 индивидуальная собственность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здание гараж индивидуальная собственность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1 кв. м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7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 комнатная квартира безвозмездное пользование, бессрочн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3 кв. м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- комнатная квартира безвозмездное пользование, бессрочн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3 кв. м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4" w:hRule="atLeast"/>
        </w:trPr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анкин Андрей Аркадьевич</w:t>
            </w:r>
          </w:p>
        </w:tc>
        <w:tc>
          <w:tcPr>
            <w:tcW w:w="29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беспечению установленного порядка деятельности судов отдела судебных приставов            по г. Соликамску и Соликамскому району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9363,95</w:t>
            </w:r>
          </w:p>
        </w:tc>
        <w:tc>
          <w:tcPr>
            <w:tcW w:w="2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- комнатная квартира индивидуальная собственность;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6 кв. 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KIA</w:t>
            </w:r>
            <w:r>
              <w:rPr/>
              <w:t xml:space="preserve"> –</w:t>
            </w:r>
            <w:r>
              <w:rPr>
                <w:lang w:val="en-US"/>
              </w:rPr>
              <w:t>spektra</w:t>
            </w:r>
            <w:r>
              <w:rPr/>
              <w:t xml:space="preserve">  индивидуальная собственность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61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 долевая собственность        (1/3 доли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6 кв. м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1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911,69</w:t>
            </w:r>
          </w:p>
        </w:tc>
        <w:tc>
          <w:tcPr>
            <w:tcW w:w="2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 комнатная квартира безвозмездное пользов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7 кв. м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- комнатная квартира безвозмездное пользовани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6 кв. м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6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ова Дарья Олеговна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 отдела судебных приставов            по г. Соликамску и Соликамскому району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3574,89</w:t>
            </w:r>
          </w:p>
        </w:tc>
        <w:tc>
          <w:tcPr>
            <w:tcW w:w="2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 долевая собственность (1/4 доли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1 кв. м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6" w:hRule="atLeast"/>
        </w:trPr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сова  Екатерина Сергеевна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 отдела судебных приставов            по г. Соликамску и Соликамскому району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1969,02</w:t>
            </w:r>
          </w:p>
        </w:tc>
        <w:tc>
          <w:tcPr>
            <w:tcW w:w="2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 долевая         (3/4 доли);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0 кв. м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6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2 110,87</w:t>
            </w:r>
          </w:p>
        </w:tc>
        <w:tc>
          <w:tcPr>
            <w:tcW w:w="2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-х комнатная квартира долевая         (1/4 доли); </w:t>
            </w:r>
          </w:p>
          <w:p>
            <w:pPr>
              <w:pStyle w:val="Normal"/>
              <w:rPr/>
            </w:pPr>
            <w:r>
              <w:rPr/>
              <w:t>2-х комнатная квартира безвозмездное пользовани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5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ONDA</w:t>
            </w:r>
            <w:r>
              <w:rPr/>
              <w:t>-</w:t>
            </w:r>
            <w:r>
              <w:rPr>
                <w:lang w:val="en-US"/>
              </w:rPr>
              <w:t>CIVIC</w:t>
            </w:r>
            <w:r>
              <w:rPr/>
              <w:t>, индивидуальная собственность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6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 имеет</w:t>
            </w:r>
          </w:p>
        </w:tc>
        <w:tc>
          <w:tcPr>
            <w:tcW w:w="2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 безвозмездное пользовани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гач Екатерина Анатольевна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-эксперт (дознаватель) отдела судебных приставов по г. Соликамску и Соликамскому району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2019,26</w:t>
            </w:r>
          </w:p>
        </w:tc>
        <w:tc>
          <w:tcPr>
            <w:tcW w:w="2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 безвозмездное пользование, бессрочн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 кв. м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5696,12</w:t>
            </w:r>
          </w:p>
        </w:tc>
        <w:tc>
          <w:tcPr>
            <w:tcW w:w="2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 безвозмездное пользование, бессрочн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 кв. м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 безвозмездное пользование, бессрочн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 кв. м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е имеет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1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ина Ксения Витальевна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 отдела судебных приставов            по г. Соликамску и Соликамскому району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 909,13</w:t>
            </w:r>
          </w:p>
        </w:tc>
        <w:tc>
          <w:tcPr>
            <w:tcW w:w="2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 8 кв. м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чанов Юрий Сергеевич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беспечению установленного порядка деятельности судов отдела судебных приставов            по г. Соликамску и Соликамскому району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960,34</w:t>
            </w:r>
          </w:p>
        </w:tc>
        <w:tc>
          <w:tcPr>
            <w:tcW w:w="2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 безвозмездное пользование, бессрочн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2 кв. м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то Станислав Яковлевич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беспечению установленного порядка деятельности судов отдела судебных приставов            по г. Соликамску и Соликамскому району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117,28</w:t>
            </w:r>
          </w:p>
        </w:tc>
        <w:tc>
          <w:tcPr>
            <w:tcW w:w="2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-х комнатная квартира, индивидуальная собственность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8 кв. м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8" w:hRule="atLeast"/>
        </w:trPr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зиков Владимир Васильевич</w:t>
            </w:r>
          </w:p>
        </w:tc>
        <w:tc>
          <w:tcPr>
            <w:tcW w:w="29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беспечению установленного порядка деятельности судов отдела судебных приставов            по г. Соликамску и Соликамскому району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6188,08</w:t>
            </w:r>
          </w:p>
        </w:tc>
        <w:tc>
          <w:tcPr>
            <w:tcW w:w="2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ый земельный участок, индивидуальная собственность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кв. м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-21103 индивидуальная собственность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2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, индивидуальная собственность</w:t>
            </w:r>
          </w:p>
          <w:p>
            <w:pPr>
              <w:pStyle w:val="Normal"/>
              <w:rPr/>
            </w:pPr>
            <w:r>
              <w:rPr/>
              <w:t>2-х комнатная квартира, безвозмездное пользование, бессрочн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,3 кв. 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9,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577,89</w:t>
            </w:r>
          </w:p>
        </w:tc>
        <w:tc>
          <w:tcPr>
            <w:tcW w:w="2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-х комнатная квартира, индивидуальная собственность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3 кв. м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ипсонов Александр Сергеевич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беспечению установленного порядка деятельности судов отдела судебных приставов            по г. Соликамску и Соликамскому району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2311,91</w:t>
            </w:r>
          </w:p>
        </w:tc>
        <w:tc>
          <w:tcPr>
            <w:tcW w:w="2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безвозмездное пользование, бессрочн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4 кв. м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0041,0</w:t>
            </w:r>
          </w:p>
        </w:tc>
        <w:tc>
          <w:tcPr>
            <w:tcW w:w="2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индивидуальная собственность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4 кв. м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ord</w:t>
            </w:r>
            <w:r>
              <w:rPr/>
              <w:t xml:space="preserve"> </w:t>
            </w:r>
            <w:r>
              <w:rPr>
                <w:lang w:val="en-US"/>
              </w:rPr>
              <w:t>Fokus</w:t>
            </w:r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  <w:t xml:space="preserve">индивидуальная собственность  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9" w:hRule="atLeast"/>
        </w:trPr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ина Наталья Александровна</w:t>
            </w:r>
          </w:p>
        </w:tc>
        <w:tc>
          <w:tcPr>
            <w:tcW w:w="29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 отдела судебных приставов            по г. Соликамску и Соликамскому район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867,99</w:t>
            </w:r>
          </w:p>
        </w:tc>
        <w:tc>
          <w:tcPr>
            <w:tcW w:w="2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-х комнатная квартира, долевая собственность, ¼ 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3 кв. м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 комнатная квартира, безвозмездное пользование, бессрочн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2 кв. м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650,70</w:t>
            </w:r>
          </w:p>
        </w:tc>
        <w:tc>
          <w:tcPr>
            <w:tcW w:w="2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 комнатная квартира, безвозмездное пользование, бессрочн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2 кв. м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-21074 индивидуальная собственность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 комнатная квартира, безвозмездное пользование, бессрочн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2, кв. м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1" w:hRule="atLeast"/>
        </w:trPr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ых Валентина Ивановна</w:t>
            </w:r>
          </w:p>
        </w:tc>
        <w:tc>
          <w:tcPr>
            <w:tcW w:w="29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 отдела судебных приставов            по г. Соликамску и Соликамскому району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1853,64</w:t>
            </w:r>
          </w:p>
        </w:tc>
        <w:tc>
          <w:tcPr>
            <w:tcW w:w="2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ый участок</w:t>
            </w:r>
          </w:p>
          <w:p>
            <w:pPr>
              <w:pStyle w:val="Normal"/>
              <w:rPr/>
            </w:pPr>
            <w:r>
              <w:rPr/>
              <w:t>индивидуальная собственность;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0 кв. 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4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ый участок</w:t>
            </w:r>
          </w:p>
          <w:p>
            <w:pPr>
              <w:pStyle w:val="Normal"/>
              <w:rPr/>
            </w:pPr>
            <w:r>
              <w:rPr/>
              <w:t>индивидуальная собственность;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1 кв. м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9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усадебный участок совместная собственность с В.И. Голых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5 кв. м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27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совместная собственность с В.И. Голы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3 кв. м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9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 индивидуальная собственность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8 кв. м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6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безвозмездное пользование, бессрочн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9 кв. м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2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784,03</w:t>
            </w:r>
          </w:p>
        </w:tc>
        <w:tc>
          <w:tcPr>
            <w:tcW w:w="2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усадебный участок совместная собственность с В.И. Голых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5 кв. м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АЗ 39625 индивидуальная собственность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2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совместная собственность с    В. И. Голых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3 кв. м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комнатная квартира безвозмездное пользование, бессрочн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9кв. м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комнатная квартира безвозмездное пользование, бессроч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9кв. м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фонова Елена Юрьевна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 отдела судебных приставов            по г. Соликамску и Соликамскому району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4499,75</w:t>
            </w:r>
          </w:p>
        </w:tc>
        <w:tc>
          <w:tcPr>
            <w:tcW w:w="2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 долевая собственность         (1/3 доли);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0 кв. м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9168,92</w:t>
            </w:r>
          </w:p>
        </w:tc>
        <w:tc>
          <w:tcPr>
            <w:tcW w:w="2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 долевая собственность         (1/2 доли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0 кв. м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-х комнатная квартира долевая собственность         (1/3 доли); </w:t>
            </w:r>
          </w:p>
          <w:p>
            <w:pPr>
              <w:pStyle w:val="Normal"/>
              <w:rPr/>
            </w:pPr>
            <w:r>
              <w:rPr/>
              <w:t xml:space="preserve">комната в общежитии аренда с 29.09.2011 по 30.06.2015 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0кв. 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atLeast"/>
        </w:trPr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мде Татьяна Валерьевна</w:t>
            </w:r>
          </w:p>
        </w:tc>
        <w:tc>
          <w:tcPr>
            <w:tcW w:w="29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 отдела судебных приставов            по г. Соликамску и Соликамскому району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5368,95</w:t>
            </w:r>
          </w:p>
        </w:tc>
        <w:tc>
          <w:tcPr>
            <w:tcW w:w="2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долевая собственность      (1/4 доли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8 кв. м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 безвозмездное пользование, бессрочн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8 кв. м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2" w:hRule="atLeast"/>
        </w:trPr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413,36</w:t>
            </w:r>
          </w:p>
        </w:tc>
        <w:tc>
          <w:tcPr>
            <w:tcW w:w="2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индивидуальная собственность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10 кв. м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OVOTA COROLLA</w:t>
            </w:r>
            <w:r>
              <w:rPr/>
              <w:t>, индивидуальная собственность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долевая собственность         (1/5 доли)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4 кв. м</w:t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1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негоболотоход, </w:t>
            </w:r>
            <w:r>
              <w:rPr>
                <w:lang w:val="en-US"/>
              </w:rPr>
              <w:t>CF</w:t>
            </w:r>
            <w:r>
              <w:rPr/>
              <w:t xml:space="preserve">МОТО </w:t>
            </w:r>
            <w:r>
              <w:rPr>
                <w:lang w:val="en-US"/>
              </w:rPr>
              <w:t>CF</w:t>
            </w:r>
            <w:r>
              <w:rPr/>
              <w:t xml:space="preserve">500А, индивидуальная собственность 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 индивидуальная собственность;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8 кв. 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, индивидуальная собственность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3 кв. м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3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 безвозмездное пользование, бессрочн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8 кв. м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4" w:hRule="atLeast"/>
        </w:trPr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ынова Наталья Анатольевна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 отдела судебных приставов            по г. Соликамску и Соликамскому району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8843,75</w:t>
            </w:r>
          </w:p>
        </w:tc>
        <w:tc>
          <w:tcPr>
            <w:tcW w:w="2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комнатная квартира безвозмездное пользование, бессрочн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кв. м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4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812,49</w:t>
            </w:r>
          </w:p>
        </w:tc>
        <w:tc>
          <w:tcPr>
            <w:tcW w:w="2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комнатная квартира безвозмездное пользование, бессрочн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кв. м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4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комнатная квартира безвозмездное пользование, бессрочн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кв. м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4" w:hRule="atLeast"/>
        </w:trPr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нина Светлана Сергеевна</w:t>
            </w:r>
          </w:p>
        </w:tc>
        <w:tc>
          <w:tcPr>
            <w:tcW w:w="29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 отдела судебных приставов            по г. Соликамску и Соликамскому району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4545,87</w:t>
            </w:r>
          </w:p>
        </w:tc>
        <w:tc>
          <w:tcPr>
            <w:tcW w:w="2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долевая собственность         (1/2 доли);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1 кв. м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долевая собственность         (2/3 доли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 кв. м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ерова Мария Вячеславовна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-эксперт по ведению депозитного счета отдела судебных приставов                             по г. Соликамску и Соликамскому району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3738,76</w:t>
            </w:r>
          </w:p>
        </w:tc>
        <w:tc>
          <w:tcPr>
            <w:tcW w:w="2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-х комнатная квартира индивидуальная собственность  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7 кв. м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3729,06</w:t>
            </w:r>
          </w:p>
        </w:tc>
        <w:tc>
          <w:tcPr>
            <w:tcW w:w="2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комнатная квартира долевая собственность  1/4        2-х комнатная квартира, безвозмездное пользование, бессрочн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3,7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1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комнатная квартира безвозмездное пользование, бессрочн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7кв. м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49" w:hRule="atLeast"/>
        </w:trPr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бровская  Ираида Анатольевна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 отдела судебных приставов            по г. Соликамску и Соликамскому району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35126,83</w:t>
            </w:r>
          </w:p>
        </w:tc>
        <w:tc>
          <w:tcPr>
            <w:tcW w:w="2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безвозмездное пользовани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2 кв. м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6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1170,59</w:t>
            </w:r>
          </w:p>
        </w:tc>
        <w:tc>
          <w:tcPr>
            <w:tcW w:w="2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 долевая собственность        (1/4 доли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 кв. м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-21041-30 индивидуальная собственность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безвозмездное пользование, бессрочн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2 кв. м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модурова Ольга Ярославовна 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 отдела судебных приставов            по г. Соликамску и Соликамскому району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881,84</w:t>
            </w:r>
          </w:p>
        </w:tc>
        <w:tc>
          <w:tcPr>
            <w:tcW w:w="2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комнатная квартира долевая собственность        (1/4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9 кв. м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комнатная квартира долевая собственность        (1/4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9 кв. м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тенко Михаил Михайлович</w:t>
            </w:r>
          </w:p>
        </w:tc>
        <w:tc>
          <w:tcPr>
            <w:tcW w:w="29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беспечению установленного порядка деятельности судов отдела судебных приставов            по г. Соликамску и Соликамскому район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8777,85</w:t>
            </w:r>
          </w:p>
        </w:tc>
        <w:tc>
          <w:tcPr>
            <w:tcW w:w="2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ый участок индивидуальная собственность;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0 кв. м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hevrolet</w:t>
            </w:r>
            <w:r>
              <w:rPr/>
              <w:t>-</w:t>
            </w:r>
            <w:r>
              <w:rPr>
                <w:lang w:val="en-US"/>
              </w:rPr>
              <w:t>aveo</w:t>
            </w:r>
            <w:r>
              <w:rPr/>
              <w:t xml:space="preserve"> Седан индивидуальная собственность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8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комнатная квартира индивидуальная собственность;</w:t>
            </w:r>
          </w:p>
          <w:p>
            <w:pPr>
              <w:pStyle w:val="Normal"/>
              <w:rPr/>
            </w:pPr>
            <w:r>
              <w:rPr/>
              <w:t xml:space="preserve">2-х комнатная квартира долевая собственность </w:t>
            </w:r>
          </w:p>
          <w:p>
            <w:pPr>
              <w:pStyle w:val="Normal"/>
              <w:rPr/>
            </w:pPr>
            <w:r>
              <w:rPr/>
              <w:t>(1/3 доли);</w:t>
            </w:r>
          </w:p>
          <w:p>
            <w:pPr>
              <w:pStyle w:val="Normal"/>
              <w:rPr/>
            </w:pPr>
            <w:r>
              <w:rPr/>
              <w:t>садовый домик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2 кв. м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7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8 кв. 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,4 кв. м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800,0</w:t>
            </w:r>
          </w:p>
        </w:tc>
        <w:tc>
          <w:tcPr>
            <w:tcW w:w="2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 безвозмездное пользование, бессрочн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8 кв. м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бунов Сергей Викторович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беспечению установленного порядка деятельности судов отдела судебных приставов            по г. Соликамску и Соликамскому району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7945,23</w:t>
            </w:r>
          </w:p>
        </w:tc>
        <w:tc>
          <w:tcPr>
            <w:tcW w:w="2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-х комнатная квартира долевая собственность </w:t>
            </w:r>
          </w:p>
          <w:p>
            <w:pPr>
              <w:pStyle w:val="Normal"/>
              <w:rPr/>
            </w:pPr>
            <w:r>
              <w:rPr/>
              <w:t>(1/3 доли)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6кв. м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ьмушко Светлана Виктор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 отдела судебных приставов            по г. Соликамску и Соликамскому району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687,36</w:t>
            </w:r>
          </w:p>
        </w:tc>
        <w:tc>
          <w:tcPr>
            <w:tcW w:w="2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 безвозмездное пользование, бессрочн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 кв. м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 безвозмездное пользование, бессрочн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 кв. м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яндина Евгения Евгеньевна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– исполнитель отдела судебных приставов по г.Соликамску и Соликамскому району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437,78</w:t>
            </w:r>
          </w:p>
        </w:tc>
        <w:tc>
          <w:tcPr>
            <w:tcW w:w="2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 индивидуальная собственность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9 кв. м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451,34</w:t>
            </w:r>
          </w:p>
        </w:tc>
        <w:tc>
          <w:tcPr>
            <w:tcW w:w="2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 в общежитии безвозмездное пользовани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9 кв. м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Kia-spektra</w:t>
            </w:r>
            <w:r>
              <w:rPr/>
              <w:t xml:space="preserve"> индивидуальная собственность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 безвозмездное пользование, бессрочн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9 кв. м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матова Мария Валентиновна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– исполнитель отдела судебных приставов по г.Соликамску и Соликамскому району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4965</w:t>
            </w:r>
            <w:r>
              <w:rPr/>
              <w:t>,</w:t>
            </w:r>
            <w:r>
              <w:rPr>
                <w:lang w:val="en-US"/>
              </w:rPr>
              <w:t>52</w:t>
            </w:r>
          </w:p>
        </w:tc>
        <w:tc>
          <w:tcPr>
            <w:tcW w:w="2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 безвозмездное пользование, бессрочн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10кв. м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7952,11</w:t>
            </w:r>
          </w:p>
        </w:tc>
        <w:tc>
          <w:tcPr>
            <w:tcW w:w="2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 безвозмездное пользование, бессрочн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10кв. м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 безвозмездное пользование, бессрочн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10кв. м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ифонова Екатерина Анатольевна 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– исполнитель отдела судебных приставов по г.Соликамску и Соликамскому району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5129,28</w:t>
            </w:r>
          </w:p>
        </w:tc>
        <w:tc>
          <w:tcPr>
            <w:tcW w:w="2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комнатная квартира, безвозмездное пользовани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 кв. м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рге Ирина Александровна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– исполнитель отдела судебных приставов по г.Соликамску и Соликамскому району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515,54</w:t>
            </w:r>
          </w:p>
        </w:tc>
        <w:tc>
          <w:tcPr>
            <w:tcW w:w="2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комнатная квартира, безвозмездное пользовани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36,96</w:t>
            </w:r>
          </w:p>
        </w:tc>
        <w:tc>
          <w:tcPr>
            <w:tcW w:w="2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комнатная квартира, индивидуальная собственность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ссан, индивидуальная собственность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комнатная квартира, безвозмездное пользовани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влетова Анна Анатольевна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– исполнитель отдела судебных приставов по г.Соликамску и Соликамскому району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133,32</w:t>
            </w:r>
          </w:p>
        </w:tc>
        <w:tc>
          <w:tcPr>
            <w:tcW w:w="2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аренд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Ф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9326,36</w:t>
            </w:r>
          </w:p>
        </w:tc>
        <w:tc>
          <w:tcPr>
            <w:tcW w:w="2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аренд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Ф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аренд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Ф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телеева Мария Ивановна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– исполнитель отдела судебных приставов по г.Соликамску и Соликамскому району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620,83</w:t>
            </w:r>
          </w:p>
        </w:tc>
        <w:tc>
          <w:tcPr>
            <w:tcW w:w="2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омнатная квартира, индивидуальная собственность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8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Ф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кина Марина Николаевна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– исполнитель отдела судебных приставов по г.Соликамску и Соликамскому району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9887,86</w:t>
            </w:r>
          </w:p>
        </w:tc>
        <w:tc>
          <w:tcPr>
            <w:tcW w:w="2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комнатная квартира, общая долевая ¼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Ф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9061,18</w:t>
            </w:r>
          </w:p>
        </w:tc>
        <w:tc>
          <w:tcPr>
            <w:tcW w:w="2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комнатная квартира, общая долевая ¼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Ф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комнатная квартира, общая долевая ¼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Ф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цко Наталья Петровна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– исполнитель отдела судебных приставов по г.Соликамску и Соликамскому району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134,41</w:t>
            </w:r>
          </w:p>
        </w:tc>
        <w:tc>
          <w:tcPr>
            <w:tcW w:w="2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0,0</w:t>
            </w:r>
          </w:p>
        </w:tc>
        <w:tc>
          <w:tcPr>
            <w:tcW w:w="2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З-21214, индивидуальная собственность 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кушева Ксения Владимировна 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– исполнитель отдела судебных приставов по г.Соликамску и Соликамскому району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044,22</w:t>
            </w:r>
          </w:p>
        </w:tc>
        <w:tc>
          <w:tcPr>
            <w:tcW w:w="2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комнатная квартира, долевая 1/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Ф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4240,15</w:t>
            </w:r>
          </w:p>
        </w:tc>
        <w:tc>
          <w:tcPr>
            <w:tcW w:w="2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комнатная квартира, безвозмездное пользовани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Ф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комнатная квартира, безвозмездное пользовани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Ф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комнатная квартира, безвозмездное пользовани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Ф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комнатная квартира, безвозмездное пользовани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Ф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ешов Вячеслав Анатольевич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беспечению установленного порядка деятельности судов отдела судебных приставов            по г. Соликамску и Соликамскому району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6622,87</w:t>
            </w:r>
          </w:p>
        </w:tc>
        <w:tc>
          <w:tcPr>
            <w:tcW w:w="2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договор социального найм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, безвозмездное пользовани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7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тсубиши Лансер, индивидуальная собственность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443,0</w:t>
            </w:r>
          </w:p>
        </w:tc>
        <w:tc>
          <w:tcPr>
            <w:tcW w:w="2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Ф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Ф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чаров Дмитрий Анатольевич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беспечению установленного порядка деятельности судов отдела судебных приставов            по г. Соликамску и Соликамскому району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6229,03</w:t>
            </w:r>
          </w:p>
        </w:tc>
        <w:tc>
          <w:tcPr>
            <w:tcW w:w="2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комнатная квартира, общая долевая 1/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3825,0</w:t>
            </w:r>
          </w:p>
        </w:tc>
        <w:tc>
          <w:tcPr>
            <w:tcW w:w="2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комнатная квартира, общая долевая ½</w:t>
            </w:r>
          </w:p>
          <w:p>
            <w:pPr>
              <w:pStyle w:val="Normal"/>
              <w:rPr/>
            </w:pPr>
            <w:r>
              <w:rPr/>
              <w:t>Гараж, индивидуальная собственность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,4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зда СХ-7, индивидуальная собственность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мофеева Анна Николаевна 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беспечению установленного порядка деятельности судов отдела судебных приставов            по г. Соликамску и Соликамскому району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04,46</w:t>
            </w:r>
          </w:p>
        </w:tc>
        <w:tc>
          <w:tcPr>
            <w:tcW w:w="2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9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529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b/>
      <w:bCs/>
      <w:sz w:val="36"/>
      <w:szCs w:val="36"/>
    </w:rPr>
  </w:style>
  <w:style w:type="character" w:styleId="1">
    <w:name w:val=" Знак Знак1"/>
    <w:basedOn w:val="Style13"/>
    <w:qFormat/>
    <w:rPr>
      <w:sz w:val="24"/>
      <w:szCs w:val="24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11:41:00Z</dcterms:created>
  <dc:creator>ok_Kotlyar</dc:creator>
  <dc:description/>
  <cp:keywords/>
  <dc:language>en-US</dc:language>
  <cp:lastModifiedBy>Porshneva</cp:lastModifiedBy>
  <cp:lastPrinted>2010-04-14T10:29:00Z</cp:lastPrinted>
  <dcterms:modified xsi:type="dcterms:W3CDTF">2013-04-29T11:41:00Z</dcterms:modified>
  <cp:revision>2</cp:revision>
  <dc:subject/>
  <dc:title>ПРИЛОЖЕНИЕ</dc:title>
</cp:coreProperties>
</file>