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059"/>
        <w:gridCol w:w="2114"/>
        <w:gridCol w:w="2444"/>
        <w:gridCol w:w="1384"/>
        <w:gridCol w:w="1800"/>
        <w:gridCol w:w="2216"/>
      </w:tblGrid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2 год  (руб.)</w:t>
            </w:r>
          </w:p>
        </w:tc>
        <w:tc>
          <w:tcPr>
            <w:tcW w:w="56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Ординскому району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Дмитрий Геннадьевич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36, 34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Валентина Николаевна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8636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е строение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гаражного строительств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хоз.постройки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EWOO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ATIZ 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Х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гина Светлана Валерьевна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494, 4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10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2, 82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риусадебный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9,9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Наталья Владимировна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86, 12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, совместная собственность с Кузнецовым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, совместная собственность с Кузнецовой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AW</w:t>
            </w:r>
            <w:r>
              <w:rPr/>
              <w:t xml:space="preserve"> ФЕНИКС 1044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KLAU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5, 6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шков Сергей Викторович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24, 2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5,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-AVEO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46, 6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5,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5,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14" w:hRule="atLeast"/>
        </w:trPr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ьих Денис Германович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39, 21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-AVEO</w:t>
            </w:r>
          </w:p>
          <w:p>
            <w:pPr>
              <w:pStyle w:val="Normal"/>
              <w:jc w:val="center"/>
              <w:rPr/>
            </w:pPr>
            <w:r>
              <w:rPr/>
              <w:t>Урал-ИМЗ-8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61, 21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бов Александр Сергеевич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77, 46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цева Ирина Юрьевна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63, 31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индивидуальная собственность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лов Петр Валерьевич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56, 37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900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89, 58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1/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нев Василий Александрович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632, 65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городный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  <w:p>
            <w:pPr>
              <w:pStyle w:val="Normal"/>
              <w:jc w:val="center"/>
              <w:rPr/>
            </w:pPr>
            <w:r>
              <w:rPr/>
              <w:t>МТЗ-50л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41, 1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, 1/3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в Юрий Федорович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560, 4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вместная собственность с Друговой М.Г.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-Астра Фемели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60,1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совместная собственность с Друговым Ю.Ф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а Татьяна Анатольевна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28, 24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тин Вячеслав Юрьевич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264, 03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вместная собственность с  Вакутиной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хозяйства, совместная с Вакутиной Н.В.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FLUENCE</w:t>
            </w:r>
            <w:r>
              <w:rPr/>
              <w:t>, Трактор Т-16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15, 6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вместная с Вакутиным В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хозяйства, совместная с Вакутиным В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и населенных пунктов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8:00Z</dcterms:created>
  <dc:creator>ok_postnikova</dc:creator>
  <dc:description/>
  <cp:keywords/>
  <dc:language>en-US</dc:language>
  <cp:lastModifiedBy>RePack by Diakov</cp:lastModifiedBy>
  <dcterms:modified xsi:type="dcterms:W3CDTF">2014-06-10T11:24:00Z</dcterms:modified>
  <cp:revision>3</cp:revision>
  <dc:subject/>
  <dc:title>ПРИЛОЖЕНИЕ</dc:title>
</cp:coreProperties>
</file>