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09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208"/>
        <w:gridCol w:w="1437"/>
        <w:gridCol w:w="1787"/>
        <w:gridCol w:w="16"/>
        <w:gridCol w:w="2022"/>
      </w:tblGrid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2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2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0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П по Еловскому району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ина Людмил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Елов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87,53</w:t>
            </w:r>
          </w:p>
        </w:tc>
        <w:tc>
          <w:tcPr>
            <w:tcW w:w="2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, 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9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111130, индивидуа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62,64</w:t>
            </w:r>
          </w:p>
        </w:tc>
        <w:tc>
          <w:tcPr>
            <w:tcW w:w="2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, 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9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7010-индивидуа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6</w:t>
            </w:r>
          </w:p>
        </w:tc>
        <w:tc>
          <w:tcPr>
            <w:tcW w:w="2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, 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9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.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кса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109,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2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301,3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2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ВАЗ-2106, индивидуа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Николай Алекс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301,3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ВАЗ-2106, индивидуальная 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109,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2 кв. 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бердин Иван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658,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ИЖ 2126, индивидуа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8,8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,  1/8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нова Надежд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1482,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амаз-551</w:t>
            </w:r>
            <w:r>
              <w:rPr/>
              <w:t>1, 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56,4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Лада - 211540, 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 Антон Евген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959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00 кв.м 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ВАЗ-217130, общ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ВАЗ-217130, общ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лев Андрей Леони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129,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Део- Нексиа, индивидуальная собственност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-ное средство</w:t>
            </w:r>
          </w:p>
          <w:p>
            <w:pPr>
              <w:pStyle w:val="Normal"/>
              <w:rPr/>
            </w:pPr>
            <w:r>
              <w:rPr/>
              <w:t xml:space="preserve">«Урал ИМЗ 67, индивидуальныесобственность 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524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ников Серге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146,5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индивидуальный собственност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индивидуальный собственност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5 кв. 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5 кв. 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5 кв. 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ова Мар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559,9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3-х комнатная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Юлия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92,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, индивидуальная собственност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а Татьян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55,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индивидуальный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9,2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5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89,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- 111130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ева Татьян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81,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, 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380,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, 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хова Светла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32,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ВАЗ – 21114, индивидуа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288,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1/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2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 2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аев Кирилл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57,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ый жилой дом, долевая собственность, 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ый жилой дом, долевая собственность, 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ый жилой дом, долевая собственность, 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ябчевских Алевтина Агдасовн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6451,63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1/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4 кв.м.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239,9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4 кв.м.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5090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ОД</w:t>
            </w:r>
          </w:p>
        </w:tc>
      </w:tr>
      <w:tr>
        <w:trPr>
          <w:trHeight w:val="409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ников Артур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546,00</w:t>
            </w:r>
          </w:p>
        </w:tc>
        <w:tc>
          <w:tcPr>
            <w:tcW w:w="2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индивидуальная собственност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х комнатная квартира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ный бокс индивидуальный 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14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>-индивидуальный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, безвозмездное пользование, фактическое прожи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, безвозмездное пользование, фактическое прожи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листратов Сергей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633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ые дома, долевая собственность </w:t>
            </w:r>
          </w:p>
          <w:p>
            <w:pPr>
              <w:pStyle w:val="Normal"/>
              <w:rPr/>
            </w:pPr>
            <w:r>
              <w:rPr/>
              <w:t>2/45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рев Серге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754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2-х комнатная, общая долевая собственность ,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Михаил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336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4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ов Михаил Алекс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71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2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27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 Алексей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569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Александр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907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 кв. 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 кв. м.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Федотов Александр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91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6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ЭО-Нексиа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889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к Олег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35,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этажный садовый домик, индивидуальный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долевая собственность 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 долевая собственность , ½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ВАЗ-21123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68,9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общежитии, общая долевая собственность,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 кв.м.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 Илья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73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ола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91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ицубиси лансер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6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ин Александр Анато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пециализированного отдела оперативного дежур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533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долевая собственность </w:t>
            </w:r>
          </w:p>
          <w:p>
            <w:pPr>
              <w:pStyle w:val="Normal"/>
              <w:rPr/>
            </w:pPr>
            <w:r>
              <w:rPr/>
              <w:t>4/7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 1 кв. 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МАЗДА-5, индивидуа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36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долевая собственность </w:t>
            </w:r>
          </w:p>
          <w:p>
            <w:pPr>
              <w:pStyle w:val="Normal"/>
              <w:rPr/>
            </w:pPr>
            <w:r>
              <w:rPr/>
              <w:t>1/7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долевая собственность , 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 1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 1/7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 1 кв. 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 1/7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 1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ашкинов Серге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755,0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-</w:t>
            </w:r>
            <w:r>
              <w:rPr>
                <w:lang w:val="en-US"/>
              </w:rPr>
              <w:t>Cerato</w:t>
            </w:r>
            <w:r>
              <w:rPr/>
              <w:t xml:space="preserve">, индивидуа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99,5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, 1/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9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6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ин Александр Флик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525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, 1/3 до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долевая собственность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9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 , безвозмездное пользование, фактическо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Илья Вяче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123,4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¼ доли,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Тойота-Королла, </w:t>
            </w:r>
          </w:p>
          <w:p>
            <w:pPr>
              <w:pStyle w:val="Normal"/>
              <w:rPr/>
            </w:pPr>
            <w:r>
              <w:rPr/>
              <w:t>ГАЗ - 3302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к Александр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80,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Королла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25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индивидуальная 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н Витал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пециализированного отдела оперативного дежур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293,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, ¼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11,8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, ¼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, ¼ дол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юхин Александр Африк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24,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натная квартира , договор арен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арен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арен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ников Серге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68,6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, долевая собственность, 1/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, долевая собственность, 1/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, долевая собственность, 1/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ев Владимир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77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</w:t>
            </w:r>
            <w:r>
              <w:rPr>
                <w:lang w:val="en-US"/>
              </w:rPr>
              <w:t>7</w:t>
            </w:r>
            <w:r>
              <w:rPr/>
              <w:t xml:space="preserve">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-412 ИЭ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– 2123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ь Александр Евген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358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долевая</w:t>
            </w:r>
          </w:p>
          <w:p>
            <w:pPr>
              <w:pStyle w:val="Normal"/>
              <w:rPr/>
            </w:pPr>
            <w:r>
              <w:rPr/>
              <w:t>собственность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-2705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ников Юрий Андр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74,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3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фактическое предоставление, безвозмездное пользование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лександр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59,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snapToGrid w:val="false"/>
              <w:rPr/>
            </w:pPr>
            <w:r>
              <w:rPr/>
              <w:t>Дэо Нексия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м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м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53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ук Екатери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53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37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9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Богдан 211040-84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>
          <w:trHeight w:val="153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ев Евгений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908,5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 2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7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3/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мовский Сергей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176,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ВАЗ 2112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rPr/>
            </w:pPr>
            <w:r>
              <w:rPr/>
              <w:t>УАЗ 31512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61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нов Эдуард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658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эндай-соларис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34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долевая собственность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м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тов Дмитр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46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, ½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ков Дмитри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1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 Вячеслав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739,7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, 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24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8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, 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, 1/3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ов Михаил Магомедзаг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98,7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6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671,4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амутдинов Марат Зайнатди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99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н Евгений Вячеслав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09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Не име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- 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 кв.м.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ц Алексей Пет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341,6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кв.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-2114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уртдинов Ильнур Шамил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перативного дежур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2048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3-х комнатная, долевая собственность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/5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омната в 2-х комнатной квартире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6 кв.м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-21121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00,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3-х комнатная, долевая собственность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/5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-комнатная 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3 кв.м.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м.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3-х комнатная, долевая собственность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/5 дол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м.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ша Герман Юрьевич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8480,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1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74 кв.м.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>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244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тисов Денис Викторович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099,56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3-х комнатная, долевая собственность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/3 дол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3 кв.м.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Тойота</w:t>
            </w:r>
            <w:r>
              <w:rPr>
                <w:lang w:val="en-US"/>
              </w:rPr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5:00Z</dcterms:created>
  <dc:creator>ok_Muratova</dc:creator>
  <dc:description/>
  <cp:keywords/>
  <dc:language>en-US</dc:language>
  <cp:lastModifiedBy>Porshneva</cp:lastModifiedBy>
  <dcterms:modified xsi:type="dcterms:W3CDTF">2013-04-29T11:45:00Z</dcterms:modified>
  <cp:revision>2</cp:revision>
  <dc:subject/>
  <dc:title>ПРИЛОЖЕНИЕ</dc:title>
</cp:coreProperties>
</file>