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к письму Федеральной службы судебных пристав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 xml:space="preserve">05.04.2010 </w:t>
            </w:r>
            <w:r>
              <w:rPr/>
              <w:t xml:space="preserve">№ </w:t>
            </w:r>
            <w:r>
              <w:rPr>
                <w:u w:val="single"/>
              </w:rPr>
              <w:t>12/09-5987-В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30"/>
        <w:gridCol w:w="2082"/>
        <w:gridCol w:w="42"/>
        <w:gridCol w:w="2166"/>
        <w:gridCol w:w="54"/>
        <w:gridCol w:w="1481"/>
        <w:gridCol w:w="63"/>
        <w:gridCol w:w="1642"/>
        <w:gridCol w:w="73"/>
        <w:gridCol w:w="2087"/>
        <w:gridCol w:w="85"/>
      </w:tblGrid>
      <w:tr>
        <w:trPr/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309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12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 за 2012 г. (руб.)</w:t>
            </w:r>
          </w:p>
        </w:tc>
        <w:tc>
          <w:tcPr>
            <w:tcW w:w="547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вших на праве собственности (вид, марка)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7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индивидуальная собственность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инцев Сергей Иванович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-старший судебный пристав специализированного отдела по ОУПДС </w:t>
            </w:r>
          </w:p>
          <w:p>
            <w:pPr>
              <w:pStyle w:val="Normal"/>
              <w:rPr/>
            </w:pPr>
            <w:r>
              <w:rPr/>
              <w:t>в г. Перми</w:t>
            </w:r>
          </w:p>
        </w:tc>
        <w:tc>
          <w:tcPr>
            <w:tcW w:w="21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9604,99</w:t>
            </w:r>
          </w:p>
        </w:tc>
        <w:tc>
          <w:tcPr>
            <w:tcW w:w="22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1/4</w:t>
            </w:r>
          </w:p>
        </w:tc>
        <w:tc>
          <w:tcPr>
            <w:tcW w:w="15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6</w:t>
            </w:r>
          </w:p>
        </w:tc>
        <w:tc>
          <w:tcPr>
            <w:tcW w:w="170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692,64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¼</w:t>
            </w:r>
          </w:p>
          <w:p>
            <w:pPr>
              <w:pStyle w:val="Normal"/>
              <w:rPr/>
            </w:pPr>
            <w:r>
              <w:rPr/>
              <w:t>Гараж индивидуальная собственность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0" w:hRule="atLeast"/>
        </w:trPr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 Андрей Борисович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 отдела - заместитель старшего судебного пристава специализированного отдела по ОУПДС </w:t>
            </w:r>
          </w:p>
          <w:p>
            <w:pPr>
              <w:pStyle w:val="Normal"/>
              <w:rPr/>
            </w:pPr>
            <w:r>
              <w:rPr/>
              <w:t>в г. Перми</w:t>
            </w:r>
          </w:p>
        </w:tc>
        <w:tc>
          <w:tcPr>
            <w:tcW w:w="21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115,88</w:t>
            </w:r>
          </w:p>
        </w:tc>
        <w:tc>
          <w:tcPr>
            <w:tcW w:w="22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Безвозмездное пользование</w:t>
            </w:r>
          </w:p>
          <w:p>
            <w:pPr>
              <w:pStyle w:val="Normal"/>
              <w:rPr/>
            </w:pPr>
            <w:r>
              <w:rPr/>
              <w:t>Двухкомнатная квартира Безвозмездное пользование</w:t>
            </w:r>
          </w:p>
        </w:tc>
        <w:tc>
          <w:tcPr>
            <w:tcW w:w="15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70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TIIDA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924,69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адовый) индивидуальная собственность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аров Виталий Борисович 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 отдела - заместитель старшего судебного пристава специализированного отдела по ОУПДС </w:t>
            </w:r>
          </w:p>
          <w:p>
            <w:pPr>
              <w:pStyle w:val="Normal"/>
              <w:rPr/>
            </w:pPr>
            <w:r>
              <w:rPr/>
              <w:t>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806,0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долевая 1/3 доли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8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87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020,7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1/3 доли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8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87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0,0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1/3 доли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8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дин Алексей Валерье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037,0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9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664,8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9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шева Любовь Васильевна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218,3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606,4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азда Премаси (индивидуальная собственность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 Сергей Вячеславо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294,5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даков Дмитрий Владимиро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066,1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совместная собственность (Булдакова А.В.)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2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-SUNNY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395,8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омнатная квартира долевая собственность ¼ доли </w:t>
            </w:r>
          </w:p>
          <w:p>
            <w:pPr>
              <w:pStyle w:val="Normal"/>
              <w:rPr/>
            </w:pPr>
            <w:r>
              <w:rPr/>
              <w:t>Квартира совместная собственность (Булдаков Д.В.)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2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 Александр Юрье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447,3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 долевая собственность 1/2 доли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1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тов Игорь Евгенье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294,3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тырех комнатная квартира индивидуальная  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сеев Максим Сергее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157,1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5 (индивидуальная собственность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235,7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ено логан (индивидуальная собственность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885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 Игорь Владимиро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638,7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индивидуальная собственность 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евич Станислав Викторо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600,0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8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11183 (индивидуальная собственность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954,1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8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з 55111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Экскаватор ЭО-3323А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Трактор Т 150 К (индивидуальная собственность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8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ин Виктор Григорье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45,4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омнатная квартира   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ONDA-JAZZ </w:t>
            </w: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ВАЗ-2109 (индивидуальная собственность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6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ьцов Петр Ивано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979,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долевая 1/3 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Форд фокус</w:t>
            </w:r>
          </w:p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906,9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1/3 доли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мзянова Ольга Анатольевна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388,3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 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1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1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 Андрей Алексее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014,4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жилищное строительство индивидуальная собственность</w:t>
            </w:r>
          </w:p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3,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2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NAULT SR</w:t>
            </w:r>
            <w:r>
              <w:rPr/>
              <w:t xml:space="preserve"> (индивидуальная собственность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2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инова Татьяна Николаевна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763,2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х Александр Владимиро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435,3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7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32,0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7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ьялова Ольга Владимировна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949,1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2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2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 Дмитрий Григорье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137,2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ов Алексей Николае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069,7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 общая долевая 1/2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21,0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 общая долевая 1/2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Алексей Николае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323,1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(овощная яма)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жев Константин Сергее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668,3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 квартира долевая ½ доли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ITROEN C4</w:t>
            </w:r>
          </w:p>
          <w:p>
            <w:pPr>
              <w:pStyle w:val="Normal"/>
              <w:rPr/>
            </w:pPr>
            <w:r>
              <w:rPr/>
              <w:t xml:space="preserve">Индивидуальная собственность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,06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 квартира долевая ½ доли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кин Владислав Василье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202,8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ый земельный участок общая  собственность </w:t>
            </w:r>
          </w:p>
          <w:p>
            <w:pPr>
              <w:pStyle w:val="Normal"/>
              <w:rPr/>
            </w:pPr>
            <w:r>
              <w:rPr/>
              <w:t xml:space="preserve">Одноэтажный жилой дом долевая ½ </w:t>
            </w:r>
          </w:p>
          <w:p>
            <w:pPr>
              <w:pStyle w:val="Normal"/>
              <w:rPr/>
            </w:pPr>
            <w:r>
              <w:rPr/>
              <w:t xml:space="preserve">Садовый земельный участок общая собственность 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Geely </w:t>
            </w:r>
            <w:r>
              <w:rPr/>
              <w:t>МК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й земельный участок совместная собственность </w:t>
            </w:r>
          </w:p>
          <w:p>
            <w:pPr>
              <w:pStyle w:val="Normal"/>
              <w:rPr/>
            </w:pPr>
            <w:r>
              <w:rPr/>
              <w:t>Однокомнатная квартира индивидуальная собственность</w:t>
            </w:r>
          </w:p>
          <w:p>
            <w:pPr>
              <w:pStyle w:val="Normal"/>
              <w:rPr/>
            </w:pPr>
            <w:r>
              <w:rPr/>
              <w:t xml:space="preserve">Двухкомнатная долевая 1/6 </w:t>
            </w:r>
          </w:p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eely MK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овместная собственность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в Николай Валентино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450,2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комнатная квартира долевая ¼ доли </w:t>
            </w:r>
          </w:p>
          <w:p>
            <w:pPr>
              <w:pStyle w:val="Normal"/>
              <w:rPr/>
            </w:pPr>
            <w:r>
              <w:rPr/>
              <w:t>Гараж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 для сада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199,1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комнатная квартира долевая ¼ доли 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зов Сергей Александро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882,6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комнатная квартира долевая ½ доли 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7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257,4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комнатная квартира долевая ½ доли 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7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7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тырев Николай Ивано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028,1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долевая ¼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074 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беевский Валерий Иль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612,1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чный земельный участок 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омната долевая собственность</w:t>
            </w:r>
          </w:p>
          <w:p>
            <w:pPr>
              <w:pStyle w:val="Normal"/>
              <w:rPr/>
            </w:pPr>
            <w:r>
              <w:rPr/>
              <w:t>Дом (садовый земельный участок) индивидуальная собственность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214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 Ирина Викторовна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766,8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1/4 доли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1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 Александр Алексее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149,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710,9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сыгин Александр Юрье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580,8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комнатная квартира долевая 1/3 доли </w:t>
            </w:r>
          </w:p>
          <w:p>
            <w:pPr>
              <w:pStyle w:val="Normal"/>
              <w:rPr/>
            </w:pPr>
            <w:r>
              <w:rPr/>
              <w:t>Двухкомнатная квартира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9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-31105 (индивидуальная собственность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080,9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родный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Огородный индивидуальная собственность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дубаев Ринат Роязо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257,4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адовый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Трехкомнатная квартира долевая ½ доли</w:t>
            </w:r>
          </w:p>
          <w:p>
            <w:pPr>
              <w:pStyle w:val="Normal"/>
              <w:rPr/>
            </w:pPr>
            <w:r>
              <w:rPr/>
              <w:t>Дом (садовый земельный участок)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Гараж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318,6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инин Дмитрий Ивано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6020,2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омнатная квартира общая совместн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цикл ИЖ-6-114-0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800,0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омнатная квартира общая совместн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 111730 (индивидуальная собственность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5750,00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омнатная квартира безвозмездное пользование 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дько Сергей Леонидович 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351,0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 собственность ¼ доли 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854,0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 собственность ¼ доли 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HI PAJERO SPORT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 собственность ¼ доли 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льин Александр Васильевич 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372,4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0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ули Ваз-2106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000,7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мейное общежитие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робин Юрий Александрович 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653,5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4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оланцев Александр Андрее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0907,12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Садовый участок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апитальное строительство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3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121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индивидуальная 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3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-22069-03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баев Дмитрий Александрович 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113,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Садовый участок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долевая ½  собственность</w:t>
            </w:r>
          </w:p>
          <w:p>
            <w:pPr>
              <w:pStyle w:val="Normal"/>
              <w:rPr/>
            </w:pPr>
            <w:r>
              <w:rPr/>
              <w:t xml:space="preserve">Домик (садовый зем.участок) </w:t>
            </w:r>
          </w:p>
          <w:p>
            <w:pPr>
              <w:pStyle w:val="Normal"/>
              <w:rPr/>
            </w:pPr>
            <w:r>
              <w:rPr/>
              <w:t>Гараж индивидуальная собственность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43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комнатная квартира безвозмездное пользование  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7,2 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комнатная квартира безвозмездное пользование  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7,2 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ольцев Леонид Михайлович 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806,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 долевая ½</w:t>
            </w:r>
          </w:p>
          <w:p>
            <w:pPr>
              <w:pStyle w:val="Normal"/>
              <w:rPr/>
            </w:pPr>
            <w:r>
              <w:rPr/>
              <w:t>Квартира долевая 1/4</w:t>
            </w:r>
          </w:p>
          <w:p>
            <w:pPr>
              <w:pStyle w:val="Normal"/>
              <w:rPr/>
            </w:pPr>
            <w:r>
              <w:rPr/>
              <w:t>Садовый дом с мансардой долевая 1/2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5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177,8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1/4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8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 Spektra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монотов Владимир Александрович 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832,8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долевая ¼ доли 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4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yundai-verna-</w:t>
            </w:r>
            <w:r>
              <w:rPr/>
              <w:t>1,46</w:t>
            </w:r>
            <w:r>
              <w:rPr>
                <w:lang w:val="en-US"/>
              </w:rPr>
              <w:t>L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497,2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долевая ¼ доли </w:t>
            </w:r>
          </w:p>
          <w:p>
            <w:pPr>
              <w:pStyle w:val="Normal"/>
              <w:rPr/>
            </w:pPr>
            <w:r>
              <w:rPr/>
              <w:t>Садовй земельный участок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Садовй земельный участок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5,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5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тов Игорь Евгеньевич 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7294,38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чев Николай Юрьевич 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12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1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1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06 индивидуальная собственность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1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офеев Алексей Олегович 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256,0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ый дом </w:t>
            </w:r>
          </w:p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40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9,9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ый дом 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03 индивидуальная собственность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ый дом </w:t>
            </w:r>
          </w:p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ый дом </w:t>
            </w:r>
          </w:p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озеров Владимир Валентинович 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703,5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 долевая 1/4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 долевая 1/4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 Илхам Идаят-оглы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342,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 социальный найм 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99</w:t>
            </w:r>
          </w:p>
          <w:p>
            <w:pPr>
              <w:pStyle w:val="Normal"/>
              <w:rPr/>
            </w:pPr>
            <w:r>
              <w:rPr/>
              <w:t xml:space="preserve">Индивидульная собственность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6000,70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безвозмездное пользование 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6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дницин Александр Валерьевич 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549,9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ый земельный участок индивидуальная собственность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гаражного строительства </w:t>
            </w:r>
          </w:p>
          <w:p>
            <w:pPr>
              <w:pStyle w:val="Normal"/>
              <w:rPr/>
            </w:pPr>
            <w:r>
              <w:rPr/>
              <w:t>Однокомнатная квартира общая доля в праве 9/10</w:t>
            </w:r>
          </w:p>
          <w:p>
            <w:pPr>
              <w:pStyle w:val="Normal"/>
              <w:rPr/>
            </w:pPr>
            <w:r>
              <w:rPr/>
              <w:t xml:space="preserve">Гараж индивидуальная собственность </w:t>
            </w:r>
          </w:p>
          <w:p>
            <w:pPr>
              <w:pStyle w:val="Normal"/>
              <w:rPr/>
            </w:pPr>
            <w:r>
              <w:rPr/>
              <w:t xml:space="preserve">Хоз.постройка с баней индивидуальная собственн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Ж-2126-030 индивидуальная собственность </w:t>
            </w:r>
          </w:p>
          <w:p>
            <w:pPr>
              <w:pStyle w:val="Normal"/>
              <w:rPr/>
            </w:pPr>
            <w:r>
              <w:rPr/>
              <w:t xml:space="preserve">ИЖ-2126-020 индивидуальная собственность </w:t>
            </w:r>
          </w:p>
          <w:p>
            <w:pPr>
              <w:pStyle w:val="Normal"/>
              <w:rPr/>
            </w:pPr>
            <w:r>
              <w:rPr/>
              <w:t xml:space="preserve">Скиф-500 индивидуальная собственность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73,3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ый земельный участок индивидуальная собственность </w:t>
            </w:r>
          </w:p>
          <w:p>
            <w:pPr>
              <w:pStyle w:val="Normal"/>
              <w:rPr/>
            </w:pPr>
            <w:r>
              <w:rPr/>
              <w:t>Земельный участок (животноводства) индивидуальная собственность</w:t>
            </w:r>
          </w:p>
          <w:p>
            <w:pPr>
              <w:pStyle w:val="Normal"/>
              <w:rPr/>
            </w:pPr>
            <w:r>
              <w:rPr/>
              <w:t xml:space="preserve">Однокомнатная квартира общая </w:t>
            </w:r>
          </w:p>
          <w:p>
            <w:pPr>
              <w:pStyle w:val="Normal"/>
              <w:rPr/>
            </w:pPr>
            <w:r>
              <w:rPr/>
              <w:t>доля в праве 1/10</w:t>
            </w:r>
          </w:p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Хоз.постройка индивидуальная собственность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8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безвозмездное пользование 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6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безвозмездное пользование 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6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маш Александр Михайлович 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128,0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комнатная квартира безвозмездное пользование 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1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00,0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комнатная квартира безвозмездное пользование 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1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комнатная квартира безвозмездное пользование 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1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комнатная квартира безвозмездное пользование 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1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8:31:00Z</dcterms:created>
  <dc:creator>ok_Kotlyar</dc:creator>
  <dc:description/>
  <cp:keywords/>
  <dc:language>en-US</dc:language>
  <cp:lastModifiedBy>ok_Koneva</cp:lastModifiedBy>
  <cp:lastPrinted>2010-04-14T10:29:00Z</cp:lastPrinted>
  <dcterms:modified xsi:type="dcterms:W3CDTF">2013-04-21T08:32:00Z</dcterms:modified>
  <cp:revision>3</cp:revision>
  <dc:subject/>
  <dc:title>ПРИЛОЖЕНИЕ</dc:title>
</cp:coreProperties>
</file>