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письму Федеральной службы судебных приставов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060"/>
        <w:gridCol w:w="2113"/>
        <w:gridCol w:w="2208"/>
        <w:gridCol w:w="1535"/>
        <w:gridCol w:w="1705"/>
        <w:gridCol w:w="2491"/>
        <w:gridCol w:w="29"/>
      </w:tblGrid>
      <w:tr>
        <w:trPr/>
        <w:tc>
          <w:tcPr>
            <w:tcW w:w="244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Фамилия, инициалы</w:t>
            </w:r>
          </w:p>
        </w:tc>
        <w:tc>
          <w:tcPr>
            <w:tcW w:w="30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Должность </w:t>
            </w:r>
          </w:p>
        </w:tc>
        <w:tc>
          <w:tcPr>
            <w:tcW w:w="211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Общая сумма декларированного годового дохода  за 2012 г. (руб.)</w:t>
            </w:r>
          </w:p>
        </w:tc>
        <w:tc>
          <w:tcPr>
            <w:tcW w:w="5448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Перечень транспортных средств, принадлежавших на праве собственности (вид, марка)</w:t>
            </w:r>
          </w:p>
        </w:tc>
      </w:tr>
      <w:tr>
        <w:trPr/>
        <w:tc>
          <w:tcPr>
            <w:tcW w:w="244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0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20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59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СП по Ленинскому району г. Перм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100" w:hRule="atLeast"/>
        </w:trPr>
        <w:tc>
          <w:tcPr>
            <w:tcW w:w="244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пулова Наталья Геннадье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7455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,6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44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собственность 1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,6 кв.м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мофеев Сергей Сергеевич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881,49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рвякова Нина Викторо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9727,88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Квартира, аренда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шмарина Анастасия Владимиро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0484,5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собственность ½, комната </w:t>
            </w:r>
          </w:p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ломенникова Эльвира Анатолье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031,1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 2114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мякова Виктория Владимиро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77,3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тляр Алексей Олегович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7228,3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3 доли в 2-х комнатах 3-ч комнатной кварти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лисов Юрий Павлович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6114,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DAEWOO</w:t>
            </w:r>
            <w:r>
              <w:rPr/>
              <w:t>-</w:t>
            </w:r>
            <w:r>
              <w:rPr>
                <w:lang w:val="en-US"/>
              </w:rPr>
              <w:t>NEXIA</w:t>
            </w:r>
            <w:r>
              <w:rPr/>
              <w:t>-</w:t>
            </w:r>
            <w:r>
              <w:rPr>
                <w:lang w:val="en-US"/>
              </w:rPr>
              <w:t>BDC</w:t>
            </w:r>
            <w:r>
              <w:rPr/>
              <w:t xml:space="preserve"> индивидуальная собственность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ыкова Ирина Николае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144,24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1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2382,9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омнатная квартира, индивидуальная собственность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EUGEOT-407</w:t>
            </w:r>
            <w:r>
              <w:rPr/>
              <w:t xml:space="preserve"> индивидуальная собственность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згирев Дмитрий Александрович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6742,38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индивидуальная собственност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кв.м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½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, бессрочно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чева Юлия Рамиле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по ведению депозитного счета)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448,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 долевая собственность 1/2</w:t>
            </w:r>
          </w:p>
          <w:p>
            <w:pPr>
              <w:pStyle w:val="Normal"/>
              <w:rPr/>
            </w:pPr>
            <w:r>
              <w:rPr/>
              <w:t>Квартира 2-х комнатная, соц. Найм, договор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9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Хендай-солярис  индивидуальна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20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соц. Найм, договор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9 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пользование, бессрочно фактическое предоставление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9 кв,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9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иков Олег Викторович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922,24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собственность ½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Джили МК индивидуальная собственность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298,24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ышкин Олег Александрович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4384,74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.8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1/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,8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1/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,8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мяков Сергей Александрович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3371,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вартира, долевая 1/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7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8260,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, долевая собственность </w:t>
            </w:r>
            <w:r>
              <w:rPr>
                <w:sz w:val="28"/>
                <w:szCs w:val="28"/>
              </w:rPr>
              <w:t>½</w:t>
            </w:r>
          </w:p>
          <w:p>
            <w:pPr>
              <w:pStyle w:val="Normal"/>
              <w:rPr/>
            </w:pPr>
            <w:r>
              <w:rPr/>
              <w:t>Земельный огородн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2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скишев Юрий Борисович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7642,18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собственность ½</w:t>
            </w:r>
          </w:p>
          <w:p>
            <w:pPr>
              <w:pStyle w:val="Normal"/>
              <w:rPr/>
            </w:pPr>
            <w:r>
              <w:rPr/>
              <w:t>Овощная яма индивидуальная собственност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942,55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½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5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бцов Алексей Николаевич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6629,67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,8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орцова Людмила Петро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1347,38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собственность, 1/2, </w:t>
            </w:r>
          </w:p>
          <w:p>
            <w:pPr>
              <w:pStyle w:val="Normal"/>
              <w:rPr/>
            </w:pPr>
            <w:r>
              <w:rPr/>
              <w:t xml:space="preserve">Квартира индивидуальная </w:t>
            </w:r>
          </w:p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 под ЛПХ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 под ЛПХ индивидуальная собственност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слов Сергей Валерьевич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7524,63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Субару-импрез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412,4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долевая собственность ½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 кв.м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угайнов Олег Николае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1307,1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1/2 дол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756,25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½ дол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 кв.м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 кв.м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лкин Владислав Викторович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8089,05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ната в 2-х комн. Квартире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9 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9 кв.м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9 кв.м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инцева Наталия Владимиро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9166,7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, квартира бессрочно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,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 xml:space="preserve">RAV4 </w:t>
            </w: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унова Татьяна Василь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5141,4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вартира, бессрочный договор соц.найма, безвозмездное пользова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7 со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ссрочный договор соц.найма, безвозмездное пользова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9439,89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8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сихина Екатерина Алексее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2822,7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999,14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¼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Шевролет-круз- индивидуальная собственность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ленин Максим Сергеевич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3560,1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АЗ-21134 автомобиль, индивидуальна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1118,24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абунина Надежда Николе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1580,1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6 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3 дол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6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6 кв. 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хакова Диана Ринато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3614,49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, 1/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5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ц Юлия Анатолье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910,2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дякова Вера Василье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910,18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7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FB-2272(spectra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йбородова Анна Викторо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635,84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¼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пользование, фактическое </w:t>
            </w:r>
          </w:p>
          <w:p>
            <w:pPr>
              <w:pStyle w:val="Normal"/>
              <w:rPr/>
            </w:pPr>
            <w:r>
              <w:rPr/>
              <w:t>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 кв.м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юлалыев Эльвин Годжаевич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-эксперт (дознаватель)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9103,95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99/1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,7 кв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1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,7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хоношина Ксения Василье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7825,3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длов Павел Сергеевич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4675,57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1/2,</w:t>
            </w:r>
          </w:p>
          <w:p>
            <w:pPr>
              <w:pStyle w:val="Normal"/>
              <w:rPr/>
            </w:pPr>
            <w:r>
              <w:rPr/>
              <w:t>Квартира долевая собственность 1/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.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занцев Сергей Григорьевич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8133,3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,8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мазда </w:t>
            </w:r>
            <w:r>
              <w:rPr>
                <w:lang w:val="en-US"/>
              </w:rPr>
              <w:t>MPV</w:t>
            </w:r>
            <w:r>
              <w:rPr/>
              <w:t xml:space="preserve"> индивидуальная собственность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493,9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3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,8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гов Александр Юрьевич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по ведению депозитного счета)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933,43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¼ доли в 2 комнатах в общежити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983,59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3 доли в 1-ой квартир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отовских Игорь Владимирович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-заместитель старшего судебного пристав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8571,6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1/3, садовый 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-21093 индивидуальная собственность,</w:t>
            </w:r>
          </w:p>
          <w:p>
            <w:pPr>
              <w:pStyle w:val="Normal"/>
              <w:rPr/>
            </w:pPr>
            <w:r>
              <w:rPr/>
              <w:t>Автомобиль легковой форд-фокус индивидуальная собственность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172,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1/3,</w:t>
            </w:r>
          </w:p>
          <w:p>
            <w:pPr>
              <w:pStyle w:val="Normal"/>
              <w:rPr/>
            </w:pPr>
            <w:r>
              <w:rPr/>
              <w:t>Квартира долевая собственность 1/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икова Татьяна Николае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-эксперт (по ведению депозитного счета)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298,24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922,24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½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Джилли МК индивидуальная собственность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17:00Z</dcterms:created>
  <dc:creator>ok_Muratova</dc:creator>
  <dc:description/>
  <cp:keywords/>
  <dc:language>en-US</dc:language>
  <cp:lastModifiedBy>Porshneva</cp:lastModifiedBy>
  <dcterms:modified xsi:type="dcterms:W3CDTF">2013-04-29T12:17:00Z</dcterms:modified>
  <cp:revision>2</cp:revision>
  <dc:subject/>
  <dc:title>ПРИЛОЖЕНИЕ</dc:title>
</cp:coreProperties>
</file>