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jc w:val="center"/>
        <w:rPr/>
      </w:pPr>
      <w:r>
        <w:rPr/>
        <w:t>Отдел судебных приставов по Суксунскому району</w:t>
      </w:r>
    </w:p>
    <w:tbl>
      <w:tblPr>
        <w:tblW w:w="15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421"/>
        <w:gridCol w:w="1752"/>
        <w:gridCol w:w="2444"/>
        <w:gridCol w:w="1384"/>
        <w:gridCol w:w="1800"/>
        <w:gridCol w:w="2216"/>
      </w:tblGrid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ергей Александр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02,2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Дмитрий Константин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91, 0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Светлана Алексе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13,9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екеева Ольга Алексе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857, 6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 Кусекеевым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 Кусекеевым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ое строительство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 111930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 Кусекеевой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Кусекеевой О.А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113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Николай Григо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48, 8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Дмитрий Анато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70, 8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Носовой Н.М., Носовым А.Д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03, 4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вместная с Носовым Д.А., Носовым А.Д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Носовым Д.А., Носовой Н.М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ина Лариса Петр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70, 2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0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- MEGAN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Татьяна Александр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03,8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лебухина Ольга Валерь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1,3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шутинская Вера Василь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54, 9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никова Наталья Анатоль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70, 8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15, 2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CARIN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АЗ 33023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аталья Константин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193, 8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>, КАМАЗ 45144, прицеп самосвальный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 Юрий Серге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31, 8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½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52, 5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2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 Сергей Виктор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32, 3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-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3, 3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иков Николай Анато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0, 5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2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 xml:space="preserve"> LOGAN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5, 1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ногов Александр Григо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66, 0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291, 2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ногов Александр Павл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14,3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ин Игорь Павл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85, 1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KLAN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96, 3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6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6:00Z</dcterms:modified>
  <cp:revision>2</cp:revision>
  <dc:subject/>
  <dc:title>ПРИЛОЖЕНИЕ</dc:title>
</cp:coreProperties>
</file>