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10"/>
        <w:gridCol w:w="2124"/>
        <w:gridCol w:w="2220"/>
        <w:gridCol w:w="1544"/>
        <w:gridCol w:w="1715"/>
        <w:gridCol w:w="2172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2 г. (руб.)</w:t>
            </w:r>
          </w:p>
        </w:tc>
        <w:tc>
          <w:tcPr>
            <w:tcW w:w="54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Татьяна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94,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собственность 2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781,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долевая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ик Юли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66,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минцев Андрей Викто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68,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рницкая Олеся Мирон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954,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ва Наталья Вале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13,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678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лия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1991,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Екатерина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04,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лена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77,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собственность 1/3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Еле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по ведению депозитного счета)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99,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995,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Ольга Васи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77,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пина Олеся Васи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10,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Раиля Риф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39,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ай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740,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ва Окса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295,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½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½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Яна Андре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67,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а Наталия Аркад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28,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Екатерина Григо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89,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долевая 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57,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Лариса Пет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12,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гузова Марина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961,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Комнат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Lanzer</w:t>
            </w:r>
            <w:r>
              <w:rPr/>
              <w:t xml:space="preserve"> (общая собственность)</w:t>
            </w:r>
          </w:p>
          <w:p>
            <w:pPr>
              <w:pStyle w:val="Normal"/>
              <w:rPr/>
            </w:pPr>
            <w:r>
              <w:rPr/>
              <w:t>ВАЗ-21115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а Ксения Игор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49,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+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1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Мицубиси ланцер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а Екатерина Вале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33,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ишена Валентина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5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а Марина Анато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29,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ячеслав Михайл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34,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лю жилого дома общая долевая 1/3</w:t>
            </w:r>
          </w:p>
          <w:p>
            <w:pPr>
              <w:pStyle w:val="Normal"/>
              <w:rPr/>
            </w:pPr>
            <w:r>
              <w:rPr/>
              <w:t>1-этажный индивидуальный жилой дом общая долевая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05,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в Евгений Александ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75,7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лена Викто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716,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Еле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82,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-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807,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N (SR)</w:t>
            </w:r>
            <w:r>
              <w:rPr/>
              <w:t xml:space="preserve"> индивидуальная собственност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ндрей Александ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09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 (индивидуальная собственность)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 Виктор Алексе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71,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23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48,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ников Виктор Никола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88,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ков Эдуард Василь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- заместитель старшего судебного пристав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597,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 долевая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3 (индивидуальная собственность)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02,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Ольга Викто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89,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общая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Индивидуальный жилой дом с постройками общая долевая собственность 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Наталь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13,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ерина Александра Андре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3,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93,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комнатная квартира долевая собственность, 1/6 доли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Юлия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76,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71,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5-ти комнатной квартире</w:t>
            </w:r>
          </w:p>
          <w:p>
            <w:pPr>
              <w:pStyle w:val="Normal"/>
              <w:rPr/>
            </w:pPr>
            <w:r>
              <w:rPr/>
              <w:t>Двухкомнатная квартира долевая ½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Ксения Иван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75,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ую жилую застройку на землях поселений долевая ½ </w:t>
            </w:r>
          </w:p>
          <w:p>
            <w:pPr>
              <w:pStyle w:val="Normal"/>
              <w:rPr/>
            </w:pPr>
            <w:r>
              <w:rPr/>
              <w:t xml:space="preserve">Гараж долевая ½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х Дмитрий Александро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06,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9</w:t>
            </w:r>
            <w:r>
              <w:rPr>
                <w:lang w:val="en-US"/>
              </w:rPr>
              <w:t>N</w:t>
            </w:r>
            <w:r>
              <w:rPr/>
              <w:t xml:space="preserve"> индивидуальная собственность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½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син Васим Васило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11,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79,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5</w:t>
            </w:r>
          </w:p>
          <w:p>
            <w:pPr>
              <w:pStyle w:val="Normal"/>
              <w:rPr/>
            </w:pPr>
            <w:r>
              <w:rPr/>
              <w:t xml:space="preserve">Часть квартиры индивидуальна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логов Андрей Василье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99,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ин Кирилл Ивано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02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½ доли </w:t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-NEXIA</w:t>
            </w:r>
            <w:r>
              <w:rPr/>
              <w:t xml:space="preserve"> индивидуальная собственност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егина Оксана Георги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3,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на праве собственности ½ 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на праве собственности ½ 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Комната в 4-хкомнатной квартире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н Андрей Анатоль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80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уляков Руслан Мидехат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42,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½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9,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½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ян Иллона Вале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35,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Александра Анато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93,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53,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ичева Кристина Вита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1,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37:00Z</dcterms:created>
  <dc:creator>ok_Kotlyar</dc:creator>
  <dc:description/>
  <cp:keywords/>
  <dc:language>en-US</dc:language>
  <cp:lastModifiedBy>ok_Koneva</cp:lastModifiedBy>
  <cp:lastPrinted>2010-04-14T10:29:00Z</cp:lastPrinted>
  <dcterms:modified xsi:type="dcterms:W3CDTF">2013-04-23T04:39:00Z</dcterms:modified>
  <cp:revision>50</cp:revision>
  <dc:subject/>
  <dc:title>ПРИЛОЖЕНИЕ</dc:title>
</cp:coreProperties>
</file>