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4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7"/>
        <w:gridCol w:w="2124"/>
        <w:gridCol w:w="2220"/>
        <w:gridCol w:w="1544"/>
        <w:gridCol w:w="1715"/>
        <w:gridCol w:w="2208"/>
      </w:tblGrid>
      <w:tr>
        <w:trPr/>
        <w:tc>
          <w:tcPr>
            <w:tcW w:w="246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 за 2012 г. (руб.)</w:t>
            </w:r>
          </w:p>
        </w:tc>
        <w:tc>
          <w:tcPr>
            <w:tcW w:w="547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2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ова Юлия Александ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Кишертскому район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069,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9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>-213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459,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бревенчатый дом с хозяйственными постройками, долевая 2/3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9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9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двинов Евгений Серге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178,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R</w:t>
            </w:r>
            <w:r>
              <w:rPr>
                <w:color w:val="000000"/>
              </w:rPr>
              <w:t>)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672,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ева Марина Григо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935,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индивидуальная собств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ANOS</w:t>
            </w:r>
            <w:r>
              <w:rPr>
                <w:color w:val="000000"/>
              </w:rPr>
              <w:t xml:space="preserve"> 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киров Вячеслав Борисович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577,8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967,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 собственность, ½ дол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 собственность, ½ дол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 Сергей Владими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949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-3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370,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7 кв.м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рова Ольга Иван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050,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9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анов Константин Василь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39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2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цикл «Минск» ММВЗ-3.112 индивидуальная собственность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ик Владимир Владими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443,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ар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lang w:val="en-US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LO</w:t>
            </w:r>
            <w:r>
              <w:rPr>
                <w:color w:val="000000"/>
              </w:rPr>
              <w:t xml:space="preserve"> индивидуальная 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чугов Александр Михайл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835,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RA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 xml:space="preserve"> индивидуальная собственность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АЗ-63 индивидуальная 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унова Татьяна Григо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019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, долевая собств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, долева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долевая собственность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226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, 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6,7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ылунов Юрий Петро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226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019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5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5:00Z</dcterms:modified>
  <cp:revision>2</cp:revision>
  <dc:subject/>
  <dc:title>ПРИЛОЖЕНИЕ</dc:title>
</cp:coreProperties>
</file>