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31" w:type="dxa"/>
        <w:jc w:val="left"/>
        <w:tblInd w:w="-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9"/>
        <w:gridCol w:w="3045"/>
        <w:gridCol w:w="7"/>
        <w:gridCol w:w="2152"/>
        <w:gridCol w:w="2326"/>
        <w:gridCol w:w="1503"/>
        <w:gridCol w:w="1569"/>
        <w:gridCol w:w="64"/>
        <w:gridCol w:w="2120"/>
        <w:gridCol w:w="80"/>
        <w:gridCol w:w="6"/>
      </w:tblGrid>
      <w:tr>
        <w:trPr/>
        <w:tc>
          <w:tcPr>
            <w:tcW w:w="245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30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2159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 за 2012 г. (руб.)</w:t>
            </w:r>
          </w:p>
        </w:tc>
        <w:tc>
          <w:tcPr>
            <w:tcW w:w="5398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84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вших на праве собственности (вид, марка)</w:t>
            </w:r>
          </w:p>
        </w:tc>
        <w:tc>
          <w:tcPr>
            <w:tcW w:w="8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15331" w:type="dxa"/>
            <w:gridSpan w:val="10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Дзержинскому району г.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ешкин Павел Сергееви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61056,4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114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59" w:hRule="atLeast"/>
        </w:trPr>
        <w:tc>
          <w:tcPr>
            <w:tcW w:w="24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южанинова Анастасия Ивано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 заместитель старшего судебного пристава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2300,6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,2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29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ессонова Людмила Александро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 заместитель старшего судебного пристава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1261,7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4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14095,59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 xml:space="preserve">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EELY</w:t>
            </w:r>
            <w:r>
              <w:rPr/>
              <w:t xml:space="preserve"> </w:t>
            </w:r>
            <w:r>
              <w:rPr>
                <w:lang w:val="en-US"/>
              </w:rPr>
              <w:t>OTAKA</w:t>
            </w:r>
            <w:r>
              <w:rPr/>
              <w:t xml:space="preserve"> </w:t>
            </w:r>
            <w:r>
              <w:rPr>
                <w:lang w:val="en-US"/>
              </w:rPr>
              <w:t>CK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114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 xml:space="preserve">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80" w:hRule="atLeast"/>
        </w:trPr>
        <w:tc>
          <w:tcPr>
            <w:tcW w:w="24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авлов Андрей Александрови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 заместитель старшего судебного пристава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5698,5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 долевая собственность, 1/3 дол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102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95" w:hRule="atLeast"/>
        </w:trPr>
        <w:tc>
          <w:tcPr>
            <w:tcW w:w="2459" w:type="dxa"/>
            <w:vMerge w:val="restart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уцик Вячеслав Алексеевич</w:t>
            </w:r>
          </w:p>
        </w:tc>
        <w:tc>
          <w:tcPr>
            <w:tcW w:w="30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  по ОУПДС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4433,52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0 кв.м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ЗАЗ-2107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95" w:hRule="atLeast"/>
        </w:trPr>
        <w:tc>
          <w:tcPr>
            <w:tcW w:w="245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45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80" w:hRule="atLeast"/>
        </w:trPr>
        <w:tc>
          <w:tcPr>
            <w:tcW w:w="24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ганов Александр Юрьеви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9850,9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 долевая собственность, 1/8 дол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4,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CX</w:t>
            </w:r>
            <w:r>
              <w:rPr/>
              <w:t>-7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190" w:hRule="atLeast"/>
        </w:trPr>
        <w:tc>
          <w:tcPr>
            <w:tcW w:w="2459" w:type="dxa"/>
            <w:vMerge w:val="restart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росов Анатолий Андреевич</w:t>
            </w:r>
          </w:p>
        </w:tc>
        <w:tc>
          <w:tcPr>
            <w:tcW w:w="30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588,38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,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0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90" w:hRule="atLeast"/>
        </w:trPr>
        <w:tc>
          <w:tcPr>
            <w:tcW w:w="245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ната, аре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2459" w:type="dxa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иотковский Виталий Вячеславович</w:t>
            </w:r>
          </w:p>
        </w:tc>
        <w:tc>
          <w:tcPr>
            <w:tcW w:w="30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  по ОУПДС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5165,63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социальный найм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</w:tr>
      <w:tr>
        <w:trPr>
          <w:trHeight w:val="95" w:hRule="atLeast"/>
        </w:trPr>
        <w:tc>
          <w:tcPr>
            <w:tcW w:w="2459" w:type="dxa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хтямов Тимур Давидович</w:t>
            </w:r>
          </w:p>
        </w:tc>
        <w:tc>
          <w:tcPr>
            <w:tcW w:w="30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  по ОУПДС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8189,75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90" w:hRule="atLeast"/>
        </w:trPr>
        <w:tc>
          <w:tcPr>
            <w:tcW w:w="2459" w:type="dxa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жгибесов Алексей Александрович</w:t>
            </w:r>
          </w:p>
        </w:tc>
        <w:tc>
          <w:tcPr>
            <w:tcW w:w="30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  по ОУПДС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3734,65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долевая собственность ¼ доли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14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380" w:hRule="atLeast"/>
        </w:trPr>
        <w:tc>
          <w:tcPr>
            <w:tcW w:w="2459" w:type="dxa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ишкин Александр Владимирович</w:t>
            </w:r>
          </w:p>
        </w:tc>
        <w:tc>
          <w:tcPr>
            <w:tcW w:w="30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  по ОУПДС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8045,61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долевая собственность ½ доли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,3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</w:tr>
      <w:tr>
        <w:trPr>
          <w:trHeight w:val="380" w:hRule="atLeast"/>
        </w:trPr>
        <w:tc>
          <w:tcPr>
            <w:tcW w:w="2459" w:type="dxa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жков Иван Валерьевич</w:t>
            </w:r>
          </w:p>
        </w:tc>
        <w:tc>
          <w:tcPr>
            <w:tcW w:w="30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  по ОУПДС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3691,13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</w:tr>
      <w:tr>
        <w:trPr>
          <w:trHeight w:val="380" w:hRule="atLeast"/>
        </w:trPr>
        <w:tc>
          <w:tcPr>
            <w:tcW w:w="2459" w:type="dxa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олотова Анастасия Александровна</w:t>
            </w:r>
          </w:p>
        </w:tc>
        <w:tc>
          <w:tcPr>
            <w:tcW w:w="30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4638,22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7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</w:tr>
      <w:tr>
        <w:trPr>
          <w:trHeight w:val="190" w:hRule="atLeast"/>
        </w:trPr>
        <w:tc>
          <w:tcPr>
            <w:tcW w:w="2459" w:type="dxa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ков Сергей Андреевич</w:t>
            </w:r>
          </w:p>
        </w:tc>
        <w:tc>
          <w:tcPr>
            <w:tcW w:w="30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Ведущий специалист-эксперт (дознаватель)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2511,66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7,5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</w:tr>
      <w:tr>
        <w:trPr>
          <w:trHeight w:val="47" w:hRule="atLeast"/>
        </w:trPr>
        <w:tc>
          <w:tcPr>
            <w:tcW w:w="2459" w:type="dxa"/>
            <w:vMerge w:val="restart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Целиков Александр Николаевич</w:t>
            </w:r>
          </w:p>
        </w:tc>
        <w:tc>
          <w:tcPr>
            <w:tcW w:w="30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  по ОУПДС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0685,44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7600,00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долевая собственность 1/3 доли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,9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074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" w:hRule="atLeast"/>
        </w:trPr>
        <w:tc>
          <w:tcPr>
            <w:tcW w:w="245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7" w:hRule="atLeast"/>
        </w:trPr>
        <w:tc>
          <w:tcPr>
            <w:tcW w:w="245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90" w:hRule="atLeast"/>
        </w:trPr>
        <w:tc>
          <w:tcPr>
            <w:tcW w:w="2459" w:type="dxa"/>
            <w:vMerge w:val="restart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рташов Андрей Генн</w:t>
            </w:r>
          </w:p>
        </w:tc>
        <w:tc>
          <w:tcPr>
            <w:tcW w:w="30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  по ОУПДС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9256,12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,5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3" w:hRule="atLeast"/>
        </w:trPr>
        <w:tc>
          <w:tcPr>
            <w:tcW w:w="245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,5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3" w:hRule="atLeast"/>
        </w:trPr>
        <w:tc>
          <w:tcPr>
            <w:tcW w:w="245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,5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3" w:hRule="atLeast"/>
        </w:trPr>
        <w:tc>
          <w:tcPr>
            <w:tcW w:w="245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,5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90" w:hRule="atLeast"/>
        </w:trPr>
        <w:tc>
          <w:tcPr>
            <w:tcW w:w="2459" w:type="dxa"/>
            <w:vMerge w:val="restart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фанасьева Ольга Леонидовна</w:t>
            </w:r>
          </w:p>
        </w:tc>
        <w:tc>
          <w:tcPr>
            <w:tcW w:w="30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лавный специалист-эксперт (дознаватель)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0360,81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омнат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90" w:hRule="atLeast"/>
        </w:trPr>
        <w:tc>
          <w:tcPr>
            <w:tcW w:w="245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6,1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459" w:type="dxa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юргашкина Ирина Владимировна</w:t>
            </w:r>
          </w:p>
        </w:tc>
        <w:tc>
          <w:tcPr>
            <w:tcW w:w="30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1963,54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, долевая собственность 1/3 доли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6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80" w:hRule="atLeast"/>
        </w:trPr>
        <w:tc>
          <w:tcPr>
            <w:tcW w:w="2459" w:type="dxa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лдаткина Тамара Андреевна</w:t>
            </w:r>
          </w:p>
        </w:tc>
        <w:tc>
          <w:tcPr>
            <w:tcW w:w="30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334,40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7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80" w:hRule="atLeast"/>
        </w:trPr>
        <w:tc>
          <w:tcPr>
            <w:tcW w:w="2459" w:type="dxa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мейкина Анна Андреевна</w:t>
            </w:r>
          </w:p>
        </w:tc>
        <w:tc>
          <w:tcPr>
            <w:tcW w:w="30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80,66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90" w:hRule="atLeast"/>
        </w:trPr>
        <w:tc>
          <w:tcPr>
            <w:tcW w:w="2459" w:type="dxa"/>
            <w:vMerge w:val="restart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икалова Татьяна Николаевна</w:t>
            </w:r>
          </w:p>
        </w:tc>
        <w:tc>
          <w:tcPr>
            <w:tcW w:w="30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7746,30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-комнатная квартира, аре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</w:tr>
      <w:tr>
        <w:trPr>
          <w:trHeight w:val="190" w:hRule="atLeast"/>
        </w:trPr>
        <w:tc>
          <w:tcPr>
            <w:tcW w:w="245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3-х 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245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4798,52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-комнатная квартира, аре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</w:tr>
      <w:tr>
        <w:trPr>
          <w:trHeight w:val="190" w:hRule="atLeast"/>
        </w:trPr>
        <w:tc>
          <w:tcPr>
            <w:tcW w:w="245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245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сын</w:t>
            </w:r>
          </w:p>
        </w:tc>
        <w:tc>
          <w:tcPr>
            <w:tcW w:w="21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-комнатная квартира, аренда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</w:tr>
      <w:tr>
        <w:trPr>
          <w:trHeight w:val="190" w:hRule="atLeast"/>
        </w:trPr>
        <w:tc>
          <w:tcPr>
            <w:tcW w:w="245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шманова Элеонора Сулеймановна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4549,2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 для ведения подсобного хозяйства, индивидуальная собственнос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2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, незавершенное строительство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9,9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ната, безвозмездное 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02660,5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омнат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40</w:t>
            </w:r>
            <w:r>
              <w:rPr/>
              <w:t xml:space="preserve">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63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 для сельскохозяйственного производства, общая долевая 1/3 доли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7000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омнат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33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омнат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8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таева Ирина Владимиро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60597,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-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Не имеет</w:t>
            </w:r>
          </w:p>
        </w:tc>
      </w:tr>
      <w:tr>
        <w:trPr>
          <w:trHeight w:val="25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6000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-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-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82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ирманов Саид Мадиеви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 заместитель старшего судебного пристава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3242,8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7,3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</w:t>
            </w:r>
            <w:r>
              <w:rPr>
                <w:sz w:val="28"/>
                <w:szCs w:val="28"/>
              </w:rPr>
              <w:t>111730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обственность</w:t>
            </w:r>
          </w:p>
        </w:tc>
      </w:tr>
      <w:tr>
        <w:trPr>
          <w:trHeight w:val="1329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7,3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317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7,3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72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ущина Ирина Александровна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255,0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долевая собственность 1/3 дол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1,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72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5657,5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долевая собственность 2/3 дол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1,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43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1,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111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1,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111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умихина Екатерина Викторовна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204,8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 по ИЖС, долевая собственность, ¼ дол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2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144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обственность</w:t>
            </w:r>
          </w:p>
        </w:tc>
      </w:tr>
      <w:tr>
        <w:trPr>
          <w:trHeight w:val="712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, общая долевая собственность ¼ дол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,23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Жилой дом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,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64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лдатов Вячеслав Александрович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Дзержинскому райо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1311,5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 1/3 дол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9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64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9,5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9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317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9,5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96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дардинова Екатерина Равильевна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6272,5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долевая собственность ½ дол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9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Митцубиси </w:t>
            </w:r>
            <w:r>
              <w:rPr>
                <w:lang w:val="en-US"/>
              </w:rPr>
              <w:t>L</w:t>
            </w: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обственность</w:t>
            </w:r>
          </w:p>
        </w:tc>
      </w:tr>
      <w:tr>
        <w:trPr>
          <w:trHeight w:val="332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 для ведения ЛПХ, индивидуальная собственнос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0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 для ведения ЛПХ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8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,8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,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5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рова Кристина Валентиновна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6363,6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3-х 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3,1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3069,16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-комнатная квартира, общая собственность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,6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3,1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линина Юлия Азатовна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2776,2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2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емельный участок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0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общая долевая собственность ½ дол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1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Митцубиси Лангер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обственность</w:t>
            </w:r>
          </w:p>
        </w:tc>
      </w:tr>
      <w:tr>
        <w:trPr>
          <w:trHeight w:val="11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,5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емельный участок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0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222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емельный участок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ичигин Владимир Васильеви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Дзержинскому райо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97779,3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долевая собственность ½ дол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6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0740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обственность</w:t>
            </w:r>
          </w:p>
        </w:tc>
      </w:tr>
      <w:tr>
        <w:trPr>
          <w:trHeight w:val="364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3381,9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ПХ, индивидуальная собственнос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0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174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 1-этажный, индивидуальная собственнос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 ¼ дол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,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6,1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долевая собственность ½ дол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6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66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пилькина Лилия Хакимуло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3769,6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 ½ дол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7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38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7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56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йс Оксана Геннадьевна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7168,8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арен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0579,9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аре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аре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нигницкий Александр Дмитриеви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6200,5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61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мирнова Ирина Юрье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7400,9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5,8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6000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5,8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1118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индивидуальная собственность</w:t>
            </w:r>
          </w:p>
        </w:tc>
      </w:tr>
      <w:tr>
        <w:trPr>
          <w:trHeight w:val="569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5,8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238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5,8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4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абунина Оксана Андрее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8605,9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3-х 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,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284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-х комнатная квартира, общая долевая, ½ дол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,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56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удина Галина Александро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1928,8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общая собственнос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7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19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7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08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карова Марина Ивано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7460,3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2-х комнатная квартира, индивидуальная собственность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1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1297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100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1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1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64" w:hRule="atLeast"/>
        </w:trPr>
        <w:tc>
          <w:tcPr>
            <w:tcW w:w="24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Ярославцева Марина Александровна 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8656,6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комнатная квартира, общая долевая собственность 1/5 дол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82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дометова Владислава Юрьевна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5106,5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 для ведения ЛПХ, совместная собственнос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9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1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8,1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пожников Андрей Алексееви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Дзержинскому райо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2823,8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,4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364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8000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,4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364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,4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24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авлова Елена Анатолье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9674,9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-комнатная квартира, совместная собственнос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,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106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8211,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-комнатная квартира, совместная собственнос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,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68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 1/3 дол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,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21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,9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27" w:hRule="atLeast"/>
        </w:trPr>
        <w:tc>
          <w:tcPr>
            <w:tcW w:w="24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лушина Дарья Алексее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2289,1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27" w:hRule="atLeast"/>
        </w:trPr>
        <w:tc>
          <w:tcPr>
            <w:tcW w:w="2459" w:type="dxa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тров Артем Сергеевич</w:t>
            </w:r>
          </w:p>
        </w:tc>
        <w:tc>
          <w:tcPr>
            <w:tcW w:w="30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7292,32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арен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>-</w:t>
            </w:r>
            <w:r>
              <w:rPr>
                <w:lang w:val="en-US"/>
              </w:rPr>
              <w:t>LANGER</w:t>
            </w:r>
            <w:r>
              <w:rPr/>
              <w:t xml:space="preserve"> 6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102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Егорова Наталья Александровна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1246,6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-х комнатная квартира, индивидуальная собственнос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6,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2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-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,6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-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,6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08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малетдинова Венера Галимулло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Дзержинскому райо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8662,9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долевая собственность, ¼ дол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,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522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0002,5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долевая собственность ¼ дол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,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099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обственность</w:t>
            </w:r>
          </w:p>
        </w:tc>
      </w:tr>
      <w:tr>
        <w:trPr>
          <w:trHeight w:val="506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долевая собственность ½ дол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,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301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,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40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аровских Вячеслав Геннадьеви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Дзержинскому райо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8893,5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522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917,6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отеев Лев Венидиктови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Дзержинскому райо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4685,7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538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453,9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общая собственнос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269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4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накова Светлана Ивановна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5647,3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ната, социальный най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4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аренда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огачев Александр Олегови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Дзержинскому райо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9063,6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-комнатная квартира, долевая собственность 1/2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-х комнатная квартира, общая долевая собственность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759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0391,8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-комнатная квартира, долевая собственность 1/2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96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змакова Ольга Викторовна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2108,7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ната, индивидуальная собственнос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,4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96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,4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60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ната, безвозмездное 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,4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62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,4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ната, безвозмездное 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,4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648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,4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ната, безвозмездное 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,4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174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,4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ижирицкая Светлана Сергее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8557,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5,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1408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5,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712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3666,4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5,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38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анзулина Алия Рашитовна 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2958,0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 для ведения ЛПХ, индивидуальная собственнос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1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3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1,7 кв.м.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9620,9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1,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ODGE</w:t>
            </w:r>
            <w:r>
              <w:rPr/>
              <w:t>-</w:t>
            </w:r>
            <w:r>
              <w:rPr>
                <w:lang w:val="en-US"/>
              </w:rPr>
              <w:t>CALIBER</w:t>
            </w:r>
            <w:r>
              <w:rPr/>
              <w:t xml:space="preserve"> </w:t>
            </w:r>
            <w:r>
              <w:rPr>
                <w:lang w:val="en-US"/>
              </w:rPr>
              <w:t>SE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1468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1,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14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1,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45:00Z</dcterms:created>
  <dc:creator>ok_Kotlyar</dc:creator>
  <dc:description/>
  <cp:keywords/>
  <dc:language>en-US</dc:language>
  <cp:lastModifiedBy>Porshneva</cp:lastModifiedBy>
  <dcterms:modified xsi:type="dcterms:W3CDTF">2013-04-29T11:45:00Z</dcterms:modified>
  <cp:revision>2</cp:revision>
  <dc:subject/>
  <dc:title>Васюкова Мария Львовна</dc:title>
</cp:coreProperties>
</file>