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059"/>
        <w:gridCol w:w="362"/>
        <w:gridCol w:w="1752"/>
        <w:gridCol w:w="2444"/>
        <w:gridCol w:w="1384"/>
        <w:gridCol w:w="1800"/>
        <w:gridCol w:w="2216"/>
      </w:tblGrid>
      <w:tr>
        <w:trPr/>
        <w:tc>
          <w:tcPr>
            <w:tcW w:w="2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2 год  (руб.)</w:t>
            </w:r>
          </w:p>
        </w:tc>
        <w:tc>
          <w:tcPr>
            <w:tcW w:w="56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6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Уинскому району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шева Евгения Юрьевна</w:t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13,20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аренда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67,29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аренда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сов Андрей Михайлович</w:t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(дознаватель) 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742, 23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ицина Галина Викторовна</w:t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38, 68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Наталья Анатольевна</w:t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055, 91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,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412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ва Нина Андреевна</w:t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661,91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азянов Эмиль Набитович</w:t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42, 47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овместная с Мулазяновой А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, 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15, 55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овместная с Мулазяновым Э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23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1/4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1/4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ецов Анатолий Павлович</w:t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475, 92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гов Сергей Михайлович</w:t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800, 5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 27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ченко Ольга Валерьевна</w:t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(по ведению депозитного счета)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33, 70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63,25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хов Алексей Дмитриевич</w:t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66, 52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S- BE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74, 05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Антон Анатольевич</w:t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785,92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хатаров Александр Александрович</w:t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40,42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юкова Татьяна Александровна</w:t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14,13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0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48:00Z</dcterms:created>
  <dc:creator>ok_postnikova</dc:creator>
  <dc:description/>
  <cp:keywords/>
  <dc:language>en-US</dc:language>
  <cp:lastModifiedBy>RePack by Diakov</cp:lastModifiedBy>
  <dcterms:modified xsi:type="dcterms:W3CDTF">2014-06-10T11:24:00Z</dcterms:modified>
  <cp:revision>3</cp:revision>
  <dc:subject/>
  <dc:title>ПРИЛОЖЕНИЕ</dc:title>
</cp:coreProperties>
</file>