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77"/>
        <w:gridCol w:w="2124"/>
        <w:gridCol w:w="2220"/>
        <w:gridCol w:w="1544"/>
        <w:gridCol w:w="1715"/>
        <w:gridCol w:w="2172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. (руб.)</w:t>
            </w:r>
          </w:p>
        </w:tc>
        <w:tc>
          <w:tcPr>
            <w:tcW w:w="54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ова Ильсия Равилье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 старший судебный пристав отдела судебных приставов  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43,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 квартира долевая собственность 53/100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308,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бревенчатый жилой дом</w:t>
            </w:r>
          </w:p>
          <w:p>
            <w:pPr>
              <w:pStyle w:val="Normal"/>
              <w:rPr/>
            </w:pPr>
            <w:r>
              <w:rPr/>
              <w:t>Двухкомнатная  квартира долевая собственность 47/100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3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Елена Владими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24,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15,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1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Ильмира Шамсутдин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874,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1,5 комнатная квартира долевая собственность 1/3 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4 кв.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омнатная квартира долевая собственность 1/3 д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акишвили Елена Владими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76,6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ва Ильмира Талгат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80,4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ева Наталья Владислав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39,8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½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ИЧ КОНСТАНТИН ВАЛЕНТИН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13,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 Дмитрий Борис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940,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Олег Анатолье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68,9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6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PICANTO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69,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6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а Елена Александ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17,0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шева Ирина Викто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71,8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300,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-1117 (индивидуальная собственность)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, 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кулина Александра Валерье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600,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, безвозмездное пользование 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3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ин Кирилл Владимирович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13,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собственность 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Виктор Льв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981,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-</w:t>
            </w:r>
            <w:r>
              <w:rPr/>
              <w:t>нива,  (индивидуальная собственность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2:00Z</dcterms:created>
  <dc:creator>ok_Kotlyar</dc:creator>
  <dc:description/>
  <cp:keywords/>
  <dc:language>en-US</dc:language>
  <cp:lastModifiedBy>Porshneva</cp:lastModifiedBy>
  <cp:lastPrinted>2010-04-14T10:29:00Z</cp:lastPrinted>
  <dcterms:modified xsi:type="dcterms:W3CDTF">2013-04-29T11:42:00Z</dcterms:modified>
  <cp:revision>2</cp:revision>
  <dc:subject/>
  <dc:title>ПРИЛОЖЕНИЕ</dc:title>
</cp:coreProperties>
</file>