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444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2 г. (руб.)</w:t>
            </w:r>
          </w:p>
        </w:tc>
        <w:tc>
          <w:tcPr>
            <w:tcW w:w="5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1546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ОРДЖОНИКИДЗЕВСКОМУ РАЙОНУ г. ПЕРМИ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енко Екате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Орджоникидзевскому району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835.3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450.7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511.3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00.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Ксения Игоре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59.3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00.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 собственность, ½ доля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 Татьяна Борис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243.7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Инна Николае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06.7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долевая собственность, 1/2 доля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-SANDERO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00.7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ова Татьяна Петр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85.4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ина Ольга Николае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66.3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нтная квартира, долевая собственность, 1/5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-CORSA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нтная квартира, долевая собственность, 1/5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хина Ксения Петр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857.47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Алена Аркадье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089.6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енина 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98.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</w:t>
            </w:r>
          </w:p>
          <w:p>
            <w:pPr>
              <w:pStyle w:val="Normal"/>
              <w:rPr/>
            </w:pPr>
            <w:r>
              <w:rPr/>
              <w:t>Валд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ева Анастасия 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80.7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кова Елена Яковл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67.5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рякова Ольга Пав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21.9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 Вадим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21.3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Наталья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30.3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, 1/5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а И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78.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, 1/4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йберг Анна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78.5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Ксени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85.7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-IMPREZA</w:t>
            </w:r>
          </w:p>
          <w:p>
            <w:pPr>
              <w:pStyle w:val="Normal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гилева Светла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45.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Кристина Олег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05.7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1/2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04.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Анна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83.4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ва Виктори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48.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½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а Венера На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28.6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Овощная ям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-LANCER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на Ольг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9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лачет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х Наталья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87.9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63.3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лева Ольг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8.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89.0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Любовь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87.8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Александр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472.6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0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ладимир Семе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99.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Александр Анато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854.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ладимир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41.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Матрикс</w:t>
            </w:r>
          </w:p>
          <w:p>
            <w:pPr>
              <w:pStyle w:val="Normal"/>
              <w:rPr/>
            </w:pPr>
            <w:r>
              <w:rPr/>
              <w:t>Шевроле-Аве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0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лья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21.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2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бут Владимир Анато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2.8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рский Дмитрий Георг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56.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Александр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95.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кевич Павел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6.5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уллин Эмиль Эдуар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33.6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 Михаил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350.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, ½ доля</w:t>
            </w:r>
          </w:p>
          <w:p>
            <w:pPr>
              <w:pStyle w:val="Normal"/>
              <w:rPr/>
            </w:pPr>
            <w:r>
              <w:rPr/>
              <w:t>Овощная ям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58.8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1-комнатной квартире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Алексей 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56.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0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Частный жилой дом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1-комнатная квартира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а Окса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97.7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401.4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Частный 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орол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ова Ирина Арк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64.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 комнатной квартире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ина Ольг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по ведению депозитного счета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53.1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солярис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леся Олег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41.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536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Меган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5:00Z</dcterms:created>
  <dc:creator>ok_Kotlyar</dc:creator>
  <dc:description/>
  <cp:keywords/>
  <dc:language>en-US</dc:language>
  <cp:lastModifiedBy>Porshneva</cp:lastModifiedBy>
  <cp:lastPrinted>2010-04-14T10:29:00Z</cp:lastPrinted>
  <dcterms:modified xsi:type="dcterms:W3CDTF">2013-04-29T11:36:00Z</dcterms:modified>
  <cp:revision>3</cp:revision>
  <dc:subject/>
  <dc:title>ПРИЛОЖЕНИЕ</dc:title>
</cp:coreProperties>
</file>