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"/>
        <w:gridCol w:w="3042"/>
        <w:gridCol w:w="34"/>
        <w:gridCol w:w="2077"/>
        <w:gridCol w:w="48"/>
        <w:gridCol w:w="2159"/>
        <w:gridCol w:w="60"/>
        <w:gridCol w:w="1475"/>
        <w:gridCol w:w="69"/>
        <w:gridCol w:w="1635"/>
        <w:gridCol w:w="79"/>
        <w:gridCol w:w="2091"/>
      </w:tblGrid>
      <w:tr>
        <w:trPr/>
        <w:tc>
          <w:tcPr>
            <w:tcW w:w="24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Алевтина Сергеевна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76,6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70,9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СИ-ЛАНСЕР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фактическое предоставление, 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ерова Валентина Ивано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88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01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имберг Ольга Тимофе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11,22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9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У- МАТИЗ, УАЗ индивидуальная собственность 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ин Радик Ринат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03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Людмила Ивано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88, 52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43,4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ской Николай Павл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20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3 кв.м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3 кв.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 Наталья Валерь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92,63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, индивидуальная собственность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Артем Николае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63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дноэтажный бревенчатый 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Леонид Талгат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54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арен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82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Сергей Николае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63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½ доли  </w:t>
            </w:r>
          </w:p>
          <w:p>
            <w:pPr>
              <w:pStyle w:val="Normal"/>
              <w:rPr/>
            </w:pPr>
            <w:r>
              <w:rPr/>
              <w:t>Жилой дом, ½ доля</w:t>
            </w:r>
          </w:p>
          <w:p>
            <w:pPr>
              <w:pStyle w:val="Normal"/>
              <w:rPr/>
            </w:pPr>
            <w:r>
              <w:rPr/>
              <w:t>Дом индивидуальная  собственность</w:t>
            </w:r>
          </w:p>
          <w:p>
            <w:pPr>
              <w:pStyle w:val="Normal"/>
              <w:rPr/>
            </w:pPr>
            <w:r>
              <w:rPr/>
              <w:t>1-комн. квартира ½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Ксения Никола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86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мов Ильдар Равильевич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79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 индивидуальная собственность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(общая собственность)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796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этажный бревенчатый жилой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убаева Любовь Анатол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4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 21150 (индивидуальная собственность)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Марина Вале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8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½ доля </w:t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½ доли </w:t>
            </w:r>
          </w:p>
          <w:p>
            <w:pPr>
              <w:pStyle w:val="Normal"/>
              <w:rPr/>
            </w:pPr>
            <w:r>
              <w:rPr/>
              <w:t xml:space="preserve">Квартира долевая собственность ¼ доли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44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Жанна Вале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4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, индивидуальная 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,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63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-Фокус индивидуальная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Юлия Владимиро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4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а Ирина Никола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31,7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29,6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6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а Светлана Ю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81,8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ok_Kotlyar</dc:creator>
  <dc:description/>
  <cp:keywords/>
  <dc:language>en-US</dc:language>
  <cp:lastModifiedBy>ok_oshmarina</cp:lastModifiedBy>
  <cp:lastPrinted>2010-04-14T10:29:00Z</cp:lastPrinted>
  <dcterms:modified xsi:type="dcterms:W3CDTF">2013-04-20T09:22:00Z</dcterms:modified>
  <cp:revision>20</cp:revision>
  <dc:subject/>
  <dc:title>ПРИЛОЖЕНИЕ</dc:title>
</cp:coreProperties>
</file>