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112"/>
        <w:gridCol w:w="48"/>
        <w:gridCol w:w="2160"/>
        <w:gridCol w:w="1535"/>
        <w:gridCol w:w="85"/>
        <w:gridCol w:w="1620"/>
        <w:gridCol w:w="19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Бардинскому району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гулова  Альфиза Нуримухамет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Бардым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8295.2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пов Артур Исмаг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15.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ля ЛПХ индивидуальный,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,1/4 долевая собственность, </w:t>
            </w:r>
          </w:p>
          <w:p>
            <w:pPr>
              <w:pStyle w:val="Normal"/>
              <w:rPr/>
            </w:pPr>
            <w:r>
              <w:rPr/>
              <w:t>Жилой дом долевая, 1/4 долев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1/4 долевая собственность, земельный участок  ¼ долев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7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1/4 долевая собственность, земельный участок   ¼ долев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 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67.6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1/2 долевая собственность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1/4 долевая собственность </w:t>
            </w:r>
          </w:p>
          <w:p>
            <w:pPr>
              <w:pStyle w:val="Normal"/>
              <w:rPr/>
            </w:pPr>
            <w:r>
              <w:rPr/>
              <w:t>1эт здание, 1/2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1эт здание, 1/2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Жилой дом, 1/4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ЮМЗ-6, индивидуальная собственно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йкин Альберт Зак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5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Тагир Нашш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2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а Гульфина Фаметд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8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 2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 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2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зова Венера Наг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06.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Закирзян Зинн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52.0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99.2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 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Ильяс Салихзя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7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з, индивидуальна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 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техника МТЗ-50 л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лева Светлана Нургал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и</w:t>
            </w:r>
          </w:p>
          <w:p>
            <w:pPr>
              <w:pStyle w:val="Normal"/>
              <w:rPr/>
            </w:pPr>
            <w:r>
              <w:rPr/>
              <w:t>Часть жилого дома, долевая собственность,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и</w:t>
            </w:r>
          </w:p>
          <w:p>
            <w:pPr>
              <w:pStyle w:val="Normal"/>
              <w:rPr/>
            </w:pPr>
            <w:r>
              <w:rPr/>
              <w:t>Часть жилого дома, долевая собственность,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аева Гюзель Хамз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0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ц, индивидуальна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1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аева Дина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54.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уганов Ильдар Аз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19.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  <w:t>Жилой дом, индивидуальный,</w:t>
            </w:r>
          </w:p>
          <w:p>
            <w:pPr>
              <w:pStyle w:val="Normal"/>
              <w:rPr/>
            </w:pPr>
            <w:r>
              <w:rPr/>
              <w:t>Земельный участок, аренда 3 года, договор арен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rPr/>
            </w:pPr>
            <w:r>
              <w:rPr/>
              <w:t>Т-25А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нгулова Венера Фари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63.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,5 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84.9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.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 этажный, жилой дом, индивидуальный, иное недвижимое имуще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.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.5 кв.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Фидаис Шам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а судебных приставов по Бардым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5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  <w:t>Квартира, общая 1/4 доли в пра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.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1/4 доли в пра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1/4 доли в пра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6:00Z</dcterms:created>
  <dc:creator>ok_Muratova</dc:creator>
  <dc:description/>
  <cp:keywords/>
  <dc:language>en-US</dc:language>
  <cp:lastModifiedBy>ok_oshmarina</cp:lastModifiedBy>
  <dcterms:modified xsi:type="dcterms:W3CDTF">2013-04-20T06:03:00Z</dcterms:modified>
  <cp:revision>1829</cp:revision>
  <dc:subject/>
  <dc:title>ПРИЛОЖЕНИЕ</dc:title>
</cp:coreProperties>
</file>