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058"/>
        <w:gridCol w:w="2113"/>
        <w:gridCol w:w="47"/>
        <w:gridCol w:w="2161"/>
        <w:gridCol w:w="1535"/>
        <w:gridCol w:w="85"/>
        <w:gridCol w:w="1620"/>
        <w:gridCol w:w="2494"/>
        <w:gridCol w:w="29"/>
      </w:tblGrid>
      <w:tr>
        <w:trPr/>
        <w:tc>
          <w:tcPr>
            <w:tcW w:w="244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Фамилия, инициалы</w:t>
            </w:r>
          </w:p>
        </w:tc>
        <w:tc>
          <w:tcPr>
            <w:tcW w:w="30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Должность </w:t>
            </w:r>
          </w:p>
        </w:tc>
        <w:tc>
          <w:tcPr>
            <w:tcW w:w="211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Общая сумма декларированного годового дохода  за 2010 г. (руб.)</w:t>
            </w:r>
          </w:p>
        </w:tc>
        <w:tc>
          <w:tcPr>
            <w:tcW w:w="5448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3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0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3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58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СУДЕБНЫХ ПРИСТАВОВ ПО Г. КУДЫМКАРУ 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ександровский Валерий Станислав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46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хмедли Лейла Джамби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7,5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КАМАЗ-4310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04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Боталов Дмитрий Григор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04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рюков Роман Васил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602,9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 1/5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56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8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разгин Афанасий Аркад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51,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, земельный участок, индивидуальная собственность,  земельный участок, индивидуальная собственность, жилой дом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шуев Александр Иван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445,8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земельный участок огородный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пользование, бессрочно, фактическое предоставле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111730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автомобиль грузовой УАЗ-23602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ронов Александр Юр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026,5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аренда;</w:t>
            </w:r>
          </w:p>
          <w:p>
            <w:pPr>
              <w:pStyle w:val="Normal"/>
              <w:rPr/>
            </w:pPr>
            <w:r>
              <w:rPr/>
              <w:t>земельный участок садовый, аренда;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ев Владимир Геннад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06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 ½ дол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, индивидуальная  собственност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, 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¼  доли;</w:t>
            </w:r>
          </w:p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евая собственность, ¼ доли;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, долевая собственность, </w:t>
            </w:r>
          </w:p>
          <w:p>
            <w:pPr>
              <w:pStyle w:val="Normal"/>
              <w:rPr/>
            </w:pPr>
            <w:r>
              <w:rPr/>
              <w:t>¼  доли</w:t>
            </w:r>
          </w:p>
          <w:p>
            <w:pPr>
              <w:pStyle w:val="Normal"/>
              <w:rPr/>
            </w:pPr>
            <w:r>
              <w:rPr/>
              <w:t>Квартира,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 доли;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нчаров Андрей Михайл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131,3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совместная собственность (Гончарова В.Т.)</w:t>
            </w:r>
          </w:p>
          <w:p>
            <w:pPr>
              <w:pStyle w:val="Normal"/>
              <w:rPr/>
            </w:pPr>
            <w:r>
              <w:rPr/>
              <w:t xml:space="preserve">Жилой дом общая совместная собственность (Гончарова В.Т.), 1-комнатная квартира индивидуальная собственност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/>
              <w:t>38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/>
              <w:t>УАЗ-390944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овина Наталья Анатол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43,4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мзякова Елена Алексе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591,1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икова Оксана Владими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З, индивидуальная собственность; жилой дом,  индивидуальная собственность; 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  <w:r>
              <w:rPr/>
              <w:t>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ВАЗ 111130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735,2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втушова Татьяна Александ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272,8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убов Сергей Владимир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8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40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сухина Галина Витал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65,5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общая собственность с Засухиным В.Н. </w:t>
            </w:r>
          </w:p>
          <w:p>
            <w:pPr>
              <w:pStyle w:val="Normal"/>
              <w:rPr/>
            </w:pPr>
            <w:r>
              <w:rPr/>
              <w:t>Жилой дом, общая собственность с Засухиным В.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бственность с Засухиной Г.В.</w:t>
            </w:r>
          </w:p>
          <w:p>
            <w:pPr>
              <w:pStyle w:val="Normal"/>
              <w:rPr/>
            </w:pPr>
            <w:r>
              <w:rPr/>
              <w:t>Жилой дом, общая собственность с Засухиной Г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KRUS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 собственность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TRANSIT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занцева Людмила Александ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46,8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>РФ</w:t>
              <w:tab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>РФ</w:t>
              <w:tab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вощекова Галина Серге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23,6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евая,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315,4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7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J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>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дымов Александр Никола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91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 ¼</w:t>
            </w:r>
          </w:p>
          <w:p>
            <w:pPr>
              <w:pStyle w:val="Normal"/>
              <w:rPr/>
            </w:pPr>
            <w:r>
              <w:rPr/>
              <w:t xml:space="preserve">Бревенчатый дом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2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  <w:t xml:space="preserve">Бревенчатый дом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     ¼ доли;</w:t>
            </w:r>
          </w:p>
          <w:p>
            <w:pPr>
              <w:pStyle w:val="Normal"/>
              <w:rPr/>
            </w:pPr>
            <w:r>
              <w:rPr/>
              <w:t xml:space="preserve">Бревенчатый дом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;</w:t>
            </w:r>
          </w:p>
          <w:p>
            <w:pPr>
              <w:pStyle w:val="Normal"/>
              <w:rPr/>
            </w:pPr>
            <w:r>
              <w:rPr/>
              <w:t>Бревенчатый дом, долевая собственность,    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зина Любовь Степан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937,5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 1/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 2/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ьшин Алексей Никола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28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, бессрочно, фактическое предоставление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76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,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ЖС индивидуальная собственност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тина Надежда Аркад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711,0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82,0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ошина Юлия Игор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3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,    1/3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хоношин Григорий Владимир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833,0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вчинникова Елена Иван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311,7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фактическое предоставле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нин Вячеслав Андре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906,6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м дом аренда 2 года, договор № 1 от 01.01.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ирин Андрей Ива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1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митина Любовь Михайл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766,1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 ГРАНТА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трова Ирина Владимировна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57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3/16</w:t>
            </w:r>
          </w:p>
          <w:p>
            <w:pPr>
              <w:pStyle w:val="Normal"/>
              <w:rPr/>
            </w:pPr>
            <w:r>
              <w:rPr/>
              <w:t>2-х комнатная квартира, долевая собственность, ½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1/16</w:t>
            </w:r>
          </w:p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, ½ дол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достев Александр Иван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2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совместная собственность </w:t>
            </w:r>
          </w:p>
          <w:p>
            <w:pPr>
              <w:pStyle w:val="Normal"/>
              <w:rPr/>
            </w:pPr>
            <w:r>
              <w:rPr/>
              <w:t>(Радостева З.Г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5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совместная собственность </w:t>
            </w:r>
          </w:p>
          <w:p>
            <w:pPr>
              <w:pStyle w:val="Normal"/>
              <w:rPr/>
            </w:pPr>
            <w:r>
              <w:rPr/>
              <w:t>(Радостев А.И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омагина Елена Елиза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64,3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111740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199,9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ЕЖС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вельева Ирина Валентино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95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йкинова Наталья Геннад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124,4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шкинов Сергей Петр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986,0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Ниссан Максима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2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шкевич Наталья Александ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17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1/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,3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милин Евгений Викторович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76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ркина Татьяна Иван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21,7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,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рошева Олеся Степан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83,6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ербинина Марина Аркад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118,6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ркова Евгения Ивановна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835,4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видетельство о праве на наследство, пожизненное владение (право собственности не зарегистрировано)</w:t>
            </w:r>
          </w:p>
          <w:p>
            <w:pPr>
              <w:pStyle w:val="Normal"/>
              <w:rPr/>
            </w:pPr>
            <w:r>
              <w:rPr/>
              <w:t>Жилой дом, пожизненное владение, свидетельство о праве на наследство (право собственности не зарегистрировано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s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нина Лариса Иван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633,5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;</w:t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56,1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рено меган индивидуальная собственность, автомобиль легковой фиат индивидуальная собственность, мототранспортные средства ИЖ-ЮПИТЕР-ЗК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2 до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метов Сеттар Энвер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-старший судебный пристав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69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оз. назначения  долевая собственность ½, земельный участок с/хоз. назначения  индивидуальная собственность; квартир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патриот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22,6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оз. назначения  долевая собственность, ½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жан София Никитич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391,2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енок Ольга Геннадь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941,9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45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, земельный участок индивидуальная собственность, квартира общая долевая в праве ¾, 2/8-Борисенок А.А.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>-111830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Автомобиль грузовой УАЗ-39094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шев Михаил Ива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74,9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07,1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88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усевич Михаил Юрь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00,4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508,9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лов Евгений Александр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-заместитель старшего судебного прист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71,4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индивидуальная собственность, Автомобиль легковой УАЗ-31514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мобиль легковой УАЗ-220694-04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346,9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сников Сергей Дмитри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53,3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, 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бессрочно фактическое предоставле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 ¼ доли;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¼ доли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 ¼ доли;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¼ доли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 ¼ доли;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¼ доли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остев Александр Ива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694,8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общая долевая, ½ доли, земельный участок под ИЖС индивидуальная собственность, квартира индивидуальная собственность,               2 комнаты в 3-х комнатной квартире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,2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., 7 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30,2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нов Шамиль Шамсемухамат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, совместная собственность (Бурганова Н.А.), земельный участок для строительства гаража, совместная собственность (Бурганова Н.А.); одно-комнатная квартира, совместная собственность (Бурганова Н.А.), 3-х комнатная квартира, безвозмездное пользование, бессрочно, фактическое предоставление; гараж, совместная собственность (Бурганова Н.А.);</w:t>
            </w:r>
          </w:p>
          <w:p>
            <w:pPr>
              <w:pStyle w:val="Normal"/>
              <w:rPr/>
            </w:pPr>
            <w:r>
              <w:rPr/>
              <w:t>гараж, совместная собственность (Бурганова Н.А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213 совместная собственность (Бурганова Ш.И.), автомобиль легковой Мицубиси-Лансер совместная собственность (Бурганова Ш.И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, совместная собственность (Бурганов Ш.Ш.), земельный участок для строительства гаража, совместная собственность (Бурганов Ш.Ш.); одно-комнатная квартира, совместная собственность (Бурганов Ш.Ш.), 3-х комнатная квартира, долевая собственность, ½ доли;</w:t>
            </w:r>
          </w:p>
          <w:p>
            <w:pPr>
              <w:pStyle w:val="Normal"/>
              <w:rPr/>
            </w:pPr>
            <w:r>
              <w:rPr/>
              <w:t>гараж, совместная собственность (Бурганов Ш.Ш.);</w:t>
            </w:r>
          </w:p>
          <w:p>
            <w:pPr>
              <w:pStyle w:val="Normal"/>
              <w:rPr/>
            </w:pPr>
            <w:r>
              <w:rPr/>
              <w:t>гараж, совместная собственность (Бурганов Ш.Ш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213 совместная собственность (Бурганова Ш.И.), автомобиль легковой Мицубиси-Лансер совместная собственность (Бурганова Ш.И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яндин Николай Виталь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16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индивидуальная собственность, жилой дом совместная с Баяндиной В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-2.0-</w:t>
            </w:r>
            <w:r>
              <w:rPr>
                <w:lang w:val="en-US"/>
              </w:rPr>
              <w:t>LE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898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89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 Баяндиной В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льина Виктория Валер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-заместитель старшего судебного прист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6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6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W</w:t>
            </w:r>
            <w:r>
              <w:rPr/>
              <w:t xml:space="preserve">  </w:t>
            </w:r>
            <w:r>
              <w:rPr>
                <w:lang w:val="en-US"/>
              </w:rPr>
              <w:t>X</w:t>
            </w:r>
            <w:r>
              <w:rPr/>
              <w:t>5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Автомобиль легковой ВАЗ-1111 индивидуальная собственность; автомобиль легковой ГАЗ-21 индивидуальная собственность; автомобиль легковой</w:t>
            </w:r>
          </w:p>
          <w:p>
            <w:pPr>
              <w:pStyle w:val="Normal"/>
              <w:rPr/>
            </w:pPr>
            <w:r>
              <w:rPr/>
              <w:t>УАЗ-31519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автомобиль грузовой ГАЗ-53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1/3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солетина Екатерина Олег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22,8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,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ова Ираида Никола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5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совместная собственность(Карпов Ю.Г.)</w:t>
            </w:r>
          </w:p>
          <w:p>
            <w:pPr>
              <w:pStyle w:val="Normal"/>
              <w:rPr/>
            </w:pPr>
            <w:r>
              <w:rPr/>
              <w:t>Земельный участок под ИЖС,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½ доли;</w:t>
            </w:r>
          </w:p>
          <w:p>
            <w:pPr>
              <w:pStyle w:val="Normal"/>
              <w:rPr/>
            </w:pPr>
            <w:r>
              <w:rPr/>
              <w:t>2-х комнатная квартира, совместная собственность (Карпов Ю.Г.)</w:t>
            </w:r>
          </w:p>
          <w:p>
            <w:pPr>
              <w:pStyle w:val="Normal"/>
              <w:rPr/>
            </w:pPr>
            <w:r>
              <w:rPr/>
              <w:t>2-х комнатная квартира, совместная собственность (Карпов Ю.Г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3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совместная собственность(Карпов Ю.Г.)</w:t>
            </w:r>
          </w:p>
          <w:p>
            <w:pPr>
              <w:pStyle w:val="Normal"/>
              <w:rPr/>
            </w:pPr>
            <w:r>
              <w:rPr/>
              <w:t>Земельный участок под ИЖС,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½ доли;</w:t>
            </w:r>
          </w:p>
          <w:p>
            <w:pPr>
              <w:pStyle w:val="Normal"/>
              <w:rPr/>
            </w:pPr>
            <w:r>
              <w:rPr/>
              <w:t>Земельный участок под зданиями (строениями), сооружениями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-х комнатная квартира, совместная собственность (Карпов Ю.Г.)</w:t>
            </w:r>
          </w:p>
          <w:p>
            <w:pPr>
              <w:pStyle w:val="Normal"/>
              <w:rPr/>
            </w:pPr>
            <w:r>
              <w:rPr/>
              <w:t>2-х комнатная квартира, совместная собственность (Карпов Ю.Г.)</w:t>
            </w:r>
          </w:p>
          <w:p>
            <w:pPr>
              <w:pStyle w:val="Normal"/>
              <w:rPr/>
            </w:pPr>
            <w:r>
              <w:rPr/>
              <w:t>Нежилое здание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евроле Нива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судебных приставов по Горнозаводскому район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а Юлия Игоре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10,41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8 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хряков Виталий Валер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48,53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>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ин Сергей Александрович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33,91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договор №1 от 01.12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лакян Артур Дереникович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47,45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8 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шинина Фидания Раисо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67,75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;</w:t>
            </w:r>
          </w:p>
          <w:p>
            <w:pPr>
              <w:pStyle w:val="Normal"/>
              <w:rPr/>
            </w:pPr>
            <w:r>
              <w:rPr/>
              <w:t xml:space="preserve">Квартира 3-х комнатная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4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кина Ольга Владимиро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85,82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совместная собсвенность (Поскин О.И.)</w:t>
            </w:r>
          </w:p>
          <w:p>
            <w:pPr>
              <w:pStyle w:val="Normal"/>
              <w:rPr/>
            </w:pPr>
            <w:r>
              <w:rPr/>
              <w:t>Квартира 4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129,34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;</w:t>
            </w:r>
          </w:p>
          <w:p>
            <w:pPr>
              <w:pStyle w:val="Normal"/>
              <w:rPr/>
            </w:pPr>
            <w:r>
              <w:rPr/>
              <w:t>квартира 2-х комнатная, индивидуальная;</w:t>
            </w:r>
          </w:p>
          <w:p>
            <w:pPr>
              <w:pStyle w:val="Normal"/>
              <w:rPr/>
            </w:pPr>
            <w:r>
              <w:rPr/>
              <w:t>квартира 3-х комнатная, совместная собственность</w:t>
            </w:r>
          </w:p>
          <w:p>
            <w:pPr>
              <w:pStyle w:val="Normal"/>
              <w:rPr/>
            </w:pPr>
            <w:r>
              <w:rPr/>
              <w:t>(Поскина О.В.)</w:t>
            </w:r>
          </w:p>
          <w:p>
            <w:pPr>
              <w:pStyle w:val="Normal"/>
              <w:rPr/>
            </w:pPr>
            <w:r>
              <w:rPr/>
              <w:t>Квартира 4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– 21074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8 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ляев Максим Николаевич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46,73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2, индивидуальна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74,9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ышев Павел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18,67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458,45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>½ доли;</w:t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АСХ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101,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онова Анто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ринята 03.12.2012)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дно-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дно-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атов Руслан Файзуллович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30,54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;</w:t>
            </w:r>
          </w:p>
          <w:p>
            <w:pPr>
              <w:pStyle w:val="Normal"/>
              <w:rPr/>
            </w:pPr>
            <w:r>
              <w:rPr/>
              <w:t>дачный дом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</w:t>
            </w:r>
          </w:p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48,42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,</w:t>
            </w:r>
          </w:p>
          <w:p>
            <w:pPr>
              <w:pStyle w:val="Normal"/>
              <w:rPr/>
            </w:pPr>
            <w:r>
              <w:rPr/>
              <w:t>гараж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4,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-21102,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33,35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шкова Анна Сергее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86,99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</w:t>
            </w:r>
          </w:p>
          <w:p>
            <w:pPr>
              <w:pStyle w:val="Normal"/>
              <w:rPr/>
            </w:pPr>
            <w:r>
              <w:rPr/>
              <w:t>собственность,</w:t>
            </w:r>
          </w:p>
          <w:p>
            <w:pPr>
              <w:pStyle w:val="Normal"/>
              <w:rPr/>
            </w:pPr>
            <w:r>
              <w:rPr/>
              <w:t>1/3 доли;</w:t>
            </w:r>
          </w:p>
          <w:p>
            <w:pPr>
              <w:pStyle w:val="Normal"/>
              <w:rPr/>
            </w:pPr>
            <w:r>
              <w:rPr/>
              <w:t>квартира 2-х комнатная безвозмездное пользование, 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34,12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AVENSI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аринова 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3,39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SANDER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67,85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явцева Марина Николае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16,89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372,5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жаницина Елена Василье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00,57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земельный участок под гараж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>¼ доли;</w:t>
            </w:r>
          </w:p>
          <w:p>
            <w:pPr>
              <w:pStyle w:val="Normal"/>
              <w:rPr/>
            </w:pPr>
            <w:r>
              <w:rPr/>
              <w:t>Дом дачный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гараж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2,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415,51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>¼ доли;</w:t>
            </w:r>
          </w:p>
          <w:p>
            <w:pPr>
              <w:pStyle w:val="Normal"/>
              <w:rPr/>
            </w:pPr>
            <w:r>
              <w:rPr/>
              <w:t>Квартира 2-х комнатная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93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бакина Анна Андрее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55,5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П по Усольскому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1"/>
        <w:gridCol w:w="1752"/>
        <w:gridCol w:w="2444"/>
        <w:gridCol w:w="1384"/>
        <w:gridCol w:w="1800"/>
        <w:gridCol w:w="2216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инов Николай Василь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36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  <w:t>Квартира 3-х комнатная, долевая, 1/3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сваген-</w:t>
            </w:r>
            <w:r>
              <w:rPr>
                <w:lang w:val="en-US"/>
              </w:rPr>
              <w:t>POL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0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  <w:t>Квартира 3-х комнатная, долевая, 1/3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ланцева Ирина Николае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27,1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 ½ 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2-х комнатная,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Склад строительных материалов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22069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ин Михаил Анатоль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2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,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огородный,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  <w:p>
            <w:pPr>
              <w:pStyle w:val="Normal"/>
              <w:rPr/>
            </w:pPr>
            <w:r>
              <w:rPr/>
              <w:t>Квартира 3-х комнатная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Елена Павло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87,3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лексей Юрь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3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3-х комнатной квартире, индивидуальная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, индивидуальная</w:t>
            </w:r>
          </w:p>
          <w:p>
            <w:pPr>
              <w:pStyle w:val="Normal"/>
              <w:rPr/>
            </w:pPr>
            <w:r>
              <w:rPr/>
              <w:t>Жилой дом, долевая</w:t>
            </w:r>
          </w:p>
          <w:p>
            <w:pPr>
              <w:pStyle w:val="Normal"/>
              <w:rPr/>
            </w:pPr>
            <w:r>
              <w:rPr/>
              <w:t>собственность, 2/3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Виталий Юрь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8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индивидуальная</w:t>
            </w:r>
          </w:p>
          <w:p>
            <w:pPr>
              <w:pStyle w:val="Normal"/>
              <w:rPr/>
            </w:pPr>
            <w:r>
              <w:rPr/>
              <w:t>Квартира 3-х комнатная, долевая, 1/3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21093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бессрочно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безвозмездное пользование, бессрочно, фактическое предоставле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32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ук Надежда Геннадье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37,4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ов Александр Ивано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1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 ¼ доли</w:t>
            </w:r>
          </w:p>
          <w:p>
            <w:pPr>
              <w:pStyle w:val="Normal"/>
              <w:rPr/>
            </w:pPr>
            <w:r>
              <w:rPr/>
              <w:t>Квартира 2-х комнатная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0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 ¼ доли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дникова Светлана Германо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75,3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, ½ доли;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, долевая, ½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ахметов Денис Билало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990,03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</w:t>
            </w:r>
          </w:p>
          <w:p>
            <w:pPr>
              <w:pStyle w:val="Normal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rPr/>
            </w:pPr>
            <w:r>
              <w:rPr/>
              <w:t>1/3 доли;</w:t>
            </w:r>
          </w:p>
          <w:p>
            <w:pPr>
              <w:pStyle w:val="Normal"/>
              <w:rPr/>
            </w:pPr>
            <w:r>
              <w:rPr/>
              <w:t>Земельный участок, право бессрочного пользовани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9,02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</w:t>
            </w:r>
          </w:p>
          <w:p>
            <w:pPr>
              <w:pStyle w:val="Normal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rPr/>
            </w:pPr>
            <w:r>
              <w:rPr/>
              <w:t>1/3 доли;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право бессрочного поль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шук Наталья Фалалее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53,58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 ИСЖ, индивидуальная;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Денис Леонидо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32,6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</w:t>
            </w:r>
            <w:r>
              <w:rPr/>
              <w:t>-</w:t>
            </w:r>
            <w:r>
              <w:rPr>
                <w:lang w:val="en-US"/>
              </w:rPr>
              <w:t>GET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нин Андрей Геннадь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92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4-х комнатной квартире, долевая, ¼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0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4-х комнатной квартире, долевая, ¼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4-х комнатной квартире, долевая, ¼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4-х комнатной квартире, долевая, ¼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а Мария Николае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150,2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58"/>
        <w:gridCol w:w="2112"/>
        <w:gridCol w:w="48"/>
        <w:gridCol w:w="2160"/>
        <w:gridCol w:w="235"/>
        <w:gridCol w:w="1300"/>
        <w:gridCol w:w="85"/>
        <w:gridCol w:w="150"/>
        <w:gridCol w:w="1470"/>
        <w:gridCol w:w="235"/>
        <w:gridCol w:w="1745"/>
        <w:gridCol w:w="372"/>
        <w:gridCol w:w="48"/>
      </w:tblGrid>
      <w:tr>
        <w:trPr>
          <w:trHeight w:val="425" w:hRule="atLeast"/>
        </w:trPr>
        <w:tc>
          <w:tcPr>
            <w:tcW w:w="1546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ИЛЬИНСКОМУ РАЙОНУ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ева Светлана Виктор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662,36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2, индивидуальная</w:t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Светлана Александр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206,08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Жилой дом, индивидуальная  собственность</w:t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2 кв.м.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00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1514,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1/2 доли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 кв.в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биков Владимир Викторович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40,84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¼ доли,</w:t>
            </w:r>
          </w:p>
          <w:p>
            <w:pPr>
              <w:pStyle w:val="Normal"/>
              <w:rPr/>
            </w:pPr>
            <w:r>
              <w:rPr/>
              <w:t xml:space="preserve">Земельный участок , ¼ доли , личное подсобное хозяйство </w:t>
            </w:r>
          </w:p>
          <w:p>
            <w:pPr>
              <w:pStyle w:val="Normal"/>
              <w:rPr/>
            </w:pPr>
            <w:r>
              <w:rPr/>
              <w:t>Квартира, найм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«Приора», индивидуальна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гов Сергей Михайлович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45,01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1 кв.м.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3 индивидуальная</w:t>
            </w:r>
          </w:p>
          <w:p>
            <w:pPr>
              <w:pStyle w:val="Normal"/>
              <w:rPr/>
            </w:pPr>
            <w:r>
              <w:rPr/>
              <w:t>ЗАЗ-ШАНС индивидуальная</w:t>
            </w:r>
          </w:p>
          <w:p>
            <w:pPr>
              <w:pStyle w:val="Normal"/>
              <w:rPr/>
            </w:pPr>
            <w:r>
              <w:rPr/>
              <w:t>Автоприцеп СКИФ - 500 индивидуальная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Татьяна Константин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50,06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ов Сергей Владимирович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71,15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0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660,12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кв.м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Татья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71,68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, найм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540,38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, найм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150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, найм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, найм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андр Никола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594,97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ьникова Светлана Анатоль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01,21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индивидуальная </w:t>
            </w:r>
          </w:p>
          <w:p>
            <w:pPr>
              <w:pStyle w:val="Normal"/>
              <w:rPr/>
            </w:pPr>
            <w:r>
              <w:rPr/>
              <w:t>Жилой дом 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24,67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 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>Квартира 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фактическое предоставление 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- Королла  индивидуальная</w:t>
            </w:r>
          </w:p>
          <w:p>
            <w:pPr>
              <w:pStyle w:val="Normal"/>
              <w:rPr/>
            </w:pPr>
            <w:r>
              <w:rPr/>
              <w:t>Рено- Меган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фактическое предоставление 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фактическое предоставление 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тых Эдуард Ива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49,61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½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, ½ доли, совмест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1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47,82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½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, ½ доли, совмест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ЕДЕБНЫХ ПРИСТАВОВ ПО СИВИНСКОМУ РАЙОН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кина Ирина Серге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Сивин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50,4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 бессроч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 бессроч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ирева Надежда Ильинич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92,1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Татьяна Василь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по ведению депозитного сч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91,6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 (Коротких Артем Анатольевич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совместная собственность (Коротких Артем Анатольевич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243,5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</w:t>
            </w:r>
          </w:p>
          <w:p>
            <w:pPr>
              <w:pStyle w:val="Normal"/>
              <w:rPr/>
            </w:pPr>
            <w:r>
              <w:rPr/>
              <w:t>(Коротких Татьяна Васильевна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совместная собственность</w:t>
            </w:r>
          </w:p>
          <w:p>
            <w:pPr>
              <w:pStyle w:val="Normal"/>
              <w:rPr/>
            </w:pPr>
            <w:r>
              <w:rPr/>
              <w:t>(Коротких Татьяна Васильевна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 - индивидуальна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ошина Татьяна Серге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3,9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дникова Наталья Владимир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долевая, 1/5 доли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ичного подсобного хозяйства, долевая собственность, 1/5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долевая, 1/5 доли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ичного подсобного хозяйства, долевая собственность, 1/5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долевая, 1/5 доли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ичного подсобного хозяйства, долевая собственность, 1/5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долевая, 1/5 доли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ичного подсобного хозяйства, долевая собственность, 1/5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долевая, 1/5 доли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ичного подсобного хозяйства, долевая собственность, 1/5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динова Елена Роман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802,3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, арен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 незавершенного строительства, совместная собственность (Чудинов А.С.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14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150, индивидуальная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HYUNDA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ARIC</w:t>
            </w:r>
            <w:r>
              <w:rPr>
                <w:color w:val="000000"/>
              </w:rPr>
              <w:t>, совместная (Чудинов А.С.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745,4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 незавершенного строительства, совмест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удинова Е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, арен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14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HYUNDA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ARIC</w:t>
            </w:r>
            <w:r>
              <w:rPr>
                <w:color w:val="000000"/>
              </w:rPr>
              <w:t>, совместная (Чудинова Е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цеп тракторный 2 ПТС-4 - индивидуальна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оношин Виктор Борис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65,9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 - индивидуальна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36,0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Артем Анатоль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243,5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</w:t>
            </w:r>
          </w:p>
          <w:p>
            <w:pPr>
              <w:pStyle w:val="Normal"/>
              <w:rPr/>
            </w:pPr>
            <w:r>
              <w:rPr/>
              <w:t>(Коротких Татьяна Васильевна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совместная собственность</w:t>
            </w:r>
          </w:p>
          <w:p>
            <w:pPr>
              <w:pStyle w:val="Normal"/>
              <w:rPr/>
            </w:pPr>
            <w:r>
              <w:rPr/>
              <w:t>(Коротких Татьяна Васильевна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074 – индивидуальная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91,6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 (Коротких Артем Анатольевич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совместная собственность (Коротких Артем Анатольевич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  <w:r>
              <w:rPr>
                <w:color w:val="000000"/>
              </w:rPr>
              <w:t xml:space="preserve"> 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инов Александр Дмитри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838,6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 (Перминова Ю.А.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совместная собственность (Перминова Ю.А.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763,8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 (Перминов А.Д.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совместная собственность (Перминов А.Д.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 Тарас Ива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05,9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79,9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инов Константин Александр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71,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 - индивидуальна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П по Частинскому району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 Игорь Михайлович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38,2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 </w:t>
            </w:r>
          </w:p>
          <w:p>
            <w:pPr>
              <w:pStyle w:val="Normal"/>
              <w:rPr/>
            </w:pPr>
            <w:r>
              <w:rPr/>
              <w:t>1/5 доли , долев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20,3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кв.м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ин Александр Григорьевич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854,6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ссть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соть, 1/3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, индивидуальная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9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 Алексей Григорьевич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Частинскому району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442,3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Участок земельный, 1/3 доли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 кв. м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0, индивидуальная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4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Участок земельный, 1/3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 кв. 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доли</w:t>
            </w:r>
          </w:p>
          <w:p>
            <w:pPr>
              <w:pStyle w:val="Normal"/>
              <w:rPr/>
            </w:pPr>
            <w:r>
              <w:rPr/>
              <w:t>Участок земельный, 1/3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 кв. 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 Алексей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423,37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, 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66 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54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649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добина Елена Владимир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Иван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51,17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 кв.м.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540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ина Людмила Александр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604,7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½ доли, долев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, ½ доли, долевая собственность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6,5 кв.м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½ доли, долевая собственность </w:t>
            </w:r>
          </w:p>
          <w:p>
            <w:pPr>
              <w:pStyle w:val="Normal"/>
              <w:rPr/>
            </w:pPr>
            <w:r>
              <w:rPr/>
              <w:t>Земельный участок, , ½ доли, долев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 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16,5 кв. 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 Тамара Леонид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4 кв. м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ыкова Татьяна Иван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614,47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85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7030 Лада Приора, индивидуальная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Надежда Федор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54,10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кв.м.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415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Жилой дом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аренда с правом выкуп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85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11, индивидуальная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Светлана Анатолье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782,95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5 кв.м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740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4, индивидуальная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цина ,(Панькова) Екатерина Владимир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езнева Людмила Николае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977,4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9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– 21103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тоцикл «Урал» , индивидуальная 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15:00Z</dcterms:created>
  <dc:creator>ok_Muratova</dc:creator>
  <dc:description/>
  <cp:keywords/>
  <dc:language>en-US</dc:language>
  <cp:lastModifiedBy>Kuchukbaeva</cp:lastModifiedBy>
  <dcterms:modified xsi:type="dcterms:W3CDTF">2013-05-21T10:54:00Z</dcterms:modified>
  <cp:revision>17</cp:revision>
  <dc:subject/>
  <dc:title>ПРИЛОЖЕНИЕ</dc:title>
</cp:coreProperties>
</file>