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1980"/>
        <w:gridCol w:w="132"/>
        <w:gridCol w:w="2208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г. Березники</w:t>
            </w:r>
          </w:p>
        </w:tc>
      </w:tr>
      <w:tr>
        <w:trPr>
          <w:trHeight w:val="9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Бельтюкова Елена Анато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ачальник отдела судебных приставов по г.Березники - старший судебный приста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0682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-комнатная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1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3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гаражный бокс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9695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3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2-х-комнатная квартира,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3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6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3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3доли);</w:t>
            </w:r>
          </w:p>
          <w:p>
            <w:pPr>
              <w:pStyle w:val="Normal"/>
              <w:rPr/>
            </w:pPr>
            <w:r>
              <w:rPr/>
              <w:t>2-х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 xml:space="preserve">3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3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вязин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711,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Блинова Ольг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89734,0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31702,4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Марданова Ксения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50658,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2-х комнатная 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2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5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ханова Юлия Анатол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отдела судебных приставов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16954,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1/2 доли);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-111840 индивидуальная собственность</w:t>
            </w:r>
          </w:p>
        </w:tc>
      </w:tr>
      <w:tr>
        <w:trPr>
          <w:trHeight w:val="16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2/3 доли);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4810,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Starex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11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нягина Наталь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2956,6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едан ГАЗ -311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06000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рсякова Екате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5411,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,5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9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50790,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(1/3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-21703 индивидуальная собственность</w:t>
            </w:r>
          </w:p>
        </w:tc>
      </w:tr>
      <w:tr>
        <w:trPr>
          <w:trHeight w:val="3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Иванова Людмила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судебных приставов по г. Берез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90586,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(1/3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hevrolet-Cruze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63638,09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(1/3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ирпикова Лариса Юр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85334,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(1/4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7,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, бессрочно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 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83200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, бессрочно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 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, бессрочно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 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еленикина Антонина Серге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удебных приставов              по г. Березники-заместитель старшего судебного пристава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3671,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(1/2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5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82732,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-2107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анькова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6873,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2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0621,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2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- 21101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 долевая собственность         (1/3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2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Жуланова Галина Игор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1541,6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  комнаты в 3-х комнатной  квартире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  комнаты в 3-х комнатной  квартире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  комнаты в 3-х комнатной  квартире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Хомечко Ольг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82884,4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7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93441,6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 комнатная квартира 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4,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Швецова Надежд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74580,7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 х комнатная квартира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 21703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62381,4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 х комнатная квартира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Лодка «Прогресс-4»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Лодочный мотор Ямах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 х комнатная квартира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1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Латышева Евгения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2102,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3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 х комнатная квартира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0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Уфимцева Елена Борисовна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49336,7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емельный участок под  индивидуальное жилищное строитель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25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 -21061 индивидуальная собственность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2- х комнатная квартира  индивидуальная собственность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2- х комнатная квартира  безвозмездное пользование, бессрочно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 х комнатная квартира 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Луконина Альбина Ринат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08464,6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4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3532,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4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4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4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40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озженникова Ан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43837,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Лимбах Евгений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95507,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 -2115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Бабенюк Ксения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56618,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Шевролет-Лачетти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Жикина Яна Олег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2375,5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3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 -21124 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Галинова И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85330,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,5 комнатная квартира долевая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идорова Вера Семе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отдела судебных приставов              по г. Березники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58869,5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2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-211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2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рутикова Еле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7108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совместная собственность  В.В. Гусаковы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-2110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67353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совместная собственность Е.В. Крутиково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Морозова Татья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62611,7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Голубева Екате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5457,6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½ в праве  Голубева   Т.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7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Деккер Надежда Викторовна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8876,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долевая  собственность    (1/2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1-комнатная квартира индивидуальная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8,5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Аветисова Ирина Геннадъ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51618,8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63510,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УАЗ-31514-032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уимова  Наталь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86594,9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5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8000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долевая собственность      (1/2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5,5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-21111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долевая собственность      (1/2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5,5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5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Иванова Ольг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47902,7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6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 -21102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Ярославцева Ольг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13937,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(1/2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9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24339,7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Шишкина Юлия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44606,6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(1/2 доли);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8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Шмонина Ири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9786,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(1/2 доли);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86186,6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(1/2 доли);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Останина Екатери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89007,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0000,0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арпова Ольг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5302,7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 комнатная квартира долевая (1/3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узнецова Лидия Евгень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71308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6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3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50626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иусадебный земельный участок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78 кв. м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Volkswagen Polo</w:t>
            </w:r>
            <w:r>
              <w:rPr/>
              <w:t>, индивидуальная собственность</w:t>
            </w:r>
          </w:p>
        </w:tc>
      </w:tr>
      <w:tr>
        <w:trPr>
          <w:trHeight w:val="1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Одноэтажный деревянный дом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,33 кв. м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-комнатная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3,3 кв. м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3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ономарева Татьяна Вита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24396,7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ономарев Александр Ивано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5311,4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 комнатная квартира индивидуальная собствен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долевая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56379,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долевая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долевая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долевая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Ляпустин Васили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10536,9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мната безвозмездное пользование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7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-111740</w:t>
            </w:r>
          </w:p>
        </w:tc>
      </w:tr>
      <w:tr>
        <w:trPr>
          <w:trHeight w:val="8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1844,6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Комната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7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Шаврин Алексей  Анатольеви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5774,7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долевая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 21093 индивидуальная собственность</w:t>
            </w:r>
          </w:p>
        </w:tc>
      </w:tr>
      <w:tr>
        <w:trPr>
          <w:trHeight w:val="71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комнатная квартира долевая (1/3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адовый земельный участок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8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6780,0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комнатная квартира долевая (1/3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комнатная квартира общая (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юлин Виктор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38795,6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28977,0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2-комнатная квартира долевая (1/4 доли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исан-Альмера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,5 комнатная квартира долевая собственность      (1/2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Шаврина Надежда Тами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6780,0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комнатная квартира долевая (1/3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5774,7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долевая 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2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 21093 индивидуальная собственность</w:t>
            </w:r>
          </w:p>
        </w:tc>
      </w:tr>
      <w:tr>
        <w:trPr>
          <w:trHeight w:val="6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комнатная квартира долевая (1/3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адовый земельный участок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8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комнатная квартира 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комнатная квартира общая (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Горшенин Владимир Вита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89649,6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2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3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-Lanos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3559,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3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адовый земельный участок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14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ач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2,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2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3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едученко Игорь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7639,7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.3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15315,5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4,3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ищенко Ирин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54306,6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х комнатной квартире, долевая собственность 5/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7,7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25512,9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х комнатной квартире, долевая собственность 1/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7.7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25512,9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х комнатной квартире, долевая собственность 1/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7.7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25512,9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-х комнатной квартире, долевая собственность 1/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7.7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Мурадян Татьяна Стани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70008,8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 комнатная квартира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, безвозмездное пользование,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5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 комнатная квартира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, безвозмездное пользование,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5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 комнатная квартира, безвозмездное пользование,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Марченко Илья Бори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3036,6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0,5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ушев Алексей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5892,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4,4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5,2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узнецова Екатерин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1192,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7,1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7,1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нонова Эльвира Ра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01511,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7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АЗ-2110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9700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7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ГАЗ-2705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З-330232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0,7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6:00Z</dcterms:created>
  <dc:creator>ok_Kotlyar</dc:creator>
  <dc:description/>
  <cp:keywords/>
  <dc:language>en-US</dc:language>
  <cp:lastModifiedBy>Porshneva</cp:lastModifiedBy>
  <cp:lastPrinted>2010-04-14T10:29:00Z</cp:lastPrinted>
  <dcterms:modified xsi:type="dcterms:W3CDTF">2013-04-29T11:46:00Z</dcterms:modified>
  <cp:revision>2</cp:revision>
  <dc:subject/>
  <dc:title>ПРИЛОЖЕНИЕ</dc:title>
</cp:coreProperties>
</file>