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  <w:gridCol w:w="678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судебных приставов</w:t>
            </w:r>
            <w:r>
              <w:rPr/>
              <w:t xml:space="preserve"> по г. Чусовому</w:t>
            </w:r>
          </w:p>
          <w:tbl>
            <w:tblPr>
              <w:tblW w:w="15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7"/>
              <w:gridCol w:w="3421"/>
              <w:gridCol w:w="1752"/>
              <w:gridCol w:w="2444"/>
              <w:gridCol w:w="1384"/>
              <w:gridCol w:w="1800"/>
              <w:gridCol w:w="2216"/>
            </w:tblGrid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льмухаметова Светлана Анатол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399, 54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447, 6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9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брова Ирина Серге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919,8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торина Надежда Валер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7514,3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6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лкина Елена Геннад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773,8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илой дом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долевая, 1/2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05, 7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ой дом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9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евроле-Нива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аватских Дмитрий Семен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1566,54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4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20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ловиков Александр Сергее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097,36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асть жилого дома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,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евроле-Нива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8000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5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ремин Константин Юрье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783, 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07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810, 1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нцова Екатерина Валер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863,26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429,1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½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ширина Елена Вячеслав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313, 71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ой дом, долевая, 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4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имкин Дмитрий Иван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588, 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-2140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злова Анна Никола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ик отдела-старший судебный пристав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0324,65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, безвозмездное пользование 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, безвозмездное пользование 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опачев Андрей Михайл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3095,5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00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7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шнир Нина Серге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3238,46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9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тарцева Нина Всеволод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542,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социальный найм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тышева Ирина Анатол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авный специалист-эксперт (депозит)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989,0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½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½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ьвов Александр Валерье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856,1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1,4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609, 6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5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ьвов Валерий Валентин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5852,9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309,66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лышкина Светлана Никола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480,4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ната, долевая, 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ната, долевая, ½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няк Анастасия Валер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781,11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рохонько Наталья Владимир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4187,55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льниченко Ольга Владимир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914,2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долевая, 1/5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1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носов Евгений Олег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начальника отдела - заместитель старшего судебного пристав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8858,73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Лада-111730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074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непр МТ 10-36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1791,75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12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инов Александр Иван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753,2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4,4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109,5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4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4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4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икулева Кристина Анатол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8096,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иминова Юлия Олег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9635,04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илой дом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мыткин Игорь Сергее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296,2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70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3520,3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мыткина Марина Евген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3520,3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296,22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70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ва Арсений Владимир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6442, 3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ната, коммерческий найм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06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168,13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ната, коммерческий найм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ната, коммерческий найм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утова Татьяна Александр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118,1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, долевая, 1/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илой дом, долевая, 1/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илой дом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YOTA-VITZ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143,64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илой дом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ой дом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бан Надежда Никола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начальника отдела - заместитель старшего судебного пристав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2044,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ой дом, безвозмездное поль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емельный участок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50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Ж-2126-030 совместная с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ан Я.В.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540,1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ой дом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емельный участок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50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Ж-2126-030 совместна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ан Н.Н.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ой дом, безвозмездное поль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емельный участок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50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ркисян Алиса Левон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7112,61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3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хаутдинова Яна Владимир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6923,2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8,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2290,43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лодкая Ирина Михайл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58,94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ой дом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ан Оксана Александро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8856, 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8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тьяков Никита Игоре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443,97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не имеет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лимонова Яна Валер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-исполнител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288,89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раж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4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кишева Екатерина Валерьевна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авный специалист-эксперт (дознаватель)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82, 3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505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-11193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тунов Сергей Викторо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677,91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араж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074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долевая, 1/3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тунов Сергей Николаевич</w:t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ый пристав по ОУПДС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1762,73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900</w:t>
                  </w:r>
                </w:p>
              </w:tc>
            </w:tr>
            <w:tr>
              <w:trPr/>
              <w:tc>
                <w:tcPr>
                  <w:tcW w:w="244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288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3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44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7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244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вартира, безвозмездное пользование</w:t>
                  </w:r>
                </w:p>
              </w:tc>
              <w:tc>
                <w:tcPr>
                  <w:tcW w:w="138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7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Ф</w:t>
                  </w:r>
                </w:p>
              </w:tc>
              <w:tc>
                <w:tcPr>
                  <w:tcW w:w="221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0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0:00Z</dcterms:modified>
  <cp:revision>2</cp:revision>
  <dc:subject/>
  <dc:title>ПРИЛОЖЕНИЕ</dc:title>
</cp:coreProperties>
</file>