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дел судебных приставов по Березовскому району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Еле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86, 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ладими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63, 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110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8, 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ава Ир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9, 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ова Тать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совместная с Михновым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ова Ве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68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Ларьковым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3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а Анжелик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97, 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16, 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нков Сергей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57.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93 -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нов Сергей Нари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93,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ын Алексей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34, 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,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9, 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ткин Владими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05, 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2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, долевая,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 Дмитрий Влади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16, 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97, 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 Ольг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5, 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42, 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никова Надежд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4, 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Татья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43,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-COROL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9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9:00Z</dcterms:modified>
  <cp:revision>2</cp:revision>
  <dc:subject/>
  <dc:title>ПРИЛОЖЕНИЕ</dc:title>
</cp:coreProperties>
</file>