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59"/>
        <w:gridCol w:w="2159"/>
        <w:gridCol w:w="2215"/>
        <w:gridCol w:w="1544"/>
        <w:gridCol w:w="1644"/>
        <w:gridCol w:w="2189"/>
      </w:tblGrid>
      <w:tr>
        <w:trPr/>
        <w:tc>
          <w:tcPr>
            <w:tcW w:w="24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30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21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 за 2012 г. (руб.)</w:t>
            </w:r>
          </w:p>
        </w:tc>
        <w:tc>
          <w:tcPr>
            <w:tcW w:w="540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дрианова Юлия Александровна</w:t>
            </w:r>
          </w:p>
        </w:tc>
        <w:tc>
          <w:tcPr>
            <w:tcW w:w="305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ь  УФССП России по Пермскому краю</w:t>
            </w:r>
          </w:p>
        </w:tc>
        <w:tc>
          <w:tcPr>
            <w:tcW w:w="215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7595,23</w:t>
            </w:r>
          </w:p>
        </w:tc>
        <w:tc>
          <w:tcPr>
            <w:tcW w:w="22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 кв.м.</w:t>
            </w:r>
          </w:p>
        </w:tc>
        <w:tc>
          <w:tcPr>
            <w:tcW w:w="16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18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7,5 кв.м</w:t>
            </w:r>
          </w:p>
        </w:tc>
        <w:tc>
          <w:tcPr>
            <w:tcW w:w="16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18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3768,27</w:t>
            </w:r>
          </w:p>
        </w:tc>
        <w:tc>
          <w:tcPr>
            <w:tcW w:w="22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 кв.м</w:t>
            </w:r>
          </w:p>
        </w:tc>
        <w:tc>
          <w:tcPr>
            <w:tcW w:w="16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36,78</w:t>
            </w:r>
          </w:p>
        </w:tc>
        <w:tc>
          <w:tcPr>
            <w:tcW w:w="22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 кв.м</w:t>
            </w:r>
          </w:p>
        </w:tc>
        <w:tc>
          <w:tcPr>
            <w:tcW w:w="16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 кв.м</w:t>
            </w:r>
          </w:p>
        </w:tc>
        <w:tc>
          <w:tcPr>
            <w:tcW w:w="16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 кв.м</w:t>
            </w:r>
          </w:p>
        </w:tc>
        <w:tc>
          <w:tcPr>
            <w:tcW w:w="16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усевич Светлана Борисовна</w:t>
            </w:r>
          </w:p>
        </w:tc>
        <w:tc>
          <w:tcPr>
            <w:tcW w:w="30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руководителя УФССП России по Пермскому краю</w:t>
            </w:r>
          </w:p>
        </w:tc>
        <w:tc>
          <w:tcPr>
            <w:tcW w:w="21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306,69</w:t>
            </w:r>
          </w:p>
        </w:tc>
        <w:tc>
          <w:tcPr>
            <w:tcW w:w="22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7 кв.м</w:t>
            </w:r>
          </w:p>
        </w:tc>
        <w:tc>
          <w:tcPr>
            <w:tcW w:w="16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Хабибуллин </w:t>
            </w:r>
          </w:p>
          <w:p>
            <w:pPr>
              <w:pStyle w:val="Normal"/>
              <w:jc w:val="center"/>
              <w:rPr/>
            </w:pPr>
            <w:r>
              <w:rPr/>
              <w:t>Рудольф Флерович</w:t>
            </w:r>
          </w:p>
        </w:tc>
        <w:tc>
          <w:tcPr>
            <w:tcW w:w="30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руководителя УФССП России по Пермскому краю</w:t>
            </w:r>
          </w:p>
        </w:tc>
        <w:tc>
          <w:tcPr>
            <w:tcW w:w="21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7485,78</w:t>
            </w:r>
          </w:p>
        </w:tc>
        <w:tc>
          <w:tcPr>
            <w:tcW w:w="22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9 кв.м</w:t>
            </w:r>
          </w:p>
        </w:tc>
        <w:tc>
          <w:tcPr>
            <w:tcW w:w="16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416,44</w:t>
            </w:r>
          </w:p>
        </w:tc>
        <w:tc>
          <w:tcPr>
            <w:tcW w:w="22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9 кв.м</w:t>
            </w:r>
          </w:p>
        </w:tc>
        <w:tc>
          <w:tcPr>
            <w:tcW w:w="16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8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9 кв.м</w:t>
            </w:r>
          </w:p>
        </w:tc>
        <w:tc>
          <w:tcPr>
            <w:tcW w:w="16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3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еева Наталья Михайловна</w:t>
            </w:r>
          </w:p>
        </w:tc>
        <w:tc>
          <w:tcPr>
            <w:tcW w:w="305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руководителя УФССП России по Пермскому краю</w:t>
            </w:r>
          </w:p>
        </w:tc>
        <w:tc>
          <w:tcPr>
            <w:tcW w:w="215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924,11</w:t>
            </w:r>
          </w:p>
        </w:tc>
        <w:tc>
          <w:tcPr>
            <w:tcW w:w="22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3 кв.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18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 кв.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18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1 кв.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18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  кв.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18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7897,94</w:t>
            </w:r>
          </w:p>
        </w:tc>
        <w:tc>
          <w:tcPr>
            <w:tcW w:w="22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3 кв.м</w:t>
            </w:r>
          </w:p>
        </w:tc>
        <w:tc>
          <w:tcPr>
            <w:tcW w:w="16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3 кв.м</w:t>
            </w:r>
          </w:p>
        </w:tc>
        <w:tc>
          <w:tcPr>
            <w:tcW w:w="16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30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.о. заместителя руководителя УФССП России по Пермскому краю</w:t>
            </w:r>
          </w:p>
        </w:tc>
        <w:tc>
          <w:tcPr>
            <w:tcW w:w="21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039,59</w:t>
            </w:r>
          </w:p>
        </w:tc>
        <w:tc>
          <w:tcPr>
            <w:tcW w:w="22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долевая собственность 2/3</w:t>
            </w:r>
          </w:p>
        </w:tc>
        <w:tc>
          <w:tcPr>
            <w:tcW w:w="1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4 кв.м</w:t>
            </w:r>
          </w:p>
        </w:tc>
        <w:tc>
          <w:tcPr>
            <w:tcW w:w="16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1</w:t>
            </w:r>
          </w:p>
        </w:tc>
        <w:tc>
          <w:tcPr>
            <w:tcW w:w="22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4 кв.м</w:t>
            </w:r>
          </w:p>
        </w:tc>
        <w:tc>
          <w:tcPr>
            <w:tcW w:w="16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14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уткин Алексей Владиславови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организации работы по розыску должников и их имуще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3621,0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АЗ-390945</w:t>
            </w:r>
          </w:p>
          <w:p>
            <w:pPr>
              <w:pStyle w:val="Normal"/>
              <w:rPr/>
            </w:pPr>
            <w:r>
              <w:rPr/>
              <w:t>Лодка МКМ</w:t>
            </w:r>
          </w:p>
        </w:tc>
      </w:tr>
      <w:tr>
        <w:trPr>
          <w:trHeight w:val="81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1021,6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ENAULT MEGA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анова Лариса Юрье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организации работы по реализации имущества должник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1836,7</w:t>
            </w:r>
            <w:r>
              <w:rPr>
                <w:lang w:val="en-US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-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2736,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20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чнева Светлана Викторо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организационно-контрольной работ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4083,4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8,4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84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змакова Нина Васильевна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организационно-контрольной работ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1006,8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,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5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 арен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ламанова Светлана Ивано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финансово-экономического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1186,5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,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отаева Алевтина Валентиновна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финансово-экономического отдел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4541,3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25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е помещение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9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й гараж бокс, общ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,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4688,5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  <w:p>
            <w:pPr>
              <w:pStyle w:val="Normal"/>
              <w:rPr/>
            </w:pPr>
            <w:r>
              <w:rPr/>
              <w:t xml:space="preserve">Гаражный бокс общ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АЗ 21074 </w:t>
            </w:r>
          </w:p>
          <w:p>
            <w:pPr>
              <w:pStyle w:val="Normal"/>
              <w:rPr/>
            </w:pPr>
            <w:r>
              <w:rPr/>
              <w:t>Иж-21251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97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якова Ирина Владимировна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финансово-экономического отдел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1703,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 общая долевая собственность на общее имущество в многоквартирном дом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97,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97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рипцова Анастасия Валерье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организации работы по реализации имущества должник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706,7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2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ВАЗ 211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49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,2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21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тусева Евгения Василье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организации работы по реализации имущества должник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321,6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арен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HEVROLET-KLAN (J200</w:t>
            </w:r>
            <w:r>
              <w:rPr/>
              <w:t>/</w:t>
            </w:r>
            <w:r>
              <w:rPr>
                <w:lang w:val="en-US"/>
              </w:rPr>
              <w:t>LACETTI)</w:t>
            </w:r>
          </w:p>
        </w:tc>
      </w:tr>
      <w:tr>
        <w:trPr>
          <w:trHeight w:val="15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ухин Владислав Владимирови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информатизации и обеспечения информационной безопас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6549,6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¼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9210,4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Ф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дяев Александр Николаеви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информатизации и обеспечения информационной безопас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2139,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,4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7093,6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,4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223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лыков Эдуард Валерьеви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документационного обеспе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8211,1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совместная собственность, совместно с супругой Павловой Е.А.</w:t>
            </w:r>
          </w:p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674,9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совместная собственность, совместно с супругом Шлыковым Э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,9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65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,9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26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9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янина Вероника Рудольфо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документационного обеспе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1166,9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,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2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1985,6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2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KIA DE (JB</w:t>
            </w:r>
            <w:r>
              <w:rPr/>
              <w:t>/</w:t>
            </w:r>
            <w:r>
              <w:rPr>
                <w:lang w:val="en-US"/>
              </w:rPr>
              <w:t>Rio</w:t>
            </w:r>
            <w:r>
              <w:rPr/>
              <w:t>)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тухова Людмила Александро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по работе с обращениями гражда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2507,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2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2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2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лина Ирина Сергее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по работе с обращениями гражда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6750,0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нат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ентьева Лилия Сергее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по работе с обращениями гражда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0212,5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,7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дорова Галина Александро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отдела правового обеспе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3778,1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2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,0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2792,6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фактическое предоставление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1/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ость 1/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ость 1/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,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.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6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да «Калина» 111830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мяков Роман Александрови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отдела правового обеспе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4514,1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9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oyota-Avensis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цюк Римма Дамиле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эксперт отдела правового обеспе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3186,1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45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6175,1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Hyundai Elantra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шина Наталья Александро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отдела правового обеспе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2074,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общая совместная собственность с супругом Першиным Д.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8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3444,5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общая совместная собственность с супругой Першиной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8 к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ORD FOKUS 2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8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хов Александр Геннадиеви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контрольно-ревизионного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868,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1/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1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7911,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1/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1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1/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1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1/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1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злова Татьяна Виталье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контрольно-ревизионного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3192,4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резина Светлана Василье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эксперт контрольно-ревизионного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41494,0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,6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белева Елена Алексее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контрольно-ревизионного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5424,0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,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7399,1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7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АЗЛК</w:t>
            </w:r>
            <w:r>
              <w:rPr>
                <w:lang w:val="en-US"/>
              </w:rPr>
              <w:t xml:space="preserve"> 21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негоход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7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стов Дмитрий Леонидови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отдела правового обеспе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2532,0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  <w:t>Квартира, совместная собственность  с Пестовой Е.В. супруг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3431,6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½</w:t>
            </w:r>
          </w:p>
          <w:p>
            <w:pPr>
              <w:pStyle w:val="Normal"/>
              <w:rPr/>
            </w:pPr>
            <w:r>
              <w:rPr/>
              <w:t>Квартира, совместная собственность  с Пестовым Д.Л. супруг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HEVROLET-LANOS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омарева Лариса Сергее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отдела правового обеспе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7147,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нат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ната, 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лстикова Татьяна Петро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правового обеспе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0,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,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6619,8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вартира, долевая собственность 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, 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61,2 кв.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78,6 кв.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Hyundai ix 35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,6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,6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гушина Наталья Юрье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правового обеспе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5828,6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,5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хланцев Андрей Александрови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отдела правового обеспе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4072,0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,3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ючков Андрей Анатольеви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отдела правового обеспе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4188,8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75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шмарина Анастасия Анатолье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эксперт финансово-экономического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3206,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.7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.7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ышева Людмила Михайло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эксперт финансово-экономического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2846,4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,4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1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2434,4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.4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1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ковкина Татьяна Романо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финансово-экономического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7694,7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арен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3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онова Марина Борисо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финансово-экономического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6488,7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3,8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3.8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ных Анна Валерье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финансово-экономического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4601,5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Ф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0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енова Инга Викторо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финансово-экономического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3817,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7,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6507,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3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-21154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7.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7,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врикова Лариса Борисо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финансово-экономического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4981,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9,20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KIA Sorento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2 000,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9,20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365,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9,20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ъянова Наталья Николае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финансово-экономического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4429,3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4.1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ботина Ольга Александро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1 разряда финансово-экономического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5571,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5.6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анина Елена Ивано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финансово-экономического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5259,6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,2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-217230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649,2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,2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,2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дникова Надежда Сергее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финансово-экономического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004,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3</w:t>
            </w:r>
            <w:r>
              <w:rPr/>
              <w:t>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9027,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3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Lada</w:t>
            </w:r>
            <w:r>
              <w:rPr/>
              <w:t>, ВАЗ-21144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3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тьякова Анна Валерье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финансово-экономического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7896,9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7,7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АЗ 21140 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7,7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 име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7,7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това Екатерина Ивано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финансово-экономического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981,6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9,1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митриева Юлия Викторо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финансово-экономического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5320,8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8,9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1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60"/>
        <w:gridCol w:w="2214"/>
        <w:gridCol w:w="1544"/>
        <w:gridCol w:w="1642"/>
        <w:gridCol w:w="2190"/>
      </w:tblGrid>
      <w:tr>
        <w:trPr>
          <w:trHeight w:val="10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рковская Елен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организации исполнительного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5614,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-х комнатная квартира, индивидуальная собственность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,9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2384,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,9 кв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26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,9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жкова Светла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организации исполнительного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8583,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комнатная квартира, 1/3 долев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,8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-3110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7031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комнатная квартира, 1/3 долев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,8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Lincoln Continental</w:t>
            </w:r>
          </w:p>
        </w:tc>
      </w:tr>
      <w:tr>
        <w:trPr>
          <w:trHeight w:val="69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окурова Мария Леонид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организации исполнительного производст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9320,9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1/2 долев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нат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7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жков Александр Вячеслав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государственной службы и кад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8397,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х комнатная 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,8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</w:rPr>
              <w:t>Opel Zafira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04749,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-х комнатная квартира, индивидуальная собственность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,8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х комнатная 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,8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5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х комнатная 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,8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шнева Елена Евген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государственной службы и кад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1117,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, долевая собственность 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6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5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лецкая Лилия Серве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государственной службы и кад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9657,9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мнатная квартира, общая собственность (Галецкий О.А.)</w:t>
            </w:r>
          </w:p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  <w:t>Земельный участок под ИЖС общая  собственность (Галецкий  О.А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 xml:space="preserve"> </w:t>
            </w:r>
            <w:r>
              <w:rPr>
                <w:lang w:val="en-US"/>
              </w:rPr>
              <w:t>X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8106,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мнатная квартира, общая собственность (Галецкая Л.С.)</w:t>
            </w:r>
          </w:p>
          <w:p>
            <w:pPr>
              <w:pStyle w:val="Normal"/>
              <w:rPr/>
            </w:pPr>
            <w:r>
              <w:rPr/>
              <w:t>Квартира, долевая собственность 1/5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ИЖС общая  собственность </w:t>
            </w:r>
          </w:p>
          <w:p>
            <w:pPr>
              <w:pStyle w:val="Normal"/>
              <w:rPr/>
            </w:pPr>
            <w:r>
              <w:rPr/>
              <w:t>(Галецкая Л.С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 xml:space="preserve"> </w:t>
            </w:r>
            <w:r>
              <w:rPr>
                <w:lang w:val="en-US"/>
              </w:rPr>
              <w:t>X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3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чукбаева Еле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отдела государственной службы</w:t>
            </w:r>
          </w:p>
          <w:p>
            <w:pPr>
              <w:pStyle w:val="Normal"/>
              <w:rPr/>
            </w:pPr>
            <w:r>
              <w:rPr/>
              <w:t>и кад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6334,9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мнатная квартира, общая совместная собственность (Кучукбаев А.М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1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</w:p>
          <w:p>
            <w:pPr>
              <w:pStyle w:val="Normal"/>
              <w:rPr/>
            </w:pPr>
            <w:r>
              <w:rPr/>
              <w:t xml:space="preserve">катер «Амур-М» 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0294,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мнатная квартира, общая совместная собственность (Кучукбаева Е.А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1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  <w:p>
            <w:pPr>
              <w:pStyle w:val="Normal"/>
              <w:rPr/>
            </w:pPr>
            <w:r>
              <w:rPr/>
              <w:t xml:space="preserve">катер «Амур-М» 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1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97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лдобин Владимир Алекс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материально-техническ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1130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, общая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4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aewoo-Nexia-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7205, 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, общая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4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ната, индивидуальная 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3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тьмянин Эдуард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материально-техническ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37203,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мнатная квартира, общая совместная собственность (Тотьмянина Н.А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3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РФ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enault Symbol</w:t>
            </w:r>
          </w:p>
        </w:tc>
      </w:tr>
      <w:tr>
        <w:trPr>
          <w:trHeight w:val="81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0136,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мнатная квартира, общая совместная собственность (Тотьмянин Э.А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3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Ф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81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3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81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3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ыков Петр Владимир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отдела материально-технического обеспеч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4520,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1/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 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2"/>
              <w:snapToGrid w:val="false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З-21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,6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5987,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1/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 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94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ысенкова Гал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отдела материально-техническ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9813,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 совместная собственность (Лысенков В.А.)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5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506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усадебный участ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53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Лит.А.</w:t>
            </w:r>
          </w:p>
          <w:p>
            <w:pPr>
              <w:pStyle w:val="Normal"/>
              <w:rPr/>
            </w:pPr>
            <w:r>
              <w:rPr/>
              <w:t>дом Лит.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,9 кв.м.</w:t>
            </w:r>
          </w:p>
          <w:p>
            <w:pPr>
              <w:pStyle w:val="Normal"/>
              <w:rPr/>
            </w:pPr>
            <w:r>
              <w:rPr/>
              <w:t>11,4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совместная собственность</w:t>
            </w:r>
          </w:p>
          <w:p>
            <w:pPr>
              <w:pStyle w:val="Normal"/>
              <w:rPr/>
            </w:pPr>
            <w:r>
              <w:rPr/>
              <w:t>(Лысенкова Г.Н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7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ный бок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6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гаринова Светлана Ивано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отдела материально-технического обеспеч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7941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довый участ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4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,2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,5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,4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онова Марина Валер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1 разряда отдела материально-технического обеспеч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3204,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8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-х комнатная </w:t>
            </w:r>
          </w:p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убакина Зоя Антон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1 разряда отдела материально-техническ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4536,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, долевая собственность 1/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8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076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нгин Александр Григо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1 разряда отдела материально-техническ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2826,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комнатная квартира, социальный най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6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RY TIGGO</w:t>
            </w:r>
          </w:p>
        </w:tc>
      </w:tr>
      <w:tr>
        <w:trPr>
          <w:trHeight w:val="123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чанова Светлана Геннад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1 разряда отдела материально-техническ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769,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комнатная 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,3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5754,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комнатная квартира, индивидуальная собственность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,3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T ACCENT</w:t>
            </w:r>
          </w:p>
        </w:tc>
      </w:tr>
      <w:tr>
        <w:trPr>
          <w:trHeight w:val="113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ипов Александр Борис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1 разряда отдела материально-техническ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6715,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комнатная квартира, долевая собственность,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,5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</w:tr>
      <w:tr>
        <w:trPr>
          <w:trHeight w:val="5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3340, 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комнатная квартира, долевая собственность, 1/3</w:t>
            </w:r>
          </w:p>
          <w:p>
            <w:pPr>
              <w:pStyle w:val="Normal"/>
              <w:rPr/>
            </w:pPr>
            <w:r>
              <w:rPr/>
              <w:t>2-х комнатная квартира, долевая собственность 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0 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дведев Анатоли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1 разряда отдела материально-техническ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297,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,3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50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лобин Василий 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1 разряда отдела материально-техническ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1670,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социальный най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,5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5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,5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5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,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5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,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5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,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50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рдакова Мария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отдела материально-техническ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5650,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9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5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3500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,2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-21140</w:t>
            </w:r>
          </w:p>
        </w:tc>
      </w:tr>
      <w:tr>
        <w:trPr>
          <w:trHeight w:val="5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комнатная квартира,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9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5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9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3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каганов Андрей Олег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отдела материально-технического обеспеч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,1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уди-А6, </w:t>
            </w:r>
          </w:p>
          <w:p>
            <w:pPr>
              <w:pStyle w:val="Normal"/>
              <w:snapToGrid w:val="false"/>
              <w:rPr/>
            </w:pPr>
            <w:r>
              <w:rPr/>
              <w:t>ГАЗ-3302</w:t>
            </w:r>
          </w:p>
        </w:tc>
      </w:tr>
      <w:tr>
        <w:trPr>
          <w:trHeight w:val="16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9,7 кв.м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4164,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нат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,1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динин Игорь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ь начальника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0917,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1/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АЗ-211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4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588,7</w:t>
            </w:r>
            <w:r>
              <w:rPr>
                <w:lang w:val="en-US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4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4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48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 имеет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4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терс Эдуард Вале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организации обеспечения установленного порядка деятельности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4751,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5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23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439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5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</w:tr>
      <w:tr>
        <w:trPr>
          <w:trHeight w:val="30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довый участ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довый до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,9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земная автостоян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48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енев Андрей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организации обеспечения установленного порядка деятельности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8726,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-2106</w:t>
            </w:r>
          </w:p>
        </w:tc>
      </w:tr>
      <w:tr>
        <w:trPr>
          <w:trHeight w:val="52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ринкина Оксана Григо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организации дознания и административной прак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5468,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, безвозмездное пользование, фактическое предоставле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,9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s</w:t>
            </w:r>
          </w:p>
        </w:tc>
      </w:tr>
      <w:tr>
        <w:trPr>
          <w:trHeight w:val="5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, безвозмездное пользование, фактическое предоставле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,9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верюхина Надежда Вале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организации дознания и административной прак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483,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-х комнатная квартира, индивидуальная собственность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,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88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288,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мнатная квартира, долевая собственность 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,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Nissan Cefiro</w:t>
            </w:r>
          </w:p>
        </w:tc>
      </w:tr>
      <w:tr>
        <w:trPr>
          <w:trHeight w:val="5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,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хмонбердиев Азамат Азиз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отдела организации дознания и административной прак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9738,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,2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юханова Людмил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ущий специалист-эксперт отдела организации дознания и административной практ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4374,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-х комнатная квартира, индивидуальная собственность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,2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,2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ковниченко Наталья Павлад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ущий специалист-эксперт отдела организации дознания и административной практ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97537,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мещение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,4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52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мнатная квартира, долевая собственность 2/5</w:t>
            </w:r>
          </w:p>
          <w:p>
            <w:pPr>
              <w:pStyle w:val="Normal"/>
              <w:snapToGrid w:val="false"/>
              <w:rPr/>
            </w:pPr>
            <w:r>
              <w:rPr/>
              <w:t>помещение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,9 кв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1,4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омарева Ирина Григо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ный специалист-эксперт отдела организации дознания и административной практ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8327,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4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4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джиева Анна Дмитри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отдела организации дознания и административной прак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6813,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ната, арен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9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5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07,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9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чанов Александр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по взаимодействию со средствами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5699,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, долевая собственность 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,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ord Focus 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20:00Z</dcterms:created>
  <dc:creator>ok_Kotlyar</dc:creator>
  <dc:description/>
  <dc:language>en-US</dc:language>
  <cp:lastModifiedBy/>
  <dcterms:modified xsi:type="dcterms:W3CDTF">2013-04-23T03:35:55Z</dcterms:modified>
  <cp:revision>25</cp:revision>
  <dc:subject/>
  <dc:title>Васюкова Мария Львовна</dc:title>
</cp:coreProperties>
</file>