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045"/>
        <w:gridCol w:w="2159"/>
        <w:gridCol w:w="2334"/>
        <w:gridCol w:w="1495"/>
        <w:gridCol w:w="1569"/>
        <w:gridCol w:w="64"/>
        <w:gridCol w:w="2090"/>
        <w:gridCol w:w="71"/>
      </w:tblGrid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2 г. (руб.)</w:t>
            </w:r>
          </w:p>
        </w:tc>
        <w:tc>
          <w:tcPr>
            <w:tcW w:w="53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Кизел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щикова Олеся Петровн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05,4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6,7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ихина Наталья Евген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92,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91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CERATO</w:t>
            </w:r>
            <w:r>
              <w:rPr/>
              <w:t>, индивидуальная собственность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залтдинова Галина Минихан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01,5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, индивидуальная собственность</w:t>
            </w:r>
          </w:p>
        </w:tc>
      </w:tr>
      <w:tr>
        <w:trPr>
          <w:trHeight w:val="158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ко Ольга Серг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38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000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фактическое предоставл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 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 Земельный участок, безвозмездное поль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 Екатерин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общая совместна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вместная</w:t>
            </w:r>
          </w:p>
          <w:p>
            <w:pPr>
              <w:pStyle w:val="Normal"/>
              <w:rPr/>
            </w:pPr>
            <w:r>
              <w:rPr/>
              <w:t>Квартира, договор соц. най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ва Наталья Вита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14,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cruze</w:t>
            </w:r>
            <w:r>
              <w:rPr/>
              <w:t xml:space="preserve">, индивидуальная собственность  </w:t>
            </w:r>
          </w:p>
        </w:tc>
      </w:tr>
      <w:tr>
        <w:trPr>
          <w:trHeight w:val="101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Эльвира Наил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6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20 индивидуальная собственность  </w:t>
            </w:r>
          </w:p>
        </w:tc>
      </w:tr>
      <w:tr>
        <w:trPr>
          <w:trHeight w:val="151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27,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Вадим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82,9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, индивидуальная собственность  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чкин Вадим Геннадь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114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оле-Нива, индивидуальная собственность  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, арен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, арен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75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3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эник Михаил Игор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39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ов Александр Вячеслав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7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 индивидуальная собственность</w:t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 общ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 общ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приусадебный общ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6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енко Оксан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32,7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3-комнатная квартира, общая долевая ¼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38,6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а Анжела Рав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5,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индивидуальна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7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лия Борис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33,6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31105, индивидуальная собственность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 Николай Никола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304,7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8,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, индивидуальная собственность</w:t>
            </w:r>
          </w:p>
        </w:tc>
      </w:tr>
      <w:tr>
        <w:trPr>
          <w:trHeight w:val="7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Виталий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17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общая долевая собственность 1/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- индивидуальная собственность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921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общая долевая собственность 1/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ина Елена Геннадье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8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С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 индивидуальная собственность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дыкова Ольга Юрьевн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 2 разряд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43,7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2,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Дмитрий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62,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совмест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3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совмест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совмест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совмест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Светлана Алекс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89,0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 Premasi</w:t>
            </w:r>
            <w:r>
              <w:rPr/>
              <w:t>, индивидуальная собственность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Виктория Валерьевн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8,7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1/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1/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2:00Z</dcterms:created>
  <dc:creator>ok_Kotlyar</dc:creator>
  <dc:description/>
  <cp:keywords/>
  <dc:language>en-US</dc:language>
  <cp:lastModifiedBy>Porshneva</cp:lastModifiedBy>
  <dcterms:modified xsi:type="dcterms:W3CDTF">2013-04-29T11:42:00Z</dcterms:modified>
  <cp:revision>2</cp:revision>
  <dc:subject/>
  <dc:title>Васюкова Мария Львовна</dc:title>
</cp:coreProperties>
</file>