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48"/>
        <w:gridCol w:w="2160"/>
        <w:gridCol w:w="1535"/>
        <w:gridCol w:w="85"/>
        <w:gridCol w:w="1620"/>
        <w:gridCol w:w="198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Чернушин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араева Гульсима Нафк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отдела судебных приставов по Чернушинскому район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41,4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14,2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70</w:t>
            </w:r>
          </w:p>
          <w:p>
            <w:pPr>
              <w:pStyle w:val="Normal"/>
              <w:rPr/>
            </w:pPr>
            <w:r>
              <w:rPr/>
              <w:t>Шевролет – Нива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89,0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ц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еева Ларис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4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 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 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ков Антон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24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35,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 Андр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34,1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ова Татья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80,1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бственность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6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Татья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70,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Максим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3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усова А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79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775,2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Ильгиз Илья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9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, 3 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 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оиль</w:t>
            </w:r>
          </w:p>
          <w:p>
            <w:pPr>
              <w:pStyle w:val="Normal"/>
              <w:rPr/>
            </w:pPr>
            <w:r>
              <w:rPr/>
              <w:t>ВАЗ- 2107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4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игузина Венера Мавл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7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гов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24,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баева Алсу Фанг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81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ная квартира, общ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928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ная квартира, общ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Никола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2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Илья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MEGAN 2</w:t>
            </w:r>
            <w:r>
              <w:rPr/>
              <w:t xml:space="preserve">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ев Алексей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34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Окса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7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 Серге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2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Индивидуальна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индивидуальн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ина Наталь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юхова Екате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78,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 Ринат Марс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иева Альбина Фида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½</w:t>
            </w:r>
          </w:p>
          <w:p>
            <w:pPr>
              <w:pStyle w:val="Normal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½</w:t>
            </w:r>
          </w:p>
          <w:p>
            <w:pPr>
              <w:pStyle w:val="Normal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цына Светлан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87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бессрочно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Еле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6,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215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индивидуальн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Людмил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5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Часть 1 этажного бревенчатого дома</w:t>
            </w:r>
          </w:p>
          <w:p>
            <w:pPr>
              <w:pStyle w:val="Normal"/>
              <w:rPr/>
            </w:pPr>
            <w:r>
              <w:rPr/>
              <w:t xml:space="preserve">Трехкомнатная квартира общ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логан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44,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общ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акова Светл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39,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8:00Z</dcterms:created>
  <dc:creator>ok_Muratova</dc:creator>
  <dc:description/>
  <cp:keywords/>
  <dc:language>en-US</dc:language>
  <cp:lastModifiedBy>ok_Koneva</cp:lastModifiedBy>
  <dcterms:modified xsi:type="dcterms:W3CDTF">2013-04-19T11:01:00Z</dcterms:modified>
  <cp:revision>17</cp:revision>
  <dc:subject/>
  <dc:title>ПРИЛОЖЕНИЕ</dc:title>
</cp:coreProperties>
</file>