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Кочев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 Сергей Семе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вилин Леонид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9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х Михаил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до 09.07.2014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/>
              <w:t>безвозмездное пользование до 09.07.2014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Виктор Леони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1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, 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523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, 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40,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, 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кова Анастаси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4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земельный участок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70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анов Андрей Васил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70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айкина Марина Изра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24.08.2014, договор аренды № 704 от 24.08.09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постановление № 14 от 24.02.2008. 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, ¼ доли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4-032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. Земельный участок, безвозмездное пользование, бессрочно.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мяков Александр Вале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3-комн. Квартира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>бессрочно. Земельный участок, безвозмездное пользование, бессрочно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4, индивидуальная, ВАЗ – 21101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 комн. Квартира индивидуальная собственность. </w:t>
            </w:r>
          </w:p>
          <w:p>
            <w:pPr>
              <w:pStyle w:val="Normal"/>
              <w:rPr/>
            </w:pPr>
            <w:r>
              <w:rPr/>
              <w:t>3-комн. Квартира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. Квартира безвозмездное пользование бессрочно.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и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Светл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97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04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Людмил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66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 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4:00Z</dcterms:created>
  <dc:creator>ok_pershina</dc:creator>
  <dc:description/>
  <cp:keywords/>
  <dc:language>en-US</dc:language>
  <cp:lastModifiedBy>ok_pershina</cp:lastModifiedBy>
  <dcterms:modified xsi:type="dcterms:W3CDTF">2014-05-12T11:08:00Z</dcterms:modified>
  <cp:revision>4</cp:revision>
  <dc:subject/>
  <dc:title/>
</cp:coreProperties>
</file>