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darkCyan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Суксу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Серг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32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Cyan"/>
              </w:rPr>
            </w:pPr>
            <w:r>
              <w:rPr/>
              <w:t>7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 Дмитрий Констант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88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8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екеева Ольг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75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  Кусекеевым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совместная с  Кусекеевым Н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 1119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Дмитрий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67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Носовой Н.М., Носовым А.Д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37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совместная с Носовым Д.А., Носовым А.Д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Носовым Д.А., Носовой Н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ина Ларис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41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- MEGAN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10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Татья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18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шутинская Вер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28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аталья Конста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00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 0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>, индивидуальная КАМАЗ 45144, прицеп самосвальный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 Юри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15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41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гов Серг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74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-ELANTRA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иков Николай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33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-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34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ногов Александр Григо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97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640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,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ногов Александр Пав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45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еед, 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рнин Игорь Пав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32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-KLAN</w:t>
            </w:r>
            <w:r>
              <w:rPr/>
              <w:t xml:space="preserve"> 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08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7:00Z</dcterms:created>
  <dc:creator>ok_pershina</dc:creator>
  <dc:description/>
  <cp:keywords/>
  <dc:language>en-US</dc:language>
  <cp:lastModifiedBy>ok_pershina</cp:lastModifiedBy>
  <dcterms:modified xsi:type="dcterms:W3CDTF">2014-05-12T10:24:00Z</dcterms:modified>
  <cp:revision>4</cp:revision>
  <dc:subject/>
  <dc:title/>
</cp:coreProperties>
</file>