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г. Краснокамск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ывальцев Вячеслав Александрович 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981,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долевая собственность ¼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этажный жилой дом, безвозмездное пользование бессрочно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99,8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долевая собственность ¼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безвозмездное пользование бессрочно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дина Светла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 старший судебный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593,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½ </w:t>
            </w:r>
          </w:p>
          <w:p>
            <w:pPr>
              <w:pStyle w:val="Normal"/>
              <w:rPr/>
            </w:pPr>
            <w:r>
              <w:rPr/>
              <w:t xml:space="preserve">Квартира, долевая собственность ¼ </w:t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, земельный участок для гаражного строительства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½ </w:t>
            </w:r>
          </w:p>
          <w:p>
            <w:pPr>
              <w:pStyle w:val="Normal"/>
              <w:rPr/>
            </w:pPr>
            <w:r>
              <w:rPr/>
              <w:t xml:space="preserve">Квартира, долевая собственность 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яршинов Анатолий Иван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976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EWO</w:t>
            </w:r>
            <w:r>
              <w:rPr/>
              <w:t>-</w:t>
            </w:r>
            <w:r>
              <w:rPr>
                <w:lang w:val="en-US"/>
              </w:rPr>
              <w:t>NEXIA</w:t>
            </w:r>
            <w:r>
              <w:rPr/>
              <w:t>-</w:t>
            </w:r>
            <w:r>
              <w:rPr>
                <w:lang w:val="en-US"/>
              </w:rPr>
              <w:t>CL</w:t>
            </w:r>
            <w:r>
              <w:rPr/>
              <w:t>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САЗ 82994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чкарев Эдуард Валерь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359,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комнатная квартира, долевая собственность 1/6 доли в праве  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35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комнатная квартира, долевая 1/3 доли в праве 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комнатная квартира, долевая 1/3 доли в праве 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комнатная квартира, долевая собственность 1/6 доли в праве  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вальцева Еле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658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671,7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х комнатная квартира, совместная собственность с Бывальцевой Е.И. и Бывальцевым Д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44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уля Александр Евген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60,3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договор соц. Найма № 6420 от 31.12.20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</w:t>
            </w:r>
            <w:r>
              <w:rPr/>
              <w:t>-</w:t>
            </w:r>
            <w:r>
              <w:rPr>
                <w:lang w:val="en-US"/>
              </w:rPr>
              <w:t>GOLF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174,2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договор соц. Найма № 6420 от 31.12.20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 договор соц. Найма № 6420 от 31.12.20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матерных Ольга Сергее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епозит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793,7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у Матиз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42,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Квартира безвозмездное пользование, фактическое предоставлени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, фактическое предоставлени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, фактическое предоставлени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гих Ольг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391,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60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 безвозмездное бессрочное пользование 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рале Кобальт,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 безвозмездное бессрочное пользование 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 безвозмездное бессрочное пользование 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тубалина Люция Расим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65,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долевая собственность ½ доли в праве  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575,9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гараж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собственность ½ 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, индивидуальная собственность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ТОЙОТА-КОРОЛЛА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 фактическое предоставлен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жков Вениамин Валерь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357,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индивидуальная собственнос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 комнатная квартира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0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81,2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долевая собственность, 1/3 доли в праве</w:t>
            </w:r>
          </w:p>
          <w:p>
            <w:pPr>
              <w:pStyle w:val="Normal"/>
              <w:rPr/>
            </w:pPr>
            <w:r>
              <w:rPr/>
              <w:t>Комната, долевая собственность, 1/3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унина Наталья Константи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615,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 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7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57,7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одно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, индивидуальная собственнос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комнатная квартира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, индивидуальная собственнос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«Пчелка»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ркова Надежд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395,2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 бессрочное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С  ВАЗ-21104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елегова Светлана Юрье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889,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умихина Надежда Николае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612,7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ЖС, </w:t>
            </w:r>
          </w:p>
          <w:p>
            <w:pPr>
              <w:pStyle w:val="Normal"/>
              <w:rPr/>
            </w:pPr>
            <w:r>
              <w:rPr/>
              <w:t>долевая собственность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ПХ индивидуальная собственнос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с постройками долевая собственность ½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0,2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4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нусов Руслан Рявхат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417,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долевая собственность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кода Октавиа элеганс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 к легковому авто 821303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893,5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долевая собственность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долевая собственность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долевая собственность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ыгина Екатерина Вита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75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Твинго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данова Александр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41,3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3303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102,7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Д индивидуальная собственность, жилой дом с постройками,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ова Юлия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17,3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комнатная квартира долевая собственность 3/10 доли в праве,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хкомнатная квартира долевая собственность 1/20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888,2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комнатная квартира долевая собственность 3/10 доли в праве,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-хкомнатная квартира, долевая собственность 2/5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83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комнатная квартира долевая собственность 2/5 доли в праве,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хкомнатная квартира долевая собственность 1/20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безвозмездное пользование бессрочно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ляпникова Елена Пет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825,6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83,9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01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вальцев Андрей Михай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671,7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совместная собственность с Бывальцевой Е.И., Бывальцевым Д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4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658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 бессрочно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 бессрочно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 бессрочно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олаускас Я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 бессрочно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Безматерных Ольга Сергее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едущий  специалист –эксперт ( по ведению депозитного счета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76793,7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хкомнатная квартира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1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AEWOO MATIZ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042,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вухкомнатная квартира безвозмездное пользование бессрочно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1,1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Двухкомнатная квартира безвозмездное пользование бессрочное, фактическое предостав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вухкомнатная квартира безвозмездное пользование бессрочное, фактическое предоставлени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анина Наталья Михайл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372,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1/5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801,4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амуллин Денис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472,0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бессрочно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жо 307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чанов Александр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468,8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общая долевая 3/10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комнатная квартира, безвозмездное пользование, бессрочное, договор социального най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долевая собственность 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нарь Полина Вячеслав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85,8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бессрочно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53,4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бессрочно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бессрочно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рновцева Татья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67,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¼,</w:t>
            </w:r>
          </w:p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бессрочно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бессрочно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янина Еле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045,8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гитуллина Ири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62,9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 собственность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93,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безвозмездное пользование, бессрочно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-2112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безвозмездное пользование, бессрочно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авин Александр Олег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безвозмездное пользование, бессрочно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ат Браво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агина Татья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50,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долевая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бщая долевая, ¼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бщая долевая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общая долевая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-бокс, общая долевая, ¼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-бокс, общая долевая, ½ 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1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унцев Алексей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13,5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общая долевая, 1/3 доли в прав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лтанбеков Анвар Исканда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21,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хкомнатная квартира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ушин Евгени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153,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собственность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собственность, 1/5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але Клас Авео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ашева Раиса Хамз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4,3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, 1/3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йфутдинова Наталья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272,5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Астра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ькевич Юлия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376,5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ирнова Валерия Алекс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9,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лашина Мари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аева Ири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b/>
              </w:rPr>
              <w:t>,</w:t>
            </w:r>
            <w:r>
              <w:rPr/>
              <w:t xml:space="preserve">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Нива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460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долевая, 1/3 до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b/>
              </w:rPr>
              <w:t>,</w:t>
            </w:r>
            <w:r>
              <w:rPr/>
              <w:t xml:space="preserve">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МЗСА 81771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долевая, 1/3 до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b/>
              </w:rPr>
              <w:t>,</w:t>
            </w:r>
            <w:r>
              <w:rPr/>
              <w:t xml:space="preserve">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шурникова Ксения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096,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366,4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Символ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стерова Екатери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032,7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, фактическое предоставление </w:t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, фактическое предоставление </w:t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ланова Наталья Борис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1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комнатная квартира безвозмездное пользование, фактическое предостав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комнатная квартира безвозмездное пользование, фактическое предостав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ткова Дарья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314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, 1/3 доли</w:t>
            </w:r>
          </w:p>
          <w:p>
            <w:pPr>
              <w:pStyle w:val="Normal"/>
              <w:rPr/>
            </w:pPr>
            <w:r>
              <w:rPr/>
              <w:t>Гараж, общ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ипова Карина Наил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912,7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½ доли</w:t>
            </w:r>
          </w:p>
          <w:p>
            <w:pPr>
              <w:pStyle w:val="Normal"/>
              <w:rPr/>
            </w:pPr>
            <w:r>
              <w:rPr/>
              <w:t>Жилой дом с надворными постройками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,8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якова Елена Дмитри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8,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фанасьева Анжелика Геннад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индивидуальная Земельный участок под ИЖС, индивидуальная</w:t>
            </w:r>
          </w:p>
          <w:p>
            <w:pPr>
              <w:pStyle w:val="Normal"/>
              <w:rPr/>
            </w:pPr>
            <w:r>
              <w:rPr/>
              <w:t xml:space="preserve">2-хкомнатная квартира безвозмездное пользование, фактическое предостав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1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chi</w:t>
            </w:r>
            <w:r>
              <w:rPr/>
              <w:t xml:space="preserve"> – </w:t>
            </w:r>
            <w:r>
              <w:rPr>
                <w:lang w:val="en-US"/>
              </w:rPr>
              <w:t>eclipse</w:t>
            </w:r>
            <w:r>
              <w:rPr/>
              <w:t>, индивидуальная</w:t>
            </w:r>
          </w:p>
          <w:p>
            <w:pPr>
              <w:pStyle w:val="Normal"/>
              <w:rPr/>
            </w:pPr>
            <w:r>
              <w:rPr/>
              <w:t>ВАЗ – 21074, индивидуальна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– </w:t>
            </w:r>
            <w:r>
              <w:rPr>
                <w:lang w:val="en-US"/>
              </w:rPr>
              <w:t>Civic</w:t>
            </w:r>
            <w:r>
              <w:rPr/>
              <w:t>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4:00Z</dcterms:created>
  <dc:creator>ok_pershina</dc:creator>
  <dc:description/>
  <cp:keywords/>
  <dc:language>en-US</dc:language>
  <cp:lastModifiedBy>ok_pershina</cp:lastModifiedBy>
  <dcterms:modified xsi:type="dcterms:W3CDTF">2014-05-12T10:43:00Z</dcterms:modified>
  <cp:revision>4</cp:revision>
  <dc:subject/>
  <dc:title/>
</cp:coreProperties>
</file>