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Cyan"/>
              </w:rPr>
              <w:t>Отдел судебных приставов по Кировскому району г. Перми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ченко Ольга Вале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(по ведению депозитного счета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18,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02,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а Наталья Рива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8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  <w:t>Гараж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Астра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Нина Борис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240,0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ькевич Марина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50,3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½ доли, долев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дкова Анна Льв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162,2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9270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шрафов Орхан Гюндуз огл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87,5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 Валентина Леонид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742,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1/3 доли,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 комнатная 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06,6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а Лада ВАЗ 217130, индивидуальная</w:t>
            </w:r>
          </w:p>
          <w:p>
            <w:pPr>
              <w:pStyle w:val="Normal"/>
              <w:rPr/>
            </w:pPr>
            <w:r>
              <w:rPr/>
              <w:t>УАЗ 452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губова Екатерин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(депозит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89,0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ULT MEGAN SCENIK</w:t>
            </w:r>
            <w:r>
              <w:rPr/>
              <w:t>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ова Ирина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90,7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47,7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2-х комнатная, долевая собственность 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54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чук Владимир Викто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100,6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инова Ксения Андр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60,2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2-х комнатная, долевая собственность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9,7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2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2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сова Ольга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35,0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115,1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нова Марина Вале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998,8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Марина Ива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385,3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индивидуальная собственность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261,4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фнер Марина Ю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594,7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,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4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85,4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3-х комнатная квартира, долевая, ¼</w:t>
            </w:r>
          </w:p>
          <w:p>
            <w:pPr>
              <w:pStyle w:val="Normal"/>
              <w:rPr/>
            </w:pPr>
            <w:r>
              <w:rPr/>
              <w:t>2-х комнатная квартира, долевая,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,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,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 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ин Валерий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73,9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420,0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1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енчук Евгений Ива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810,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925,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ай Солярис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якова Светлана Васи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3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их Наталья Ю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19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долевая собственность 1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Екатерин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44,7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0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67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0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ротаева Юлия Вале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80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ната в 6-комнатной квартире, долевая собственность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,1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ната в 6-комнатной квартире, долевая собственность 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,1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ната в 6-комнатной квартире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,1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абдушев Владимир Васи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660,5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-х комнатная квартира, долевая собственность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3,4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000,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-х комнатная квартира, долевая собственность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3,4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ванова Елена Алекс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71,9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довый участок, индивидуальн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6 кв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0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З-3302, индивидуальная собственность, ВАЗ-2114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боженко Антон Викто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490,7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кин Евгений Владислав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784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окомнатная квартира,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06, индивидуальная собственно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пихин Вадим Юр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315,2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окомнатная квартира, долевая, ½ 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9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ima</w:t>
            </w:r>
            <w:r>
              <w:rPr/>
              <w:t xml:space="preserve"> 219300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2863,5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окомнатная квартира, долевая, ½ 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9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9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жов Михаил Ива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497,6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рохалева Марина Васи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256,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, долевая, ½ дол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, долевая, ½ до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алимова Елена Андр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957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-комнатная квартира, долевая, ½ 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6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03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-комнатная квартира, долевая, ½ 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6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 Акцент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-комнатная квартира, долевая, 2/9 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8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бенькова Любовь Вале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456,5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, долевая, 1/7 доли</w:t>
            </w:r>
          </w:p>
          <w:p>
            <w:pPr>
              <w:pStyle w:val="Normal"/>
              <w:shd w:fill="FFFFFF" w:val="clear"/>
              <w:rPr/>
            </w:pPr>
            <w:r>
              <w:rPr/>
              <w:t>2-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чанов Алексей Радо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8228,9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-хкомнатная квартира,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8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-хкомнатная квартира, долевая, ¼ доли</w:t>
            </w:r>
          </w:p>
          <w:p>
            <w:pPr>
              <w:pStyle w:val="Normal"/>
              <w:shd w:fill="FFFFFF" w:val="clear"/>
              <w:rPr/>
            </w:pPr>
            <w:r>
              <w:rPr/>
              <w:t>2-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8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четков Михаил Ива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арший специалист 2 разря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653,7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-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абидуллин Ильяс Мавлетди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-хкомнатная 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6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гон,ГАЗ 473200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обов Сергей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006,4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-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1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-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1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ьячкова Ольга Леонид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8793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ната в 3-хкомнатной квартире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150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фименко Надежда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6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-комнатная 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акланова Елен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532,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-хкомнатная квартира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6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-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6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еращенков Дмитрий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95777,0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, аренд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розов Сергей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01177,3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-комнатная квартира, долевая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47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-комнатная квартира, долевая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-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9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хенко Екатерина Алекс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29809,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, общ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 с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снина Дарья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7644,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-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2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19075,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раж, 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2-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-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-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31:00Z</dcterms:created>
  <dc:creator>ok_pershina</dc:creator>
  <dc:description/>
  <cp:keywords/>
  <dc:language>en-US</dc:language>
  <cp:lastModifiedBy>ok_pershina</cp:lastModifiedBy>
  <dcterms:modified xsi:type="dcterms:W3CDTF">2014-05-12T08:20:00Z</dcterms:modified>
  <cp:revision>3</cp:revision>
  <dc:subject/>
  <dc:title/>
</cp:coreProperties>
</file>