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Green"/>
              </w:rPr>
              <w:t>Отдел судебных приставов по Гайн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жирицкая Светла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старший судебный приста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09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ено Сандеро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959,4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фалов Александр Ю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3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долевая собственность, 1/3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общая долевая собственность, 1/3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5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578,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долевая собственность, 1/3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общая долевая собственность, 1/3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долевая собственность, 1/3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общая долевая собственность, 1/3 доли в праве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мотов Игорь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 отдела судебных приставов по Гай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864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.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Рено – Лагуна индивидуальная 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2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.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ое пользование, бессрочно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зунин Василий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739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, договор № 33 от 03.07.20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.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67,6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даева Ольга Фед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98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евая собственность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 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ярская Светлана Евген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303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 индивидуаль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по договор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по договор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по договор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уев Серге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4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 ½ 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.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 ½ 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 долевая собственность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.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ашевич Гали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181,7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ЛПХ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рбаков Алексе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508,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08,2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комнатная 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90945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комнатная 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комнатная 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3:00Z</dcterms:created>
  <dc:creator>ok_pershina</dc:creator>
  <dc:description/>
  <cp:keywords/>
  <dc:language>en-US</dc:language>
  <cp:lastModifiedBy>ok_pershina</cp:lastModifiedBy>
  <dcterms:modified xsi:type="dcterms:W3CDTF">2014-05-12T11:02:00Z</dcterms:modified>
  <cp:revision>4</cp:revision>
  <dc:subject/>
  <dc:title/>
</cp:coreProperties>
</file>