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3121"/>
        <w:gridCol w:w="1993"/>
        <w:gridCol w:w="2359"/>
        <w:gridCol w:w="1547"/>
        <w:gridCol w:w="1718"/>
        <w:gridCol w:w="2389"/>
      </w:tblGrid>
      <w:tr>
        <w:trPr>
          <w:trHeight w:val="341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highlight w:val="darkCyan"/>
              </w:rPr>
              <w:t>Отдел судебных приставов по Индустриальному району г. Перми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ева Татьяна Николае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– старший судебный приста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749,6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долевая собственность 2/3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i Lancer</w:t>
            </w:r>
          </w:p>
          <w:p>
            <w:pPr>
              <w:pStyle w:val="Normal"/>
              <w:rPr/>
            </w:pPr>
            <w:r>
              <w:rPr/>
              <w:t xml:space="preserve">(индивидуальная собственность) 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342,2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ва Шевроле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долевая собственность 1/3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хлебухина Марина Александровна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51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жо 308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згирев Дмитрий Александрович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961,1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2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3-х комнатная,, долевая собственность ½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3-х комнатная,, безвозмездное пользование, бессрочно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, безвозмездное пользование, бессрочно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ова Татьяна Владимиро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319,3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, ½ доли</w:t>
            </w:r>
          </w:p>
          <w:p>
            <w:pPr>
              <w:pStyle w:val="Normal"/>
              <w:rPr/>
            </w:pPr>
            <w:r>
              <w:rPr/>
              <w:t>квартира безвозмездное пользование бессрочно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о Миган, индивидуальная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арен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ожет предоставить свед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инцева Наталия Владимиро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31,5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индивидуальная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безвозмездное пользование бессрочно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,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,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 xml:space="preserve">RAV4 </w:t>
            </w: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цик Юлия Владимиро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641,5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Безвозмездное пользование 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Безвозмездное пользование 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Безвозмездное пользование 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шминцев Андрей Викторович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443,1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EWOO-NEXIA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Безвозмездное пользование 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рницкая Олеся Мироно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038,6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безвозмездное пользование, бессрочно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кв. 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нова Наталья Валерье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110,2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6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нда Фит (индивидуальная собственность)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332,9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6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6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слова Екатерина Владимиро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973,0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99 (совместная собственность с А.Н. Сусловым)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99 (совместная собственность с Е.В. Сусловой)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ева Елена Владимиро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404,2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комнатная квартира долевая собственность 1/3 </w:t>
            </w:r>
          </w:p>
          <w:p>
            <w:pPr>
              <w:pStyle w:val="Normal"/>
              <w:rPr/>
            </w:pPr>
            <w:r>
              <w:rPr/>
              <w:t xml:space="preserve">доли в прав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а</w:t>
            </w:r>
          </w:p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ванова Елена Александро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– эксперт (по ведению депозитного счета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203,0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8667,8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Безвозмездное пользование 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2140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Ольга Василье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476,1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юка Олеся Васильевна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488,0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Безвозмездное пользование 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24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Безвозмездное пользование 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ова Раиля Рифо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8707,1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>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Комната в общежитии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комнатная квартира Безвозмездное пользование 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1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а Майя Владимиро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164,9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2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pel Astra</w:t>
            </w:r>
            <w:r>
              <w:rPr/>
              <w:t xml:space="preserve"> (индивидуальная собственность)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1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безвозмездное пользование 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ина Наталия Аркадье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764,9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комнатная квартира безвозмездное пользование 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а Лариса Петро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362,5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долевая собственность 1/3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долевая собственность 1/3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игузова Марина Николае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167,5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омнатная квартира индивидуальная собствен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мната индивидуальная собственност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96,2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омнатная квартира безвозмездное пользование 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zer</w:t>
            </w:r>
            <w:r>
              <w:rPr/>
              <w:t xml:space="preserve">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кина Ксения Игоре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547,3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вухкомнатная квартира безвозмездное пользование 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+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-33021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Мицубиси ланцер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омнатная квартира безвозмездное пользование 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омнатная квартира безвозмездное пользование 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омнатная квартира безвозмездное пользование 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ина Екатерина Валерье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193,7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  <w:t xml:space="preserve">Фактическое предоставление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носова Марина Анатолье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472,4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омнатная квартира индивидуальная собственность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 Вячеслав Михайлович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063,0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долю жилого дома общая долевая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этажный  жилой дом общая долевая 1/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4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321,1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безвозмездное пользование  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безвозмездное пользование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4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о Символ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бов Евгений Александрович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730,7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EWOO-NEXIA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лена Викторо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861,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енцова Елена Александро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60,9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земельный участок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ухкомнатная квартира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-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406,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 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NAULN (SR)</w:t>
            </w:r>
            <w:r>
              <w:rPr/>
              <w:t xml:space="preserve"> индивидуальная собственность 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Андрей Александрович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725,7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 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24 (индивидуальная собственность)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ин Виктор Алексеевич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690,9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 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7230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702,4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 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 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хтовников Виктор Николаевич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206,9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шков Эдуард Васильевич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– заместитель старшего судебного приста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68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комнатная квартира долевая 1/3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 комнатная квартира 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13 (индивидуальная собственность) 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452,3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долевая 1/3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ихина Ольга Викторо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935,1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строительство общая долевая собственность ¼</w:t>
            </w:r>
          </w:p>
          <w:p>
            <w:pPr>
              <w:pStyle w:val="Normal"/>
              <w:rPr/>
            </w:pPr>
            <w:r>
              <w:rPr/>
              <w:t xml:space="preserve">Индивидуальный жилой дом с постройками общая долевая собственность 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4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ытова Наталья Владимиро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423,4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истрова Юлия Николае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10,9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5-ти комнатной квартире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35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5-ти комнатной квартире, индивидуальная</w:t>
            </w:r>
          </w:p>
          <w:p>
            <w:pPr>
              <w:pStyle w:val="Normal"/>
              <w:rPr/>
            </w:pPr>
            <w:r>
              <w:rPr/>
              <w:t>Двухкомнатная квартира, долевая,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3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074,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5-ти комнатной квартире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син Васим Василович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364,6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комнатная квартира долевая 1/5 </w:t>
            </w:r>
          </w:p>
          <w:p>
            <w:pPr>
              <w:pStyle w:val="Normal"/>
              <w:rPr/>
            </w:pPr>
            <w:r>
              <w:rPr/>
              <w:t>Двухкомнатная квартира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74, индивидуальная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479,0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долевая 1/5</w:t>
            </w:r>
          </w:p>
          <w:p>
            <w:pPr>
              <w:pStyle w:val="Normal"/>
              <w:rPr/>
            </w:pPr>
            <w:r>
              <w:rPr/>
              <w:t xml:space="preserve">Часть квартиры индивидуальная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логов Андрей Васильевич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398,8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комнатная квартира безвозмездное пользование 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безвозмездное пользование 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рдин Кирилл Иванович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277,8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 ½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днокомнатная квартира индивидуальная собствен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безвозмездное пользование 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AEWOO-NEXIA</w:t>
            </w:r>
            <w:r>
              <w:rPr/>
              <w:t xml:space="preserve"> индивидуальная собственность 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егина Оксана Георгие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871,0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на праве собственности ½ общая долевая собственность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на праве собственности ½ общая долевая собственность </w:t>
            </w:r>
          </w:p>
          <w:p>
            <w:pPr>
              <w:pStyle w:val="Normal"/>
              <w:rPr/>
            </w:pPr>
            <w:r>
              <w:rPr/>
              <w:t>Комната в 4-хкомнатной квартире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щин Андрей Анатольевич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447,9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безвозмездное пользование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безвозмездное пользование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буляков Руслан Мидехатович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02,4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½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00,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½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безвозмездное пользование 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дасарян Иллона Валерье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551,0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гакова Александра Анатолье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92,9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, долевая, 1/5 доли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416,5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, долевая, 1/2 доли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безвозмездное пользование 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а Полина Александро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828,2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, 2/3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691,1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пова Розалина Фарито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338,2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долевая собственность, ¼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комнатная квартира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ова Ульяна Александро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522,5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безвозмездное пользование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енникова Марина Петро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06,4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</w:t>
            </w:r>
          </w:p>
          <w:p>
            <w:pPr>
              <w:pStyle w:val="Normal"/>
              <w:rPr/>
            </w:pPr>
            <w:r>
              <w:rPr/>
              <w:t>безвозмездное пользование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, аренда по договору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</w:t>
            </w:r>
          </w:p>
          <w:p>
            <w:pPr>
              <w:pStyle w:val="Normal"/>
              <w:rPr/>
            </w:pPr>
            <w:r>
              <w:rPr/>
              <w:t>безвозмездное пользование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бабин Семен Александрович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746,6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440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уева Наталья Валерье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917,5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рина Светлана Владимиро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90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совместная собственность с А.М. Выдрины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38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совместная собственность с С.В. Выдрин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хкомнатная квартира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оле Эпика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 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еева Динара Наиле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340,9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комнатная квартира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але Авео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чишена Валентина Николае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9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,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льников Александр Сергеевич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45,5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8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ова Юлия Сергее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20,7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долевая, ¼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ерин Евгений Александрович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024,4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долевая, ¼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– 21093,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ыш Дмитрий Александрович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эксперт (дознаватель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 Поло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араева Екатерина Игоре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694,7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долевая, ¼</w:t>
            </w:r>
          </w:p>
          <w:p>
            <w:pPr>
              <w:pStyle w:val="Normal"/>
              <w:rPr/>
            </w:pPr>
            <w:r>
              <w:rPr/>
              <w:t>1-комнатная квартира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776,5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 Валерий Вадимович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  <w:r>
              <w:rPr/>
              <w:t>, индивидуальная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акина Лариса Михайло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56,7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  <w:t>2-хкомнатная квартира, долевая, ¼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безвозмездное пользование фактическое предоставление Жилой дом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Escep</w:t>
            </w:r>
            <w:r>
              <w:rPr/>
              <w:t>, индивидуальная</w:t>
            </w:r>
          </w:p>
          <w:p>
            <w:pPr>
              <w:pStyle w:val="Normal"/>
              <w:rPr/>
            </w:pPr>
            <w:r>
              <w:rPr/>
              <w:t>Тойота Ярис, индивидуальная</w:t>
            </w:r>
          </w:p>
        </w:tc>
      </w:tr>
      <w:tr>
        <w:trPr>
          <w:trHeight w:val="34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безвозмездное пользование фактическое предоставление Жилой дом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80" w:after="280"/>
      <w:ind w:left="576" w:hanging="576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Arial" w:hAnsi="Arial" w:eastAsia="Lucida Sans Unicode" w:cs="Mangal"/>
      <w:sz w:val="28"/>
      <w:szCs w:val="28"/>
    </w:rPr>
  </w:style>
  <w:style w:type="character" w:styleId="Style16">
    <w:name w:val="Подзаголовок Знак"/>
    <w:basedOn w:val="Style13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29:00Z</dcterms:created>
  <dc:creator>ok_pershina</dc:creator>
  <dc:description/>
  <cp:keywords/>
  <dc:language>en-US</dc:language>
  <cp:lastModifiedBy>ok_pershina</cp:lastModifiedBy>
  <dcterms:modified xsi:type="dcterms:W3CDTF">2014-05-12T09:44:00Z</dcterms:modified>
  <cp:revision>4</cp:revision>
  <dc:subject/>
  <dc:title/>
</cp:coreProperties>
</file>