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г. Чусовому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ухаметова Светла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12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958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Максим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2,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Ири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27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рина Надежд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68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Елена Генн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54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,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46,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Нива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тских Дмитрий Семе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32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31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виков Александр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32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Нив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цова Екатери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5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590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кин Дмитрий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13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Ан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3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нко Еле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3 разря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266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 долевая собственность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 совместная собственность с Коваленко В.С.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7284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 совместная собственность с Коваленко Е.С.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пачев Андрей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40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р Ни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746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арцева Нина Всеволо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60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,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,9 кв.м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ева Ири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епозит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05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– 31105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ов Александр Вале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46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60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як Анастасия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28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охонько Наталья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07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инов Александр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96,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82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улева Кристи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18,4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инова Юлия Олег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08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ыткин Игорь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40,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55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ыткина Марина Евген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55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40,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а Арсени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16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коммерческий най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6 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коммерческий най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коммерческий най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а Татья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32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-VITZ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74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цева Алиса Лево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2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35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утдинова Я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89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90,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 Окса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81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Никита Игор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69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Я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34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ов Сергей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31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ов Серг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51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оло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10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Геннади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22,9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74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шко Любовь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14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договор аренды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– Сантафе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88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никова Светла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1/3 доли в праве</w:t>
            </w:r>
          </w:p>
          <w:p>
            <w:pPr>
              <w:pStyle w:val="Normal"/>
              <w:rPr/>
            </w:pPr>
            <w:r>
              <w:rPr/>
              <w:t>3-хкомнатная квартира, долевая,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4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1/3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1/3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0:00Z</dcterms:created>
  <dc:creator>ok_pershina</dc:creator>
  <dc:description/>
  <cp:keywords/>
  <dc:language>en-US</dc:language>
  <cp:lastModifiedBy>ok_pershina</cp:lastModifiedBy>
  <dcterms:modified xsi:type="dcterms:W3CDTF">2014-05-12T09:37:00Z</dcterms:modified>
  <cp:revision>4</cp:revision>
  <dc:subject/>
  <dc:title/>
</cp:coreProperties>
</file>