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Ильин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ева Светла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31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 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1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Светла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40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½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а Ольг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06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5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долевая, ½ доли</w:t>
            </w:r>
          </w:p>
          <w:p>
            <w:pPr>
              <w:pStyle w:val="Normal"/>
              <w:rPr/>
            </w:pPr>
            <w:r>
              <w:rPr/>
              <w:t>Земельный участок, договор аре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035 К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ов Серге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59,0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314,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Татья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10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долевая, ¼ доли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долевая. ¼ доли, 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4"/>
              </w:numPr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53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¼ доли, долев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¼ доли, долевая собственность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6"/>
              </w:numPr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50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¼ доли, долев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¼ доли, долевая собственность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5"/>
              </w:numPr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¼ доли, совместная собственность</w:t>
            </w:r>
          </w:p>
          <w:p>
            <w:pPr>
              <w:pStyle w:val="Normal"/>
              <w:rPr/>
            </w:pPr>
            <w:r>
              <w:rPr/>
              <w:t>Жилой дом, найм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3"/>
              </w:numPr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андр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192,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цубиси Лансер,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тых Эдуард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398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евая,  ½ доли, </w:t>
            </w:r>
          </w:p>
          <w:p>
            <w:pPr>
              <w:pStyle w:val="Normal"/>
              <w:rPr/>
            </w:pPr>
            <w:r>
              <w:rPr/>
              <w:t xml:space="preserve">Жилой дом, долевая, ½ доли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иссан – Алмера,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34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½ доли, </w:t>
            </w:r>
          </w:p>
          <w:p>
            <w:pPr>
              <w:pStyle w:val="Normal"/>
              <w:rPr/>
            </w:pPr>
            <w:r>
              <w:rPr/>
              <w:t xml:space="preserve">Жилой дом, ½ доли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биряков Владимир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193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Л-ИМЗ-8.103-1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ев Александр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23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рчикова Светла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998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923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 бессроч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ри Тииго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каемый ребенок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35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 бессроч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лювчиц Светла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58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 бессроч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Наталья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97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ный строительством объ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ашев Ренат Ибрагим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50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4">
    <w:lvl w:ilvl="0">
      <w:start w:val="1050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5">
    <w:lvl w:ilvl="0">
      <w:start w:val="1050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6">
    <w:lvl w:ilvl="0">
      <w:start w:val="1050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2:00Z</dcterms:created>
  <dc:creator>ok_pershina</dc:creator>
  <dc:description/>
  <cp:keywords/>
  <dc:language>en-US</dc:language>
  <cp:lastModifiedBy>ok_pershina</cp:lastModifiedBy>
  <dcterms:modified xsi:type="dcterms:W3CDTF">2014-05-12T08:17:00Z</dcterms:modified>
  <cp:revision>3</cp:revision>
  <dc:subject/>
  <dc:title/>
</cp:coreProperties>
</file>