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032"/>
        <w:gridCol w:w="1963"/>
        <w:gridCol w:w="2323"/>
        <w:gridCol w:w="1523"/>
        <w:gridCol w:w="1691"/>
        <w:gridCol w:w="2353"/>
        <w:gridCol w:w="239"/>
      </w:tblGrid>
      <w:tr>
        <w:trPr>
          <w:trHeight w:val="341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г. Лысьв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ринкин Владимир Геннадьевич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0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Шевроле-круз (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автоприцеп Скиф 35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мотоцикл Иж-Планета-5 (индивидуальная собственность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9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шин Виталий Андре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790,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1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лова Светлана Анатоль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дознаватель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730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, ¼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3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8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, ¼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индивидуальн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3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,8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, ¼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3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, ¼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3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еглазова Наталья  Серге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783,4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ких Кристина Серге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919,7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Анна Виталь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97,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, ½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3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панова Ирина Никола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886,8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юкина Елена Викторо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417,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общая долевая, 4/10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со служебными строениями, общая долевая, 4/10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общая долевая, 1/10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со служебными строениями, общая долевая, 1/10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76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общая долевая, 1/10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со служебными строениями, общая долевая, 1/10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76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общая долевая, 1/10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со служебными строениями, общая долевая, 1/10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76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елева Наталья Александро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740,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</w:t>
            </w:r>
            <w:r>
              <w:rPr>
                <w:lang w:val="en-US"/>
              </w:rPr>
              <w:t xml:space="preserve"> (</w:t>
            </w:r>
            <w:r>
              <w:rPr/>
              <w:t xml:space="preserve">индивидуальная собственность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 Евгений Александро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395,7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общая долевая собственность,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общая долевая собственность,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иков Вячеслав Серге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– 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09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1,8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5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нова Вера Анатоль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420,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, индивидуальн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021 (индивидуальная собственность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зикаев Денис Раиль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63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0 (индивидуальная 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ментьев Павел Евгень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10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1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ин Максим Владимиро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49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,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3 (индивидуальная собственность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елев Петр Геннадь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5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2/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26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1/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ков Алексей Серге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597,5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 индивидуальная собствен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комнатная квартира долевая собственность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1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 (индивидуальная собственность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их Николай Александро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6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олевая собственность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долевая собственность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долевая собственность 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ВАЗ-2114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8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долевая собственность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долевая собственность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5 к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4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5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ната, долевая собственность 1/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4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олевая собственность 2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долевая собственность 2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ната, долевая собственность 1/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добоева Ольга Серге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318,6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, совместная собственность с А.А. Градобоевым,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5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077,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совместная собственность с А.А. Градобоев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ина Оксана Василь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140,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со служебными строениями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9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кова Ильзия Ильнуро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14,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ершенное строительство общая   совместная собственность с Рожковым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договор аре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3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ершенное строительство общая   совместная собственность с Рожковой И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договор аре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ершенное строительство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хов Алексей Андре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дознаватель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436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долевая, 1/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совместная с В.И. Елоховой, А.А. Елоховым, Е.А. Елоховым, А.А. Елохов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, арен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долевая, ¼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, арен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4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долевая, 1/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, арен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даров Сергей Юрь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368,8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¼ доли в пр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комнатная 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комнатная 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ведев Владимир Борисович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470,7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индивидуальная собствен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3 (индивидуальная собст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920,6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Елена Раил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741,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участок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довый земельный участок индивидуальная собствен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9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тягина Светлана Алексе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706,3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ева Надежда Викторовна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239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  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5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87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долевая собственность  ¼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5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Orthia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безвозмездное пользование, бессро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5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Юлия Юрь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762,7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ранов Владлен Владимиро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705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Надежда Владимиро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4,9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ман Александр Викторо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7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 кв 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Сергей Василь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37,8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,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ьюжн, индивидуальная собствен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34,9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8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 8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 8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Евгений Андре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89,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 1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68,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уева Наталья Андре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94,7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арен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, 210740, индивидуальна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арен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ьга Юрь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дебный пристав по ОУПД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34,7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щенко Ксения Никола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17,0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комнатная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ладимир Васильеви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7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 Квартира 2-хкомнатная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а Ирина Владимиро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по ведению депозитного счет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31,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икова Екатерина Василь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65,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  <w:t>3-хкомнатная квартира, долевая, 1/4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05,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1/4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1/4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1/4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женинова Анна Александро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66,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3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Марина Юрье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42,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Наталья Александров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42,4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  <w:t>Жилой дом, долевая, 1/3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½ до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6:00Z</dcterms:created>
  <dc:creator>ok_pershina</dc:creator>
  <dc:description/>
  <cp:keywords/>
  <dc:language>en-US</dc:language>
  <cp:lastModifiedBy>ok_pershina</cp:lastModifiedBy>
  <dcterms:modified xsi:type="dcterms:W3CDTF">2014-05-12T09:35:00Z</dcterms:modified>
  <cp:revision>4</cp:revision>
  <dc:subject/>
  <dc:title/>
</cp:coreProperties>
</file>