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056"/>
        <w:gridCol w:w="2102"/>
        <w:gridCol w:w="2197"/>
        <w:gridCol w:w="1693"/>
        <w:gridCol w:w="1769"/>
        <w:gridCol w:w="1985"/>
        <w:gridCol w:w="293"/>
      </w:tblGrid>
      <w:tr>
        <w:trPr>
          <w:trHeight w:val="306" w:hRule="atLeast"/>
        </w:trPr>
        <w:tc>
          <w:tcPr>
            <w:tcW w:w="15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darkCyan"/>
              </w:rPr>
            </w:pPr>
            <w:r>
              <w:rPr>
                <w:b/>
                <w:sz w:val="32"/>
                <w:szCs w:val="32"/>
                <w:highlight w:val="darkCyan"/>
              </w:rPr>
              <w:t>Отдел судебных приставов по Пермскому району</w:t>
            </w:r>
          </w:p>
        </w:tc>
      </w:tr>
      <w:tr>
        <w:trPr>
          <w:trHeight w:val="833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Ольга Валерьевна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6,18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03,27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илли МК, 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 доли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Павел Юрьевич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28,83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долевая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-LANOS </w:t>
            </w:r>
            <w:r>
              <w:rPr/>
              <w:t>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78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долевая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Лев Геннадьевич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00,77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261,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лейчик Андрей Владиславович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62,71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индивидуальна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ников Дмитрий Михайлович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04,96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</w:t>
            </w:r>
          </w:p>
          <w:p>
            <w:pPr>
              <w:pStyle w:val="Normal"/>
              <w:rPr/>
            </w:pPr>
            <w:r>
              <w:rPr/>
              <w:t>долевая  ½ доли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03,40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</w:t>
            </w:r>
          </w:p>
          <w:p>
            <w:pPr>
              <w:pStyle w:val="Normal"/>
              <w:rPr/>
            </w:pPr>
            <w:r>
              <w:rPr/>
              <w:t>долевая ½ доли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долевая, ½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</w:t>
            </w:r>
          </w:p>
          <w:p>
            <w:pPr>
              <w:pStyle w:val="Normal"/>
              <w:rPr/>
            </w:pPr>
            <w:r>
              <w:rPr/>
              <w:t>долевая, ½ доли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иктор Васильевич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527,33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 предоставить сведения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лась предоставить сведения 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азалась предоставить сведения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 предоставить сведения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казалась предоставить сведения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винцева Аксана Владимировна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45,96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UNDAI GET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собственность)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, долевая ½ 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½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376,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½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долевая ½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нина Ксения Андреевна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9,47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долевая 1/3 доли в прав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717,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678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, ½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Алмера 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влютова Ольга Николаевна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598,89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57,09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koda Oktavia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кова Дар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30,27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½ долевая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катерина Валерье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Гараж-бокс, индивидуальная</w:t>
            </w:r>
          </w:p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rcedes-Benz</w:t>
            </w:r>
            <w:r>
              <w:rPr/>
              <w:t>-Е-32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ина Ирина Николае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4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долевая ¼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rcedes-Benz</w:t>
            </w:r>
            <w:r>
              <w:rPr/>
              <w:t>-А 17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 ГАЗ 3302 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рева Анна Васильевна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616,22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частном доме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0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никова Валент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39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 квартира долевая собственность 2/3 доли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202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3, 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 квартира долевая собственность 1/3 доли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Александр Иванович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68,90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  <w:r>
              <w:rPr/>
              <w:t xml:space="preserve">  индивидуальная собственность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1/3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 xml:space="preserve">2 </w:t>
            </w:r>
            <w:r>
              <w:rPr/>
              <w:t>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ова Марина Владимировна 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29,84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½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2, индивидуальная собственность </w:t>
            </w:r>
            <w:r>
              <w:rPr>
                <w:lang w:val="en-US"/>
              </w:rPr>
              <w:t>DEA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ина Ольга Леонидовна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79,62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,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,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897,49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,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унов Алексей Сергеевич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265,96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 Михайлович</w:t>
            </w:r>
          </w:p>
        </w:tc>
        <w:tc>
          <w:tcPr>
            <w:tcW w:w="3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158,43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- королла, индивидуальная собственность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индивидуальная собствен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66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унова</w:t>
            </w:r>
          </w:p>
          <w:p>
            <w:pPr>
              <w:pStyle w:val="Normal"/>
              <w:rPr/>
            </w:pPr>
            <w:r>
              <w:rPr/>
              <w:t>Альфия Рифнуровна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72,21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58,64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х комнатная квартира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чих Ольга Михайловна 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912,23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624,41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-IX-35</w:t>
            </w:r>
            <w:r>
              <w:rPr/>
              <w:t>, 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фактическое предоставление 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ева  Людмила Петровна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644" w:hanging="0"/>
              <w:rPr/>
            </w:pPr>
            <w:r>
              <w:rPr/>
              <w:t>690,00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я квартира,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 кв.м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905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я квартира,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я квартира,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лия Сергее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31,52</w:t>
            </w:r>
            <w:r>
              <w:rPr>
                <w:vanish/>
              </w:rPr>
              <w:t>меетв.м0 ¼тав  Владимировнандыватель))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 квартира,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  <w:r>
              <w:rPr>
                <w:vanish/>
              </w:rPr>
              <w:t>в.м52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щикова Ксения Сергее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64,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комнатная квартира, долевая, 1/3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Гетц, 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арин Роман Юрьевич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229,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Алексей Михайлови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16,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5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13 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53,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2/5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33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7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жилев Михаил Ильи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71,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307, 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ветлана Михайло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55,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1/3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ов Андрей Николаевич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31,8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74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Индира Шамилье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41,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 Accord</w:t>
            </w:r>
            <w:r>
              <w:rPr/>
              <w:t>, 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улов Олег Владимиро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774,6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>Гараж-бокс, индивидуальная</w:t>
            </w:r>
          </w:p>
          <w:p>
            <w:pPr>
              <w:pStyle w:val="Normal"/>
              <w:rPr/>
            </w:pPr>
            <w:r>
              <w:rPr/>
              <w:t>Одноэтажное кирпичное здание индивидуальная</w:t>
            </w:r>
          </w:p>
          <w:p>
            <w:pPr>
              <w:pStyle w:val="Normal"/>
              <w:rPr/>
            </w:pPr>
            <w:r>
              <w:rPr/>
              <w:t>Одноэтажное дощатое здание административного корпуса индивидуальная</w:t>
            </w:r>
          </w:p>
          <w:p>
            <w:pPr>
              <w:pStyle w:val="Normal"/>
              <w:rPr/>
            </w:pPr>
            <w:r>
              <w:rPr/>
              <w:t>Одноэтажное дощатое здание административного корпус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этажное бревенчатое здание дома отдыха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2, индивидуальная</w:t>
            </w:r>
          </w:p>
          <w:p>
            <w:pPr>
              <w:pStyle w:val="Normal"/>
              <w:rPr/>
            </w:pPr>
            <w:r>
              <w:rPr/>
              <w:t>ВАЗ-21113, 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а Виктория Владимир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22,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ревская Майя  Владимир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137,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ьмина Елена Владимир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25,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со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, индивидуальная ВАЗ 211440, 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олаева Ольга Александр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27,7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вместная собственность с С.А. Зайцевой, Ю.А. Николаевой, А.Р. Берез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договор арен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рякова Анастасия Николае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17,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пов Никита Сергееви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оплева Олеся Анатолье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90,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245,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льгинова Вероника Дмитрие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1/3 до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 Astra</w:t>
            </w:r>
            <w:r>
              <w:rPr/>
              <w:t>, 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рюкова Ирина Михайло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4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½ доли</w:t>
            </w:r>
          </w:p>
          <w:p>
            <w:pPr>
              <w:pStyle w:val="Normal"/>
              <w:rPr/>
            </w:pPr>
            <w:r>
              <w:rPr/>
              <w:t>2-х комнатная квартира безвозмездное пользование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98,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,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Ри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4,4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таева Динара Фанилов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33,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 Жилой дом, безвозмездное пользование,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nault Symbol LE 2 NR, </w:t>
            </w:r>
            <w:r>
              <w:rPr/>
              <w:t>индивидуальн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 кв.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3:00Z</dcterms:created>
  <dc:creator>ok_pershina</dc:creator>
  <dc:description/>
  <cp:keywords/>
  <dc:language>en-US</dc:language>
  <cp:lastModifiedBy>ok_pershina</cp:lastModifiedBy>
  <dcterms:modified xsi:type="dcterms:W3CDTF">2014-05-12T08:33:00Z</dcterms:modified>
  <cp:revision>3</cp:revision>
  <dc:subject/>
  <dc:title/>
</cp:coreProperties>
</file>