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darkCyan"/>
              </w:rPr>
            </w:pPr>
            <w:r>
              <w:rPr>
                <w:b/>
                <w:highlight w:val="darkCyan"/>
              </w:rPr>
              <w:t>Межрайонный отдел судебных приставов по исполнению особых исполнительных производств, розыску должников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дзе Елена Михайл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531,3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/>
              <w:t>Шубина Ксения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5408,4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кова Оксана Анато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 эксперт по ведению депозитного счет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112,3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тьмянина Надежда Олег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447,7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аренда , по договор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рожкова Лейла Моби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61,8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,</w:t>
            </w:r>
          </w:p>
          <w:p>
            <w:pPr>
              <w:pStyle w:val="Normal"/>
              <w:rPr/>
            </w:pPr>
            <w:r>
              <w:rPr/>
              <w:t>ГАЗ-3302,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rPr/>
            </w:pPr>
            <w:r>
              <w:rPr/>
              <w:t>ВАЗ – 2114, 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говор социального най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говор социального най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япунина Диана Игор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63,3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41,1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кулова Анастасия Геннад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26,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50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бряев Павел Юрьевич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609,9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ёголева Марина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15,8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904,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Форд Фокус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жкина Анна Михайл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73,8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400,4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унова Анна Андр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84,5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2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2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цева Светлана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7,3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896,9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9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иссан Тии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индивиду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цова Любовь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517,8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кова Юлия Ю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14,4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совместная собственность с А.А Маслаковы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1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совместная собственность с Ю.Ю. Маслаков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,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31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ометова Владислава Ю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75,1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, совместная собственность</w:t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Елена Анато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800,4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общая долевая собственность, 4/8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общая долевая собственность, 3/8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общая долевая собственность, 1/8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евская Екатерина Евген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680,0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общая долевая собственность, ½ до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1-комнатная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846,0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1-комнатная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, общая долевая собственность, ½ до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5 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кова Елена Вале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563,0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людова Марина Викторовна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939,8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>-</w:t>
            </w:r>
            <w:r>
              <w:rPr>
                <w:lang w:val="en-US"/>
              </w:rPr>
              <w:t>LANGER</w:t>
            </w:r>
            <w:r>
              <w:rPr/>
              <w:t>-1.6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404,5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,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ева Ирина Анато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056,3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097,7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а Серато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нева Наталья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17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251,1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-комнатная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3-комнатная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,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501,0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7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69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ницина Елена Васи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460,0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,</w:t>
            </w:r>
          </w:p>
          <w:p>
            <w:pPr>
              <w:pStyle w:val="Normal"/>
              <w:rPr/>
            </w:pPr>
            <w:r>
              <w:rPr/>
              <w:t xml:space="preserve">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805,4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½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rPr/>
            </w:pPr>
            <w:r>
              <w:rPr/>
              <w:t>ВАЗ-217030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уров Алексей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755,4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-бокс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2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ендай Солярис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856,5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долевая собственность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рих Ирина Ю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866,6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долевая собственность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Дэу Матиз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Борис Леонид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182,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520,8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долевая собственность, 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, долевая собственность, 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, долевая собственность, 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-комнатная квартира, долевая собственность, 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цубиси Лансер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сных Александр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7117,8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32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чукбаева Алия Альберт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4915,3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                  в 3-хкомнатной квартире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                  в 3-хкомнатной квартире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вягинцева Татьяна Лукья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9395,5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щенко Тамара Борис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8732,7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долевая собственность, 1/3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комнатная квартира, долевая собственность, 1/6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адовый)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7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хабетдинова Лариса Михайл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1486,4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комнатная квартира, долевая собственность, ½ доли в пра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211440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рмаков Евгений Льв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285,1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3002,8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да Фабиа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хирев Евгений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2112,8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¼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горова Наталья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4803,4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сваген Джетта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жанинов Владимир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045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говор аренды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1-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074, индивидуальная собственнос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25:00Z</dcterms:created>
  <dc:creator>ok_pershina</dc:creator>
  <dc:description/>
  <cp:keywords/>
  <dc:language>en-US</dc:language>
  <cp:lastModifiedBy>ok_pershina</cp:lastModifiedBy>
  <dcterms:modified xsi:type="dcterms:W3CDTF">2014-05-12T09:20:00Z</dcterms:modified>
  <cp:revision>4</cp:revision>
  <dc:subject/>
  <dc:title/>
</cp:coreProperties>
</file>