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Специализированный отдел судебных приставов по ОУПДС в г. Перми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нцев Серге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старший судебный пристав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604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 Андрей Борис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– заместитель старшего судебного пристава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604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безвозмездное пользование по догов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924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Виталий Борис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 отдела – заместитель старшего судебного пристава специализированного отдела по ОУПДС </w:t>
            </w:r>
          </w:p>
          <w:p>
            <w:pPr>
              <w:pStyle w:val="Normal"/>
              <w:rPr/>
            </w:pPr>
            <w:r>
              <w:rPr/>
              <w:t>в г. Пер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632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36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Андрей Генн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93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 комнатная квартир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ртин Александр Николаевич 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(3/8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 -1101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, долевая (¼ дол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(1/4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ньшин Рафаил Рафаил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333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TD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72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 Михаил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елехов Павел Александ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1808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9153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7030 Лада Приор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 Алексей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75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37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ева Любовь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03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888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ц. Най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Премаси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ргей Вяче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62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Александр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342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собственность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Максим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4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(совместная собственность с Е.С. Оплетиной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6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(совместная собственность с М.С. Моисеевым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Игорь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92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евич Станислав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573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111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Экскаватор ЭО-3323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Трактор Т 150 К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ьцов Петр Иван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76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долевая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362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долевая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Ольга Анатол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48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ндрей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54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 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SR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 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Ольг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03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 Алексей Никола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24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общая долевая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4,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Джилли МК, 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 автоприцеп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86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общая долевая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84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овощная яма)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 – 5,9 кв.м  подземная -6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ин Владислав Васил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560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общая  совместная собственность с И.Г. Аники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этажный жилой дом, общая  совместная собственность с И.Г. Аники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, аренда на 49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МК, совместная собственность с И.Г. Аникиной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общая  совместная собственность с И.Г. Аники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долевая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этажный жилой дом, общая  совместная собственность с В.В. Аникины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вместная собственность с В.В. Аникиным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в Николай Вале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890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62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¼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ырев Никола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757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74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беевский Валерий Иль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8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садовый земельный участок)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 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атова Ир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44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45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  доли в прав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Александр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923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74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ыгин Александр Ю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197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 индивидуальная собствен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16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дубаев Ринат Рояз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828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Трехкомнатная квартира долевая ½ доли в праве</w:t>
            </w:r>
          </w:p>
          <w:p>
            <w:pPr>
              <w:pStyle w:val="Normal"/>
              <w:rPr/>
            </w:pPr>
            <w:r>
              <w:rPr/>
              <w:t>Дом (садовый земельный участок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-бок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48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садовый земельный участок)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садовый земельный участок)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бинин Дмитрий Иван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общая совместная с В.Р. Рябин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6-114-0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3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общая совместная с Д.И. Рябини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730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Сергей Леонид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947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607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Александр Васил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07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 Ваз-2106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66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ое общежитие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 Юр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27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двухкомнатной квартире , общая долевая 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16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двухкомнатной квартире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двухкомнатной квартире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 Александр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240,86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52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баев Дмитрий Александ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667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трехкомнатная долевая ½ 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ик (садовый зем.участок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– бокс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безвозмездное пользова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льцев Леонид Михайл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16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, долевая ½ доли в праве</w:t>
            </w:r>
          </w:p>
          <w:p>
            <w:pPr>
              <w:pStyle w:val="Normal"/>
              <w:rPr/>
            </w:pPr>
            <w:r>
              <w:rPr/>
              <w:t>Трехкомнатная квартира , долевая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 с мансардой долевая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333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, долевая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Spektra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 Владимир Александ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83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verna</w:t>
            </w:r>
            <w:r>
              <w:rPr/>
              <w:t>-1,46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66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доли </w:t>
            </w:r>
          </w:p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,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в Николай Ю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877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21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ов Владимир Валентин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01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Илхам Идаят-огл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10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000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 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дницин Александр Вале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4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гаражного строитель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общая доля в праве 9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з.постройка с баней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Ж-2126-030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иф-500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животноводства)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общая </w:t>
            </w:r>
          </w:p>
          <w:p>
            <w:pPr>
              <w:pStyle w:val="Normal"/>
              <w:rPr/>
            </w:pPr>
            <w:r>
              <w:rPr/>
              <w:t>доля в праве 1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.постройк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кин Василий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30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общая долевая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SPARK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насенко Виктор Никола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57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комнатная квартира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общая долевая, 2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967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общая долевая, 1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Владимир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32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Поло,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7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игин Владимир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67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75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ячеслав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15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 Никита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2-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Константин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24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624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, индивидуальная,</w:t>
            </w:r>
          </w:p>
          <w:p>
            <w:pPr>
              <w:pStyle w:val="Normal"/>
              <w:rPr/>
            </w:pPr>
            <w:r>
              <w:rPr/>
              <w:t>Митцубиси Лансер, индивидуальна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ялутдинов Хайдар Шагидул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73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Юли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21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-комнатная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 Денис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50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9:00Z</dcterms:created>
  <dc:creator>ok_pershina</dc:creator>
  <dc:description/>
  <cp:keywords/>
  <dc:language>en-US</dc:language>
  <cp:lastModifiedBy>ok_pershina</cp:lastModifiedBy>
  <dcterms:modified xsi:type="dcterms:W3CDTF">2014-05-12T10:30:00Z</dcterms:modified>
  <cp:revision>4</cp:revision>
  <dc:subject/>
  <dc:title/>
</cp:coreProperties>
</file>