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Cyan"/>
              </w:rPr>
              <w:t>Отдел судебных приставов по Кунгурскому, Кишертскому и Березовскому районам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двинов Евгений Серг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0189,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,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Е</w:t>
            </w:r>
            <w:r>
              <w:rPr>
                <w:color w:val="000000"/>
                <w:lang w:val="en-US"/>
              </w:rPr>
              <w:t>NAUL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OGAN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SR</w:t>
            </w:r>
            <w:r>
              <w:rPr>
                <w:color w:val="000000"/>
              </w:rPr>
              <w:t>) индивидуальн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512,0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ева Марина Григо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6449,5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для ведения личного подсобного хозяйства безвозмездное пользование, фактическое предоставл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индивидуальная собственность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7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,7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да Калина 111930  индивидуаль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киров Вячеслав Борис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4146,6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индивидуальн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5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3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-21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8952,7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индивидуальн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долевая собственность,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3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-21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мест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долевая собственность,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3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марова Ольга Ива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9798,6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собственност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/3 доли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1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собственност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/3 доли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1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-21144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долевая собственност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/3 доли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1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занов Константин Васил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22165,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2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-2113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оцикл «Минск» ММВЗ-3.112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овик Владимир Влади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48097,0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аренда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8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 210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ая собственность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  <w:lang w:val="en-US"/>
              </w:rPr>
              <w:t>VOLKSWAGE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OLO</w:t>
            </w:r>
            <w:r>
              <w:rPr>
                <w:color w:val="000000"/>
              </w:rPr>
              <w:t xml:space="preserve">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8597,8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аренда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, аренда бессрочно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8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чугов Александр Михайл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6428,2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индивидуальная 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индивидуальная 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,6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RANAUL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OGAN</w:t>
            </w:r>
            <w:r>
              <w:rPr>
                <w:color w:val="000000"/>
              </w:rPr>
              <w:t xml:space="preserve"> индивидуальная собственность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ГАЗ-63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лой дом индивидуальная собственность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,6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ылунова Татьяна Григо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2002,5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для ведения личного подсобного хозяйства, долевая собственнос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½ до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ичного подсобного хозяйства, долева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½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лой дом долевая собственность ¼ доли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8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,6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3110 совместна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Собственность с Ю.П. Брылуновым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7208,9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ичного подсобного хозяйства, долев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½ до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½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¼ доли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8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,6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3110 совместна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Собственность с Т.Г. Брылуновой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ичного подсобного хозяйства, долев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½ до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½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¼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8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рылунов Юрий Петро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7208,9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½ до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½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¼ доли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8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,6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3110 совместна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собственность           с Т.Г. Брылуновой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2002,5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½ до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½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¼ доли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8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,6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3110 совместна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Собственность с Ю.П. Брылуновым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,6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8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,6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8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75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 Владимир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458,1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, безвозмездное пользование</w:t>
            </w:r>
            <w:r>
              <w:rPr>
                <w:color w:val="000000"/>
              </w:rPr>
              <w:t xml:space="preserve">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 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1105 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38, 3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 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якова Вера Васи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041,2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IA FB-2272(spectra)</w:t>
            </w:r>
            <w:r>
              <w:rPr/>
              <w:t>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енкова Анжелика Васи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617,6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общая совместная собственность с Д.В. Захаренковы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23,5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общая совместная собственность с А.В. Захаренков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40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енков Сергей Андр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85,8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приусадебный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 2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нов Сергей Нарима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68,9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(1/3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еницын Алексей Евген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172,8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 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 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1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ВАЗ 2105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157, 1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 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50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 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 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наткин Владимир Влади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110,4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 ¼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4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 ¼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енков Дмитрий Владислав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23,5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, общая совместная собственность с А.В. Захаренковой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40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617,6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общая совместная собственность с Д.В. Захаренковы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арева Ольга Алекс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152,5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, 1/3 доли,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439,2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, 1/3 доли,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жникова Надежда Анато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0,5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06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УАЗ-22069-04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амаз – 5320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едова Татьяна Викт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05,3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¼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-COROLLA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гин Антон Михайл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76,2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02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нко Валентина Васи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89,5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¼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ькова Вера Васи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829,8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130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кова Анна Пет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579,6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1/3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ева Ольга Анато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6,3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LIFAN </w:t>
            </w:r>
            <w:r>
              <w:rPr/>
              <w:t>215800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90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лазянов Дмитрий Валер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95,2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Ольга Евген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808,1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долевая собственность, ¼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долевая собственность, ¼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лев Александр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424,5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ИЖ Ю-5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32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ская Елен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по ведению депозитного счета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62,4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Марина Алекс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567,8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787,0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01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пков Андрей Михайл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500,4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ин Вячеслав Серг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970,4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комнатная квартир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124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16,3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ева Алена Пет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39,9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422,4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язных Екатерина Леонид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6,5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269,8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комнатная 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комнатная квартира, долевая, ¼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а Спортейдж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голукова Екатерина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по ведению депозитного счета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4,3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 долевая, ½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общая долевая, ½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 квартира, общая долевая, 1/10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 квартира, общая долевая, 9/10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 квартира, общая долевая, 1/3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ендай </w:t>
            </w:r>
            <w:r>
              <w:rPr>
                <w:lang w:val="en-US"/>
              </w:rPr>
              <w:t>NF</w:t>
            </w:r>
            <w:r>
              <w:rPr/>
              <w:t>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а Екатерина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802,7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45,2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93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магилова Алена Олег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412,6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 квартира долевая собственность 1/100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ков Сергей Влади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72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22171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6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долевая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3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долевая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3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долевая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3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зин Николай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18,7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 совместная с О.А. Друзи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общая совместная с О.А. Друзи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дома, общая совместная с О.А. Друзи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дома, общая совместная с О.А. Друзин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8,5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 совместная с Н.Н. Друзин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общая совместная с Н.Н. Друзин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дома, общая совместная с Н.Н. Друзин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дома, общая совместная с Н.Н. Друзин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долевая, ¼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1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дом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дом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зов Валерий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254,0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, по договору социального най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по договору социального най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енцев Александр Геннад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6834,7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алов Виктор Ива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 судебного приста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823,4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124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остаева Ольга Викт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85,9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½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, ½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комнатная квартира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Вячеслав Витал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94,7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17,6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, долевая собственность 2/3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в Игорь Влади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еницына Надежда Викт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157,1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150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172,8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 2105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ВАЗ-2101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Светлан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994,6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 квартира, долевая собственность, ½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этажный жилой дом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8,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долевая собственность, ½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этажный 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ышева Светлана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638,6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долевая собственность, ½ доли в пра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уева Елен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690,8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хеева Светлана Вале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646,2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 квартира, долевая, 1/3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кин Евгений Влади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86,6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94,0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сан Примера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нина Лариса Фед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21,8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 квартира долевая собственность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  квартира долевая собственность ½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Оксан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660,5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ейманова Роза Магомед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654,9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 квартира долевая собственность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b/>
              </w:rPr>
              <w:t>бе</w:t>
            </w:r>
            <w:r>
              <w:rPr/>
              <w:t>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а Наталья Анато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047,7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40,0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b/>
              </w:rPr>
              <w:t>бе</w:t>
            </w:r>
            <w:r>
              <w:rPr/>
              <w:t>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Королла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b/>
              </w:rPr>
              <w:t>бе</w:t>
            </w:r>
            <w:r>
              <w:rPr/>
              <w:t>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а Елена Вячеслав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55,1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</w:t>
            </w:r>
            <w:r>
              <w:rPr>
                <w:b/>
              </w:rPr>
              <w:t>бе</w:t>
            </w:r>
            <w:r>
              <w:rPr/>
              <w:t>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48,6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</w:t>
            </w:r>
            <w:r>
              <w:rPr>
                <w:b/>
              </w:rPr>
              <w:t>бе</w:t>
            </w:r>
            <w:r>
              <w:rPr/>
              <w:t>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Юлия Анато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746,4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3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  <w:r>
              <w:rPr>
                <w:b/>
              </w:rPr>
              <w:t xml:space="preserve"> бе</w:t>
            </w:r>
            <w:r>
              <w:rPr/>
              <w:t>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ва Наталья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61,3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Елена Ива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29,3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Фокус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иярова Дарья Викт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93,9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75,8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Королла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гузов Николай Валер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9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 квартира, долевая,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5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093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0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5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их Ирина Ю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012,6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приора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ькина Янина Станислав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123,5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долевая, 2/5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долевая, 1/5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дубцева Ксения Ю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78,9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кин Вячеслав Васил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287,7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еревянного жилого дом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еревянного жилого дома, индивидуальная</w:t>
            </w:r>
          </w:p>
          <w:p>
            <w:pPr>
              <w:pStyle w:val="Normal"/>
              <w:rPr/>
            </w:pPr>
            <w:r>
              <w:rPr/>
              <w:t>Жилой деревянный дом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лин Сергей Валенти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306,2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3-хкомнатная квартира, долевая, 1/3 доли</w:t>
            </w:r>
          </w:p>
          <w:p>
            <w:pPr>
              <w:pStyle w:val="Normal"/>
              <w:rPr/>
            </w:pPr>
            <w:r>
              <w:rPr/>
              <w:t>Гараж, одноэтажный индивидуальная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ведения ЛПХ, договор аренды на 49 лет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fan – 214813</w:t>
            </w:r>
            <w:r>
              <w:rPr/>
              <w:t xml:space="preserve"> индивидуальная, </w:t>
            </w:r>
            <w:r>
              <w:rPr>
                <w:lang w:val="en-US"/>
              </w:rPr>
              <w:t xml:space="preserve">Lada – </w:t>
            </w:r>
            <w:r>
              <w:rPr/>
              <w:t>212140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38,4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долевая, 1/3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ш Татьяна Викт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енко Оксана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65,8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21:00Z</dcterms:created>
  <dc:creator>ok_pershina</dc:creator>
  <dc:description/>
  <cp:keywords/>
  <dc:language>en-US</dc:language>
  <cp:lastModifiedBy>ok_pershina</cp:lastModifiedBy>
  <dcterms:modified xsi:type="dcterms:W3CDTF">2014-05-12T11:11:00Z</dcterms:modified>
  <cp:revision>4</cp:revision>
  <dc:subject/>
  <dc:title/>
</cp:coreProperties>
</file>