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Очерскому и Верещагинскому районам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ина Надежда Пет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743,0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55,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кина Светлан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64,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долевая собственность,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78,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RRI – TIGO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анова Надежда Пет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62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007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60,7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приусадебный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95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УАЗ-31514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енко Любовь Фед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45,3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ева Алиса Рустем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9394,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, безвозмездное пользование,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34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зда – 3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дакова Светлана Васильев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3194,2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 Жилой дом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9,4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 Жилой дом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9,4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 Жилой дом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9,4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ев Роман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67,3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68,3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у Матиз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алов Олег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48,9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цина Наталья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37,6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ркалова Мари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25,5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дакова Юлия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комнатная квартира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4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комнатная квартира долевая 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днокомнатная квартира долевая 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жилое строительство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230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32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Иван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8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жилой дом, индивидуальная 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0 кв.м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-гетц, индивидуальная собственность</w:t>
            </w:r>
          </w:p>
        </w:tc>
      </w:tr>
      <w:tr>
        <w:trPr>
          <w:trHeight w:val="5520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6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под садоводство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под ИЖС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под ИЖС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-комнатная квартира, долевая собственность 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кв.м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2/9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даков Антон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81,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84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7,2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</w:t>
            </w:r>
          </w:p>
          <w:p>
            <w:pPr>
              <w:pStyle w:val="Normal"/>
              <w:rPr/>
            </w:pPr>
            <w:r>
              <w:rPr/>
              <w:t xml:space="preserve">Садовый участок, индивидуальна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69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Юрий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22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</w:t>
            </w:r>
          </w:p>
          <w:p>
            <w:pPr>
              <w:pStyle w:val="Normal"/>
              <w:rPr/>
            </w:pPr>
            <w:r>
              <w:rPr/>
              <w:t>долевая ½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½</w:t>
            </w:r>
          </w:p>
          <w:p>
            <w:pPr>
              <w:pStyle w:val="Normal"/>
              <w:rPr/>
            </w:pPr>
            <w:r>
              <w:rPr/>
              <w:t>3-комнатная квартира, долевая собственность ¼</w:t>
            </w:r>
          </w:p>
          <w:p>
            <w:pPr>
              <w:pStyle w:val="Normal"/>
              <w:rPr/>
            </w:pPr>
            <w:r>
              <w:rPr/>
              <w:t xml:space="preserve">Часть квартиры (комнаты), 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  <w:r>
              <w:rPr/>
              <w:t>-4, индивидуальная</w:t>
            </w:r>
          </w:p>
          <w:p>
            <w:pPr>
              <w:pStyle w:val="Normal"/>
              <w:rPr/>
            </w:pPr>
            <w:r>
              <w:rPr/>
              <w:t>ВАЗ-1113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усадебный участок долевая 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долевая 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 долевая 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Виктор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3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приусадебный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0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 Юрий Фед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35,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аре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арен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9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инов Василий Виктор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13,7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долевая, ¼ дол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7,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долевая, ¼ дол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долевая, ¼ дол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долевая, ¼ дол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ланова Ален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89,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11193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дакова Наталья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15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букова Мария Генад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10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EWOO MATIZ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Роман Ю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3,8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цубиси Колт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54,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олина Але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(депозит)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63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ан Оксана Михайл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78,6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хин Павел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27,2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5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еляева Анна Леонид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47,8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26,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долевая, 1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ина Марин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по ведению депозитного счета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39,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Дмитрий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26,7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, договор арен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999,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договор арен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ла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ина Надежд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75,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Юлия Валенти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40,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жилой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29,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жилой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0, индивидуальная, МТЗ – 8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жилой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чук Светлан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978,2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  <w:t xml:space="preserve">Двухкомнатная квартира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23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щагина Светлана Фед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29,8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инов Александр Ю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207,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ходная – пристрой к зданию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З – 3163, индивидуальная, </w:t>
            </w:r>
          </w:p>
          <w:p>
            <w:pPr>
              <w:pStyle w:val="Normal"/>
              <w:rPr/>
            </w:pPr>
            <w:r>
              <w:rPr/>
              <w:t>ГАЗ – 31105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монов Александр Валери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16,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73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89,9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 Павел Евген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95,4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3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Владимир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13,3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53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03,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804"/>
      <w:numFmt w:val="decimal"/>
      <w:lvlText w:val="%1"/>
      <w:lvlJc w:val="left"/>
      <w:pPr>
        <w:tabs>
          <w:tab w:val="num" w:pos="0"/>
        </w:tabs>
        <w:ind w:left="360" w:hanging="0"/>
      </w:pPr>
      <w:rPr/>
    </w:lvl>
  </w:abstractNum>
  <w:abstractNum w:abstractNumId="4">
    <w:lvl w:ilvl="0">
      <w:start w:val="1804"/>
      <w:numFmt w:val="decimal"/>
      <w:lvlText w:val="%1"/>
      <w:lvlJc w:val="left"/>
      <w:pPr>
        <w:tabs>
          <w:tab w:val="num" w:pos="0"/>
        </w:tabs>
        <w:ind w:left="360" w:hanging="0"/>
      </w:pPr>
      <w:rPr/>
    </w:lvl>
  </w:abstractNum>
  <w:abstractNum w:abstractNumId="5">
    <w:lvl w:ilvl="0">
      <w:start w:val="1804"/>
      <w:numFmt w:val="decimal"/>
      <w:lvlText w:val="%1"/>
      <w:lvlJc w:val="left"/>
      <w:pPr>
        <w:tabs>
          <w:tab w:val="num" w:pos="0"/>
        </w:tabs>
        <w:ind w:left="360" w:hanging="0"/>
      </w:pPr>
      <w:rPr/>
    </w:lvl>
  </w:abstractNum>
  <w:abstractNum w:abstractNumId="6">
    <w:lvl w:ilvl="0">
      <w:start w:val="1804"/>
      <w:numFmt w:val="decimal"/>
      <w:lvlText w:val="%1"/>
      <w:lvlJc w:val="left"/>
      <w:pPr>
        <w:tabs>
          <w:tab w:val="num" w:pos="0"/>
        </w:tabs>
        <w:ind w:left="360" w:hanging="0"/>
      </w:pPr>
      <w:rPr/>
    </w:lvl>
  </w:abstractNum>
  <w:abstractNum w:abstractNumId="7">
    <w:lvl w:ilvl="0">
      <w:start w:val="1804"/>
      <w:numFmt w:val="decimal"/>
      <w:lvlText w:val="%1"/>
      <w:lvlJc w:val="left"/>
      <w:pPr>
        <w:tabs>
          <w:tab w:val="num" w:pos="0"/>
        </w:tabs>
        <w:ind w:left="3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1:00Z</dcterms:created>
  <dc:creator>ok_pershina</dc:creator>
  <dc:description/>
  <cp:keywords/>
  <dc:language>en-US</dc:language>
  <cp:lastModifiedBy>ok_pershina</cp:lastModifiedBy>
  <dcterms:modified xsi:type="dcterms:W3CDTF">2014-05-12T11:23:00Z</dcterms:modified>
  <cp:revision>4</cp:revision>
  <dc:subject/>
  <dc:title/>
</cp:coreProperties>
</file>