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Отдел судебных приставов по Красновишер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22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вместная собственность с Носковой СариейЯудатов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т Надежд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85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левая собственность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Виктор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69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9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 собственность 5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3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Наталь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47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¼ </w:t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 Николаевич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90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4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16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долевая собственность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53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нов Михаил Владими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48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ортейдж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Дмитр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50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 с С.Н. Гачег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46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обственность с Д.Н. Гачег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Александр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30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алгина Эльвир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07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Елена Пав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55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4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Мари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67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отарь Ксения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6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Евгени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7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Земельный участок, индивидуальная 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ясов Максим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89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ok_pershina</dc:creator>
  <dc:description/>
  <cp:keywords/>
  <dc:language>en-US</dc:language>
  <cp:lastModifiedBy>ok_pershina</cp:lastModifiedBy>
  <dcterms:modified xsi:type="dcterms:W3CDTF">2014-05-12T08:22:00Z</dcterms:modified>
  <cp:revision>3</cp:revision>
  <dc:subject/>
  <dc:title/>
</cp:coreProperties>
</file>