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Cyan"/>
              </w:rPr>
              <w:t>Отдел судебных приставов по Куединскому району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сутдинова Оксана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300,7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дно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5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дно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деин Дмитрий Аркад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514,4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061, индивидуальная</w:t>
            </w:r>
          </w:p>
          <w:p>
            <w:pPr>
              <w:pStyle w:val="Normal"/>
              <w:rPr/>
            </w:pPr>
            <w:r>
              <w:rPr/>
              <w:t>Форд-Фокус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840,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ый</w:t>
            </w:r>
          </w:p>
          <w:p>
            <w:pPr>
              <w:pStyle w:val="Normal"/>
              <w:rPr/>
            </w:pPr>
            <w:r>
              <w:rPr/>
              <w:t>Земельный участок – огород , индивидуальны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а Ирина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64,0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Логан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325,7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Жилой дом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– 31512, индивидуальна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AZ-PATRIOT</w:t>
            </w:r>
            <w:r>
              <w:rPr/>
              <w:t>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ницына Мария Константи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97,5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общая 1/3 доли</w:t>
            </w:r>
          </w:p>
          <w:p>
            <w:pPr>
              <w:pStyle w:val="Normal"/>
              <w:rPr/>
            </w:pPr>
            <w:r>
              <w:rPr/>
              <w:t>Двухкомнатная квартира, совместная с Ю.А. Сельницыны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 2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326,2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совместная с М.К. Сельницыной 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– 211540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уанов Анвар Сахибгалим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647,5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 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 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ы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 кв. 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Черри Тигго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 кв. 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 кв. 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 кв. 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янинова Светлан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241,8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янина Надежда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по ведению депозитного счета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88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– огород , долевая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, 8 кв.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02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– огород , долевая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, 8 кв. 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Митцубиси-лансер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– огород , долевая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, 8 кв.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, 8 кв.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ов Дмитрий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2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кв. 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гирева Наталья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704,4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, индивидуальная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, долевая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6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 1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118,5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1 комнатная, ½ доли, общая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3 –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Форд Фокус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ьева Людмила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451,9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каева Диана Ахматзаки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158,7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 4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янова Лилия Мансу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229,3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заверш. Строит. Жилого дом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1 комнатная, индивидуальна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236,7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. Строит. Жилого дом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Рав – 4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. Строит. Жилого дом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. Строит. Жилого дом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ева Рауйда Сахибгалим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943,4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2-х комнатная, общая долевая, 1/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але Авео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08,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7 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Владимир Алекс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933,9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комнатная квартира, долевая 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7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Хундай-Солярис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987,7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1 комнатная, долевая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 7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1 комнатная, долевая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1 комнатная, долевая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 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анова Дарья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238,9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ов Дмитрий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660,1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н Артем Влади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34,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овместная с И.В. Ряби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совместная с И.В. Рябин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099, индивидуальная,</w:t>
            </w:r>
          </w:p>
          <w:p>
            <w:pPr>
              <w:pStyle w:val="Normal"/>
              <w:rPr/>
            </w:pPr>
            <w:r>
              <w:rPr/>
              <w:t>Хендай Солярис, индивидуальная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47,4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овместная с А.В. Рябин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совместная с А.В. Рябины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ников Руслан Ива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834,5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07:00Z</dcterms:created>
  <dc:creator>ok_pershina</dc:creator>
  <dc:description/>
  <cp:keywords/>
  <dc:language>en-US</dc:language>
  <cp:lastModifiedBy>ok_pershina</cp:lastModifiedBy>
  <dcterms:modified xsi:type="dcterms:W3CDTF">2014-05-12T09:48:00Z</dcterms:modified>
  <cp:revision>4</cp:revision>
  <dc:subject/>
  <dc:title/>
</cp:coreProperties>
</file>