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 Свердловскому району №1 г. Перми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ая Татьяна Фед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762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Ксения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302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осова Екатерина Наи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– эксперт (ОИП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604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662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7030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трякова Альфия Расим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42063,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в малосемейке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в Иван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273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-х 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еев Михаил Ль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98,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  общая совместная собственность с Т.Ю. Фокеевой и А. М. Фокеевы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подсобного хозяйства совместная собственность с Т.Ю. Фокеевой и А. М. Фокеевы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х комнатная квартира, общая совместная собственность с Т.Ю. Фоке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подсобного хозяйства совместная собственность с М.Л. Фокеевым и А. М. Фокеевы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х квартира общая совместная собственность с М.Л. Фоке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-х комнатная квартира, общая совместная собственность М.Л. Фокеевым и А. М. Фокеевым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АЗ-969М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ухова Светлана  Борис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956,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 собственность 2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долевая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гова Елена Вита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943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28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AT </w:t>
            </w:r>
            <w:r>
              <w:rPr/>
              <w:t xml:space="preserve">– </w:t>
            </w:r>
            <w:r>
              <w:rPr>
                <w:lang w:val="en-US"/>
              </w:rPr>
              <w:t xml:space="preserve">ALBEA </w:t>
            </w: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Андр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19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ова Елена Юр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279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-GALANT</w:t>
            </w:r>
            <w:r>
              <w:rPr/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егова Светл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 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635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общ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8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1/8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сс Алё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08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626 </w:t>
            </w:r>
            <w:r>
              <w:rPr>
                <w:lang w:val="en-US"/>
              </w:rPr>
              <w:t>GLX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Алекс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39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ауб Екате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2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Фактическое 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Фактическое 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 xml:space="preserve">Фактическое  предоставление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Фактическое 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кова Роза Рауф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68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644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Олеся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96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 CRUZE</w:t>
            </w:r>
            <w:r>
              <w:rPr/>
              <w:t xml:space="preserve">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рина Ольг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65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гер Марина Давы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8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Ольг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34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4 доли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2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4 доли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Светла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26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акова Елен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255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 Борис Вадим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18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 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Юрий Станисла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275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чиков Серг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33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3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Ир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53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общая долевая 1/960 </w:t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ева Инна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840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а Марина Игор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03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х комнатная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2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Денис Евген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76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 Андрей 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94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970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, 1/5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Ольг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16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собственность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собственность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сов Никола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45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трехкомнатной квартире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иков Пет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24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кова Любовь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26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совместная с Т.В. Будак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 Сергей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859,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совместная               с М.М. Уск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гина Ксения Конста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25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етов Руслан Ша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9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 Николай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пелев Константин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39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лина Мари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ерова Мадина Габи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0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ина Ири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, ¼ доли 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катери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58,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Наталья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3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 Станислав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89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 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50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ok_pershina</dc:creator>
  <dc:description/>
  <cp:keywords/>
  <dc:language>en-US</dc:language>
  <cp:lastModifiedBy>ok_pershina</cp:lastModifiedBy>
  <dcterms:modified xsi:type="dcterms:W3CDTF">2014-05-12T10:23:00Z</dcterms:modified>
  <cp:revision>4</cp:revision>
  <dc:subject/>
  <dc:title/>
</cp:coreProperties>
</file>