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3084"/>
        <w:gridCol w:w="2132"/>
        <w:gridCol w:w="2289"/>
        <w:gridCol w:w="1716"/>
        <w:gridCol w:w="1716"/>
        <w:gridCol w:w="2110"/>
      </w:tblGrid>
      <w:tr>
        <w:trPr>
          <w:trHeight w:val="266" w:hRule="atLeast"/>
        </w:trPr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darkCyan"/>
              </w:rPr>
              <w:t>Отдел судебных приставов  по Бардымскому району</w:t>
            </w:r>
          </w:p>
        </w:tc>
      </w:tr>
      <w:tr>
        <w:trPr>
          <w:trHeight w:val="266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супов Закирзян Зиннатович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436,8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6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096,6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ндай Акцент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супов Ильяс Салихзянович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25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подсобное хозяйство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7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ЛАДА 111930, индивидуальная</w:t>
            </w:r>
          </w:p>
        </w:tc>
      </w:tr>
      <w:tr>
        <w:trPr>
          <w:trHeight w:val="266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4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7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хозтехника МТЗ-50 л,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каева Динара Василь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18,9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7,35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6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7,35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2121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МАЗ – 5320, индивидуальная собственность</w:t>
            </w:r>
          </w:p>
        </w:tc>
      </w:tr>
      <w:tr>
        <w:trPr>
          <w:trHeight w:val="26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7, 35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7,3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туганов Ильдар Азатович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955,4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аренда  по договор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охозяйственная техника </w:t>
            </w:r>
          </w:p>
          <w:p>
            <w:pPr>
              <w:pStyle w:val="Normal"/>
              <w:rPr/>
            </w:pPr>
            <w:r>
              <w:rPr/>
              <w:t>Т-25А индивидуальная собственность</w:t>
            </w:r>
          </w:p>
        </w:tc>
      </w:tr>
      <w:tr>
        <w:trPr>
          <w:trHeight w:val="26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хмангулова Венера Фарит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126,5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ня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3,5 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306,6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. строительство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 этажный, жилой дом, индивидуальная собственн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ня, индивидуальная собственность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3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д Фокус индивидуальная собственность</w:t>
            </w:r>
          </w:p>
        </w:tc>
      </w:tr>
      <w:tr>
        <w:trPr>
          <w:trHeight w:val="26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ня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3.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</w:t>
            </w:r>
          </w:p>
        </w:tc>
      </w:tr>
      <w:tr>
        <w:trPr>
          <w:trHeight w:val="26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4,9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ня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3.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ин Фидаис Шамилович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по ведению депозитного счета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14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ухкомнатная квартира, общая ¼ доли в прав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.5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.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.4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04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общая ¼ доли в прав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4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, общая ¼ доли в прав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4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магилова Альбина Расил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567,7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общая долевая, ¼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общая долевая, ¼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общая долевая, 1/5  доли в прав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,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7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общая долевая, ¼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общая долевая, ¼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,4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общая долевая, ¼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общая долевая, ¼ доли в прав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,4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ынов Ренат Маликович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безвозмездное пользование, фактическое предоставле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дулов Рафаиз Рафил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769,7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1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149,1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1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1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танова Гульчачак Миннур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641,0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 собственность, 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долевая собственность, ½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6,9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4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401,5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 собственность, 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долевая собственность, ½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6,9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4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36,97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36,97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магилова Ляйсан Данил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915,9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общая долевая, ½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долевая собственность, ½ доли в прав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,3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общая долевая, ½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долевая собственность, ½ доли в прав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,3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тукаев Линар Габдульбариевич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273,7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6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таев Васим Юнусович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99,1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EEIY MK</w:t>
            </w:r>
            <w:r>
              <w:rPr/>
              <w:t xml:space="preserve"> индивидуальная собственность</w:t>
            </w:r>
          </w:p>
        </w:tc>
      </w:tr>
      <w:tr>
        <w:trPr>
          <w:trHeight w:val="266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295,1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итова Динара Филарис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921,1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индивидуальн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2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280" w:after="280"/>
      <w:ind w:left="576" w:hanging="576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Arial" w:hAnsi="Arial" w:eastAsia="Lucida Sans Unicode" w:cs="Mangal"/>
      <w:sz w:val="28"/>
      <w:szCs w:val="28"/>
    </w:rPr>
  </w:style>
  <w:style w:type="character" w:styleId="Style16">
    <w:name w:val="Подзаголовок Знак"/>
    <w:basedOn w:val="Style13"/>
    <w:qFormat/>
    <w:rPr>
      <w:rFonts w:ascii="Arial" w:hAnsi="Arial" w:eastAsia="Lucida Sans Unicode" w:cs="Mangal"/>
      <w:i/>
      <w:iCs/>
      <w:sz w:val="28"/>
      <w:szCs w:val="28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16:00Z</dcterms:created>
  <dc:creator>ok_pershina</dc:creator>
  <dc:description/>
  <cp:keywords/>
  <dc:language>en-US</dc:language>
  <cp:lastModifiedBy>ok_pershina</cp:lastModifiedBy>
  <dcterms:modified xsi:type="dcterms:W3CDTF">2014-05-12T06:30:00Z</dcterms:modified>
  <cp:revision>3</cp:revision>
  <dc:subject/>
  <dc:title/>
</cp:coreProperties>
</file>