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079"/>
        <w:gridCol w:w="1993"/>
        <w:gridCol w:w="2359"/>
        <w:gridCol w:w="27"/>
        <w:gridCol w:w="1519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г. Кудымкару, Юрлинскому и Юсьвинскому районам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ександровский Валерий Станислав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97,4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Боталов Дмитрий Григор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Мастер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рюков Роман Васил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418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,  1/5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 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58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разгин Афанасий Аркад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93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шуев Александр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79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говор аренды;</w:t>
            </w:r>
          </w:p>
          <w:p>
            <w:pPr>
              <w:pStyle w:val="Normal"/>
              <w:rPr/>
            </w:pPr>
            <w:r>
              <w:rPr/>
              <w:t>земельный участок огородный, договор аренды;</w:t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, фактическое предоставление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73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автомобиль грузовой УАЗ-23602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онов Александр Юр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162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АМАЗ 5511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ев Владимир Геннад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8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½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, индивидуальная 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совместная собственность с Е.В. Голевой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¼ 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евая собственность, ¼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совместная собственность с В.Г. Голе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1,7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долевая собственность, </w:t>
            </w:r>
          </w:p>
          <w:p>
            <w:pPr>
              <w:pStyle w:val="Normal"/>
              <w:rPr/>
            </w:pPr>
            <w:r>
              <w:rPr/>
              <w:t>¼ 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,7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,7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,7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вина Наталья Анатол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10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кова Оксана Владимир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76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ИЖЗ, индивидуальная собственность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 индивидуальная собственность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719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да 3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БМВ, индивидуальная собственность, Фольксваген Туарег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втушова Татьяна Александр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34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ынова Ольг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убов Сергей Владими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ухина Галина Витал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19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собственность с Засухиным В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 с Засухиным В.Н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бственность с Засухиной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 с Засухиной Г.В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KRUS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TRANSI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анцева Людмила Александр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87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, безвозмездное пользование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>РФ</w:t>
              <w:tab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дымов Александр Никола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ревенчатый дом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7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ревенчатый дом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     ¼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ревенчатый дом, долевая собственность,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  <w:t>Бревенчатый дом, долевая собственность,     ¼ дол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зина Любовь Степан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829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1/3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, 307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 2/3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вощеков Иван Никола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4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3"/>
              </w:numPr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7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говор аре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ьшин Алексей Никола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5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, бессрочно, фактическое предоставление,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индивидуальная собственность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ошина Юлия Игор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35,4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 собственность,    1/4 доли</w:t>
            </w:r>
          </w:p>
          <w:p>
            <w:pPr>
              <w:pStyle w:val="Normal"/>
              <w:rPr/>
            </w:pPr>
            <w:r>
              <w:rPr/>
              <w:t>2-хкомнатная квартира, долевая, 1/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терский Степан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12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Одиссей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хоношин Григорий Владими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вчинникова Елена Иван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613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, ½ доли в праве,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нин Вячеслав Андре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итина Любовь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74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, 1/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– 2190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, 1/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ова Ирина Владимир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3/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собственность, ½ дол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08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1/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, долевая собственность, ½ доли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омарева Ольг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477,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, индивидуальная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остев Александр Иванович (1963 г.р.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6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совместная собственность </w:t>
            </w:r>
          </w:p>
          <w:p>
            <w:pPr>
              <w:pStyle w:val="Normal"/>
              <w:rPr/>
            </w:pPr>
            <w:r>
              <w:rPr/>
              <w:t>(Радостева З.Г.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8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совместная собственность </w:t>
            </w:r>
          </w:p>
          <w:p>
            <w:pPr>
              <w:pStyle w:val="Normal"/>
              <w:rPr/>
            </w:pPr>
            <w:r>
              <w:rPr/>
              <w:t>(Радостев А.И.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омагина Елена Елизар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880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111740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87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ЕЖС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вельева Ирина Валентин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епозит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3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½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йкинова Наталья Геннад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епозит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52, 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шкинов Сергей Пет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77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Ниссан Максима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илин Евгени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73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пицына Светла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36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кина Татья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523,4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,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 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 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шева Олеся Степан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719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¼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укова Наталья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164,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2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кова Евгения Иван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120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1/ доли в прав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s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етов Сеттар Энве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2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/хоз. Назначения  долевая собственность ½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с/хоз. Назначения  индивидуальная собственность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под гараж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патриот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 доли трехкомнатная 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жан София Никитич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4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енок Ольга Ген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отдела организации исполнительного производ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885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678,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, земельный участок индивидуальная собственность, квартира общая долевая в праве ¾, 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 под гаражом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 под гаражом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 под гаражом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 кв.м</w:t>
            </w:r>
          </w:p>
          <w:p>
            <w:pPr>
              <w:pStyle w:val="Normal"/>
              <w:rPr/>
            </w:pPr>
            <w:r>
              <w:rPr/>
              <w:t>24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УАЗ-23632 индивидуальная собственность, трактор малогабаритный КМЗ-012ч, не зарегистрирован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шев Михаил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80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совместная собственность с С.Е. Хозяше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 квартира 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32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совместная собственность с М.И. Хозяше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усевич Михаил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90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6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4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сников Сергей Дмитри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872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 бессрочно фактическое предоставление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олярис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¼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¼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¼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¼ до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остев Александр Иванович (1967г.р.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840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, общая долевая, ½ доли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индивидуальная собственность,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омнаты в 3-х комнатной квартире 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ганов Шамиль Шамсемухамат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729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адовый, совместная собственность (Бурганова Н.А.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строительства гаража, совместная собственность (Бурганова Н.А.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садовый, совместная собственность (Бурганова Н.А.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незавершенное строительство) совместная собственность (Бурганова Н.А.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, совместная собственность (Бурганова Н.А.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х комнатная квартира, безвозмездное пользование, бессрочно, фактическое предоставл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а Н.А.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а Н.А.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, совместная собственность (Бурганова Н.А.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льксаваген Тигуан, совместная собственность (Бурганова Н.А.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537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адовый, совместная собственность (Бурганов Ш.Ш.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строительства гаража, совместная собственность (Бурганов Ш.Ш.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садовый, совместная собственность (Бурганов Ш.Ш.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незавершенное строительство) совместная собственность (Бурганов Ш.Ш.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, совместная собственность (Бурганов Ш.Ш.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 Ш.Ш.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совместная собственность (Бурганов Ш.Ш.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, совместная собственность (Бурганов Ш.Ш.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льксаваген Тигуан, совместная собственность (Бурганов Ш.Ш.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льина Виктория Валер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820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5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ГАЗ – 53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ГАЗ – 21, 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УАЗ-31519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ПАДЖЕРО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ГАЗ-5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3 дол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солетина Екатерина Олег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88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,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ова Светла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ваева Евгени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08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клецова Светлана Ег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59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чинников Дмитрий Пет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64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Андреев Алексей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74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      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14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Тиид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Бусова Тамар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29,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 участок,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.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.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Леонтьева Оксана Дмитри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332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,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 долевая собственность, 1/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632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,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 долевая собственность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 по договору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 ВАЗ-21154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 собственность,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 долевая собственность, 1/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Осипова Татья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84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ИЖС, долевая собственность ½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 долевая собственность 1/3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незавершенное строительство), долевая собственность ½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2,7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31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незавершенное строительство), безвозмездное пользование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,78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TOWN</w:t>
            </w:r>
            <w:r>
              <w:rPr/>
              <w:t>-</w:t>
            </w:r>
            <w:r>
              <w:rPr>
                <w:lang w:val="en-US"/>
              </w:rPr>
              <w:t>ACE</w:t>
            </w:r>
            <w:r>
              <w:rPr/>
              <w:t xml:space="preserve">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 xml:space="preserve">УАЗ – 22069-04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ИЖС, долевая собственность ½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 долевая собственность 1/3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незавершенное строительство), долевая собственность ½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2,7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шев Александр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68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 на 3 год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-21124 индивидуальная собственность  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ейникова Ирина Пет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792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 долевая собственность 1/3,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1/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 долевая собственность 1/3,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1/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 долевая собственность 1/3,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1/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Чеклецов Виктор Фед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93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2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</w:rPr>
              <w:t>Штейникова Ольг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96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3,</w:t>
            </w:r>
          </w:p>
          <w:p>
            <w:pPr>
              <w:pStyle w:val="Normal"/>
              <w:rPr/>
            </w:pPr>
            <w:r>
              <w:rPr/>
              <w:t>земельный участок для ИЖС, долевая собственность 1/3 земельный участок для ИЖС, индивидуальная земельный участок безвозмездное пользование, бессрочно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785,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3,</w:t>
            </w:r>
          </w:p>
          <w:p>
            <w:pPr>
              <w:pStyle w:val="Normal"/>
              <w:rPr/>
            </w:pPr>
            <w:r>
              <w:rPr/>
              <w:t>земельный участок для ИЖС, долевая собственность 1/3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бессрочно фактическое предоставление земельный участок 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- 21053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Автомобиль ВАЗ- 21140 индивидуальная собственность,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3,</w:t>
            </w:r>
          </w:p>
          <w:p>
            <w:pPr>
              <w:pStyle w:val="Normal"/>
              <w:rPr/>
            </w:pPr>
            <w:r>
              <w:rPr/>
              <w:t>земельный участок для ИЖС, долевая собственность 1/3 Жилой дом безвозмездное пользование, бессрочно фактическое предоставление земельный участок 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 земельный участок 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ейников Андрей Бори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882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ЛПХ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-31514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175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бессрочно фактическое предоставле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ЛПХ, 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ЛПХ, 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енина Надежда Григо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88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легковой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Tingo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31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исеев Евгени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003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 индивидуальная собственность 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Казанцева Марин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18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, аренда по догов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фактическое предоставле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сукова Мари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09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инов Олег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индивидуальная собственность,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40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бессрочно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а Марина Вита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7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дома, арен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индивидуальная собственност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фактическое предоставление бессрочно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а Еле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Пиканто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 Иван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риусадеб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 Тойота-Королла,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777, 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гарин Андр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38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, совместная с Гагариной Т.Н.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 с Гагариной Т.Н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ХОНДА СР-В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76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, совместная собственность с Гагариным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 с Гагариным А.Н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 Петр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44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4350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мза Максим 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42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я населенного пункта для размещения здания общежития, иное недвижимое имущество, земельный участок (аренда), договор от 06.02.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</w:t>
            </w:r>
            <w:r>
              <w:rPr/>
              <w:t>-</w:t>
            </w:r>
            <w:r>
              <w:rPr>
                <w:lang w:val="en-US"/>
              </w:rPr>
              <w:t>ESPERO</w:t>
            </w:r>
            <w:r>
              <w:rPr/>
              <w:t>,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да Гранта 219010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Тойота Кавалер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инин Андр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72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-31519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– 21091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усов Евген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апов Денис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89, 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Аурис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дрин Евгени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92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 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21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23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 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алов Константин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58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имова Светла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97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Четырех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04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E</w:t>
            </w:r>
            <w:r>
              <w:rPr/>
              <w:t xml:space="preserve"> </w:t>
            </w:r>
            <w:r>
              <w:rPr>
                <w:lang w:val="en-US"/>
              </w:rPr>
              <w:t>WOO</w:t>
            </w:r>
            <w:r>
              <w:rPr/>
              <w:t>-</w:t>
            </w:r>
            <w:r>
              <w:rPr>
                <w:lang w:val="en-US"/>
              </w:rPr>
              <w:t>MATIZ</w:t>
            </w:r>
            <w:r>
              <w:rPr/>
              <w:t>-</w:t>
            </w:r>
            <w:r>
              <w:rPr>
                <w:lang w:val="en-US"/>
              </w:rPr>
              <w:t>MX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ова Ири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91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хова Светла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оношина Оксана Ген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0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2:00Z</dcterms:created>
  <dc:creator>ok_pershina</dc:creator>
  <dc:description/>
  <cp:keywords/>
  <dc:language>en-US</dc:language>
  <cp:lastModifiedBy>ok_pershina</cp:lastModifiedBy>
  <dcterms:modified xsi:type="dcterms:W3CDTF">2014-05-12T06:54:00Z</dcterms:modified>
  <cp:revision>3</cp:revision>
  <dc:subject/>
  <dc:title/>
</cp:coreProperties>
</file>