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 xml:space="preserve">в ОСП по Находкинскому городскому округа  Управления ФССП по Приморскому краю </w:t>
      </w:r>
    </w:p>
    <w:p>
      <w:pPr>
        <w:pStyle w:val="Normal"/>
        <w:jc w:val="center"/>
        <w:rPr/>
      </w:pPr>
      <w:r>
        <w:rPr/>
        <w:t>и членов их семей за период с 1 января 2009 года по 31 декабря 2009 года</w:t>
      </w:r>
    </w:p>
    <w:p>
      <w:pPr>
        <w:pStyle w:val="Normal"/>
        <w:jc w:val="center"/>
        <w:rPr/>
      </w:pPr>
      <w:r>
        <w:rPr/>
      </w:r>
    </w:p>
    <w:tbl>
      <w:tblPr>
        <w:tblW w:w="15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2520"/>
        <w:gridCol w:w="2173"/>
        <w:gridCol w:w="2268"/>
        <w:gridCol w:w="1796"/>
        <w:gridCol w:w="1620"/>
        <w:gridCol w:w="2763"/>
      </w:tblGrid>
      <w:tr>
        <w:trPr/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09 г. (руб.)</w:t>
            </w:r>
          </w:p>
        </w:tc>
        <w:tc>
          <w:tcPr>
            <w:tcW w:w="5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4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. Рубцова Л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 – старший судебный приста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4807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доля)</w:t>
            </w:r>
          </w:p>
          <w:p>
            <w:pPr>
              <w:pStyle w:val="Normal"/>
              <w:rPr/>
            </w:pPr>
            <w:r>
              <w:rPr/>
              <w:t>Земельный участок (садовый)</w:t>
            </w:r>
          </w:p>
          <w:p>
            <w:pPr>
              <w:pStyle w:val="Normal"/>
              <w:rPr/>
            </w:pPr>
            <w:r>
              <w:rPr/>
              <w:t>Жилой дом (дол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4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581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 Распопова С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5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Голохвастова В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75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Аванесян Н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094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Андреева Ю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 –эксперт(дознаватель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308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и легковые </w:t>
            </w:r>
          </w:p>
          <w:p>
            <w:pPr>
              <w:pStyle w:val="Normal"/>
              <w:rPr/>
            </w:pPr>
            <w:r>
              <w:rPr/>
              <w:t>Тойота - витз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064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00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Арюшкина Н.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732,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80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8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 Бабкина Г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314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660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 Башинская А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82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3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 Боробова О.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2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600" w:hRule="atLeast"/>
        </w:trPr>
        <w:tc>
          <w:tcPr>
            <w:tcW w:w="26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Митсубиси - Делика</w:t>
            </w:r>
          </w:p>
        </w:tc>
      </w:tr>
      <w:tr>
        <w:trPr>
          <w:trHeight w:val="531" w:hRule="atLeast"/>
        </w:trPr>
        <w:tc>
          <w:tcPr>
            <w:tcW w:w="26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70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 Борисенко Е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 – эксперт(депозит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0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</w:tc>
      </w:tr>
      <w:tr>
        <w:trPr>
          <w:trHeight w:val="330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70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 Бузурнюк И.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394,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90" w:hRule="atLeast"/>
        </w:trPr>
        <w:tc>
          <w:tcPr>
            <w:tcW w:w="2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Вакарина О.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6" w:hanging="0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 Великосельская Н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- экспер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35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94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 Воробьева О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ециалист 2 разряда (депозит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80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55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 Громаченко М.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765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 Головин М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85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 Гайдай Л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564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85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Гончарова Е.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5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 Домина Е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409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 Домин А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188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 Залыгаев М.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362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 Кащеева Н.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8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rPr/>
            </w:pPr>
            <w:r>
              <w:rPr/>
              <w:t>Нисан Ва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 Коцур А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29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 Корниенко Д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 –эксперт (дознаватель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821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.Лахно В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91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. Котлярский С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5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Нисан - Блюбёрд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. Кошкин О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572.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.Капошко В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9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. Колокин Н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ший специалист – 2  разряда  (информатизация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546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. Кряжевских В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474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 комната</w:t>
            </w:r>
          </w:p>
          <w:p>
            <w:pPr>
              <w:pStyle w:val="Normal"/>
              <w:rPr/>
            </w:pPr>
            <w:r>
              <w:rPr/>
              <w:t xml:space="preserve">Жилая комната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15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. Ли Т.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ший специалист – 2 го разряд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62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. Лаврентьева О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68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rPr/>
            </w:pPr>
            <w:r>
              <w:rPr/>
              <w:t>1.тойота мажеста</w:t>
            </w:r>
          </w:p>
          <w:p>
            <w:pPr>
              <w:pStyle w:val="Normal"/>
              <w:rPr/>
            </w:pPr>
            <w:r>
              <w:rPr/>
              <w:t>2.тойота ариста</w:t>
            </w:r>
          </w:p>
          <w:p>
            <w:pPr>
              <w:pStyle w:val="Normal"/>
              <w:rPr/>
            </w:pPr>
            <w:r>
              <w:rPr/>
              <w:t>3.ниссан пульсар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. Никитенко В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. Никифоров Р.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57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Нисан РНесса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. Никифоров Р.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. Макурина Е.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. Махова А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678,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/>
              <w:t>Тойота - Ис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. Моторева М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170,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rPr/>
            </w:pPr>
            <w:r>
              <w:rPr/>
              <w:t>Тойота - Пассо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. Огородников С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535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rPr/>
            </w:pPr>
            <w:r>
              <w:rPr/>
              <w:t>Тойота – Ланд крузер Прадо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. Опарина Е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277,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овые</w:t>
            </w:r>
          </w:p>
          <w:p>
            <w:pPr>
              <w:pStyle w:val="Normal"/>
              <w:rPr/>
            </w:pPr>
            <w:r>
              <w:rPr/>
              <w:t>Искудо - сузуки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. Опарин О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868, 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. Перова В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ший специалист – 2 разряд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84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. Перова Ю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ший специалист – 2разряд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458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</w:t>
            </w:r>
          </w:p>
          <w:p>
            <w:pPr>
              <w:pStyle w:val="Normal"/>
              <w:rPr/>
            </w:pPr>
            <w:r>
              <w:rPr/>
              <w:t>(дол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Тойота – Таун Айс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. Савенков А.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210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. Самочернова Т.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/>
              <w:t>Нисан - экстрейл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. Седнева О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821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. Сотникова А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. Соколова А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ший специалист – 2 разряд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60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9. Сорокина К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ший специалист – 2 разряд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60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. Стадникова И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ший специалист – 2 разряда (депозит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536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. Субач А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9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. Теряева В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484.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rPr/>
            </w:pPr>
            <w:r>
              <w:rPr/>
              <w:t>Тойота - королла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чь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. Фролов А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. Шутенко А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 – эксперт (дознватель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855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5. Юртаева М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574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6. Юдина Д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рший специалист 2 разряд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дол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7. Твердохлеб И.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8. Яковлева Т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826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5 кв.м</w:t>
            </w:r>
          </w:p>
          <w:p>
            <w:pPr>
              <w:pStyle w:val="Normal"/>
              <w:rPr/>
            </w:pPr>
            <w:r>
              <w:rPr/>
              <w:t>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Нисан - Марк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9. Чумак А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105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23:15:00Z</dcterms:created>
  <dc:creator>Кощеева</dc:creator>
  <dc:description/>
  <dc:language>en-US</dc:language>
  <cp:lastModifiedBy>БанаковаСС</cp:lastModifiedBy>
  <dcterms:modified xsi:type="dcterms:W3CDTF">2010-07-14T00:37:00Z</dcterms:modified>
  <cp:revision>61</cp:revision>
  <dc:subject/>
  <dc:title>Сведения </dc:title>
</cp:coreProperties>
</file>