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Красноармейскому району УФССП России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 xml:space="preserve"> Дземина А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Лядецкий Д.Б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1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и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- корона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нд Круиз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>Лодка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елова О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Гладун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76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Давидюк Ю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Дземин М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54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Дземин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Дземина Ю.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Колбасюк И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опылов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втомобиль легко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– Истим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–Таун Айс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Тищенко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Дземин И.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rPr/>
            </w:pPr>
            <w:r>
              <w:rPr/>
              <w:t>Тойота – Краун</w:t>
            </w:r>
          </w:p>
          <w:p>
            <w:pPr>
              <w:pStyle w:val="Normal"/>
              <w:rPr/>
            </w:pPr>
            <w:r>
              <w:rPr/>
              <w:t>Исудзу – Фарго</w:t>
            </w:r>
          </w:p>
          <w:p>
            <w:pPr>
              <w:pStyle w:val="Normal"/>
              <w:rPr/>
            </w:pPr>
            <w:r>
              <w:rPr/>
              <w:t>Автомобили грузовые</w:t>
            </w:r>
          </w:p>
          <w:p>
            <w:pPr>
              <w:pStyle w:val="Normal"/>
              <w:rPr/>
            </w:pPr>
            <w:r>
              <w:rPr/>
              <w:t>Митсубиси – Фусо 2 шт.</w:t>
            </w:r>
          </w:p>
          <w:p>
            <w:pPr>
              <w:pStyle w:val="Normal"/>
              <w:rPr/>
            </w:pPr>
            <w:r>
              <w:rPr/>
              <w:t>Мазда Титатан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1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ев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1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едов Е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33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Ромашко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оссия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АЗ -212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- Камри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оссия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Савко Е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- з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7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БанаковаСС</cp:lastModifiedBy>
  <cp:lastPrinted>2010-06-10T15:24:00Z</cp:lastPrinted>
  <dcterms:modified xsi:type="dcterms:W3CDTF">2010-07-06T07:06:00Z</dcterms:modified>
  <cp:revision>44</cp:revision>
  <dc:subject/>
  <dc:title>Фамилия, инициалы</dc:title>
</cp:coreProperties>
</file>