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ОСП по Владивостокскому городскому округу  Управления ФССП по Приморскому краю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2097"/>
        <w:gridCol w:w="1620"/>
        <w:gridCol w:w="237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ОСП по Советскому району Владивостокского городского округа</w:t>
            </w:r>
          </w:p>
        </w:tc>
      </w:tr>
      <w:tr>
        <w:trPr>
          <w:trHeight w:val="82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Буевич П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41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Кабакова О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99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Фортунат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464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.Коваль С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both"/>
              <w:rPr/>
            </w:pPr>
            <w:r>
              <w:rPr/>
              <w:t>НИССАН ПРИМЬЕРА,</w:t>
            </w:r>
          </w:p>
          <w:p>
            <w:pPr>
              <w:pStyle w:val="Normal"/>
              <w:snapToGrid w:val="false"/>
              <w:ind w:left="144" w:hanging="0"/>
              <w:jc w:val="both"/>
              <w:rPr/>
            </w:pPr>
            <w:r>
              <w:rPr/>
              <w:t>НИССАН СКАЙЛАЙН</w:t>
              <w:br/>
              <w:t>НИССАН ПРИССАЖ (индивидуальная)</w:t>
            </w:r>
          </w:p>
        </w:tc>
      </w:tr>
      <w:tr>
        <w:trPr>
          <w:trHeight w:val="4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22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ИССАН МАРЧ (индивидуальная)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Харитонова А.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Селина А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½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jc w:val="both"/>
              <w:rPr/>
            </w:pPr>
            <w:r>
              <w:rPr/>
              <w:t>ТАЙОТВА ЛЭНД КРУЗЕР ПРАДО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½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6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Сударева О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509,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Татуков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289,7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Гостинка (общая долевая ½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Коноплев В.Е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575,5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Сухойван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45,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Семерня В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52,5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Цымик Ю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НДА КОНСЕРТО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Матющева Н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3,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 Кравченко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92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7" w:hanging="318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317" w:hanging="318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317" w:hanging="318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317" w:hanging="318"/>
              <w:rPr/>
            </w:pPr>
            <w:r>
              <w:rPr/>
              <w:t>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7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18" w:hanging="318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Медведева Г.Л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669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Частный дом (общий долевой ¼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остинк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8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0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6,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Богачевская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3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90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4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5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Липчанская Н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74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Громашова О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81,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долевая 1/3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989,7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Бадусев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687,9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ЗУКИ АЕИРО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350,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гомолова Г.Ш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69,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7,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Бычков В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9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зуки Эскудо (индивидуальная)</w:t>
            </w:r>
          </w:p>
        </w:tc>
      </w:tr>
      <w:tr>
        <w:trPr>
          <w:trHeight w:val="1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Попов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804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116,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Кушлейко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6904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1/2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Демиденк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79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Кардаш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94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Чечетко Е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492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КОРОНА (индивидуальная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331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Ларионов П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10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Воронова Т.Л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3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20:56:00Z</dcterms:created>
  <dc:creator>***</dc:creator>
  <dc:description/>
  <dc:language>en-US</dc:language>
  <cp:lastModifiedBy>ГалстянБА</cp:lastModifiedBy>
  <cp:lastPrinted>2010-06-10T15:24:00Z</cp:lastPrinted>
  <dcterms:modified xsi:type="dcterms:W3CDTF">2010-07-15T22:35:00Z</dcterms:modified>
  <cp:revision>41</cp:revision>
  <dc:subject/>
  <dc:title>Фамилия, инициалы</dc:title>
</cp:coreProperties>
</file>