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Кировскому району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73"/>
        <w:gridCol w:w="2268"/>
        <w:gridCol w:w="1796"/>
        <w:gridCol w:w="1620"/>
        <w:gridCol w:w="305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Радченко С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- старший судебный приста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7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8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  <w:r>
              <w:rPr/>
              <w:t>Бывалина А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9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 PRIMERA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Никитенко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8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ивков Р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17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Тойота - Крест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ойота – Карина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Ткачев П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7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Трофимец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9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7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тотранмпортное средство ИЖ 7.107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Копайло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ANNI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Лобано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0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-Крест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Сивков О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  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Ременюк К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6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м (индивидуальная 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усадебный участок (индивидуальная 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м  (долевая собственность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Чередников Д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 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7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Польникова О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0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7:12:00Z</dcterms:created>
  <dc:creator>Кощеева</dc:creator>
  <dc:description/>
  <dc:language>en-US</dc:language>
  <cp:lastModifiedBy>Кощеева</cp:lastModifiedBy>
  <dcterms:modified xsi:type="dcterms:W3CDTF">2010-07-01T21:48:00Z</dcterms:modified>
  <cp:revision>6</cp:revision>
  <dc:subject/>
  <dc:title>Сведения </dc:title>
</cp:coreProperties>
</file>