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>в ОСП по Владивостокскому городскому округу  Управления ФССП по Приморскому краю</w:t>
      </w:r>
    </w:p>
    <w:p>
      <w:pPr>
        <w:pStyle w:val="Normal"/>
        <w:jc w:val="center"/>
        <w:rPr/>
      </w:pPr>
      <w:r>
        <w:rPr/>
        <w:t>и членов их семей за период с 1 января 2009 года по 31 декабря 2009 года</w:t>
      </w:r>
    </w:p>
    <w:p>
      <w:pPr>
        <w:pStyle w:val="Normal"/>
        <w:jc w:val="center"/>
        <w:rPr/>
      </w:pPr>
      <w:r>
        <w:rPr/>
      </w:r>
    </w:p>
    <w:tbl>
      <w:tblPr>
        <w:tblW w:w="15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2097"/>
        <w:gridCol w:w="1620"/>
        <w:gridCol w:w="2378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 г. (руб.)</w:t>
            </w:r>
          </w:p>
        </w:tc>
        <w:tc>
          <w:tcPr>
            <w:tcW w:w="5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5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                                                          </w:t>
            </w:r>
            <w:r>
              <w:rPr>
                <w:b/>
              </w:rPr>
              <w:t>ОСП по Ленинскому району Владивостокского городского округа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Алексеев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4" w:leader="none"/>
              </w:tabs>
              <w:ind w:left="-1485" w:hanging="0"/>
              <w:jc w:val="both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56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94" w:leader="none"/>
              </w:tabs>
              <w:ind w:left="-1485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Макаренко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391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 три года) с 01.01.20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21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 три года) с 01.01.20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 три года) с 01.01.20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5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аренда три года) с 01.01.200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Холопова Т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733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.Белоцерковникова Н.Ю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98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срок пользования 30 лет), договор социального найм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4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222" w:hanging="0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9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85" w:hanging="0"/>
              <w:jc w:val="right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Воднева К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Долгополов С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587,8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 xml:space="preserve">Квартира (индивидуальная) </w:t>
            </w:r>
          </w:p>
          <w:p>
            <w:pPr>
              <w:pStyle w:val="Normal"/>
              <w:ind w:left="318" w:hanging="318"/>
              <w:rPr/>
            </w:pPr>
            <w:r>
              <w:rPr/>
              <w:t>Земельный участок (общая долев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/140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Котляренко Н.К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590,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720,5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" w:hanging="0"/>
              <w:jc w:val="both"/>
              <w:rPr/>
            </w:pPr>
            <w:r>
              <w:rPr/>
              <w:t>МАЗДА МПВ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Карташова К.О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978,3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Зайцева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486,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Квартира (общая долевая 1/5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Искиндиров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Кришталь В.Н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93,6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Кузьмен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462,6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V (</w:t>
            </w:r>
            <w:r>
              <w:rPr/>
              <w:t>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НДА</w:t>
            </w:r>
            <w:r>
              <w:rPr>
                <w:lang w:val="en-US"/>
              </w:rPr>
              <w:t xml:space="preserve"> FIT</w:t>
            </w:r>
            <w:r>
              <w:rPr/>
              <w:t xml:space="preserve">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Кузнецов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55,8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Служебное жилое помещение (бессрочно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5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Служебное жилое помещение (бессрочно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Служебное жилое помещение (бессрочно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Масюк Е.Э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6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Горохова А.Г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568,8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ЗДА БОНГО ФРИЕНДИ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Попова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944,3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Подкорытова А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.Макеева Е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10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ССАН МАРЧ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.Шургин А.С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КРЕСТА (индивидуальный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Шадрина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Чаус И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НДА СИВИЕ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.Хачатурова С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156,7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.Сизов  М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388,4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Терпугов А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534,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9458,5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Квартира (общая долевая 1/3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АРУ ФОРЕСТЕР (индивидуальная)</w:t>
            </w:r>
          </w:p>
        </w:tc>
      </w:tr>
      <w:tr>
        <w:trPr>
          <w:trHeight w:val="43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.Тараненко С.М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320,9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 Абдуллина А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455,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7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34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18" w:hanging="318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Бабий Е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дознаватель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7138,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  долева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апитальный гараж долево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2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44,2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5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Бочкова Е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70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.Лысенко С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общая долевая 1/3)</w:t>
            </w:r>
          </w:p>
          <w:p>
            <w:pPr>
              <w:pStyle w:val="Normal"/>
              <w:rPr/>
            </w:pPr>
            <w:r>
              <w:rPr/>
              <w:t>Дом (общая 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9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СОРОЛА</w:t>
            </w:r>
          </w:p>
        </w:tc>
      </w:tr>
      <w:tr>
        <w:trPr>
          <w:trHeight w:val="41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общая долевая 1/3)</w:t>
            </w:r>
          </w:p>
          <w:p>
            <w:pPr>
              <w:pStyle w:val="Normal"/>
              <w:rPr/>
            </w:pPr>
            <w:r>
              <w:rPr/>
              <w:t>Дом (общая 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42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(общая долевая 1/3)</w:t>
            </w:r>
          </w:p>
          <w:p>
            <w:pPr>
              <w:pStyle w:val="Normal"/>
              <w:rPr/>
            </w:pPr>
            <w:r>
              <w:rPr/>
              <w:t>Дом (общая долевая 1/3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.Беспалова С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84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Карпова А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.Соркина О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2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долевая 1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долевая 1/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.Никитенко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19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.Медведева И.Б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6,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551,5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оперативная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.Ажмуратов Р.К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04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совместная с супругой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ЭМИНА (совместная с супругой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совместная с супругом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ЙОТА ЭМИНА (совместная с супругом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Богданов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8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22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14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.Кашкаров А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67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496,1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долевая 1/3)</w:t>
            </w:r>
          </w:p>
          <w:p>
            <w:pPr>
              <w:pStyle w:val="Normal"/>
              <w:rPr/>
            </w:pPr>
            <w:r>
              <w:rPr/>
              <w:t>Квартира (общая долевая ½)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7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.Гатилов Н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341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артира (договор социального найма)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.Самко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24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.Руднев С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ИССАН  АД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.Попов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285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говор социального найма) бессрочное владение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ДА МПВ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83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стинка (индивидуальная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.Ясно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367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бессрочно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.Никифоров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50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бессрочно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.Хелюк Е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епозит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ОЙОТА ЛЕВИН (индивидуальная)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.Андриенко П.К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0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.Конченко М.И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  <w:tc>
          <w:tcPr>
            <w:tcW w:w="2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2:56:00Z</dcterms:created>
  <dc:creator>***</dc:creator>
  <dc:description/>
  <dc:language>en-US</dc:language>
  <cp:lastModifiedBy>ГалстянБА</cp:lastModifiedBy>
  <cp:lastPrinted>2010-06-10T15:24:00Z</cp:lastPrinted>
  <dcterms:modified xsi:type="dcterms:W3CDTF">2010-07-13T05:41:00Z</dcterms:modified>
  <cp:revision>73</cp:revision>
  <dc:subject/>
  <dc:title>Фамилия, инициалы</dc:title>
</cp:coreProperties>
</file>