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Ольгинскому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1980"/>
        <w:gridCol w:w="2097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Куприкова Н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1.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8.6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Селин С.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,08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Якимов В.С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.6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.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Дорошенко С.Д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.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4</w:t>
            </w:r>
            <w:r>
              <w:rPr/>
              <w:t>,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Журавель Д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.5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Моисеев А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.07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Лукьянчук А.П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,23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UBICI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UBICI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.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rPr/>
            </w:pPr>
            <w:r>
              <w:rPr/>
              <w:t>Жилой дом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.Авдеюк С.Г.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.37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,2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ачный дом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ISUZU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оторная лодк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оторная лодка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Дубица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.9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Остапенко Н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 по ведению депозитного с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6.7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.3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Жукова Л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.3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.74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7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Сурнин С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.1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говор найма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4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0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6:00Z</dcterms:created>
  <dc:creator>***</dc:creator>
  <dc:description/>
  <dc:language>en-US</dc:language>
  <cp:lastModifiedBy>МонюкАЕ</cp:lastModifiedBy>
  <cp:lastPrinted>2010-06-10T15:24:00Z</cp:lastPrinted>
  <dcterms:modified xsi:type="dcterms:W3CDTF">2010-07-01T06:25:00Z</dcterms:modified>
  <cp:revision>12</cp:revision>
  <dc:subject/>
  <dc:title>Фамилия, инициалы</dc:title>
</cp:coreProperties>
</file>