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Анучинск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арнович С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.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общая) 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,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SUBARU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3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0</w:t>
            </w:r>
            <w:r>
              <w:rPr/>
              <w:t>.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Остапенко В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.0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7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Голодный Д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.29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7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43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7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амардак Ю.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.4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/42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Шумко А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.8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Иванович И.В.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.3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68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Глазкова Е.И.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.15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.9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Гаврыш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.7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.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Глушак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.8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8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Барабаш Г.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,98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,9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Комисаренко Р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,4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общая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***</dc:creator>
  <dc:description/>
  <dc:language>en-US</dc:language>
  <cp:lastModifiedBy>МонюкАЕ</cp:lastModifiedBy>
  <cp:lastPrinted>2010-06-10T15:24:00Z</cp:lastPrinted>
  <dcterms:modified xsi:type="dcterms:W3CDTF">2010-07-01T02:26:00Z</dcterms:modified>
  <cp:revision>17</cp:revision>
  <dc:subject/>
  <dc:title>Фамилия, инициалы</dc:title>
</cp:coreProperties>
</file>