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Ханкайскому району 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09 года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5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173"/>
        <w:gridCol w:w="2268"/>
        <w:gridCol w:w="1796"/>
        <w:gridCol w:w="1620"/>
        <w:gridCol w:w="305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Лебедев А.И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- старший судебный приста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75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 Приусадеб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Дача 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GAIA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 xml:space="preserve">Грузовой автомобиль 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NISSAN</w:t>
            </w:r>
            <w:r>
              <w:rPr/>
              <w:t xml:space="preserve"> ATLAS</w:t>
            </w:r>
          </w:p>
        </w:tc>
      </w:tr>
      <w:tr>
        <w:trPr>
          <w:trHeight w:val="58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  <w:tab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lang w:val="en-US"/>
              </w:rPr>
              <w:t xml:space="preserve"> </w:t>
            </w:r>
            <w:r>
              <w:rPr/>
              <w:t>Видмер А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меститель начальника отдела – заместитель старшего судебного пристава 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236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SUBARU FORESTER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47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Власенко К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4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 xml:space="preserve">Грузовой 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WN ACE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Кузнецов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5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Плешанова А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Попова  Л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4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7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ITE</w:t>
            </w:r>
            <w:r>
              <w:rPr/>
              <w:t xml:space="preserve"> </w:t>
            </w:r>
            <w:r>
              <w:rPr>
                <w:lang w:val="en-US"/>
              </w:rPr>
              <w:t>ACE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Баталов В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6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MISTR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Васильков О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ARU FORE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Ермащук Р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4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Коноваленко Н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8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CORON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1. Майборода Ю.К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4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2. Маричев С.Ю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Якименко П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3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ARU FORESTER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 Фоменко Г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6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3:50:00Z</dcterms:created>
  <dc:creator>КузьминецМА</dc:creator>
  <dc:description/>
  <dc:language>en-US</dc:language>
  <cp:lastModifiedBy>КузьминецМА</cp:lastModifiedBy>
  <dcterms:modified xsi:type="dcterms:W3CDTF">2010-07-07T04:54:00Z</dcterms:modified>
  <cp:revision>6</cp:revision>
  <dc:subject/>
  <dc:title>Сведения </dc:title>
</cp:coreProperties>
</file>