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/>
        <w:t xml:space="preserve">в ОСП по  городу Большой Камень Управления ФССП по Приморскому краю </w:t>
      </w:r>
    </w:p>
    <w:p>
      <w:pPr>
        <w:pStyle w:val="Normal"/>
        <w:jc w:val="center"/>
        <w:rPr/>
      </w:pPr>
      <w:r>
        <w:rPr/>
        <w:t>и членов их семей за период с 1 января 2009 года по 31 декабря 2009 года</w:t>
      </w:r>
    </w:p>
    <w:p>
      <w:pPr>
        <w:pStyle w:val="Normal"/>
        <w:jc w:val="center"/>
        <w:rPr/>
      </w:pPr>
      <w:r>
        <w:rPr/>
      </w:r>
    </w:p>
    <w:tbl>
      <w:tblPr>
        <w:tblW w:w="152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66"/>
        <w:gridCol w:w="2114"/>
        <w:gridCol w:w="1980"/>
        <w:gridCol w:w="2097"/>
        <w:gridCol w:w="1620"/>
        <w:gridCol w:w="2783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ного годового дохода за 2009 г. (руб.)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4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 Петрова С.В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чальник отдела 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5.8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лой дом (личн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личная)</w:t>
            </w:r>
          </w:p>
          <w:p>
            <w:pPr>
              <w:pStyle w:val="Normal"/>
              <w:ind w:left="-148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485" w:hanging="0"/>
              <w:jc w:val="both"/>
              <w:rPr/>
            </w:pPr>
            <w:r>
              <w:rPr/>
              <w:t>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>нет</w:t>
            </w:r>
          </w:p>
        </w:tc>
      </w:tr>
      <w:tr>
        <w:trPr>
          <w:trHeight w:val="8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.2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</w:tc>
      </w:tr>
      <w:tr>
        <w:trPr>
          <w:trHeight w:val="82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Русаков А.А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4.8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</w:tc>
      </w:tr>
      <w:tr>
        <w:trPr>
          <w:trHeight w:val="858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Кожевникова Н.Л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8.5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общ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личн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,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8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9.4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общ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8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Василина А.В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-эксперт (депозит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3.8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 xml:space="preserve">нет 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Басманова В.В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0.6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 Афанисьева Т.В.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1.87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личная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 Аркадьева М.В.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исполнитель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26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 Коц Н.Н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1.7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личн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ISUZU</w:t>
            </w:r>
          </w:p>
        </w:tc>
      </w:tr>
      <w:tr>
        <w:trPr>
          <w:trHeight w:val="488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Дигай Д.В.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6,71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 (личная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</w:tc>
      </w:tr>
      <w:tr>
        <w:trPr>
          <w:trHeight w:val="48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1.66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личная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7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Журавель С.Е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5.4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DAIHATSU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7.3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 Зубрилин Ю.М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8.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общ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Климова Е.В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8.0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 Кожин А.В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4.55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муниципальн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NISSAN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.0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муниципальн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муниципальн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муниципальн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Царан Н.М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6.37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общ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общ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0,60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90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.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.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общ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общ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0,60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90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общ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общ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0,60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90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Шатунова Н.В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исполнитель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4.2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общ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1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7.6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общ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1,6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NISSAN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Прудченко Л.В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исполнитель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7.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личн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.Опарина Э.Н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7.3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общ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6.1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общ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. Москаленко А.В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исполнитель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4.4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общ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2.5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общ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общ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80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.Матлахова О.Г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-эксперт (дознаватель)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5.46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</w:tc>
      </w:tr>
      <w:tr>
        <w:trPr>
          <w:trHeight w:val="80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80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Сидорина Е.А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8.4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личн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80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. Панин С.В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дебный пристав по ОУПДС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4.8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личная)</w:t>
            </w:r>
          </w:p>
          <w:p>
            <w:pPr>
              <w:pStyle w:val="Normal"/>
              <w:rPr/>
            </w:pPr>
            <w:r>
              <w:rPr/>
              <w:t>Жилой дом (личная)</w:t>
            </w:r>
          </w:p>
          <w:p>
            <w:pPr>
              <w:pStyle w:val="Normal"/>
              <w:rPr/>
            </w:pPr>
            <w:r>
              <w:rPr/>
              <w:t>Квартира (личн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NISSAN</w:t>
            </w:r>
          </w:p>
        </w:tc>
      </w:tr>
      <w:tr>
        <w:trPr>
          <w:trHeight w:val="80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пруг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.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80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ын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2:31:00Z</dcterms:created>
  <dc:creator>***</dc:creator>
  <dc:description/>
  <dc:language>en-US</dc:language>
  <cp:lastModifiedBy>МонюкАЕ</cp:lastModifiedBy>
  <cp:lastPrinted>2010-06-10T15:24:00Z</cp:lastPrinted>
  <dcterms:modified xsi:type="dcterms:W3CDTF">2010-07-06T04:16:00Z</dcterms:modified>
  <cp:revision>6</cp:revision>
  <dc:subject/>
  <dc:title>Фамилия, инициалы</dc:title>
</cp:coreProperties>
</file>