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50" w:type="pct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27"/>
        <w:gridCol w:w="2114"/>
        <w:gridCol w:w="1939"/>
        <w:gridCol w:w="2289"/>
        <w:gridCol w:w="2114"/>
        <w:gridCol w:w="2289"/>
        <w:gridCol w:w="2066"/>
        <w:gridCol w:w="2066"/>
      </w:tblGrid>
      <w:tr>
        <w:trPr/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ларирован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ового дохода</w:t>
            </w:r>
          </w:p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2009г.(руб.)</w:t>
            </w:r>
          </w:p>
        </w:tc>
        <w:tc>
          <w:tcPr>
            <w:tcW w:w="6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ы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адлежащи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ости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ид, марка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жения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Специализированный отдел оперативного дежурства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Ливицкий В.В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чальник отдела 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5878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       (общая 1/3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2,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 </w:t>
            </w:r>
            <w:r>
              <w:rPr/>
              <w:t>Демин А.М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аместитель начальника отдела- заместитель старшего судебного пристава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450238.45 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индивид.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5,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705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лембоцкий О.В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меститель начальника отдела- заместитель старшего судебного пристав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800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общая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7,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онда-Аккорд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0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общая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7,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Не имеет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Андреев Ю.Е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654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Не имеет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огачевский Н.А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72900,7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общая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6,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8003,4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общая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6,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/>
              <w:t xml:space="preserve">Глазунов А.В. 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27122,4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ончаров Д.А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6353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HR-V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1369,2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общая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6,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Ефименко Ю.В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2547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4,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УАЗ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30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ойота Камри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ы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4,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араблин А.В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1256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959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3,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ын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3,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иселёв А.А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3949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индивид.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8,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лкотин А.В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2289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узьмин М.В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4176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индивид.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9,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ойота Краун</w:t>
            </w:r>
          </w:p>
        </w:tc>
        <w:tc>
          <w:tcPr>
            <w:tcW w:w="2066" w:type="dxa"/>
            <w:tcBorders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Лабуз В.И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3564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jc w:val="center"/>
              <w:rPr/>
            </w:pPr>
            <w:r>
              <w:rPr/>
              <w:t>(индивид.)</w:t>
            </w:r>
          </w:p>
          <w:p>
            <w:pPr>
              <w:pStyle w:val="Style15"/>
              <w:jc w:val="center"/>
              <w:rPr/>
            </w:pPr>
            <w:r>
              <w:rPr/>
              <w:t>зем участок (индивид)</w:t>
            </w:r>
          </w:p>
          <w:p>
            <w:pPr>
              <w:pStyle w:val="Style15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(индивид)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2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600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7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ойота Ипсум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1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60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jc w:val="center"/>
              <w:rPr/>
            </w:pPr>
            <w:r>
              <w:rPr/>
              <w:t>(индивид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вартира (индивид)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3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4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Лисовицкий А.Г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1778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Дочь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ы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акайда Г.В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300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ом  (долев ½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Тойота Марк 2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Нисан Атлас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орозов А.Ю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4500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200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иссан-Мосо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Дочь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8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урзаев Е.А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56041,5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иколаев Н.П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8075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общая 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82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8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00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общая 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авлов А.П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85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)</w:t>
            </w:r>
          </w:p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9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77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ы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шехонов К.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31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Тойота Марк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тиха С.Е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7009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Тойота Прад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839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Дочь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вва С.А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96312,0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6687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Тойота  РАФ 4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Ниссан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елегин О.В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4044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чаев А.Л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400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ойота Калдина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8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шаков Б.А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91821,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 индивид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общая Гараж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800</w:t>
            </w:r>
          </w:p>
          <w:p>
            <w:pPr>
              <w:pStyle w:val="Style15"/>
              <w:jc w:val="center"/>
              <w:rPr/>
            </w:pPr>
            <w:r>
              <w:rPr/>
              <w:t>51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азда Трибю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80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индивид.) Квартира обща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6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5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Фещенко Д.В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5749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Тойота  РАФ 4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дочь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Филёв А.А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329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араж (индивид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0,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ойота Корона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Шпакова Е.К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6636,3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общая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5,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 имеет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046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1,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Хонда Сабер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0:55:00Z</dcterms:created>
  <dc:creator>Наталия Березкина</dc:creator>
  <dc:description/>
  <dc:language>en-US</dc:language>
  <cp:lastModifiedBy>ГлушковаЕБ</cp:lastModifiedBy>
  <cp:lastPrinted>2010-06-11T16:51:00Z</cp:lastPrinted>
  <dcterms:modified xsi:type="dcterms:W3CDTF">2010-07-08T00:43:00Z</dcterms:modified>
  <cp:revision>8</cp:revision>
  <dc:subject/>
  <dc:title>Ф</dc:title>
</cp:coreProperties>
</file>