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b/>
        </w:rPr>
        <w:t xml:space="preserve">в отделе судебных приставов  по Первомайскому району  УФССП России по Приморскому кра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период с 1 января 2009 года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2340"/>
        <w:gridCol w:w="2173"/>
        <w:gridCol w:w="2268"/>
        <w:gridCol w:w="1796"/>
        <w:gridCol w:w="1620"/>
        <w:gridCol w:w="2763"/>
      </w:tblGrid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Самсанкова М.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- старший судебный приста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 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1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MARK I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SUKI ECKUDO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38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. Шубина В.Г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 05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 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NO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Суздальцева Л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Овсянникова А.П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4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VIS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Березенчук Е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NAD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 Барабаш Е.К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 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55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IPSU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05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Мохова О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 3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Литовченко И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 4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Жанаева Т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6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Зуб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 7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VIS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 7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VIST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CU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3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Шоикова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 Орлова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8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Райдо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4. Ладысева Л.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 7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Сеина О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6. Развозжаева Т.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 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STER IS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Хорошилова Ю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 9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 Колотей О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 Лобуков С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5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 собственность 1/18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0. Ештокина Е.Н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 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 Дурандина А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 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I</w:t>
            </w:r>
            <w:r>
              <w:rPr/>
              <w:t xml:space="preserve"> </w:t>
            </w:r>
            <w:r>
              <w:rPr>
                <w:lang w:val="en-US"/>
              </w:rPr>
              <w:t>RV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2. Романенко А.В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4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 Киселёв В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 5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 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 Холодён Е.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 8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 Шишкарев А.О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 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6. Патрин А.Г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ACE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(лодка резиновая мотор.)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2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 Тимеров Ш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 7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 Татаринов Д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5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 Васильев Д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 Кругликов Ю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6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4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 Денисов Д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 Еременко С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 Почанина Н.С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Симонова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ODESSE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35</w:t>
            </w:r>
            <w:r>
              <w:rPr/>
              <w:t>. Богомолова Е.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 Анисимова А.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97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Владимира Г.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ОНДА КАПА (индивидуальная)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3:15:00Z</dcterms:created>
  <dc:creator>Кощеева</dc:creator>
  <dc:description/>
  <dc:language>en-US</dc:language>
  <cp:lastModifiedBy>ГалстянБА</cp:lastModifiedBy>
  <dcterms:modified xsi:type="dcterms:W3CDTF">2010-07-12T22:24:00Z</dcterms:modified>
  <cp:revision>21</cp:revision>
  <dc:subject/>
  <dc:title>Сведения </dc:title>
</cp:coreProperties>
</file>