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42"/>
        <w:gridCol w:w="2129"/>
        <w:gridCol w:w="1952"/>
        <w:gridCol w:w="2304"/>
        <w:gridCol w:w="2129"/>
        <w:gridCol w:w="2304"/>
        <w:gridCol w:w="2077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09г.(руб.)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ежрайонный отдел по особым исполнительным производствам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ывкин А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493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риусадебный уч.        (индиви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Часть дома (индивид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3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5,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,1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Камр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Ленд Крузер Прад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Скубей О.Н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начальника отдела- заместитель старшего судебного пристава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431995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695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9,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утарева А.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едущий специалист-эксперт (депозит)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7173,76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6738,1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исан А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Димитрова Ю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2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ы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Кропачева Т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удебный пристав- исполнитель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5565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,9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Труено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олодых И.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2659,0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лесик Д.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лавный специалист-эксперт (дозн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8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4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здышева Т.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4688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8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Устинова Ю.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3184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100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Чеботарева О.Г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336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,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020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Хорошилов А.В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1861,52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10:00Z</dcterms:created>
  <dc:creator>Наталия Березкина</dc:creator>
  <dc:description/>
  <dc:language>en-US</dc:language>
  <cp:lastModifiedBy>ГлушковаЕБ</cp:lastModifiedBy>
  <cp:lastPrinted>2010-06-11T16:51:00Z</cp:lastPrinted>
  <dcterms:modified xsi:type="dcterms:W3CDTF">2010-07-12T06:30:00Z</dcterms:modified>
  <cp:revision>4</cp:revision>
  <dc:subject/>
  <dc:title>Ф</dc:title>
</cp:coreProperties>
</file>