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городу Фокино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1980"/>
        <w:gridCol w:w="2097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Чалапчий А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.6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аренда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15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аренда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личная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Бровко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.2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аренда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CUBICI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ISUZU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.5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Лемешева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9.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(личная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Баранов Р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.60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Зиганшин Г.М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.46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>.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1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Загребин А.Ю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.06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 Ропот Г.О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.73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.71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Трехлебов С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.61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.3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Селин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.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.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8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. Царич Я.М.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.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1. Борзова Ю.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.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Демакина Д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.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Иванова Е.И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.2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.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служеб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Разуваева А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.71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Утенкова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,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.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Мячева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.60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26:00Z</dcterms:created>
  <dc:creator>***</dc:creator>
  <dc:description/>
  <dc:language>en-US</dc:language>
  <cp:lastModifiedBy>МонюкАЕ</cp:lastModifiedBy>
  <cp:lastPrinted>2010-06-10T15:24:00Z</cp:lastPrinted>
  <dcterms:modified xsi:type="dcterms:W3CDTF">2010-07-02T02:10:00Z</dcterms:modified>
  <cp:revision>16</cp:revision>
  <dc:subject/>
  <dc:title>Фамилия, инициалы</dc:title>
</cp:coreProperties>
</file>