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Пограничн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Духовный Р.П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</w:tc>
      </w:tr>
      <w:tr>
        <w:trPr>
          <w:trHeight w:val="5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3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Ташлыкова Т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76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аслов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– заместитель старшего судебного приста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 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Атаманчук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долевая собственность 1/3)</w:t>
            </w:r>
          </w:p>
          <w:p>
            <w:pPr>
              <w:pStyle w:val="Normal"/>
              <w:rPr/>
            </w:pPr>
            <w:r>
              <w:rPr/>
              <w:t>Приусадебный участок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Аплачкина Ю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им.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уряева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9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Ульяно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Афонин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Даутов В.З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Малеванный В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7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rPr/>
            </w:pPr>
            <w:r>
              <w:rPr/>
              <w:t>ММС-Делик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улюк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8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игутин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8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короход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2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3 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CUBE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OWN ACE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5</w:t>
            </w:r>
            <w:r>
              <w:rPr/>
              <w:t>. Боксорн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21:54:00Z</dcterms:created>
  <dc:creator>Кощеева</dc:creator>
  <dc:description/>
  <dc:language>en-US</dc:language>
  <cp:lastModifiedBy>Кощеева</cp:lastModifiedBy>
  <dcterms:modified xsi:type="dcterms:W3CDTF">2010-07-02T04:57:00Z</dcterms:modified>
  <cp:revision>7</cp:revision>
  <dc:subject/>
  <dc:title>Сведения </dc:title>
</cp:coreProperties>
</file>