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50" w:type="pct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27"/>
        <w:gridCol w:w="2114"/>
        <w:gridCol w:w="1939"/>
        <w:gridCol w:w="2289"/>
        <w:gridCol w:w="2114"/>
        <w:gridCol w:w="2289"/>
        <w:gridCol w:w="2066"/>
        <w:gridCol w:w="2066"/>
      </w:tblGrid>
      <w:tr>
        <w:trPr/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ва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го дохода</w:t>
            </w:r>
          </w:p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09г.(руб.)</w:t>
            </w:r>
          </w:p>
        </w:tc>
        <w:tc>
          <w:tcPr>
            <w:tcW w:w="6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ости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ид, марка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абаляускене С.В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чальник отдела государственной службы и кадров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73928,0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обща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,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Сузуки-Эскудо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Макарушкина С.А.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Заместитель начальника отдела государственной службы и кадров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Управ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630502.78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лекберли Н.П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чальник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1900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евая 1/3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- садовый(личная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6,7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317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9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600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евая 1/3)</w:t>
            </w:r>
          </w:p>
          <w:p>
            <w:pPr>
              <w:pStyle w:val="Style15"/>
              <w:jc w:val="center"/>
              <w:rPr/>
            </w:pPr>
            <w:r>
              <w:rPr/>
              <w:t>Часть жилого дома(личная)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- садовый(под индивид жилищ строительство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6,7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2,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309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ойота-Королла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Семенюк Н.В.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начальника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93183,3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евая 1/3)</w:t>
            </w:r>
          </w:p>
          <w:p>
            <w:pPr>
              <w:pStyle w:val="Style15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9,8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6,4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евая 1/3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9,8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Гончарук В.В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чальник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4640,4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айота-Спринтер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ндарёв С.И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начальника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85876,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1486,4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айота-Дуэ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ын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очь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вдокимова Н.Г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чальник контрольно-ревизионного отдела Управ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91498,0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индивид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йцева О.И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ный специалист-эксперт контрольно-ревизионного отде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99829,4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искунова Т.Н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ный специалист-эксперт контрольно-ревизионного отде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3263,6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еляева С.Л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едущий специалист-эксперт контрольно-ревизионного отде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8029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икольская Е.О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едущий специалист-эксперт контрольно-ревизионного отде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9580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илиппенко В.Г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чальник отдела организации исполнительного производств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Управ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17642,9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9227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jc w:val="center"/>
              <w:rPr/>
            </w:pPr>
            <w:r>
              <w:rPr/>
              <w:t>(индивид.)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Гараж (индивид)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30,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Тойота-Виста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Ниссан-Х-трейл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юменцева Н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Заместитель начальника отдела организации исполнительного производств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Управ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1238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Не имеет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2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9227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jc w:val="center"/>
              <w:rPr/>
            </w:pPr>
            <w:r>
              <w:rPr/>
              <w:t>(ипотека)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Хонда-Цивик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очь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уценкова С.Г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Заместитель начальника отдела организации исполнительного производств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Управ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640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jc w:val="center"/>
              <w:rPr/>
            </w:pPr>
            <w:r>
              <w:rPr/>
              <w:t>(индивид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0,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овикова Л.Н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чальник финансово-экономического отдел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6359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1\2 доли 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1\2 доли 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Малякина Ю.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меститель начальника финансово-экономического отдел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0256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дачный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5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бдулло Г.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чальник отдела материально-технического обеспеч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53220,4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8,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12649,4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HR-V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ульбак Л.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начальника отдела материально-технического обеспеч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43798,3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дачный) </w:t>
            </w:r>
          </w:p>
          <w:p>
            <w:pPr>
              <w:pStyle w:val="Normal"/>
              <w:jc w:val="center"/>
              <w:rPr/>
            </w:pPr>
            <w:r>
              <w:rPr/>
              <w:t>Под огор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вартира 1/2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200</w:t>
            </w:r>
          </w:p>
          <w:p>
            <w:pPr>
              <w:pStyle w:val="Style15"/>
              <w:jc w:val="center"/>
              <w:rPr/>
            </w:pPr>
            <w:r>
              <w:rPr/>
              <w:t>143</w:t>
            </w:r>
          </w:p>
          <w:p>
            <w:pPr>
              <w:pStyle w:val="Style15"/>
              <w:jc w:val="center"/>
              <w:rPr/>
            </w:pPr>
            <w:r>
              <w:rPr/>
              <w:t>34,7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44,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исан Сани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2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Квартира 1/2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,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Шкорко Ю.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начальника отдела материально-технического обеспеч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60999,5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ицубиши Аиртрек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артман И.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-эксперт отдела материально-технического обеспеч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89300,3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1\2 доли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,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1\2 доли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,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ирич Е.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чальник отдела документационного обеспеч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3418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100</w:t>
            </w:r>
          </w:p>
          <w:p>
            <w:pPr>
              <w:pStyle w:val="Style15"/>
              <w:jc w:val="center"/>
              <w:rPr/>
            </w:pPr>
            <w:r>
              <w:rPr/>
              <w:t>2173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45,5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6942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,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Style15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Тойота Камри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ихайлова А.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начальника отдела документационного обеспеч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77321,8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индивид.)</w:t>
            </w:r>
          </w:p>
          <w:p>
            <w:pPr>
              <w:pStyle w:val="Style15"/>
              <w:jc w:val="center"/>
              <w:rPr/>
            </w:pPr>
            <w:r>
              <w:rPr/>
              <w:t>Квартира (долевая 1/2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Квартира (дол 1/2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4,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1,1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57,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урбан О.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чальник отдела правового обеспеч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13285,5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1,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ойота Эллион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571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ын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огозникова Е.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начальника отдела правового обеспеч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79479,9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евая 1/2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1,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ойота РАВ-4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16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1,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лександрова А.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ный специалист-эксперт отдела правового обеспеч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7789,3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2184,0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ородулькина О.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ный специалист-эксперт отдела правового обеспеч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4170,2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риусадебный (индивид) </w:t>
            </w:r>
          </w:p>
          <w:p>
            <w:pPr>
              <w:pStyle w:val="Style15"/>
              <w:jc w:val="center"/>
              <w:rPr/>
            </w:pPr>
            <w:r>
              <w:rPr/>
              <w:t>Земельный участок приусадебный (индивид)</w:t>
            </w:r>
          </w:p>
          <w:p>
            <w:pPr>
              <w:pStyle w:val="Style15"/>
              <w:jc w:val="center"/>
              <w:rPr/>
            </w:pPr>
            <w:r>
              <w:rPr/>
              <w:t>Жилой дом (индивид)</w:t>
            </w:r>
          </w:p>
          <w:p>
            <w:pPr>
              <w:pStyle w:val="Style15"/>
              <w:jc w:val="center"/>
              <w:rPr/>
            </w:pPr>
            <w:r>
              <w:rPr/>
              <w:t>Жилой дом (индивид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индиви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467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150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37,3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58,5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32,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0 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риусадебный (индивид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 (индиви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669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23,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очь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уравьёва Т.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ный специалист-эксперт отдела правового обеспеч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32030,4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6,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ын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6,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ропотова Е.Ю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ный специалист-эксперт отдела правового обеспеч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64382,6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8,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Шкурат Э.Ю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ный специалист-эксперт отдела правового обеспеч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8013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3699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бровольская Г.Н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едущий специалист-эксперт отдела правового обеспеч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2371,0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индиви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,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Шедло И.Г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едущий специалист-эксперт отдела правового обеспеч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83008,0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Жилой дом (индивид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72,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47,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,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фремов В.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едущий специалист-эксперт отдела правового обеспеч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4233,4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8310,0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4,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ташкова М.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-эксперт отдела правового обеспеч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4377,9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евая 1/5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левая 1/5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8,3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долевая 1/5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левая 1/5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8,3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имошенко П.Е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чальник отдел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информатизации и обеспечения информационной безопасно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8267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,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онда Аккорд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520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ын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ндратьев В.Ю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начальника отдела информатизации и обеспечения информационной безопасно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3639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 (индивид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7,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бару-Легаси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97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ын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шакова И.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чальник отдел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о работе с обращениями гражда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688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льховский В.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чальник отдела организации  обеспечения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1508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ойота Камри Тойота Камри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исовицкий С.Г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начальника отдела организации  обеспечения установленного порядка деятельности суд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69659,1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,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6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общая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,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исан Мач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овик Н.Г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чальник отдела организации работы по реализации имущества должников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377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(индивид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ойота Ипсум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5363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очь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лбышев К.Б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чальник отдел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рганизации работы по розыску должников и их имуществ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5162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х А.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Заместитель начальника отдел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рганизации работы по розыску должников и их имуществ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2717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Субару Форестер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96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орчакова М.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чальник отдел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организации дознания и административной практики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5934,9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94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63,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26932,1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3,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Лозенко Е.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меститель начальника отдела организации дознания и административной практики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33535,9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593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бинякова И.А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ный специалист-эксперт (ст. дознаватель) отдела организации дознания и административной практи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8779,9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индивид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йцех Р.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ный специалист-эксперт (ст. дознаватель) отдела организации дознания и административной практи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6564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индивид.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2,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510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jc w:val="center"/>
              <w:rPr/>
            </w:pPr>
            <w:r>
              <w:rPr/>
              <w:t>(индивид.)</w:t>
            </w:r>
          </w:p>
          <w:p>
            <w:pPr>
              <w:pStyle w:val="Style15"/>
              <w:jc w:val="center"/>
              <w:rPr/>
            </w:pPr>
            <w:r>
              <w:rPr/>
              <w:t>гараж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0,1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20,3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20,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с-Региус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арицкая Т.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ный специалист-эксперт (ст.дознаватель) отдела организации дознания и административной практи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61171,3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,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0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Земельн участок (огород)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76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53,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нда Фи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левая 1/4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3,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7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арпач-Матеевский Н.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ный специалист-эксперт (ст. дознаватель) отдела организации дознания и административной практи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05256,5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4578,3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опачева О.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лавный специалист-эксперт (ст. дознаватель) отдела организации дознания и административной практи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7463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долевая 1/2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30:00Z</dcterms:created>
  <dc:creator>Наталия Березкина</dc:creator>
  <dc:description/>
  <dc:language>en-US</dc:language>
  <cp:lastModifiedBy>ГлушковаЕБ</cp:lastModifiedBy>
  <cp:lastPrinted>2010-06-11T16:51:00Z</cp:lastPrinted>
  <dcterms:modified xsi:type="dcterms:W3CDTF">2010-07-01T07:01:00Z</dcterms:modified>
  <cp:revision>9</cp:revision>
  <dc:subject/>
  <dc:title>Ф</dc:title>
</cp:coreProperties>
</file>