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Хорольскому  район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73"/>
        <w:gridCol w:w="2268"/>
        <w:gridCol w:w="1796"/>
        <w:gridCol w:w="1620"/>
        <w:gridCol w:w="305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Гурбатов И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- старший судебный приста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63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MAZDA</w:t>
            </w:r>
            <w:r>
              <w:rPr/>
              <w:t xml:space="preserve"> BONGO</w:t>
            </w:r>
          </w:p>
        </w:tc>
      </w:tr>
      <w:tr>
        <w:trPr>
          <w:trHeight w:val="48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>Лебедев Д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-заместитель старшего судебного пристав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99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12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Власов А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-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9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м (индивидуальный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усадебный участок (индивидуальны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0,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ZDA</w:t>
            </w:r>
            <w:r>
              <w:rPr/>
              <w:t xml:space="preserve"> TIT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CORONA</w:t>
            </w:r>
          </w:p>
        </w:tc>
      </w:tr>
      <w:tr>
        <w:trPr>
          <w:trHeight w:val="48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Бокова Т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Копылова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BLUEBIRD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6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Коротина А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4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8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ельскохозяйственная техника ТУ-184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Водный  транспорт </w:t>
            </w:r>
            <w:r>
              <w:rPr>
                <w:lang w:val="en-US"/>
              </w:rPr>
              <w:t xml:space="preserve"> BAYLAINER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7. </w:t>
            </w:r>
            <w:r>
              <w:rPr/>
              <w:t>Москаленко Л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8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MARK II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GRAI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GRAIS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Нагиба Д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5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Аргунов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2/6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 5/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CORONA PREMIO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Грузовой автомобиль</w:t>
            </w:r>
            <w:r>
              <w:rPr>
                <w:lang w:val="en-US"/>
              </w:rPr>
              <w:t xml:space="preserve"> MITSUBISHI  CANTER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Гильванов И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3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Головач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Порох Д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3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8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Сергеев С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ATLAS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36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Собкалов Р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3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SPRINTER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Шевченко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5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Мозговой В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3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аренд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6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0,75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  <w:r>
              <w:rPr>
                <w:lang w:val="en-US"/>
              </w:rPr>
              <w:t xml:space="preserve"> MITSUBISHI  CANTER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тотранспортное средство  «Восход»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HAICE REGIUS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1:47:00Z</dcterms:created>
  <dc:creator>КузьминецМА</dc:creator>
  <dc:description/>
  <dc:language>en-US</dc:language>
  <cp:lastModifiedBy>КузьминецМА</cp:lastModifiedBy>
  <dcterms:modified xsi:type="dcterms:W3CDTF">2010-07-12T03:45:00Z</dcterms:modified>
  <cp:revision>8</cp:revision>
  <dc:subject/>
  <dc:title>Сведения </dc:title>
</cp:coreProperties>
</file>