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Дальнегорскому городскому округ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66"/>
        <w:gridCol w:w="2114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Цуренков Д.Г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4.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ZUKI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.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общ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общ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Криворотов Е.Л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.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личн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и</w:t>
            </w:r>
          </w:p>
        </w:tc>
      </w:tr>
      <w:tr>
        <w:trPr>
          <w:trHeight w:val="8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Ахматшина Л.Ю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8.7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Синицкий В.В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.2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.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Ерофеев В.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.1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.4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Деревянко А.А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.15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.0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Долгаев А.Ю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.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араж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Батурин Е.М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.58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Бараненко А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.7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.9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rPr/>
            </w:pPr>
            <w:r>
              <w:rPr/>
              <w:t>Гараж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Марченко Ю.А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.1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аренда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аренда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аренда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аренда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аренда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 Баранникова К.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.3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Воронуха Л.Н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.4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.7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Ибрагимов Д.Г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.8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Рыжакова М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.4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9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8,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3.10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9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8,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9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8,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Парнищева И.Ю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.6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Петухов П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.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Поленок С.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.4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Луценко Д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.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.64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Чепноколпакова Н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ный сче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.3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.0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4:00Z</dcterms:created>
  <dc:creator>***</dc:creator>
  <dc:description/>
  <dc:language>en-US</dc:language>
  <cp:lastModifiedBy>МонюкАЕ</cp:lastModifiedBy>
  <cp:lastPrinted>2010-06-10T15:24:00Z</cp:lastPrinted>
  <dcterms:modified xsi:type="dcterms:W3CDTF">2010-07-05T23:25:00Z</dcterms:modified>
  <cp:revision>7</cp:revision>
  <dc:subject/>
  <dc:title>Фамилия, инициалы</dc:title>
</cp:coreProperties>
</file>