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Лазов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Садовая М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.8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З-66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улат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.87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.5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Рец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.4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4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0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4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LAND CRUS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валь Ю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.68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Григорщук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96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Чуляева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.7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риляк О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.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.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Маграбова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.8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Макитрук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.86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.6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9.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Гагарин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.1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Береснев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.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8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8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Поденок А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.4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(лична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1:48:00Z</dcterms:created>
  <dc:creator>***</dc:creator>
  <dc:description/>
  <dc:language>en-US</dc:language>
  <cp:lastModifiedBy>МонюкАЕ</cp:lastModifiedBy>
  <cp:lastPrinted>2010-06-10T15:24:00Z</cp:lastPrinted>
  <dcterms:modified xsi:type="dcterms:W3CDTF">2010-07-06T22:54:00Z</dcterms:modified>
  <cp:revision>4</cp:revision>
  <dc:subject/>
  <dc:title>Фамилия, инициалы</dc:title>
</cp:coreProperties>
</file>