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Артемовскому городскому округа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520"/>
        <w:gridCol w:w="2173"/>
        <w:gridCol w:w="2268"/>
        <w:gridCol w:w="1796"/>
        <w:gridCol w:w="1620"/>
        <w:gridCol w:w="2763"/>
      </w:tblGrid>
      <w:tr>
        <w:trPr/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Шадрина М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- старший судебный прист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3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евая собственность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Постриганов В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2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DATSUN</w:t>
            </w:r>
          </w:p>
        </w:tc>
      </w:tr>
      <w:tr>
        <w:trPr>
          <w:trHeight w:val="339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очкаева О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73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</w:tr>
      <w:tr>
        <w:trPr>
          <w:trHeight w:val="638" w:hRule="atLeast"/>
        </w:trPr>
        <w:tc>
          <w:tcPr>
            <w:tcW w:w="2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Бондаренко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Долгих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6. Зинатулина Я.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 xml:space="preserve"> HRV</w:t>
            </w:r>
          </w:p>
        </w:tc>
      </w:tr>
      <w:tr>
        <w:trPr>
          <w:trHeight w:val="70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уклина А.Р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RESTA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0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Красная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8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4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Ли Наталья Ен – гюновн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               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60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8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Максуд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ZDA </w:t>
            </w:r>
          </w:p>
        </w:tc>
      </w:tr>
      <w:tr>
        <w:trPr>
          <w:trHeight w:val="49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Рассудина Е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4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Пушкин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6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60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Сидоренко  Ю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 8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TRUENO</w:t>
            </w:r>
          </w:p>
        </w:tc>
      </w:tr>
      <w:tr>
        <w:trPr>
          <w:trHeight w:val="54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7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алькова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0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Чередник Т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7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90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Хе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Бакланов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 Десятниченко Р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ind w:right="186" w:hanging="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</w:p>
        </w:tc>
      </w:tr>
      <w:tr>
        <w:trPr>
          <w:trHeight w:val="25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Марченко А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4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94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Макар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½ ча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5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Пойлов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9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SPACIO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6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Чамата М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525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Тарасов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8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5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 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Кравц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Уколова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 8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</w:tc>
      </w:tr>
      <w:tr>
        <w:trPr>
          <w:trHeight w:val="383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Писаренко О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Павлова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415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Полтарыгин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 Соломников О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Нисан - Экспер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Пашков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 Капустян Н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–эксперт (дозно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899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 Ли Мен Х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 Малюгин О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17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БанаковаСС</cp:lastModifiedBy>
  <dcterms:modified xsi:type="dcterms:W3CDTF">2010-07-08T04:54:00Z</dcterms:modified>
  <cp:revision>19</cp:revision>
  <dc:subject/>
  <dc:title>Сведения </dc:title>
</cp:coreProperties>
</file>