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Хасан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0"/>
        <w:gridCol w:w="2173"/>
        <w:gridCol w:w="2268"/>
        <w:gridCol w:w="1796"/>
        <w:gridCol w:w="1620"/>
        <w:gridCol w:w="305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 Дорогинина Т.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4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Похилова Е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2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1,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MC LEGNUM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 Банщикова Т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Воробьева Е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PULSAR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Ксенофонтова И. 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. Ксенофонтова О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4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. Томко Л.Ф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1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8. Акулов А.В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Батыгин А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 Гриненко В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. Ефремов В.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7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икроавтобус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BONGO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;</w:t>
            </w:r>
            <w:r>
              <w:rPr/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. Кузьменко А.П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9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3. Нелаев А.Д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сквич ИЖ 21251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4. Ходоровский С.А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2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</w:t>
            </w:r>
            <w:r>
              <w:rPr>
                <w:lang w:val="en-US"/>
              </w:rPr>
              <w:t xml:space="preserve"> 7/18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LLA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5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</w:t>
            </w:r>
            <w:r>
              <w:rPr>
                <w:lang w:val="en-US"/>
              </w:rPr>
              <w:t xml:space="preserve"> </w:t>
            </w:r>
            <w:r>
              <w:rPr/>
              <w:t>11</w:t>
            </w:r>
            <w:r>
              <w:rPr>
                <w:lang w:val="en-US"/>
              </w:rPr>
              <w:t>/18</w:t>
            </w:r>
            <w:r>
              <w:rPr/>
              <w:t>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. Черныш Е.А. 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6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0:11:00Z</dcterms:created>
  <dc:creator>КузьминецМА</dc:creator>
  <dc:description/>
  <dc:language>en-US</dc:language>
  <cp:lastModifiedBy>КузьминецМА</cp:lastModifiedBy>
  <dcterms:modified xsi:type="dcterms:W3CDTF">2010-07-07T03:18:00Z</dcterms:modified>
  <cp:revision>11</cp:revision>
  <dc:subject/>
  <dc:title>Сведения </dc:title>
</cp:coreProperties>
</file>