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Яковле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Баришовец А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1.2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собств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C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 собств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Нестеров М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.5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LDI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14/3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Удовенко М.В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.3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кворцов М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.34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MARK I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VIT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Христюк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.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66.2</w:t>
            </w:r>
            <w:r>
              <w:rPr>
                <w:lang w:val="en-US"/>
              </w:rPr>
              <w:t>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Рычик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Гараж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артыненко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.1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.Железняк Л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.2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.2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Навроцкая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Удовенко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.8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Федонюк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.8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.3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садчий А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удинова Л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-3 разряда по ведению депозитного сч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.4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6-30T22:20:00Z</dcterms:modified>
  <cp:revision>8</cp:revision>
  <dc:subject/>
  <dc:title>Фамилия, инициалы</dc:title>
</cp:coreProperties>
</file>