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Терней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Москвина М.Н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7.6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.1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Вербицкий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9.7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.5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Шиш Е.А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.99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5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Мильчевск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.97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Шевчук П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.9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SUZU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Кулик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.5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.7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Заикина Е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.2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.2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Игнатьева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.6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Лаврентьева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.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Селиверстова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4.4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62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9,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Алексеев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.9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3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dc:language>en-US</dc:language>
  <cp:lastModifiedBy>МонюкАЕ</cp:lastModifiedBy>
  <cp:lastPrinted>2010-06-10T15:24:00Z</cp:lastPrinted>
  <dcterms:modified xsi:type="dcterms:W3CDTF">2010-07-02T04:55:00Z</dcterms:modified>
  <cp:revision>14</cp:revision>
  <dc:subject/>
  <dc:title>Фамилия, инициалы</dc:title>
</cp:coreProperties>
</file>