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Октябрьскому 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Беспалов С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.8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лич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.1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Покачал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.5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. Дудкин В.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.5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5.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ый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ы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88,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Козырева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.54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.0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Корень М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.06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Александров Д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.6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личная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6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Аниськова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.8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.5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Прищепа С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.13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0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.1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Пищанская О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.2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.12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.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Почуева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5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Перелыгин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Окружнов Д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.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Мартьянов Р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по ОУПДС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 Лопахин П.Ю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по ОУПДС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.4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.6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2:59:00Z</dcterms:created>
  <dc:creator>***</dc:creator>
  <dc:description/>
  <dc:language>en-US</dc:language>
  <cp:lastModifiedBy>МонюкАЕ</cp:lastModifiedBy>
  <cp:lastPrinted>2010-06-10T15:24:00Z</cp:lastPrinted>
  <dcterms:modified xsi:type="dcterms:W3CDTF">2010-07-07T05:31:00Z</dcterms:modified>
  <cp:revision>4</cp:revision>
  <dc:subject/>
  <dc:title>Фамилия, инициалы</dc:title>
</cp:coreProperties>
</file>