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г. Партизанск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Гоцуляк И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- заместитель старшего судебного приста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 IST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Бекжанова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77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Аксёнов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88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айота-Корон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Колесникова И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86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Тайота-Камри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и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айота Айс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Коростылёва О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1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Мазда- МР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/>
              <w:t>Микроавтобу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айота-Лит-Айс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Никольчук Г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24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Тайота-Калди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ик</w:t>
            </w:r>
          </w:p>
          <w:p>
            <w:pPr>
              <w:pStyle w:val="Normal"/>
              <w:rPr/>
            </w:pPr>
            <w:r>
              <w:rPr/>
              <w:t>Тайота Тойо  Айс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Свириденко О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6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Тера Т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76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ната в квартир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2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Смирнова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11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Гавриленко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6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 Лит Айс Ноах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Голубев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 Вист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айота Вист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1/2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6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Мисник А.К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66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3.Соболев В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96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7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Чернышева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Тойота </w:t>
            </w:r>
            <w:r>
              <w:rPr>
                <w:lang w:val="en-US"/>
              </w:rPr>
              <w:t>RAV-4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5. Шлык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Шматюк Л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9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  <w:r>
              <w:rPr/>
              <w:t xml:space="preserve"> </w:t>
            </w:r>
            <w:r>
              <w:rPr>
                <w:lang w:val="en-US"/>
              </w:rPr>
              <w:t>ARIA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Проценко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Ведущий специалист-эксперт (дознаватель)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2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Радин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8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ойота-Креста</w:t>
            </w:r>
          </w:p>
          <w:p>
            <w:pPr>
              <w:pStyle w:val="Normal"/>
              <w:rPr/>
            </w:pPr>
            <w:r>
              <w:rPr/>
              <w:t>Субаро-Плео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59:00Z</dcterms:created>
  <dc:creator>Кощеева</dc:creator>
  <dc:description/>
  <dc:language>en-US</dc:language>
  <cp:lastModifiedBy>Кощеева</cp:lastModifiedBy>
  <dcterms:modified xsi:type="dcterms:W3CDTF">2010-07-01T07:06:00Z</dcterms:modified>
  <cp:revision>1</cp:revision>
  <dc:subject/>
  <dc:title>Сведения </dc:title>
</cp:coreProperties>
</file>