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Михайло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Алефиренко А.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4.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оловачева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.8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Шейко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.5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Бородин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.4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Зинченко В.А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.2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58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49.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8,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7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0.1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9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8.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8.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3.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Митряйкин Д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.94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.3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Смирнов М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.9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.9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(общая)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Милинский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.40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(личная)</w:t>
            </w:r>
          </w:p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UBICI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Осипов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.5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.7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Снигирев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.9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Итименева  О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.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Федорчук П.А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.7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Иванова А.Г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.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Ощепков С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.6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Андрее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.03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.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Беганова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.3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Савела Я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.84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Погожева М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.2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Подгорная М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.1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Слепенкова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 (депозитный счет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ч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04:00Z</dcterms:created>
  <dc:creator>***</dc:creator>
  <dc:description/>
  <dc:language>en-US</dc:language>
  <cp:lastModifiedBy>МонюкАЕ</cp:lastModifiedBy>
  <cp:lastPrinted>2010-06-10T15:24:00Z</cp:lastPrinted>
  <dcterms:modified xsi:type="dcterms:W3CDTF">2010-07-05T06:21:00Z</dcterms:modified>
  <cp:revision>5</cp:revision>
  <dc:subject/>
  <dc:title>Фамилия, инициалы</dc:title>
</cp:coreProperties>
</file>