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ОСП по Владивостокскому городскому округу  Управления ФССП по Приморскому краю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031"/>
        <w:gridCol w:w="2268"/>
        <w:gridCol w:w="2097"/>
        <w:gridCol w:w="1620"/>
        <w:gridCol w:w="237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5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</w:rPr>
              <w:t>ОСП по Фрунзенскому району Владивостокского городского округа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Костюков А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199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94" w:leader="none"/>
              </w:tabs>
              <w:ind w:left="-1485" w:hanging="0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right"/>
              <w:rPr/>
            </w:pPr>
            <w:r>
              <w:rPr/>
              <w:t>(общая долевая 1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    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IA</w:t>
            </w:r>
            <w:r>
              <w:rPr/>
              <w:t xml:space="preserve"> (индивидуальная)</w:t>
            </w:r>
          </w:p>
        </w:tc>
      </w:tr>
      <w:tr>
        <w:trPr>
          <w:trHeight w:val="5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0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right" w:pos="2194" w:leader="none"/>
              </w:tabs>
              <w:ind w:left="-1485" w:hanging="0"/>
              <w:jc w:val="right"/>
              <w:rPr/>
            </w:pPr>
            <w:r>
              <w:rPr/>
              <w:t>(общая долевая 1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Крыжановский П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гковой      автомобиль МАЗДА-ФАМИЛИЯ (индивидуальная)</w:t>
            </w:r>
          </w:p>
        </w:tc>
      </w:tr>
      <w:tr>
        <w:trPr>
          <w:trHeight w:val="4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ind w:left="-1485" w:hanging="0"/>
              <w:jc w:val="both"/>
              <w:rPr/>
            </w:pPr>
            <w:r>
              <w:rPr/>
              <w:t>нет</w:t>
              <w:tab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Моисеенко А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2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    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TZ</w:t>
            </w:r>
            <w:r>
              <w:rPr/>
              <w:t xml:space="preserve"> (индивидуальная)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Суслова Е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0997,84                                          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85" w:hanging="0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Легковой     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  <w:r>
              <w:rPr/>
              <w:t xml:space="preserve"> </w:t>
            </w:r>
          </w:p>
        </w:tc>
      </w:tr>
      <w:tr>
        <w:trPr>
          <w:trHeight w:val="44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22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собственность)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гараж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(индивидуальная </w:t>
            </w:r>
          </w:p>
          <w:p>
            <w:pPr>
              <w:pStyle w:val="Normal"/>
              <w:ind w:left="-1485" w:hanging="0"/>
              <w:jc w:val="right"/>
              <w:rPr/>
            </w:pPr>
            <w:r>
              <w:rPr/>
              <w:t>собственность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    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Марк-</w:t>
            </w:r>
            <w:r>
              <w:rPr>
                <w:lang w:val="en-US"/>
              </w:rPr>
              <w:t>II</w:t>
            </w:r>
            <w:r>
              <w:rPr/>
              <w:t>.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    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УРФ(индивидуальная)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Широких Э. 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72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Сергеева Н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42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Часть жилого дома (общая долевая 1/3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Андреев А. 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609,7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Логачёва Н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071,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 xml:space="preserve">Общая долевая собственность 1/2 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9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Строганова                  Г. 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00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1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Легковой        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О</w:t>
            </w:r>
            <w:r>
              <w:rPr>
                <w:lang w:val="en-US"/>
              </w:rPr>
              <w:t>R</w:t>
            </w:r>
            <w:r>
              <w:rPr/>
              <w:t>О</w:t>
            </w:r>
            <w:r>
              <w:rPr>
                <w:lang w:val="en-US"/>
              </w:rPr>
              <w:t>N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  <w:r>
              <w:rPr/>
              <w:t xml:space="preserve"> (индивидуальная)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Красиков Ю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Липченко П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9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5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  <w:r>
              <w:rPr/>
              <w:t xml:space="preserve"> (индивидуальная)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Иванов Е.Ю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Данилова М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91,5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Ставинский Э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122,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Легковой        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(индивидуальная) 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Компаниец Л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6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318" w:hanging="318"/>
              <w:rPr/>
            </w:pPr>
            <w:r>
              <w:rPr/>
              <w:t>(общая долевая 1/3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Сесарева Н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46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right"/>
              <w:rPr/>
            </w:pPr>
            <w:r>
              <w:rPr/>
              <w:t>(общая долевая 1/2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 (28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Симонова И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96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артира</w:t>
            </w:r>
          </w:p>
          <w:p>
            <w:pPr>
              <w:pStyle w:val="Normal"/>
              <w:jc w:val="right"/>
              <w:rPr/>
            </w:pPr>
            <w:r>
              <w:rPr/>
              <w:t>(индивидуаль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29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Ляхова А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Фомин К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 xml:space="preserve">      </w:t>
            </w:r>
            <w:r>
              <w:rPr/>
              <w:t>Квартира (индивидуальная собственность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Евкуто И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, договор на передачу в собственность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       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О</w:t>
            </w:r>
            <w:r>
              <w:rPr>
                <w:lang w:val="en-US"/>
              </w:rPr>
              <w:t>R</w:t>
            </w:r>
            <w:r>
              <w:rPr/>
              <w:t>О</w:t>
            </w:r>
            <w:r>
              <w:rPr>
                <w:lang w:val="en-US"/>
              </w:rPr>
              <w:t>LA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индивидуальная)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ый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0 кв. 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       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ХАЙС (индивидуальная)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Поносова С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251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Климантов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911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ж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57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Дейнеко М.Э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739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2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2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Шестакова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9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       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  <w:r>
              <w:rPr/>
              <w:t xml:space="preserve"> (индивидуальная)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60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Бухаров С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735,50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Мамонтов В.П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Антонова К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44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Ходыкина Л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393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855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Борисенко А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541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я долевая собственность 1/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       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BONGO</w:t>
            </w:r>
            <w:r>
              <w:rPr/>
              <w:t xml:space="preserve"> (индивидуальная)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Замараев Е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558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½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BONGO</w:t>
            </w:r>
            <w:r>
              <w:rPr/>
              <w:t xml:space="preserve"> (индивидуальная)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Иванов С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6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¼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,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Нехорин В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1514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Русина В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4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Полянский И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921,0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Сляднев А.П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085,0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993,8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       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ИССАН-КУБ (индивидуальная)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1/3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Семыкин В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182,3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6:00Z</dcterms:created>
  <dc:creator>***</dc:creator>
  <dc:description/>
  <dc:language>en-US</dc:language>
  <cp:lastModifiedBy>ГалстянБА</cp:lastModifiedBy>
  <cp:lastPrinted>2010-06-10T15:24:00Z</cp:lastPrinted>
  <dcterms:modified xsi:type="dcterms:W3CDTF">2010-07-05T00:45:00Z</dcterms:modified>
  <cp:revision>132</cp:revision>
  <dc:subject/>
  <dc:title>Фамилия, инициалы</dc:title>
</cp:coreProperties>
</file>