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Лесозаводскому городскому округ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510"/>
        <w:gridCol w:w="2173"/>
        <w:gridCol w:w="2268"/>
        <w:gridCol w:w="1796"/>
        <w:gridCol w:w="1620"/>
        <w:gridCol w:w="305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Осипенко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Тойота-Марк-II</w:t>
            </w:r>
          </w:p>
        </w:tc>
      </w:tr>
      <w:tr>
        <w:trPr>
          <w:trHeight w:val="487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9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Батыгина Я.Г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Крикун А.К.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VISTA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78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общая) 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Ворошилов Д.И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совместная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5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Горпинченко А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Крюкова А.Ф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1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ушнаренко Е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Лепушенко Г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3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общая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0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Потобачный А.О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Карина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Слинько И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Терновский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LAUREL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Терновский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STAGEA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 xml:space="preserve">. Шитов А.И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Ющенко Н.С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Баглай Ф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D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RIMER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ельскохозяйственная техника МТЗ 80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Боеничев В.Е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Калашников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8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7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 SPRINT</w:t>
            </w:r>
            <w:r>
              <w:rPr>
                <w:lang w:val="en-US"/>
              </w:rPr>
              <w:t>E</w:t>
            </w:r>
            <w:r>
              <w:rPr/>
              <w:t>R</w:t>
            </w:r>
          </w:p>
        </w:tc>
      </w:tr>
      <w:tr>
        <w:trPr>
          <w:trHeight w:val="5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9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Корецкий О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Кудренко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автобус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МС-Делика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совмест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Кузьменко Д.О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Михеев А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. Филиппов Д.К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IPSUM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Худняк А.Н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м (индивидуальная собственность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ачный участо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5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Мусалева О.В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2:25:00Z</dcterms:created>
  <dc:creator>КузьминецМА</dc:creator>
  <dc:description/>
  <dc:language>en-US</dc:language>
  <cp:lastModifiedBy>КузьминецМА</cp:lastModifiedBy>
  <dcterms:modified xsi:type="dcterms:W3CDTF">2010-07-06T04:58:00Z</dcterms:modified>
  <cp:revision>12</cp:revision>
  <dc:subject/>
  <dc:title>Сведения </dc:title>
</cp:coreProperties>
</file>