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/>
        <w:t xml:space="preserve">в отделе судебных приставов  по Первореченскому району  УФССП России по Приморскому краю </w:t>
      </w:r>
    </w:p>
    <w:p>
      <w:pPr>
        <w:pStyle w:val="Normal"/>
        <w:jc w:val="center"/>
        <w:rPr/>
      </w:pPr>
      <w:r>
        <w:rPr/>
        <w:t>и членов их семей за период с 1 января 2009 года по 31 декабря 2009 года</w:t>
      </w:r>
    </w:p>
    <w:p>
      <w:pPr>
        <w:pStyle w:val="Normal"/>
        <w:jc w:val="center"/>
        <w:rPr/>
      </w:pPr>
      <w:r>
        <w:rPr/>
      </w:r>
    </w:p>
    <w:tbl>
      <w:tblPr>
        <w:tblW w:w="157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8"/>
        <w:gridCol w:w="2340"/>
        <w:gridCol w:w="2173"/>
        <w:gridCol w:w="2268"/>
        <w:gridCol w:w="1796"/>
        <w:gridCol w:w="1620"/>
        <w:gridCol w:w="2763"/>
      </w:tblGrid>
      <w:tr>
        <w:trPr/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ванного годового дохода за 2009 г. (руб.)</w:t>
            </w:r>
          </w:p>
        </w:tc>
        <w:tc>
          <w:tcPr>
            <w:tcW w:w="5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4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 Магерчук А.А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отдела - старший судебный приста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8 2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 1/2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81" w:hRule="atLeast"/>
        </w:trPr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4 8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долевая собственность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39" w:hRule="atLeast"/>
        </w:trPr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 1/2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долевая собственность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38" w:hRule="atLeast"/>
        </w:trPr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Лапшина Е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начальника отдела –заместитель старшего судебного пристава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1 31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 Бондарчук С.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начальника отдела –заместитель старшего судебного пристав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 2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муниципаль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муниципаль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 Михайловская Я.Ю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начальника отдела –заместитель старшего судебного пристав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 3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 Абросимова Н.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 9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6. Белов Е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 4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 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6" w:hanging="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SANI</w:t>
            </w:r>
          </w:p>
        </w:tc>
      </w:tr>
      <w:tr>
        <w:trPr>
          <w:trHeight w:val="2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 Дудка А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 8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5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Захарова В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 3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 Ковалева Е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 9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05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 Кодылева О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 5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 Кожевникова Н.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 5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 Шайхисламова Я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6" w:hanging="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ZDA DEMIO</w:t>
            </w:r>
          </w:p>
        </w:tc>
      </w:tr>
      <w:tr>
        <w:trPr>
          <w:trHeight w:val="383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13</w:t>
            </w:r>
            <w:r>
              <w:rPr/>
              <w:t>. Корнеева Е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 3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 Сверкалина Е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5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 Мисюра А.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 8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6" w:hanging="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3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16. Селюк О.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. Скопинцев Д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. Столяров Р.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 4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долевая собственность 1/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15" w:hRule="atLeast"/>
        </w:trPr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. Чайковская О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9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8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8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. Юшин В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PREMIO</w:t>
            </w:r>
          </w:p>
        </w:tc>
      </w:tr>
      <w:tr>
        <w:trPr>
          <w:trHeight w:val="383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21</w:t>
            </w:r>
            <w:r>
              <w:rPr/>
              <w:t xml:space="preserve">. Усольцева Т.А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 6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. Дьяков К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. Литовченко А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 3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 1/3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 1/4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. Гончарова Е.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 4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 8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MARK</w:t>
            </w:r>
            <w:r>
              <w:rPr/>
              <w:t xml:space="preserve"> </w:t>
            </w:r>
            <w:r>
              <w:rPr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3" w:hRule="atLeast"/>
        </w:trPr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. Гринев А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 5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 I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3" w:hRule="atLeast"/>
        </w:trPr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 6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LOGO</w:t>
            </w:r>
          </w:p>
        </w:tc>
      </w:tr>
      <w:tr>
        <w:trPr>
          <w:trHeight w:val="383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26</w:t>
            </w:r>
            <w:r>
              <w:rPr/>
              <w:t>. Довгалюк А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 2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BARU FORESTER</w:t>
            </w:r>
          </w:p>
        </w:tc>
      </w:tr>
      <w:tr>
        <w:trPr>
          <w:trHeight w:val="383" w:hRule="atLeast"/>
        </w:trPr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. Корниенко А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 6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ZDA MPV</w:t>
            </w:r>
          </w:p>
        </w:tc>
      </w:tr>
      <w:tr>
        <w:trPr>
          <w:trHeight w:val="383" w:hRule="atLeast"/>
        </w:trPr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. Некрасова О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 5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. Пешков П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 3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 1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. Степаненко О.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 6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ZDA MPV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SPRINTER- CARIB</w:t>
            </w:r>
          </w:p>
        </w:tc>
      </w:tr>
      <w:tr>
        <w:trPr>
          <w:trHeight w:val="383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31</w:t>
            </w:r>
            <w:r>
              <w:rPr/>
              <w:t>. Коломыцин П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специалист-эксперт (дознаватель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 1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ECHO</w:t>
            </w:r>
          </w:p>
        </w:tc>
      </w:tr>
      <w:tr>
        <w:trPr>
          <w:trHeight w:val="383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32</w:t>
            </w:r>
            <w:r>
              <w:rPr/>
              <w:t>. Сердюков М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специалист-эксперт (дознаватель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муниципаль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33. Чернова Ю.Г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дущий специалист-эксперт (депозит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евая собственность 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долевая собственность 3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. Жарова В.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2 разряда (депозит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0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2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23:15:00Z</dcterms:created>
  <dc:creator>Кощеева</dc:creator>
  <dc:description/>
  <dc:language>en-US</dc:language>
  <cp:lastModifiedBy>КоломеецЕВ</cp:lastModifiedBy>
  <dcterms:modified xsi:type="dcterms:W3CDTF">2010-07-12T04:57:00Z</dcterms:modified>
  <cp:revision>14</cp:revision>
  <dc:subject/>
  <dc:title>Сведения </dc:title>
</cp:coreProperties>
</file>