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Пожарскому 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20"/>
        <w:gridCol w:w="2173"/>
        <w:gridCol w:w="2268"/>
        <w:gridCol w:w="1796"/>
        <w:gridCol w:w="1620"/>
        <w:gridCol w:w="276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Глимаков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58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</w:tc>
      </w:tr>
      <w:tr>
        <w:trPr>
          <w:trHeight w:val="581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3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Гирько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1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638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Глазкова Н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63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5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Мовельян Г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 000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Шепелева Т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уддусова Т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9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1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MPV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овалевская Ю.С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Касьянова В.А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CROW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INSPIRE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9</w:t>
            </w:r>
            <w:r>
              <w:rPr/>
              <w:t>. Алексеева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1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НИВА ЛАДА</w:t>
            </w:r>
          </w:p>
        </w:tc>
      </w:tr>
      <w:tr>
        <w:trPr>
          <w:trHeight w:val="110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0</w:t>
            </w:r>
            <w:r>
              <w:rPr/>
              <w:t>. Разговоров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 (общ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TLAS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 Гончаров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ESAGE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 Тренин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 Ткалич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SUN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MARK II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 Румянце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8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 Яковлев К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 Кожевников Р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7</w:t>
            </w:r>
            <w:r>
              <w:rPr/>
              <w:t xml:space="preserve">. Олейникова С.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КоломеецЕВ</cp:lastModifiedBy>
  <dcterms:modified xsi:type="dcterms:W3CDTF">2010-07-06T05:48:00Z</dcterms:modified>
  <cp:revision>10</cp:revision>
  <dc:subject/>
  <dc:title>Сведения </dc:title>
</cp:coreProperties>
</file>