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Черниго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урков С.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.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.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Куц Р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.0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.7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ирица Ю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.63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пати А.Ф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.55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2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Чепков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.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664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Кравченко А.А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.8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лич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Воронкин А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4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Усатенко И.В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.6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Вегер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4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Дюкова Л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.7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Ярмусь С.В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.5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Работ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.3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.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Чебаненко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5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Клышко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8.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cp:keywords/>
  <dc:language>en-US</dc:language>
  <cp:lastModifiedBy>leordex</cp:lastModifiedBy>
  <cp:lastPrinted>2010-06-10T15:24:00Z</cp:lastPrinted>
  <dcterms:modified xsi:type="dcterms:W3CDTF">2010-08-02T06:52:00Z</dcterms:modified>
  <cp:revision>16</cp:revision>
  <dc:subject/>
  <dc:title>Фамилия, инициалы</dc:title>
</cp:coreProperties>
</file>