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Партизан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73"/>
        <w:gridCol w:w="2268"/>
        <w:gridCol w:w="1796"/>
        <w:gridCol w:w="1620"/>
        <w:gridCol w:w="305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Бирюкова И.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1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Сидельникова И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ANY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Ситниченко Г.Д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Квартира (общая долевая 1/4)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4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Спесивая А.Ф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Головин Е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0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З- 66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9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Даутов А.Л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6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. Зинченко А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Казацк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Коршунова И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Сметанко Т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ANY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5:18:00Z</dcterms:created>
  <dc:creator>КузьминецМА</dc:creator>
  <dc:description/>
  <dc:language>en-US</dc:language>
  <cp:lastModifiedBy>КузьминецМА</cp:lastModifiedBy>
  <dcterms:modified xsi:type="dcterms:W3CDTF">2010-07-06T06:07:00Z</dcterms:modified>
  <cp:revision>5</cp:revision>
  <dc:subject/>
  <dc:title>Сведения </dc:title>
</cp:coreProperties>
</file>