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Кавалеровскому 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Щербаков А.С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.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both"/>
              <w:rPr/>
            </w:pPr>
            <w:r>
              <w:rPr/>
              <w:t>Гараж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69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Хлыбо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.6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Черных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.1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Влас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.1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 транспорт ИЖ Юпитер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Исачен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.85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особоков Е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.7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Кисляко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.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2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ожуш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.9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Игуменокв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по ОУПДС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.9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Фрол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CUBIC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Панкраче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.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SUZU</w:t>
            </w: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2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12.Скубко А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.3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Власова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Гарбар О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.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Ельчанин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 -исполнитель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.1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ахновский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.8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3:50:00Z</dcterms:created>
  <dc:creator>***</dc:creator>
  <dc:description/>
  <dc:language>en-US</dc:language>
  <cp:lastModifiedBy>МонюкАЕ</cp:lastModifiedBy>
  <cp:lastPrinted>2010-06-10T15:24:00Z</cp:lastPrinted>
  <dcterms:modified xsi:type="dcterms:W3CDTF">2010-07-07T00:47:00Z</dcterms:modified>
  <cp:revision>4</cp:revision>
  <dc:subject/>
  <dc:title>Фамилия, инициалы</dc:title>
</cp:coreProperties>
</file>