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2240"/>
        <w:gridCol w:w="2130"/>
        <w:gridCol w:w="1949"/>
        <w:gridCol w:w="2302"/>
        <w:gridCol w:w="2126"/>
        <w:gridCol w:w="2301"/>
        <w:gridCol w:w="2078"/>
        <w:gridCol w:w="2064"/>
      </w:tblGrid>
      <w:tr>
        <w:trPr/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го дохода</w:t>
            </w:r>
          </w:p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09г.(руб.)</w:t>
            </w:r>
          </w:p>
        </w:tc>
        <w:tc>
          <w:tcPr>
            <w:tcW w:w="6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ид, марк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пециализированный межрайонный  отдел судебных приставов по ОУПДС по охране военных и арбитражных судов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верев В.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Начальник отдела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76851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(общ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  <w:r>
              <w:rPr/>
              <w:t>Мазда Демио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352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       (общ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1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</w:t>
            </w:r>
            <w:r>
              <w:rPr/>
              <w:t>Айвазов Г.В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аместитель начальника отдела- заместитель старшего судебного пристав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547175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ота Марк 2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3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Дьяченко В.Н.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6932,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0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личная Квартира лич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8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Алейник В.Н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034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Хонда Одиссей</w:t>
            </w:r>
          </w:p>
          <w:p>
            <w:pPr>
              <w:pStyle w:val="Style15"/>
              <w:rPr/>
            </w:pPr>
            <w:r>
              <w:rPr/>
              <w:t>Мазда Титан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Ахмедов Г.Ю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3811,2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общая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 (индиви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3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19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Бабаев Д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766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Бельц В.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5741,7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долевая 1/2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6,5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31,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удзу Бигхорн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8048,7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 xml:space="preserve">Бережной А.В.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Ветренко А.Ю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4427,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Глупак В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114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ар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ан Ванет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140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индиви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ча индив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6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Дунаевский Н.А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5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2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Зеленков А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3364,4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исан 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040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0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Иванов В.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780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 индивид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5,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зуки Эскудо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Козлов В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6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,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Колесников И.П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73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6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Купцов С.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608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ан Ринесса</w:t>
            </w:r>
          </w:p>
        </w:tc>
        <w:tc>
          <w:tcPr>
            <w:tcW w:w="2064" w:type="dxa"/>
            <w:tcBorders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1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Маньков С.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345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Моряков Р.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5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jc w:val="center"/>
              <w:rPr/>
            </w:pPr>
            <w:r>
              <w:rPr/>
              <w:t>(индивид.) 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ндиви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Орлов В.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789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аламарчук И.Ю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284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отиха Н.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839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0097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Тойота Прад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одлесных Н.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1217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Таун Айс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180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узырев Е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768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исан Блюберд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Прошин А.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834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HR-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афаров П.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106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4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5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ахнов В.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96975,6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4325,4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дочь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инев С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645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тмонович А.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350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общ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43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ын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емилет Ю.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0966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араж (индивид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тепушкин С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8201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4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Хонда С</w:t>
            </w:r>
            <w:r>
              <w:rPr>
                <w:lang w:val="en-US"/>
              </w:rPr>
              <w:t>R-V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едниченко А.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1061,35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 xml:space="preserve">сын 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нышов А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30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4,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Не имеет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 xml:space="preserve">сын 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>Шарапова И.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7633,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7370,7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,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Шендрик А.Н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8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ицубиши Шерио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16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2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 xml:space="preserve">дочь 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tabs>
                <w:tab w:val="clear" w:pos="708"/>
                <w:tab w:val="left" w:pos="1000" w:leader="none"/>
              </w:tabs>
              <w:spacing w:before="280" w:after="0"/>
              <w:rPr/>
            </w:pPr>
            <w:r>
              <w:rPr/>
              <w:t xml:space="preserve">дочь </w:t>
              <w:tab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Шуткин В.П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140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зуки Эскудо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60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идивидуа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20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4:14:00Z</dcterms:created>
  <dc:creator>Наталия Березкина</dc:creator>
  <dc:description/>
  <dc:language>en-US</dc:language>
  <cp:lastModifiedBy>ГлушковаЕБ</cp:lastModifiedBy>
  <cp:lastPrinted>2010-06-11T16:51:00Z</cp:lastPrinted>
  <dcterms:modified xsi:type="dcterms:W3CDTF">2010-07-09T02:45:00Z</dcterms:modified>
  <cp:revision>5</cp:revision>
  <dc:subject/>
  <dc:title>Ф</dc:title>
</cp:coreProperties>
</file>