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ОСП по Дальнереченскому городскому округу и Дальнереченскому муниципальному району</w:t>
      </w:r>
    </w:p>
    <w:p>
      <w:pPr>
        <w:pStyle w:val="Normal"/>
        <w:jc w:val="center"/>
        <w:rPr/>
      </w:pPr>
      <w:r>
        <w:rPr/>
        <w:t xml:space="preserve">УФССП России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60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>Ермак Н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8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Дыняк М.Д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90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нд Круизе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дный транспорт</w:t>
            </w:r>
          </w:p>
          <w:p>
            <w:pPr>
              <w:pStyle w:val="Normal"/>
              <w:rPr/>
            </w:pPr>
            <w:r>
              <w:rPr/>
              <w:t>Лодка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Девятерикова Е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134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Беспалов С.А.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77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Завьялов 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956,5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Нисан - Террано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Званцев Д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255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 - Чайзер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Кузнецова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Кирпиче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2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аверзина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Хамрай И.О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Федоренко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810,9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Тарулина Н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2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Исудзу -Бигхорн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Романова Н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248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Наумченко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Королева Т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6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86000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Снитко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1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 кв.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Михайловский 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013,8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Тойота -краун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  Нисан - Скайлан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Чебунина Е.Г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336,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Фроленков С.Г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88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/>
              <w:t>Тойота - Гая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Овсянников Н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эксперт(дознаватель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871,4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rPr/>
            </w:pPr>
            <w:r>
              <w:rPr/>
              <w:t>Тойота – Марк 2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,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Базик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– 3 разря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31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Шиловская О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6096,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Шестернин Е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– заместитель старшего судебного приста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5707,0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  <w:t>24. Тимохова А.С.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625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Тойота Лэнд Крузер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БанаковаСС</cp:lastModifiedBy>
  <cp:lastPrinted>2010-06-10T15:24:00Z</cp:lastPrinted>
  <dcterms:modified xsi:type="dcterms:W3CDTF">2010-07-05T04:45:00Z</dcterms:modified>
  <cp:revision>36</cp:revision>
  <dc:subject/>
  <dc:title>Фамилия, инициалы</dc:title>
</cp:coreProperties>
</file>