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Шкот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Лепехина Г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.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.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Скачков И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.4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.8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ухтаров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.59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6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адыка Е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.1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.</w:t>
            </w:r>
            <w:r>
              <w:rPr>
                <w:lang w:val="en-US"/>
              </w:rPr>
              <w:t>0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ак С.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.3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2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5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Лактюшин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артыненко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.1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Ганичева А.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Загайнова С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по ведению депозитн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.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ее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.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Гусева Е.А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.5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.5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Русяе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.2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Высоцкая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.6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,4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Кондаур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.7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лич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6-30T23:49:00Z</dcterms:modified>
  <cp:revision>11</cp:revision>
  <dc:subject/>
  <dc:title>Фамилия, инициалы</dc:title>
</cp:coreProperties>
</file>