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Арсеньевскому городскому округу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66"/>
        <w:gridCol w:w="2114"/>
        <w:gridCol w:w="1980"/>
        <w:gridCol w:w="2097"/>
        <w:gridCol w:w="1620"/>
        <w:gridCol w:w="2783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Косыгина Т.А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.7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общая)</w:t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85" w:hanging="0"/>
              <w:jc w:val="both"/>
              <w:rPr/>
            </w:pPr>
            <w:r>
              <w:rPr/>
              <w:t>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.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OLDIN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торизированное средство ИЖ-105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Гончарук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.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.8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5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Ярославцева О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.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Ибрагимова Д.Д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.08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 xml:space="preserve">нет 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.6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Зацаренко Д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.97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ERSEDE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39/4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</w:t>
            </w:r>
            <w:r>
              <w:rPr>
                <w:lang w:val="en-US"/>
              </w:rPr>
              <w:t>(</w:t>
            </w:r>
            <w:r>
              <w:rPr/>
              <w:t>лич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6,3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Дорошенко О.В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.1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Глушаков Б.Б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.97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Вильгерман С.Н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.32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.8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торная лодка ПВ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Жильцов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.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)</w:t>
            </w:r>
          </w:p>
          <w:p>
            <w:pPr>
              <w:pStyle w:val="Normal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Рудовский Е.А.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.55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Приходько О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.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Палагин А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.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.8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Овсянникова Е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.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Озмителенко Л.С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.37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5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Калашникова О.И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.35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.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 ВАЗ-2101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Созонтов Е.В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.7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Сирина В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.7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,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.3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Удалова В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.0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.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Туснолобов С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.4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Шелкова Н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.39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Юрченко Л.Е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.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.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лич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Щербина И.Ю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.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.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Удовенко О.А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.3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>
          <w:trHeight w:val="80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04:00Z</dcterms:created>
  <dc:creator>***</dc:creator>
  <dc:description/>
  <dc:language>en-US</dc:language>
  <cp:lastModifiedBy>МонюкАЕ</cp:lastModifiedBy>
  <cp:lastPrinted>2010-06-10T15:24:00Z</cp:lastPrinted>
  <dcterms:modified xsi:type="dcterms:W3CDTF">2010-07-06T02:32:00Z</dcterms:modified>
  <cp:revision>12</cp:revision>
  <dc:subject/>
  <dc:title>Фамилия, инициалы</dc:title>
</cp:coreProperties>
</file>