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Уссурийскому городскому округа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Иоинский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Тойота – Тоун - Айс</w:t>
            </w:r>
          </w:p>
        </w:tc>
      </w:tr>
      <w:tr>
        <w:trPr>
          <w:trHeight w:val="587" w:hRule="atLeast"/>
        </w:trPr>
        <w:tc>
          <w:tcPr>
            <w:tcW w:w="26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firstLine="45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Чугунов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005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Шихарев В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2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87 га</w:t>
            </w:r>
          </w:p>
          <w:p>
            <w:pPr>
              <w:pStyle w:val="Normal"/>
              <w:rPr/>
            </w:pPr>
            <w:r>
              <w:rPr/>
              <w:t>0, 0730 га</w:t>
            </w:r>
          </w:p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зда - МДВ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Пушкарев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Юдко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Митсубиси Делика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жилого дом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Хлевная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иколюк В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16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5</w:t>
            </w:r>
          </w:p>
          <w:p>
            <w:pPr>
              <w:pStyle w:val="Normal"/>
              <w:rPr/>
            </w:pPr>
            <w:r>
              <w:rPr/>
              <w:t>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Реброва Г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ергеева О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Тойота - Сурф</w:t>
            </w:r>
          </w:p>
        </w:tc>
      </w:tr>
      <w:tr>
        <w:trPr>
          <w:trHeight w:val="600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  <w:t>2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31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Шувае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3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Чугунов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бразц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</w:t>
            </w:r>
          </w:p>
          <w:p>
            <w:pPr>
              <w:pStyle w:val="Normal"/>
              <w:rPr/>
            </w:pPr>
            <w:r>
              <w:rPr/>
              <w:t>2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9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Остап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Протуляк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- Чайз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Пугаева Т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1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Репецкий Г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– Вит2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Савицкая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онда Р-В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Сердюк Ю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Соленик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Сорокин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- креста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Никит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Кибенко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3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Козик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Коротких Е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217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онда - Фи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Кравец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8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ой </w:t>
            </w:r>
          </w:p>
          <w:p>
            <w:pPr>
              <w:pStyle w:val="Normal"/>
              <w:rPr/>
            </w:pPr>
            <w:r>
              <w:rPr/>
              <w:t>Хонда - Фи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Кревсун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69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- королла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Лопатина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- Пробокс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Мальгин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52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Маслов В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Ниссан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Мошковский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 разряда  (информатизац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2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онда - Фи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Миллер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7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 Новикова Ю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650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- Раум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 Оськин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 Джабиева И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 Епифанов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 Измайлова Г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ые</w:t>
            </w:r>
          </w:p>
          <w:p>
            <w:pPr>
              <w:pStyle w:val="Normal"/>
              <w:rPr/>
            </w:pPr>
            <w:r>
              <w:rPr/>
              <w:t>Мазда - Диор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 Журавленко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Хюндай - Старекс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 Жукова Т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5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 Замарае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 Андреева Е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Нисан Блюберд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 Бабийчук Д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50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 Базолина К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 Байбур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  <w:t>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 Белоусов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57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Берсене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– Рав 4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 гараж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 Вижик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8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 Вичин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6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ые</w:t>
            </w:r>
          </w:p>
          <w:p>
            <w:pPr>
              <w:pStyle w:val="Normal"/>
              <w:rPr/>
            </w:pPr>
            <w:r>
              <w:rPr/>
              <w:t>Нисан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 Глушок Е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9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 Гуляев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ой </w:t>
            </w:r>
          </w:p>
          <w:p>
            <w:pPr>
              <w:pStyle w:val="Normal"/>
              <w:rPr/>
            </w:pPr>
            <w:r>
              <w:rPr/>
              <w:t>Нисан Датсан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1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 легковой </w:t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 Ткач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959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 Костюченко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БанаковаСС</cp:lastModifiedBy>
  <dcterms:modified xsi:type="dcterms:W3CDTF">2010-07-13T06:05:00Z</dcterms:modified>
  <cp:revision>97</cp:revision>
  <dc:subject/>
  <dc:title>Сведения </dc:title>
</cp:coreProperties>
</file>