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 ОСП по городскому округу  Спасск-Дальний и Спасскому муниципальн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8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Ефимов М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 CAMRI GRACIA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LEND CRUISER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. Ахмадулин А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меститель начальника отдела – старшего  судебного пристав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RRANO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 Васякина Л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Грачё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Захар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Минае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долевая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Михайлов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Насретдинов Н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MC</w:t>
            </w:r>
            <w:r>
              <w:rPr/>
              <w:t xml:space="preserve"> </w:t>
            </w:r>
            <w:r>
              <w:rPr>
                <w:lang w:val="en-US"/>
              </w:rPr>
              <w:t>PADJER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  <w:r>
              <w:rPr>
                <w:lang w:val="en-US"/>
              </w:rPr>
              <w:t>. Нургалиева Ю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 Полосина Е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 Харсун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 PERSONA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Чужикова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7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Шастин Ю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Шматк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Балахнин Э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ITE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6. Жуков А.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 TITAN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 Зинченко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-21053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 Кобелев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ONDA ODISSEY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7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н</w:t>
            </w:r>
            <w:r>
              <w:rPr/>
              <w:t>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 Ковалё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ARIN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</w:t>
            </w:r>
            <w:r>
              <w:rPr>
                <w:lang w:val="en-US"/>
              </w:rPr>
              <w:t>O</w:t>
            </w:r>
            <w:r>
              <w:rPr/>
              <w:t>R</w:t>
            </w:r>
            <w:r>
              <w:rPr>
                <w:lang w:val="en-US"/>
              </w:rPr>
              <w:t>O</w:t>
            </w:r>
            <w:r>
              <w:rPr/>
              <w:t>NA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2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 Кузнецов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 Ласоха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 Мельниченко Ю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 Морозов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ISSAN AD 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4. Павлов О.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IPSUM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6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Певченко О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. Рассоленко П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. Репш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8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Свириденко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9. Силавский Д.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 Шейко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 Молокоедов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2. </w:t>
            </w:r>
            <w:r>
              <w:rPr>
                <w:lang w:val="en-US"/>
              </w:rPr>
              <w:t>Змиевская О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HIACE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. Петухова Н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. Ярославцева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6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27:00Z</dcterms:created>
  <dc:creator>КузьминецМА</dc:creator>
  <dc:description/>
  <dc:language>en-US</dc:language>
  <cp:lastModifiedBy>КузьминецМА</cp:lastModifiedBy>
  <dcterms:modified xsi:type="dcterms:W3CDTF">2011-04-19T01:47:00Z</dcterms:modified>
  <cp:revision>38</cp:revision>
  <dc:subject/>
  <dc:title>Сведения </dc:title>
</cp:coreProperties>
</file>