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</w:rPr>
        <w:t xml:space="preserve">в отделе судебных приставов  по Первомайскому району  УФССП России по Приморскому краю 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340"/>
        <w:gridCol w:w="2173"/>
        <w:gridCol w:w="2268"/>
        <w:gridCol w:w="1796"/>
        <w:gridCol w:w="1620"/>
        <w:gridCol w:w="2763"/>
      </w:tblGrid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Чех А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- старший судебный приста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 xml:space="preserve">Тойота РАВ 4 (индивидуальная) </w:t>
            </w:r>
          </w:p>
        </w:tc>
      </w:tr>
      <w:tr>
        <w:trPr>
          <w:trHeight w:val="581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(бессрочно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(бессрочно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8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Шубина В.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1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ино</w:t>
            </w:r>
          </w:p>
          <w:p>
            <w:pPr>
              <w:pStyle w:val="Normal"/>
              <w:jc w:val="center"/>
              <w:rPr/>
            </w:pPr>
            <w:r>
              <w:rPr/>
              <w:t>Хонда СР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орозова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7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20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уздальце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Овсянникова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1/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Виста 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Березенчук Е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Барабаш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 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Ипсум 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Иванченко Я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20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эсмэикс (индивидуальн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озжаева Т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Мастер Ай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гина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) 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бий Е.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 – эксперт (дознаватель)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88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алдина  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5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Мохова О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1/3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1/3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Литовченко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8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адовый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Зуб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¼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Вис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икс Трэил (индивидуальная) </w:t>
            </w:r>
          </w:p>
        </w:tc>
      </w:tr>
      <w:tr>
        <w:trPr>
          <w:trHeight w:val="615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.Белоусова Е.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55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¼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ойота Корона 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Райдо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8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½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Нади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Ладысева Л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.Владимирова Г.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60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.Анисимова А.Ю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ларев Р.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91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Терра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Лобуков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18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9. Ештокина Е.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½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Дурандин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3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Р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Холодён Е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.Пузырёв Е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27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раун 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Васильев Д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74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уб (индивидуальная)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4.Тимеров Ш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Кругликов Ю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субиси Паджеро 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Денисов Д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Романенко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да Бонго 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Киселев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Еременко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Почанина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дущий специалист – эксперт (депозит)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,96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2/3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Джемени Сиер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(индивидуальная) 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/>
              <w:t>1. Богомолова Е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 – эксперт (дознаватель)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0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Крымская Е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2 разряда (депозит)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½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кс (индивидуальная)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Таун Айс Но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Кощеева</cp:lastModifiedBy>
  <dcterms:modified xsi:type="dcterms:W3CDTF">2011-05-03T07:02:00Z</dcterms:modified>
  <cp:revision>41</cp:revision>
  <dc:subject/>
  <dc:title>Сведения </dc:title>
</cp:coreProperties>
</file>