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Чугуе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422"/>
        <w:gridCol w:w="1655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овальчук Е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2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CORON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Орехова Е.К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35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окрашенко З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7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город, 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VA</w:t>
            </w:r>
            <w:r>
              <w:rPr>
                <w:lang w:val="en-US"/>
              </w:rPr>
              <w:t>NNET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антимова О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89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(долевая 1/3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(долевая 1/3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SSAN ATLAS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(долевая 1/3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Рубайло Е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48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 (долевая 1/2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(долевая 1/2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Фролова В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8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(долевая 1/3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(долевая 1/3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PREMI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     </w:t>
            </w:r>
            <w:r>
              <w:rPr/>
              <w:t>(долевая 1/3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Гусева В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079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84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отельников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14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LARGO 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уллиев Т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ROWN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Мищенко К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37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Сергеенко Д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65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4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9.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LITE 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63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Чеченин А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35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ириленко Г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96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(долевая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08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(долевая 1/3)     жилой дом    (долевая 1/4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2:58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19T06:44:00Z</dcterms:modified>
  <cp:revision>7</cp:revision>
  <dc:subject/>
  <dc:title>Фамилия, инициалы</dc:title>
</cp:coreProperties>
</file>