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Хасан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0"/>
        <w:gridCol w:w="2173"/>
        <w:gridCol w:w="2268"/>
        <w:gridCol w:w="1796"/>
        <w:gridCol w:w="1620"/>
        <w:gridCol w:w="305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Дорогинина Т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8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Белозёр Е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MITSUBISHI MIRAGE DINGO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ондаренко Н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9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орбункова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DAIHATSU YRV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Ксенофонтова И. 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. Руднев Д.В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Батыгин А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  TAYOTA CHASER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Гриненко В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4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Ефремов В.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автобус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BONGO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узьменко А.П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автобус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TOYOTA HACE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1. Нелаев А.Д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6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Москвич ИЖ 2125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HONDA FIT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 Ходоровский С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4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/18</w:t>
            </w:r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3. Черныш Е.А.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6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0:11:00Z</dcterms:created>
  <dc:creator>КузьминецМА</dc:creator>
  <dc:description/>
  <dc:language>en-US</dc:language>
  <cp:lastModifiedBy>КузьминецМА</cp:lastModifiedBy>
  <dcterms:modified xsi:type="dcterms:W3CDTF">2011-05-04T02:57:00Z</dcterms:modified>
  <cp:revision>14</cp:revision>
  <dc:subject/>
  <dc:title>Сведения </dc:title>
</cp:coreProperties>
</file>