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Фрунзенскому району Владивостокского городского округа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520"/>
        <w:gridCol w:w="1620"/>
        <w:gridCol w:w="2340"/>
        <w:gridCol w:w="1727"/>
        <w:gridCol w:w="1620"/>
        <w:gridCol w:w="2783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. Полькин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(общая долевая, 1/2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(общая долевая, 1/2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Крыжановский П.Н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58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½ 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 xml:space="preserve">Мазда Фамилия (индивидуальная) 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е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½ 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  <w:r>
              <w:rPr>
                <w:lang w:val="en-US"/>
              </w:rPr>
              <w:t xml:space="preserve">. Моисеенко </w:t>
            </w:r>
            <w:r>
              <w:rPr/>
              <w:t>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- заместитель старшего судебного прист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5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TOYOTA VITZ (индивидуальная) 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Компаниец Л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8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(общая долевая, 1/3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Иванов Е.Ю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8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. Дейнеко М.Э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2 разряда (депози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748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½ 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Русина В.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8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8. Бухаров С.В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48545,1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Власов А.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Тойота Камри 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 xml:space="preserve">(индивидуальная) 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Иванов С.Н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261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¼ 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 xml:space="preserve">Ниссан Террано (индивидуальная) 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½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,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/>
              <w:t>11. Нехорин В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538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Семыкин В.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547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. Борисенко А.И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715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общая долевая 1/3 )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Мазда Бонго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 xml:space="preserve">(индивидуальная) 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зоно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670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. Антонова К.В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95815,7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Строганова Г.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4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521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Андреев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7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срок пользования до 01.01.2014)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Тойота Витц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(индивидуальная)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7. Назаров А.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17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1/3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 . Кочнев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5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общая долевая, 1/3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дыкина Л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Красиков Ю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8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 Липченко П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3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UZUKI ESKUDO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 Ляхова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Суслова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OYOTA CARINA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RK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 .Замараев  Е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7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. квартира (общая долевая, 1/2)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BONGO</w:t>
            </w:r>
            <w:r>
              <w:rPr/>
              <w:t xml:space="preserve"> </w:t>
            </w:r>
            <w:r>
              <w:rPr>
                <w:lang w:val="en-US"/>
              </w:rPr>
              <w:t>BRAWNY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 Стыценко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7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2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lang w:val="en-US"/>
              </w:rPr>
              <w:t>HONDA Оди</w:t>
            </w:r>
            <w:r>
              <w:rPr/>
              <w:t>с</w:t>
            </w:r>
            <w:r>
              <w:rPr>
                <w:lang w:val="en-US"/>
              </w:rPr>
              <w:t>сей</w:t>
            </w:r>
            <w:r>
              <w:rPr/>
              <w:t xml:space="preserve"> (индивидуальная) </w:t>
            </w:r>
          </w:p>
        </w:tc>
      </w:tr>
      <w:tr>
        <w:trPr>
          <w:trHeight w:val="103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2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6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 Климантова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разряда (депози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2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, совместная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0:37:00Z</dcterms:created>
  <dc:creator>КузьминецМА</dc:creator>
  <dc:description/>
  <dc:language>en-US</dc:language>
  <cp:lastModifiedBy>Кощеева</cp:lastModifiedBy>
  <dcterms:modified xsi:type="dcterms:W3CDTF">2011-05-03T07:08:00Z</dcterms:modified>
  <cp:revision>21</cp:revision>
  <dc:subject/>
  <dc:title>Сведения </dc:title>
</cp:coreProperties>
</file>