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Кавалеровскому 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2422"/>
        <w:gridCol w:w="1655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Щербаков А.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 - старший судебный прист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815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 (долевая 1/2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долевая 1/2)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9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ROWN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OBOX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Моторная лодка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TINGRAY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мотор YAMAHA</w:t>
            </w:r>
          </w:p>
        </w:tc>
      </w:tr>
      <w:tr>
        <w:trPr>
          <w:trHeight w:val="16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430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долевая 1/2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долевая 1/2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9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Хлыбов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17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Власова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 -исполнитель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64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67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LL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ИЖ 6.1114-012-01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Гарбар О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 -исполнитель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69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асть жилого дома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MARK II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Ельчанинов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 -исполнитель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45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PLATZ 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Скубко А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50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Черных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69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  (долевая 1/4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98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  (долевая 1/2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PRIUS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  (долевая 1/4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Власов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67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LL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отоцик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Ж 6.1114-012-01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64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Игуменокв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 по ОУПДС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63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LL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Исаченко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373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UZUKI ESCUDO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Кособоков Е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41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GAI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274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4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Кисляков А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98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долевая 1/2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  (долевая 1/2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7,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HOMY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3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долевая 1/2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  (долевая 1/2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92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3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7,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8,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ESCUDO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Кожушко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998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LITE ACE NOAH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396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Сахновский Д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12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Панкрачев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4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86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ISUZU</w:t>
            </w:r>
            <w:r>
              <w:rPr/>
              <w:t xml:space="preserve">  ELF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273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3:50:00Z</dcterms:created>
  <dc:creator>***</dc:creator>
  <dc:description/>
  <dc:language>en-US</dc:language>
  <cp:lastModifiedBy>КузьминецМА</cp:lastModifiedBy>
  <cp:lastPrinted>2010-06-10T15:24:00Z</cp:lastPrinted>
  <dcterms:modified xsi:type="dcterms:W3CDTF">2011-04-29T02:14:00Z</dcterms:modified>
  <cp:revision>14</cp:revision>
  <dc:subject/>
  <dc:title>Фамилия, инициалы</dc:title>
</cp:coreProperties>
</file>