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Надеждин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350"/>
        <w:gridCol w:w="172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 Пушкарё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26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 (1/3 совместной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1/3 совместной собственности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Кибенко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34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RAUM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Гончарук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9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(долевая 2/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INO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рудцин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Иванова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26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VITZ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абакова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84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5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асл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39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Ускова Э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9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2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NISSAN AD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>. Гонус О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7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CARINA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 Количенко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8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 CALDIN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 Лисицин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9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   (долевая 1/2)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   (долевая 1/2)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 Мандыч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07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3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1/3) земельный участок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3</w:t>
            </w:r>
            <w:r>
              <w:rPr/>
              <w:t>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 CROWN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 Шастун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09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 FEIDER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 Бондарев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1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CARIB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цикл «Урал» ИМЗ-3010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05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 Лисицин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   (долевая 1/2)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9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   (долевая 1/2)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 Бастанжиева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9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1/2 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1/2 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17:00Z</dcterms:created>
  <dc:creator>КузьминецМА</dc:creator>
  <dc:description/>
  <dc:language>en-US</dc:language>
  <cp:lastModifiedBy>КузьминецМА</cp:lastModifiedBy>
  <dcterms:modified xsi:type="dcterms:W3CDTF">2011-05-04T02:53:00Z</dcterms:modified>
  <cp:revision>19</cp:revision>
  <dc:subject/>
  <dc:title>Сведения </dc:title>
</cp:coreProperties>
</file>