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"/>
        <w:gridCol w:w="2222"/>
        <w:gridCol w:w="2173"/>
        <w:gridCol w:w="2268"/>
        <w:gridCol w:w="2097"/>
        <w:gridCol w:w="1620"/>
        <w:gridCol w:w="23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ОСП по Ленинскому району Владивостокского городского округа</w:t>
            </w:r>
          </w:p>
        </w:tc>
      </w:tr>
      <w:tr>
        <w:trPr>
          <w:trHeight w:val="825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лексеева Н.Н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69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4" w:leader="none"/>
              </w:tabs>
              <w:snapToGrid w:val="false"/>
              <w:ind w:left="-1485" w:hanging="0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ойота Приус Гибрид (индивидуальная) </w:t>
            </w:r>
          </w:p>
        </w:tc>
      </w:tr>
      <w:tr>
        <w:trPr>
          <w:trHeight w:val="825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акаренко А.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91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23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Холопова Т.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64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.Белоцерковникова Н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0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рок пользования 30 лет), договор социального найм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ан Инстрейл (индивидуальная)</w:t>
            </w:r>
          </w:p>
        </w:tc>
      </w:tr>
      <w:tr>
        <w:trPr>
          <w:trHeight w:val="44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22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4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22" w:hanging="0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ипотека, договор купли-продаж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однева К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981,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Долгополов С.А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884,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/14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Котляренко Н.К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95,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32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МАЗДА МПВ 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Сизов М.В. 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875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Тойота Фанкарго</w:t>
            </w:r>
          </w:p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арташова К.О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Зайцева А.А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135,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5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сенко М.Б.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514,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Искиндиров А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800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ришталь В.Н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767,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Кузьменко А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78,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V (</w:t>
            </w:r>
            <w:r>
              <w:rPr/>
              <w:t>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ссан Икс-Трэил 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удзу Эльф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тсубиси Кантер  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Масюк Е.Э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868,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Горохова А.Г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743,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</w:t>
            </w:r>
          </w:p>
          <w:p>
            <w:pPr>
              <w:pStyle w:val="Normal"/>
              <w:ind w:left="318" w:hanging="318"/>
              <w:rPr/>
            </w:pPr>
            <w:r>
              <w:rPr/>
              <w:t>(индивидуальная 1/7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ДА БОНГО ФРИЕНДИ 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Подкорытова А.И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4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Куприкова  Е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1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ССАН МАРЧ 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Шургин А.С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РЕСТА (индивидуальная)</w:t>
            </w:r>
          </w:p>
        </w:tc>
      </w:tr>
      <w:tr>
        <w:trPr>
          <w:trHeight w:val="58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Шадрина Е.А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.Ермолаев А.С.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258,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общая долевая ¼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Хачатурова С.М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6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Терпугов А.М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824,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992,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АРУ ФОРЕСТЕР (индивидуальная)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Тараненко С.М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000,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Карпова А.С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95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Сорокина О.С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долевая 1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долевая 1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Медведева И.Б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04,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22,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Богданов А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997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отека (ипотек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потек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Фит (индивидуальная)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Кашкаров А.В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52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326,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Гатилов Н.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договор социального найма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6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договор социального найма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Яснов А.М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бессрочн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1.Ажмуратов Р.К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3441,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Эммина (индивидуальная) 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4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Никифоров А.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ная)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 В.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88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найм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МПВ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97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говор найма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найм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3.Руднев С.В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АД (индивидуальная) 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4.Кузнецов Е.А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755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Хелюк Е.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6. Самко С.А. 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76,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774,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7. Карташова Ю.В. 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1,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нда Одисс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ойота Ипсу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34,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1/4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8.Стогнева О.И. 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562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7.Лисина И.В.  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996,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6)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9.Удовик Т.В.  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606,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нда фи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12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0.Козиковская Е.Л.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1.Юрковская А.В. 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(депозит)  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03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 долевая ½) 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56:00Z</dcterms:created>
  <dc:creator>***</dc:creator>
  <dc:description/>
  <dc:language>en-US</dc:language>
  <cp:lastModifiedBy>Кощеева</cp:lastModifiedBy>
  <cp:lastPrinted>2010-06-10T15:24:00Z</cp:lastPrinted>
  <dcterms:modified xsi:type="dcterms:W3CDTF">2011-05-03T06:57:00Z</dcterms:modified>
  <cp:revision>93</cp:revision>
  <dc:subject/>
  <dc:title>Фамилия, инициалы</dc:title>
</cp:coreProperties>
</file>