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Терней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139"/>
        <w:gridCol w:w="1938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Москвина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7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6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97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Вербицкий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76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лодка гребная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36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Шиш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3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FRIEND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ильчевс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51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COROLL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Шевчук П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629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ALLEX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улик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13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URF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3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Заикина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674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3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818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Игнать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8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Лавренть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4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еливерсто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38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приусадебный 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6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IHATSU TERIOS KID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Алексеев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3952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8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06T03:08:00Z</dcterms:modified>
  <cp:revision>21</cp:revision>
  <dc:subject/>
  <dc:title>Фамилия, инициалы</dc:title>
</cp:coreProperties>
</file>