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6"/>
        <w:gridCol w:w="1935"/>
        <w:gridCol w:w="352"/>
        <w:gridCol w:w="1765"/>
        <w:gridCol w:w="2289"/>
        <w:gridCol w:w="1937"/>
        <w:gridCol w:w="178"/>
        <w:gridCol w:w="1937"/>
        <w:gridCol w:w="2422"/>
        <w:gridCol w:w="2063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за 2010 г.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ый отдел оперативного дежурства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вицкий В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688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</w:t>
            </w:r>
            <w:r>
              <w:rPr>
                <w:lang w:val="en-US"/>
              </w:rPr>
              <w:t>долевая</w:t>
            </w:r>
            <w:r>
              <w:rPr/>
              <w:t xml:space="preserve"> 1/4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ембоцкий О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87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(общая)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дреев Ю.Е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93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UBARU FORESTER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зунов А.В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7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44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лышев А.Ю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нчаров Д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92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общ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всеева О. 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5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,4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фименко Ю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33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,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егковой автомобиль УАЗ-3962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3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общая долевая 1/3) квартира     (общая долевая 1/2)     гараж (общая долевая 1/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62,6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6,7  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RINA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,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иселёв А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22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,9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котин А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78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х комнатная квартира      (долевая 1/3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60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стенко Я. С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зьмин М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3139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абуз В.И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68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  (долевая 1/2)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земельный  участок 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71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(индивидуальная)  квартира (индивидуальная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кайда Г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83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2 Дома 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  <w:r>
              <w:rPr/>
              <w:t xml:space="preserve"> 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02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щук А.Ю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16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озов А.Ю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2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 xml:space="preserve">е имее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MOCO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колаев Н.П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92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       </w:t>
            </w:r>
            <w:r>
              <w:rPr/>
              <w:t>долевая 1/2 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,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13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       </w:t>
            </w:r>
            <w:r>
              <w:rPr/>
              <w:t>(долевая 1/2 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,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влов А.П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8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шехонов К.С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87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Марк 2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тиха С.Е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135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Прадо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8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вва С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76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58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RAF 4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легин О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41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юрин Г.Р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3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ольцев Ю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15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,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егковой автомобиль Ленд Крузер Прадо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/>
              <w:t>Хонда CRV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ев А.Л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6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CALDINA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шаков Б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88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 (индивидуальная) Квартира      (долевая 1/3)      Гараж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0</w:t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егковой автомобиль Мазда Трибю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 Квартира     (долевая 1/3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ещенко Д.В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64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егковой автомобиль  NISSAN TIIDA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,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лёв А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59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PREMIO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пакова Е.К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96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,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07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долевая 1/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егковой автомобиль  Хонда Сабер</w:t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25:00Z</dcterms:created>
  <dc:creator>КузьминецМА</dc:creator>
  <dc:description/>
  <dc:language>en-US</dc:language>
  <cp:lastModifiedBy>КузьминецМА</cp:lastModifiedBy>
  <dcterms:modified xsi:type="dcterms:W3CDTF">2011-04-19T02:00:00Z</dcterms:modified>
  <cp:revision>31</cp:revision>
  <dc:subject/>
  <dc:title>ФИО</dc:title>
</cp:coreProperties>
</file>