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Находкинскому городскому округа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20"/>
        <w:gridCol w:w="2173"/>
        <w:gridCol w:w="2268"/>
        <w:gridCol w:w="1796"/>
        <w:gridCol w:w="1620"/>
        <w:gridCol w:w="276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 Распоп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олохвастова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9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Аванесян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Артюшкина Н.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Башинская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87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ADO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Бежина Т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BEAT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PRELUDE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Боробова О.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DELIKA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акарина О.О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Гайдай Л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Домин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ащеева Н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VANETTE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н</w:t>
            </w:r>
            <w:r>
              <w:rPr/>
              <w:t>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Колесникова Е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Коцур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Кузнецова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VITZ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Лахно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Мах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Мируцина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Савенков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Субач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Теряе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жилой дом (доля 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под огород, индивидуальная)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Ткаченко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Хван Н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Хорт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Чумак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Яковлева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3)</w:t>
            </w:r>
          </w:p>
          <w:p>
            <w:pPr>
              <w:pStyle w:val="Normal"/>
              <w:rPr/>
            </w:pPr>
            <w:r>
              <w:rPr/>
              <w:t>Жилой дом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MARCH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Борис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Бузурнюк И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н</w:t>
            </w:r>
            <w:r>
              <w:rPr/>
              <w:t>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Головин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Гончарова Е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Домин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 Залыгае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жилом доме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 Капошко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 Котлярский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BLUIBERD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 Кошкин О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9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 Кряжевских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омната</w:t>
            </w:r>
          </w:p>
          <w:p>
            <w:pPr>
              <w:pStyle w:val="Normal"/>
              <w:rPr/>
            </w:pPr>
            <w:r>
              <w:rPr/>
              <w:t xml:space="preserve">Жилая комнат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 Никифоров Р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 Опарин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 Твердохлеб И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 Фрол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 Корниенко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 Шутенко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 Грибкова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– 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VITZ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индивидуальная)</w:t>
            </w:r>
          </w:p>
          <w:p>
            <w:pPr>
              <w:pStyle w:val="Normal"/>
              <w:rPr/>
            </w:pPr>
            <w:r>
              <w:rPr/>
              <w:t>квартира     (долевая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 Паршукова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– 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 Борисенко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– эксперт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 Воробь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 Стадникова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 Юдина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 Ли Т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2 го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(долевая 1/2)  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3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 Перов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 Перова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2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  <w:r>
              <w:rPr>
                <w:lang w:val="en-US"/>
              </w:rPr>
              <w:t xml:space="preserve"> дом</w:t>
            </w:r>
          </w:p>
          <w:p>
            <w:pPr>
              <w:pStyle w:val="Normal"/>
              <w:rPr/>
            </w:pPr>
            <w:r>
              <w:rPr/>
              <w:t>(долевая 1/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TOYOTA TOWN AC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 Сорокина К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 Спелкова А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КузьминецМА</cp:lastModifiedBy>
  <dcterms:modified xsi:type="dcterms:W3CDTF">2011-05-04T03:06:00Z</dcterms:modified>
  <cp:revision>104</cp:revision>
  <dc:subject/>
  <dc:title>Сведения </dc:title>
</cp:coreProperties>
</file>