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Михайлов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2139"/>
        <w:gridCol w:w="1938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Алефиренко А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– старший судебный пристав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8308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долевая</w:t>
            </w:r>
            <w:r>
              <w:rPr/>
              <w:t xml:space="preserve"> 1/4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 </w:t>
            </w:r>
          </w:p>
        </w:tc>
      </w:tr>
      <w:tr>
        <w:trPr>
          <w:trHeight w:val="4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Головачева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692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7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Шейко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37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4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5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Андреева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06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ROWN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Беганова Г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75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Гребнева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0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Иванова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005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Ощепков С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58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77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/3 жилого дом (долевая 1/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/3 жилого дом (долевая 1/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Погожева М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7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Савела Я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42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Федорчук П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43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0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Бородин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98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 MAZDA MPV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57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Зинченко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24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под жилищное строительство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 земельный участок 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(долевая 1/2 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58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49.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8,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7,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2,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узовой 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TLAS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    (долева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(долевая 1/2 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0.1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9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8.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8.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3.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Милинский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6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MC</w:t>
            </w:r>
            <w:r>
              <w:rPr/>
              <w:t xml:space="preserve">  </w:t>
            </w:r>
            <w:r>
              <w:rPr>
                <w:lang w:val="en-US"/>
              </w:rPr>
              <w:t>EH</w:t>
            </w:r>
            <w:r>
              <w:rPr/>
              <w:t>-</w:t>
            </w:r>
            <w:r>
              <w:rPr>
                <w:lang w:val="en-US"/>
              </w:rPr>
              <w:t>VAGON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Митряйкин Д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87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Осипов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5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Снигире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94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Подгорная М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96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Крипак А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96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53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LIBERTY</w:t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Слепенкова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 (депозитный сч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98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евая 1/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04:00Z</dcterms:created>
  <dc:creator>***</dc:creator>
  <dc:description/>
  <dc:language>en-US</dc:language>
  <cp:lastModifiedBy>КузьминецМА</cp:lastModifiedBy>
  <cp:lastPrinted>2010-06-10T15:24:00Z</cp:lastPrinted>
  <dcterms:modified xsi:type="dcterms:W3CDTF">2011-05-04T02:46:00Z</dcterms:modified>
  <cp:revision>24</cp:revision>
  <dc:subject/>
  <dc:title>Фамилия, инициалы</dc:title>
</cp:coreProperties>
</file>