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Черниговскому району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60"/>
        <w:gridCol w:w="2170"/>
        <w:gridCol w:w="1907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Курков С.Л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96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32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</w:t>
            </w:r>
            <w:r>
              <w:rPr/>
              <w:t>.Работа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937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883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 ACCORD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. Третьякова А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706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Квартира </w:t>
            </w:r>
            <w:r>
              <w:rPr>
                <w:lang w:val="en-US"/>
              </w:rPr>
              <w:t xml:space="preserve"> </w:t>
            </w:r>
            <w:r>
              <w:rPr/>
              <w:t>(долевая 1/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Квартира </w:t>
            </w:r>
            <w:r>
              <w:rPr>
                <w:lang w:val="en-US"/>
              </w:rPr>
              <w:t xml:space="preserve"> </w:t>
            </w:r>
            <w:r>
              <w:rPr/>
              <w:t>(долевая 1/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CRUIZER</w:t>
            </w:r>
            <w:r>
              <w:rPr>
                <w:lang w:val="en-US"/>
              </w:rPr>
              <w:t xml:space="preserve"> PRADO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06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Квартира </w:t>
            </w:r>
            <w:r>
              <w:rPr>
                <w:lang w:val="en-US"/>
              </w:rPr>
              <w:t xml:space="preserve"> </w:t>
            </w:r>
            <w:r>
              <w:rPr/>
              <w:t>(долевая 1/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Квартира </w:t>
            </w:r>
            <w:r>
              <w:rPr>
                <w:lang w:val="en-US"/>
              </w:rPr>
              <w:t xml:space="preserve"> </w:t>
            </w:r>
            <w:r>
              <w:rPr/>
              <w:t>(долевая 1/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4</w:t>
            </w:r>
            <w:r>
              <w:rPr/>
              <w:t>. Чебаненко М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095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для индивидуального жилищного строительства (долевая 1/2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долевая 1/2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8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>. Чепкова Т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06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 xml:space="preserve"> </w:t>
            </w:r>
            <w:r>
              <w:rPr/>
              <w:t>(долевая 1/2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5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1/2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FIT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6</w:t>
            </w:r>
            <w:r>
              <w:rPr/>
              <w:t>. Ярмусь С.В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7242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личная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47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79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. Воронкин А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99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аренда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9,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73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8</w:t>
            </w:r>
            <w:r>
              <w:rPr/>
              <w:t>. Ипати А.Ф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37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1/3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анг-Юнг Аукшион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3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59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3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9</w:t>
            </w:r>
            <w:r>
              <w:rPr/>
              <w:t>. Кравченко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538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 Чепков С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5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1/2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FIT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06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1/2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 Клышко Н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9336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долевая 1/2) 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9.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 Толстякова Н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9803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58:00Z</dcterms:created>
  <dc:creator>КузьминецМА</dc:creator>
  <dc:description/>
  <dc:language>en-US</dc:language>
  <cp:lastModifiedBy>КузьминецМА</cp:lastModifiedBy>
  <dcterms:modified xsi:type="dcterms:W3CDTF">2011-05-04T02:52:00Z</dcterms:modified>
  <cp:revision>18</cp:revision>
  <dc:subject/>
  <dc:title>Сведения </dc:title>
</cp:coreProperties>
</file>