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тделе судебных приставов  по Первореченскому району  УФССП России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Магерчук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Михайловская Я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Дудк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старшего судебного пристав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Довгалюк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ару Форерест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Абросимова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ланова Х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ейд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5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Набиулина Е.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одыл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вале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ожевникова Н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энд Кру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Шайхисламова Я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ана (индивидуальная)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0. Корнее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охин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Сверкал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исюра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дзу Бикхор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толяров Р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Чайковская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ковпин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1/3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. Саларев  Е.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7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тало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. Бакшеева Е.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. Усольцева Т.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7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Гончарова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Марк 2 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Зырянский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4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ХР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Корниенко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 МПВ 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Некрас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Пешков П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Степаненко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Спринтер Кариб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Мазда МП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Коломыцин П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ЕЧО 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Сердюков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7. Чернова Ю.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¾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Жарова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жеро 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ощеева</cp:lastModifiedBy>
  <dcterms:modified xsi:type="dcterms:W3CDTF">2011-05-03T21:48:00Z</dcterms:modified>
  <cp:revision>31</cp:revision>
  <dc:subject/>
  <dc:title>Сведения </dc:title>
</cp:coreProperties>
</file>