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Лесозаводскому городскому округ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0"/>
        <w:gridCol w:w="2170"/>
        <w:gridCol w:w="2520"/>
        <w:gridCol w:w="1547"/>
        <w:gridCol w:w="1620"/>
        <w:gridCol w:w="305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Батыгина Я.Г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-старшего судебного пристав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4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Кудренко А.В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-старшего судебного пристав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7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. квартира (совместная долевая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 автомобиль Митсубиси Делика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. квартира (совместная долевая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Горпинченко А.Н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7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Козырь Д.В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83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VANETTE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рюкова А.Ф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85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ушнаренко Е.В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43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Лепушенко Г.Н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3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   (долевая 1/2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0,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Миколюк Н.П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4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04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Потобачный А.О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0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    (общая долевая 1/3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TIIDA LATIO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Слинько И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4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ESTIMA</w:t>
            </w:r>
            <w:r>
              <w:rPr/>
              <w:t xml:space="preserve"> </w:t>
            </w:r>
            <w:r>
              <w:rPr>
                <w:lang w:val="en-US"/>
              </w:rPr>
              <w:t>GIBRID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5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н</w:t>
            </w:r>
            <w:r>
              <w:rPr/>
              <w:t>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Терновский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GLORIA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STAGEA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Терновский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LAUREL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 xml:space="preserve">. Шитов А.И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5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Ющенко Н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Баглай Ф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под индивидуальное строительство аренд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Калашников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ть жилого дом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 SPRINT</w:t>
            </w:r>
            <w:r>
              <w:rPr>
                <w:lang w:val="en-US"/>
              </w:rPr>
              <w:t>E</w:t>
            </w:r>
            <w:r>
              <w:rPr/>
              <w:t>R</w:t>
            </w:r>
          </w:p>
        </w:tc>
      </w:tr>
      <w:tr>
        <w:trPr>
          <w:trHeight w:val="54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ть жилого дома (общ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ть жилого дома (общ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Корецкий О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1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    (долевая 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    (долевая 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Крикун А.К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6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-х комн. квартира (обща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VISTA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. квартира (общая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Кузьменко Д.О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7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Медведский Е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2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7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Михеев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4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Сивков О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6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4. Филиппов Д.К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6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IPSUM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Худняк А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7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Федоров О.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  (долевая 1/3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  (долевая 1/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    (долевая 1/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 Андриянова О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 (депози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6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8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Бакин М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7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 Полуда Д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7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. квартира (общая долевая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2:25:00Z</dcterms:created>
  <dc:creator>КузьминецМА</dc:creator>
  <dc:description/>
  <dc:language>en-US</dc:language>
  <cp:lastModifiedBy>КузьминецМА</cp:lastModifiedBy>
  <dcterms:modified xsi:type="dcterms:W3CDTF">2011-04-25T23:57:00Z</dcterms:modified>
  <cp:revision>43</cp:revision>
  <dc:subject/>
  <dc:title>Сведения </dc:title>
</cp:coreProperties>
</file>