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</w:rPr>
      </w:pPr>
      <w:r>
        <w:rPr>
          <w:b/>
        </w:rPr>
        <w:t xml:space="preserve">в Управлении  ФССП по Приморскому краю и членов их семей </w:t>
      </w:r>
    </w:p>
    <w:p>
      <w:pPr>
        <w:pStyle w:val="Normal"/>
        <w:tabs>
          <w:tab w:val="clear" w:pos="708"/>
          <w:tab w:val="left" w:pos="9923" w:leader="none"/>
        </w:tabs>
        <w:jc w:val="center"/>
        <w:rPr/>
      </w:pPr>
      <w:r>
        <w:rPr>
          <w:b/>
        </w:rPr>
        <w:t>за период с 1 января 2010  года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91" w:type="dxa"/>
        <w:jc w:val="left"/>
        <w:tblInd w:w="-59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25"/>
        <w:gridCol w:w="2527"/>
        <w:gridCol w:w="2096"/>
        <w:gridCol w:w="2408"/>
        <w:gridCol w:w="1442"/>
        <w:gridCol w:w="2407"/>
        <w:gridCol w:w="2786"/>
      </w:tblGrid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ва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го дохода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за 2010 г.  (руб.)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ости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(вид, марка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  <w:t>Алекберли Н.П.</w:t>
            </w:r>
          </w:p>
          <w:p>
            <w:pPr>
              <w:pStyle w:val="Style16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ачальник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14638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 xml:space="preserve">Квартира           (общая долевая 1/3) 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66,7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 xml:space="preserve">Россия      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</w:t>
            </w:r>
            <w:r>
              <w:rPr>
                <w:lang w:val="en-US"/>
              </w:rPr>
              <w:t>е имее</w:t>
            </w:r>
            <w:r>
              <w:rPr/>
              <w:t>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1644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 (общая долевая 1/3)                      Часть жилого дома (индивидуальная)      Земельный участок (под индивид жилищ строительство)</w:t>
            </w:r>
          </w:p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 xml:space="preserve">Земельный участок – садовый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66,7</w:t>
            </w:r>
          </w:p>
          <w:p>
            <w:pPr>
              <w:pStyle w:val="Style16"/>
              <w:jc w:val="center"/>
              <w:rPr/>
            </w:pPr>
            <w:r>
              <w:rPr/>
              <w:t>62,8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309,0</w:t>
            </w:r>
          </w:p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 xml:space="preserve">Россия            </w:t>
            </w:r>
          </w:p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 xml:space="preserve">                          </w:t>
            </w: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  <w:r>
              <w:rPr>
                <w:lang w:val="en-US"/>
              </w:rPr>
              <w:t xml:space="preserve"> TOYOTA ALLION</w:t>
            </w:r>
          </w:p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ONDA CROSSROAD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  <w:t xml:space="preserve">Семенюк Н.В. </w:t>
            </w:r>
          </w:p>
          <w:p>
            <w:pPr>
              <w:pStyle w:val="Style16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меститель начальника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3575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Квартира          (общая долевая 1/3)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 xml:space="preserve">49,8                             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56,4</w:t>
            </w:r>
          </w:p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 xml:space="preserve">Россия      </w:t>
            </w:r>
          </w:p>
          <w:p>
            <w:pPr>
              <w:pStyle w:val="Style16"/>
              <w:snapToGrid w:val="false"/>
              <w:spacing w:before="0" w:after="280"/>
              <w:rPr/>
            </w:pPr>
            <w:r>
              <w:rPr/>
              <w:t xml:space="preserve">            </w:t>
            </w: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Квартира          (общая долевая 1/3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49,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  <w:t>Сабаляускене С.В.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ачальник отдела государственной службы и кад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0083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8,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легковой автомобиль                     </w:t>
            </w:r>
            <w:r>
              <w:rPr>
                <w:lang w:val="en-US"/>
              </w:rPr>
              <w:t>SUZUKI ESCUDO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  <w:t xml:space="preserve">Макарушкина С.А. 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меститель начальника отдела государственной службы и кад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5157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омната в общежитии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6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  <w:t>Гончарук В.В.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ачальник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90760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Гараж</w:t>
            </w:r>
            <w:r>
              <w:rPr>
                <w:lang w:val="en-US"/>
              </w:rPr>
              <w:t xml:space="preserve">  (индивидуальная)</w:t>
            </w:r>
          </w:p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8,0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2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легковой автомобиль TOYOTA SPRINTER</w:t>
            </w:r>
          </w:p>
        </w:tc>
      </w:tr>
      <w:tr>
        <w:trPr>
          <w:trHeight w:val="2581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Чендарёв С.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меститель начальника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6</w:t>
            </w:r>
            <w:r>
              <w:rPr>
                <w:lang w:val="en-US"/>
              </w:rPr>
              <w:t>150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земельный участок под ведение садово-огородного хозяйства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садово-огородный земельный участок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683,0 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122,0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0,0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3,0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ISSAN    WINGROAD</w:t>
            </w:r>
          </w:p>
        </w:tc>
      </w:tr>
      <w:tr>
        <w:trPr>
          <w:trHeight w:val="302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0671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>
          <w:trHeight w:val="324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>
          <w:trHeight w:val="304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Дочь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Евдокимова Н.Г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Начальник контрольно-ревизионного отдела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90996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4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Жарова В.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лавный специалист-эксперт контрольно-ревизионного от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1025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6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0524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(общая долевая 1/2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MITSUBISHI</w:t>
            </w:r>
            <w:r>
              <w:rPr/>
              <w:t xml:space="preserve">  </w:t>
            </w:r>
            <w:r>
              <w:rPr>
                <w:lang w:val="en-US"/>
              </w:rPr>
              <w:t>PADJERO</w:t>
            </w:r>
            <w:r>
              <w:rPr/>
              <w:t xml:space="preserve"> </w:t>
            </w:r>
            <w:r>
              <w:rPr>
                <w:lang w:val="en-US"/>
              </w:rPr>
              <w:t>JONUOR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еляева С.Л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Ведущий специалист-эксперт контрольно-ревизионного от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3406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8,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Филипенко В.Г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ачальник отдела организации исполнительного производства     Управ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72536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(общая долевая 1/2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1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>
          <w:trHeight w:val="977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74113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Квартира          (общая долевая 1/2)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61,4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NISSAN X-TRAIL  </w:t>
            </w:r>
          </w:p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44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Тюменцева Н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меститель начальника отдела организации исполнительного производства     Управ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2074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квартира    (пользование)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6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>
          <w:trHeight w:val="776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квартира    (пользование)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6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Куценкова С.Г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Заместитель начальника отдела организации исполнительного производства    Управления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0815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30,5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овикова Л.Н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чальник финансово-экономического отдела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79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мната  в 4-х комнатной квартире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         (общая долевая 1/2  и общая  долевая 1/3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36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   (общая долевая 1/2  и общая  долевая 1/3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Малякина Ю.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меститель начальника финансово-экономического отдела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0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дачный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Абдулло Г.С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ачальник отдела материально-техническ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90463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8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  <w:t>не имеет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184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8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 </w:t>
            </w:r>
            <w:r>
              <w:rPr>
                <w:lang w:val="en-US"/>
              </w:rPr>
              <w:t>H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295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Кульбак Л.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меститель начальника отдела материально-техническ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6753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Земельный участок (под индивидуальное строительство)    Под огород (аренда)           жилой дом (индивидуальная) Квартира          (общая долевая 1/2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1200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           </w:t>
            </w:r>
            <w:r>
              <w:rPr/>
              <w:t>143         34,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44,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                     </w:t>
            </w:r>
            <w:r>
              <w:rPr>
                <w:lang w:val="en-US"/>
              </w:rPr>
              <w:t>Ро</w:t>
            </w:r>
            <w:r>
              <w:rPr/>
              <w:t>ссия              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lang w:val="en-US"/>
              </w:rPr>
              <w:t>легковой автомобиль</w:t>
            </w:r>
            <w:r>
              <w:rPr/>
              <w:t xml:space="preserve">  </w:t>
            </w:r>
            <w:r>
              <w:rPr>
                <w:lang w:val="en-US"/>
              </w:rPr>
              <w:t>NISSAN SANNY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Квартира         (общая долевая 1/2)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4,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Шкорко Ю.С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меститель начальника отдела материально-техническ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5331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8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легковой автомобиль SUZUKI ESCUDO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8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артман И.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пециалист-эксперт отдела материально-техническ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2027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Квартира,         (общая долевая 1/2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4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,         (общая долевая 1/2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4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Валькова И.Р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Старший специалист 1 разряда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0546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,         (общая долевая 1/2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2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,         (общая долевая 1/2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2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>
          <w:trHeight w:val="1502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ирич Е.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ачальник отдела документационн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7367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Земельный участок для ведения личного подсобного хозяйства        (общая долевая  1/2) жилой дом         (общая долевая 1/2)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2136,5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</w:t>
            </w:r>
            <w:r>
              <w:rPr/>
              <w:t>45,5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48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</w:t>
            </w: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  <w:t>не имеет</w:t>
            </w:r>
          </w:p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4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5692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8,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 микроавтобус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DELIKA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Михайлова А.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меститель начальника отдела документационн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1468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индивидуальная) Квартира         (общая долевая 1/2)  Квартира         (общая долевая  1/2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64,5</w:t>
            </w:r>
          </w:p>
          <w:p>
            <w:pPr>
              <w:pStyle w:val="Style16"/>
              <w:jc w:val="center"/>
              <w:rPr/>
            </w:pPr>
            <w:r>
              <w:rPr/>
              <w:t>31,1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57,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Шкурат Э.Ю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ачальник отдела правов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95556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2753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SPASIO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1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>
          <w:trHeight w:val="594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Рогозникова Е.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меститель начальника отдела правов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908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          (общая долевая 1/2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71,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RAV-4</w:t>
            </w:r>
          </w:p>
        </w:tc>
      </w:tr>
      <w:tr>
        <w:trPr>
          <w:trHeight w:val="633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1692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Квартира          (общая долевая 1/2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1,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>
          <w:trHeight w:val="962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Александрова А.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лавный специалист-эксперт отдела правов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3750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(общая долевая 1/2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3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  <w:t>не имеет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1929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 (общая долевая 1/2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3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ородулькина О.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лавный специалист-эксперт отдела правов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5638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Земельный участок приусадебный (индивидуальная)  Земельный участок приусадебный (индивидуальная) Земельный участок приусадебный (совместная)    Жилой дом (индивидуальная)        Жилой дом (индивидуальная) жилой дом (совместная)  Квартира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1467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               </w:t>
            </w:r>
            <w:r>
              <w:rPr/>
              <w:t>1505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               </w:t>
            </w:r>
            <w:r>
              <w:rPr/>
              <w:t>1669,0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               </w:t>
            </w:r>
            <w:r>
              <w:rPr/>
              <w:t>37,3                                                                                                                                                                                                                                                                  58,5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          </w:t>
            </w:r>
            <w:r>
              <w:rPr/>
              <w:t>23,2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32,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                                </w:t>
            </w:r>
            <w:r>
              <w:rPr/>
              <w:t>Россия              Россия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                     </w:t>
            </w: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  <w:t>не имеет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0300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Земельный участок приусадебный (совместная)       Жилой дом (совмест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1669,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</w:t>
            </w:r>
            <w:r>
              <w:rPr/>
              <w:t>23,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</w:t>
            </w: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  <w:t>не имеет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17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Кочетова Ю.Н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лавный специалист-эксперт отдела правов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9335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86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MC PAJERO MINI</w:t>
            </w:r>
          </w:p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Шеваракова М.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лавный специалист-эксперт отдела правов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lang w:val="en-US"/>
              </w:rPr>
              <w:t>047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(общая долевая 1/2)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5,4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8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Добровольская Г.Н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Ведущий специалист-эксперт отдела правов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8706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индивид</w:t>
            </w:r>
            <w:r>
              <w:rPr>
                <w:lang w:val="en-US"/>
              </w:rPr>
              <w:t>уальная</w:t>
            </w:r>
            <w:r>
              <w:rPr/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0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Шедло И.Г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Ведущий специалист-эксперт отдела правов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4479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Жилой дом (индивидуальная) Квартира         (общая долевая 1/3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67,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47,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Ефремов В.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Ведущий специалист-эксперт отдела правов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7507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2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4670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 (общая долевая 1/4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4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Кононова Я.С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пециалист-эксперт отдела правов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920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   (общая долевая 1/3)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6,7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2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Тимошенко П.Е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ачальник отдела информатизации и обеспечения информационной безопасност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223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   (общая долевая 1/3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4,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SUBARU LEGACY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8373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2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2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Кондратьев В.Ю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меститель начальника отдела информатизации и обеспечения информационной безопасност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6921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Жилой дом (индивид</w:t>
            </w:r>
            <w:r>
              <w:rPr>
                <w:lang w:val="en-US"/>
              </w:rPr>
              <w:t>уальная</w:t>
            </w:r>
            <w:r>
              <w:rPr/>
              <w:t>)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87,9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SUBARU LEGACY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006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Кожевникова Н.Л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ачальник отдела по работе с обращениями гражда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8487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Квартира         (общая долевая 1/4) 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3,3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572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6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6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Лисовицкий С.Г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меститель начальника отдела организации  обеспечения установленного порядка деятельности суд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85604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Квартира           (общая совместная)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легковой автомобиль TOYOTA RAUM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4697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Квартира          (общая совместная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Квартира          (пользование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Квартира          (пользование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Колбышев К.Б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ачальник отдела организации работы по розыску должников и их имущест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88334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Квартира          (пользование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8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Квартира          (пользование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8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урбик В.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меститель начальника отдела организации работы по розыску должников и их имущест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7588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земельный участок, огородный (индивидуальная) часть жилого дома (индивидуальная)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861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</w:t>
            </w:r>
            <w:r>
              <w:rPr/>
              <w:t>29,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60,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</w:t>
            </w: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 xml:space="preserve">микроавтобус          </w:t>
            </w:r>
            <w:r>
              <w:rPr>
                <w:lang w:val="en-US"/>
              </w:rPr>
              <w:t>TOYOTA TOWN ACE</w:t>
            </w:r>
          </w:p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5557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0,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0,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орчакова М.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Начальник отдела организации дознания и административной практик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90158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Земельный участок для садоводства (индивидуальная)  Квартира         (общая долевая  1/4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594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</w:t>
            </w:r>
            <w:r>
              <w:rPr/>
              <w:t>63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</w:t>
            </w: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lang w:val="en-US"/>
              </w:rPr>
              <w:t>н</w:t>
            </w:r>
            <w:r>
              <w:rPr/>
              <w:t>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75383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 (общая долевая 1/4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3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 MPV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Лозенко Е.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Заместитель начальника отдела организации дознания и административной практик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8693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5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1215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5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5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Абинякова И.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лавный специалист-эксперт (ст. дознаватель) отдела организации дознания и административной практи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0447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индивид</w:t>
            </w:r>
            <w:r>
              <w:rPr>
                <w:lang w:val="en-US"/>
              </w:rPr>
              <w:t>уальная</w:t>
            </w:r>
            <w:r>
              <w:rPr/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6,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863" w:hRule="atLeast"/>
        </w:trPr>
        <w:tc>
          <w:tcPr>
            <w:tcW w:w="262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ордиенко С.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лавный специалист-эксперт (ст. дознаватель) отдела организации дознания и административной практи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0528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Земельный участок, дачный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5,8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/>
              <w:t>10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3360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(общая долевая 1/4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HASER</w:t>
            </w:r>
          </w:p>
        </w:tc>
      </w:tr>
      <w:tr>
        <w:trPr/>
        <w:tc>
          <w:tcPr>
            <w:tcW w:w="262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опекаем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8772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(индивидуальная) 1/4  доля квартиры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20,9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32,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рицкая Т.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лавный специалист-эксперт (ст.дознаватель) отдела организации дознания и административной практи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6351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(общая долевая 1/3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5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6375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 (общая долевая 1/4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   </w:t>
            </w:r>
            <w:r>
              <w:rPr/>
              <w:t xml:space="preserve">55,9                        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UZU BIGHORN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      (общая долевая 1/4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5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Морозова Т.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лавный специалист-эксперт (ст.дознаватель) отдела организации дознания и административной практи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1460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6,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9904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6,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6,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Архипова Р.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ведущий специалист-эксперт (дознаватель) отдела организации дознания и административной практи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73429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1477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гараж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0,0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8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INA</w:t>
            </w:r>
            <w:r>
              <w:rPr/>
              <w:t xml:space="preserve"> легковой автомобиль </w:t>
            </w:r>
            <w:r>
              <w:rPr>
                <w:lang w:val="en-US"/>
              </w:rPr>
              <w:t>SUBARU</w:t>
            </w:r>
            <w:r>
              <w:rPr/>
              <w:t xml:space="preserve"> Джасти</w:t>
            </w:r>
          </w:p>
        </w:tc>
      </w:tr>
      <w:tr>
        <w:trPr/>
        <w:tc>
          <w:tcPr>
            <w:tcW w:w="2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Куцая Т.О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ведущий специалист-эксперт (дознаватель) отдела организации дознания и административной практи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71294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9,0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94,3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>
          <w:trHeight w:val="848" w:hRule="atLeast"/>
        </w:trPr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94,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идак Е.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ведущий специалист-эксперт (дознаватель) отдела организации дознания и административной практи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77264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омната в общежитии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0,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3:06:00Z</dcterms:created>
  <dc:creator>КузьминецМА</dc:creator>
  <dc:description/>
  <cp:keywords/>
  <dc:language>en-US</dc:language>
  <cp:lastModifiedBy>Admin</cp:lastModifiedBy>
  <dcterms:modified xsi:type="dcterms:W3CDTF">2015-06-18T03:06:00Z</dcterms:modified>
  <cp:revision>2</cp:revision>
  <dc:subject/>
  <dc:title>ФИО</dc:title>
</cp:coreProperties>
</file>