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Кировск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Радченко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. Сивков Р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ES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SRCH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ROWN</w:t>
            </w:r>
          </w:p>
        </w:tc>
      </w:tr>
      <w:tr>
        <w:trPr>
          <w:trHeight w:val="278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оярчук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Бывалина А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5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Куксова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CUB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Никитенко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Ткачев П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Трофимец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цикл ИЖ - Планета  5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Жаров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YNO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опайло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UNNU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Лобан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Мойсейченко Ю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,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4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TOYOTA CORONA PREMIO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грузовой автомобиль MAZD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Ременюк К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/4 жилого дома 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Чередников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 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TOYOTA CORON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Польникова О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Тарасова Е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12:00Z</dcterms:created>
  <dc:creator>Кощеева</dc:creator>
  <dc:description/>
  <dc:language>en-US</dc:language>
  <cp:lastModifiedBy>КузьминецМА</cp:lastModifiedBy>
  <dcterms:modified xsi:type="dcterms:W3CDTF">2011-04-06T07:37:00Z</dcterms:modified>
  <cp:revision>20</cp:revision>
  <dc:subject/>
  <dc:title>Сведения </dc:title>
</cp:coreProperties>
</file>