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 городу Большой Камень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66"/>
        <w:gridCol w:w="1944"/>
        <w:gridCol w:w="2150"/>
        <w:gridCol w:w="2097"/>
        <w:gridCol w:w="1620"/>
        <w:gridCol w:w="27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щая сумма декларированного годового дохода з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0</w:t>
            </w:r>
            <w:r>
              <w:rPr/>
              <w:t xml:space="preserve"> г. (руб.)</w:t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Степанов А.А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1621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9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84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 (долевая 1/3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0,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63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Русаков А.А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44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  <w:tr>
        <w:trPr>
          <w:trHeight w:val="35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5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5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Кожевникова Н.Л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5441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(долевая 1/4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7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638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0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Аркадьева М.В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исполнител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1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Басманова В.В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Жукова А.А.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000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000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Журавель С.Е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4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ачный участо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индивидуальный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HAIC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DAIHATSU TERIOS KID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5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индивидуальный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LIT AIC N</w:t>
            </w:r>
            <w:r>
              <w:rPr>
                <w:lang w:val="en-US"/>
              </w:rPr>
              <w:t>OAH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9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Москаленко А.В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 (долевая 1/3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7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(долевая 1/3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омната (индивидуаль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6,8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(долевая 1/3)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Опарина Э.Н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2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Прудченко Л.В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Русакова Е.В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5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44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Сидорина Е.А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92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вартира (лична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араж (личный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</w:t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 Терещенко Д.А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Харченко М.Н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 (долевая 1/3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9,9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автобус MITSUBIS</w:t>
            </w:r>
            <w:r>
              <w:rPr>
                <w:lang w:val="en-US"/>
              </w:rPr>
              <w:t>HI DELIK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Царан Н.М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 (долевая 1/3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30,60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 (долевая 1/3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30,60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Шатунова Н.В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  <w:r>
              <w:rPr>
                <w:lang w:val="en-US"/>
              </w:rPr>
              <w:t>800</w:t>
            </w:r>
            <w:r>
              <w:rPr/>
              <w:t>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2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,6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 Афанисьева Т.В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8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лич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личный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MARK II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Базько Ю.О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долевая 1/2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автобус</w:t>
            </w:r>
            <w:r>
              <w:rPr>
                <w:lang w:val="en-US"/>
              </w:rPr>
              <w:t xml:space="preserve"> TOYOTA TOWN ACE NOAH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Дигай Д.В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7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лич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 CORON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Коц Н.Н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узовой автомобиль ИСУДЗУ ЭЛЬФ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 Панин С.В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вартира (индивидуальная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</w:t>
            </w:r>
            <w:r>
              <w:rPr/>
              <w:t xml:space="preserve"> SUNNY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6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долевая 1/3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 Служенко Е.В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395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61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Матлахова О.Г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4000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DAIHATSU TERIOS</w:t>
            </w:r>
          </w:p>
        </w:tc>
      </w:tr>
      <w:tr>
        <w:trPr>
          <w:trHeight w:val="5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</w:t>
            </w:r>
            <w:r>
              <w:rPr>
                <w:lang w:val="en-US"/>
              </w:rPr>
              <w:t xml:space="preserve">  долевая 1/2</w:t>
            </w:r>
            <w:r>
              <w:rPr/>
              <w:t>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70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 Василина А.В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 разряда (депозит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2:51:00Z</dcterms:created>
  <dc:creator>КузьминецМА</dc:creator>
  <dc:description/>
  <dc:language>en-US</dc:language>
  <cp:lastModifiedBy>КузьминецМА</cp:lastModifiedBy>
  <dcterms:modified xsi:type="dcterms:W3CDTF">2011-04-05T04:31:00Z</dcterms:modified>
  <cp:revision>18</cp:revision>
  <dc:subject/>
  <dc:title>Сведения </dc:title>
</cp:coreProperties>
</file>