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Хорольскому  району 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173"/>
        <w:gridCol w:w="2268"/>
        <w:gridCol w:w="1796"/>
        <w:gridCol w:w="1620"/>
        <w:gridCol w:w="305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Гурбатов И.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- старший судебный пристав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939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 (совмест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MAZDA</w:t>
            </w:r>
            <w:r>
              <w:rPr/>
              <w:t xml:space="preserve"> BONGO</w:t>
            </w:r>
          </w:p>
        </w:tc>
      </w:tr>
      <w:tr>
        <w:trPr>
          <w:trHeight w:val="48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1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 (совмест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Лебедев Д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-заместитель старшего судебного пристава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330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IPSUM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6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Власов А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-заместитель старшего судебного приста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36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м (индивидуальный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иусадебный участок (индивидуальный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0,9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4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MAZDA</w:t>
            </w:r>
            <w:r>
              <w:rPr/>
              <w:t xml:space="preserve"> TITAN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CORONA</w:t>
            </w:r>
          </w:p>
        </w:tc>
      </w:tr>
      <w:tr>
        <w:trPr>
          <w:trHeight w:val="48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Бокова Т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98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3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Копылова А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89</w:t>
            </w:r>
            <w:r>
              <w:rPr/>
              <w:t>4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7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- XTRAIL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Коротина А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8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3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ERRAN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инитрактор ТУ-25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одный  транспорт  </w:t>
            </w:r>
            <w:r>
              <w:rPr>
                <w:lang w:val="en-US"/>
              </w:rPr>
              <w:t>BELAYINER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7. </w:t>
            </w:r>
            <w:r>
              <w:rPr/>
              <w:t>Москаленко Л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96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TOYOTA SURF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HUNDAI</w:t>
            </w:r>
            <w:r>
              <w:rPr/>
              <w:t xml:space="preserve"> </w:t>
            </w:r>
            <w:r>
              <w:rPr>
                <w:lang w:val="en-US"/>
              </w:rPr>
              <w:t>GRAIS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Ульянов И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0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CORO</w:t>
            </w:r>
            <w:r>
              <w:rPr>
                <w:lang w:val="en-US"/>
              </w:rPr>
              <w:t>LL</w:t>
            </w:r>
            <w:r>
              <w:rPr/>
              <w:t>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Чайка Л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8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Аргунов А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40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2/6)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 5/6)</w:t>
            </w:r>
          </w:p>
          <w:p>
            <w:pPr>
              <w:pStyle w:val="Normal"/>
              <w:rPr/>
            </w:pPr>
            <w:r>
              <w:rPr/>
              <w:t>приусадебный участок (долевая собственность 5/6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5,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,5 г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CORONA PREMIO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Грузовой автомобиль</w:t>
            </w:r>
            <w:r>
              <w:rPr>
                <w:lang w:val="en-US"/>
              </w:rPr>
              <w:t xml:space="preserve"> MITSUBISHI  CANTER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Гильванов И.Ф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44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5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Головач В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3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UNDA</w:t>
            </w:r>
            <w:r>
              <w:rPr/>
              <w:t xml:space="preserve"> AI</w:t>
            </w:r>
            <w:r>
              <w:rPr>
                <w:lang w:val="en-US"/>
              </w:rPr>
              <w:t>RWAVE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Порох Д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6</w:t>
            </w:r>
            <w:r>
              <w:rPr>
                <w:lang w:val="en-US"/>
              </w:rPr>
              <w:t>29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CORO</w:t>
            </w:r>
            <w:r>
              <w:rPr>
                <w:lang w:val="en-US"/>
              </w:rPr>
              <w:t>LL</w:t>
            </w:r>
            <w:r>
              <w:rPr/>
              <w:t xml:space="preserve">A </w:t>
            </w:r>
            <w:r>
              <w:rPr>
                <w:lang w:val="en-US"/>
              </w:rPr>
              <w:t>SPASIO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2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 Сергеев С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54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CORO</w:t>
            </w:r>
            <w:r>
              <w:rPr>
                <w:lang w:val="en-US"/>
              </w:rPr>
              <w:t>LL</w:t>
            </w:r>
            <w:r>
              <w:rPr/>
              <w:t xml:space="preserve">A Груз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ATLAS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75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 Собкалов Р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3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LAUREL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 Шевченко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88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 Мозговой В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7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 собственность 1/3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аренда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,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6,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0,75 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узовой автомобиль</w:t>
            </w:r>
            <w:r>
              <w:rPr>
                <w:lang w:val="en-US"/>
              </w:rPr>
              <w:t xml:space="preserve"> MITSUBISHI  CANTER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ототранспортное средство  «Восход 3 М»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8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,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HAICE REGIUS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 Павлова Г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 разря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BONGO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4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  <w:t>приусадеб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9,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45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Собкалова Е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 разря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9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долевая собственность 1/2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долевая собственность 1/2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0,6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9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долевая собственность 1/2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долевая собственность 1/2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0,6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PROBOX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Тычина О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 разря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6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долевая собственность 1/2)</w:t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 1/2) 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8,3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56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66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долевая собственность 1/2)</w:t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8,3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56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 xml:space="preserve"> 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езиновая лодка «Лидер-360</w:t>
            </w:r>
            <w:r>
              <w:rPr>
                <w:lang w:val="en-US"/>
              </w:rPr>
              <w:t xml:space="preserve">  </w:t>
            </w:r>
            <w:r>
              <w:rPr/>
              <w:t>С»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21:47:00Z</dcterms:created>
  <dc:creator>КузьминецМА</dc:creator>
  <dc:description/>
  <dc:language>en-US</dc:language>
  <cp:lastModifiedBy>КузьминецМА</cp:lastModifiedBy>
  <dcterms:modified xsi:type="dcterms:W3CDTF">2011-04-04T00:51:00Z</dcterms:modified>
  <cp:revision>18</cp:revision>
  <dc:subject/>
  <dc:title>Сведения </dc:title>
</cp:coreProperties>
</file>