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Арсеньевскому городскому округ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66"/>
        <w:gridCol w:w="2114"/>
        <w:gridCol w:w="2281"/>
        <w:gridCol w:w="1796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осыгина Т.А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85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5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6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LDINA</w:t>
            </w:r>
          </w:p>
        </w:tc>
      </w:tr>
      <w:tr>
        <w:trPr>
          <w:trHeight w:val="8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Ярославцева О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ажина М.Б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9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2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Дорошенко О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Лесниченко М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змителенко Л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38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Овсянникова Е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6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RAV-4</w:t>
            </w:r>
          </w:p>
        </w:tc>
      </w:tr>
      <w:tr>
        <w:trPr>
          <w:trHeight w:val="7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риходько О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64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Пурина Е.О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Удалова В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6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5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Удовенко О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4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ая, 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35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ая, 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NADIA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ая, 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Щербина И.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39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(долевая 5/1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CANTER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Юрченко Л.Е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3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>Квартира 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VANETT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Ярославцева А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99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автобус</w:t>
            </w:r>
            <w:r>
              <w:rPr>
                <w:lang w:val="en-US"/>
              </w:rPr>
              <w:t xml:space="preserve">   </w:t>
            </w:r>
            <w:r>
              <w:rPr/>
              <w:t>TOYOTA</w:t>
            </w:r>
            <w:r>
              <w:rPr>
                <w:lang w:val="en-US"/>
              </w:rPr>
              <w:t xml:space="preserve"> LITE ACE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5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Глушаков Б.Б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58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NA PREMIO</w:t>
            </w:r>
          </w:p>
        </w:tc>
      </w:tr>
      <w:tr>
        <w:trPr>
          <w:trHeight w:val="4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6. Жильцов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77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долевая 1/2) Квартира   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Зацаренко Д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51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 1/4 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CAPELLA 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Палагин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9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4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Рудовский Е.А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92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</w:t>
            </w:r>
            <w:r>
              <w:rPr>
                <w:lang w:val="en-US"/>
              </w:rPr>
              <w:t>PSUM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Созонтов Е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55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BONG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Туснолобов С.А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98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Шелкова Н.А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776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Жигалов П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 специалист-эксперт (дознаватель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30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сквич - 2140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Вильковская В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разряда (депози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3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2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   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***</dc:creator>
  <dc:description/>
  <dc:language>en-US</dc:language>
  <cp:lastModifiedBy>КузьминецМА</cp:lastModifiedBy>
  <cp:lastPrinted>2010-06-10T15:24:00Z</cp:lastPrinted>
  <dcterms:modified xsi:type="dcterms:W3CDTF">2011-04-22T00:48:00Z</dcterms:modified>
  <cp:revision>21</cp:revision>
  <dc:subject/>
  <dc:title>Фамилия, инициалы</dc:title>
</cp:coreProperties>
</file>