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Уссурийскому городскому округа 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520"/>
        <w:gridCol w:w="2173"/>
        <w:gridCol w:w="2268"/>
        <w:gridCol w:w="1796"/>
        <w:gridCol w:w="1620"/>
        <w:gridCol w:w="2763"/>
      </w:tblGrid>
      <w:tr>
        <w:trPr/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. Иоинский А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663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(общ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firstLine="45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ACE NOAH</w:t>
            </w:r>
          </w:p>
        </w:tc>
      </w:tr>
      <w:tr>
        <w:trPr>
          <w:trHeight w:val="587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(</w:t>
            </w:r>
            <w:r>
              <w:rPr/>
              <w:t>общая</w:t>
            </w:r>
            <w:r>
              <w:rPr>
                <w:lang w:val="en-US"/>
              </w:rPr>
              <w:t>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firstLine="45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firstLine="45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81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Чугунова В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Мальгинова Ю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50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Кревсун В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 TOYOTA COROLLA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Базолина К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</w:t>
            </w:r>
          </w:p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Белоусова И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Дмитриева Н.Э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Журавленко И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HUNDAI STAREX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Измайлова Г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2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долевая 1/2)  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TOYOTA PREMIO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Кравец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7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легково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Малахова Е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Миколюк В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6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5</w:t>
            </w:r>
          </w:p>
          <w:p>
            <w:pPr>
              <w:pStyle w:val="Normal"/>
              <w:rPr/>
            </w:pPr>
            <w:r>
              <w:rPr/>
              <w:t>8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 TOYOTA PROBOX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Муравьева А.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Никитина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BONGO</w:t>
            </w:r>
            <w:r>
              <w:rPr/>
              <w:t xml:space="preserve"> </w:t>
            </w:r>
            <w:r>
              <w:rPr>
                <w:lang w:val="en-US"/>
              </w:rPr>
              <w:t>FREEND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Оськина А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TOYOTA CARINA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 Пугаева Т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7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 Реброва Г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5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 Сердюк Ю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4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ZUKI SWIFT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 Сиротина М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 Скворцова И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Хлевная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TOYOTA IPSUM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 Чуваев В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 Юдко Л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HONDA ODYSSEY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 Бабийчук Д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TOYOTA </w:t>
            </w:r>
            <w:r>
              <w:rPr>
                <w:lang w:val="en-US"/>
              </w:rPr>
              <w:t>CALDINA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 Вижик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(долевая 1/3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(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 Вичин А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7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ы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UZU BIGHORN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н</w:t>
            </w:r>
            <w:r>
              <w:rPr/>
              <w:t>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 Гуляев А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6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легково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DATSUN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(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 легково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 Дубровский П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6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 Епифанов Р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4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 Ли Д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 Маслов В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5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WINGROAD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25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(дол</w:t>
            </w:r>
            <w:r>
              <w:rPr>
                <w:lang w:val="en-US"/>
              </w:rPr>
              <w:t>евая 1/2</w:t>
            </w:r>
            <w:r>
              <w:rPr/>
              <w:t>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. Оснач А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. Остапенко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4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легково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. Протуляк А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9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TOYOTA CROWN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. Соленик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3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. Ткач С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. Чугунов С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8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(дол</w:t>
            </w:r>
            <w:r>
              <w:rPr>
                <w:lang w:val="en-US"/>
              </w:rPr>
              <w:t>евая 1/</w:t>
            </w:r>
            <w:r>
              <w:rPr/>
              <w:t>5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3</w:t>
            </w:r>
            <w:r>
              <w:rPr/>
              <w:t>8</w:t>
            </w:r>
            <w:r>
              <w:rPr>
                <w:lang w:val="en-US"/>
              </w:rPr>
              <w:t>. Лопатина А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6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(дол</w:t>
            </w:r>
            <w:r>
              <w:rPr>
                <w:lang w:val="en-US"/>
              </w:rPr>
              <w:t>евая 1/</w:t>
            </w:r>
            <w:r>
              <w:rPr/>
              <w:t>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3</w:t>
            </w:r>
            <w:r>
              <w:rPr/>
              <w:t>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PROBOX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(дол</w:t>
            </w:r>
            <w:r>
              <w:rPr>
                <w:lang w:val="en-US"/>
              </w:rPr>
              <w:t>евая 1/3</w:t>
            </w:r>
            <w:r>
              <w:rPr/>
              <w:t>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(дол</w:t>
            </w:r>
            <w:r>
              <w:rPr>
                <w:lang w:val="en-US"/>
              </w:rPr>
              <w:t>евая 1/3</w:t>
            </w:r>
            <w:r>
              <w:rPr/>
              <w:t>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. Образцова Т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 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8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Гараж (общ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 0</w:t>
            </w:r>
          </w:p>
          <w:p>
            <w:pPr>
              <w:pStyle w:val="Normal"/>
              <w:rPr/>
            </w:pPr>
            <w:r>
              <w:rPr/>
              <w:t>2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AIRWAVE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. Лукьянчиков Д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 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ARINA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5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. Джабиева И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– 2 разряда (депозит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8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AR</w:t>
            </w:r>
            <w:r>
              <w:rPr>
                <w:lang w:val="en-US"/>
              </w:rPr>
              <w:t>O</w:t>
            </w:r>
            <w:r>
              <w:rPr/>
              <w:t>NA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. Андреева Е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  2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лужеб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2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лужеб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 BLUEBIR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LIBERTY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. Байбурина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2-го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 Жилого дома (общая собственность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/2  Жилого дома (общ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TERRANO </w:t>
            </w:r>
          </w:p>
          <w:p>
            <w:pPr>
              <w:pStyle w:val="Normal"/>
              <w:rPr/>
            </w:pPr>
            <w:r>
              <w:rPr/>
              <w:t>полуприцеп</w:t>
            </w:r>
          </w:p>
          <w:p>
            <w:pPr>
              <w:pStyle w:val="Normal"/>
              <w:rPr/>
            </w:pPr>
            <w:r>
              <w:rPr/>
              <w:t xml:space="preserve">моторная лодка 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.Глушок Е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2-го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(долевая 1/4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3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. Козикова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 2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MARCH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. Мошковский И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 2  разряда  (информатизация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0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TRIBUTE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. Сорокина Н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 2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(долевая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RESTA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6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(долевая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. Шуваева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 3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2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23:15:00Z</dcterms:created>
  <dc:creator>Кощеева</dc:creator>
  <dc:description/>
  <dc:language>en-US</dc:language>
  <cp:lastModifiedBy>КузьминецМА</cp:lastModifiedBy>
  <dcterms:modified xsi:type="dcterms:W3CDTF">2011-04-29T00:59:00Z</dcterms:modified>
  <cp:revision>143</cp:revision>
  <dc:subject/>
  <dc:title>Сведения </dc:title>
</cp:coreProperties>
</file>