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Шкото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281"/>
        <w:gridCol w:w="1796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Лепехина Г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 - старший судебный при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5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4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9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Скачков И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364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24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ухтаров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158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адыка Е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725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BARU LEON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24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ак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687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4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  (долевая 1/4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FIT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4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4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Лактюшин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423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Чечуев Л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111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Ганичева А.Е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571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Загайнова С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4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 IPSUM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5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ошель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48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Левченко Е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Гусева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08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CRV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Русяева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54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Миронова Е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95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в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74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в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FIND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4-07T03:22:00Z</dcterms:modified>
  <cp:revision>21</cp:revision>
  <dc:subject/>
  <dc:title>Фамилия, инициалы</dc:title>
</cp:coreProperties>
</file>