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ртемов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700"/>
        <w:gridCol w:w="199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Лапшина Е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Семилет Ю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6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AIRWAVE</w:t>
            </w:r>
          </w:p>
        </w:tc>
      </w:tr>
      <w:tr>
        <w:trPr>
          <w:trHeight w:val="33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6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гачевская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 xml:space="preserve">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ордунова С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DELICA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Бурцева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олгих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амочкина Е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расная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Ли Наталья Ен – гюн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 дом (долевая 1/6)</w:t>
            </w:r>
          </w:p>
          <w:p>
            <w:pPr>
              <w:pStyle w:val="Normal"/>
              <w:rPr/>
            </w:pPr>
            <w:r>
              <w:rPr/>
              <w:t>Жилой  дом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Максуд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</w:tc>
      </w:tr>
      <w:tr>
        <w:trPr>
          <w:trHeight w:val="70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Писаренко О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NNY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Рассудина Е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алькова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Шкуратова М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Бакланов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Богачевский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 xml:space="preserve"> FI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 Десятниченко Р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186"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</w:tc>
      </w:tr>
      <w:tr>
        <w:trPr>
          <w:trHeight w:val="40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52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Марченко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NNY</w:t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Макаро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(долевая 1/2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0.Пашков В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 Соломников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Тарасо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TERRA</w:t>
            </w:r>
            <w:r>
              <w:rPr>
                <w:lang w:val="en-US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Чамата М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Кравц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Сергеев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Капустян Н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 (дозно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Симоненко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узьминецМА</cp:lastModifiedBy>
  <dcterms:modified xsi:type="dcterms:W3CDTF">2011-05-04T03:08:00Z</dcterms:modified>
  <cp:revision>39</cp:revision>
  <dc:subject/>
  <dc:title>Сведения </dc:title>
</cp:coreProperties>
</file>