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Ольгинскому район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2422"/>
        <w:gridCol w:w="1655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Куприкова Н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– старший  судебный приста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943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(фактическое предоставление)   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8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9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039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(фактическое предоставление)   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8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INA</w:t>
            </w:r>
          </w:p>
        </w:tc>
      </w:tr>
      <w:tr>
        <w:trPr>
          <w:trHeight w:val="80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(фактическое предоставление)   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8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Авдеюк С.Г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85913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  (</w:t>
            </w:r>
            <w:r>
              <w:rPr>
                <w:lang w:val="en-US"/>
              </w:rPr>
              <w:t>долевая 1/4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ачный дом (совместная)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5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50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1/4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ачный дом (совместная)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оторная лодка «Воронеж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ное транспортное средство YMAHA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Остапенко Н.П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епозит  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398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ACE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3332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рузовой 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HIACE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Чихарева Н.С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300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  квартиры (общ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767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VISTA</w:t>
            </w:r>
            <w:r>
              <w:rPr/>
              <w:t xml:space="preserve">              сельскохозяиственная техника  Т-25А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5</w:t>
            </w:r>
            <w:r>
              <w:rPr/>
              <w:t>. Дорошенко С.Д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496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  (долевая 1/3)</w:t>
            </w:r>
          </w:p>
          <w:p>
            <w:pPr>
              <w:pStyle w:val="Normal"/>
              <w:rPr/>
            </w:pPr>
            <w:r>
              <w:rPr/>
              <w:t>земельный участок (огород, индивидуальная)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PRESAG</w:t>
            </w:r>
          </w:p>
        </w:tc>
      </w:tr>
      <w:tr>
        <w:trPr>
          <w:trHeight w:val="331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    (долевая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627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  (долевая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6</w:t>
            </w:r>
            <w:r>
              <w:rPr/>
              <w:t>. Каверзин В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387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0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LIBERTY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. Лукьянчук А.П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9632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4000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индивидуальная)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</w:t>
            </w:r>
            <w:r>
              <w:rPr/>
              <w:t>. Моисеев А.Н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346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9</w:t>
            </w:r>
            <w:r>
              <w:rPr/>
              <w:t>. Селин С.М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562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0</w:t>
            </w:r>
            <w:r>
              <w:rPr/>
              <w:t>.Якимов В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387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DATSUN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37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 Сурнин С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578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говор найма)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MARK II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260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rPr/>
            </w:pPr>
            <w:r>
              <w:rPr/>
              <w:t>часть жилого  дома (индивидуальная)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4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6:00Z</dcterms:created>
  <dc:creator>***</dc:creator>
  <dc:description/>
  <dc:language>en-US</dc:language>
  <cp:lastModifiedBy>КузьминецМА</cp:lastModifiedBy>
  <cp:lastPrinted>2010-06-10T15:24:00Z</cp:lastPrinted>
  <dcterms:modified xsi:type="dcterms:W3CDTF">2011-04-26T22:04:00Z</dcterms:modified>
  <cp:revision>16</cp:revision>
  <dc:subject/>
  <dc:title>Фамилия, инициалы</dc:title>
</cp:coreProperties>
</file>