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ОСП по Владивостокскому городскому округу  Управления ФССП по Приморскому краю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года</w:t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57"/>
        <w:gridCol w:w="2363"/>
        <w:gridCol w:w="2173"/>
        <w:gridCol w:w="2268"/>
        <w:gridCol w:w="2097"/>
        <w:gridCol w:w="1620"/>
        <w:gridCol w:w="237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b/>
              </w:rPr>
              <w:t>ОСП по Советскому району Владивостокского городского округа</w:t>
            </w:r>
          </w:p>
        </w:tc>
      </w:tr>
      <w:tr>
        <w:trPr>
          <w:trHeight w:val="82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Буевич П.Е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6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55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Кабакова О.В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3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Фортунатова Е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404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Мушта Н.П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52201,5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,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нда Стри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дивидуальная </w:t>
            </w:r>
          </w:p>
        </w:tc>
      </w:tr>
      <w:tr>
        <w:trPr>
          <w:trHeight w:val="391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 Храпова Н.Ю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982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1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1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. Лазаренко В.О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45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йота Витц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391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72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ем.участок (индивид.)</w:t>
            </w:r>
          </w:p>
          <w:p>
            <w:pPr>
              <w:pStyle w:val="Normal"/>
              <w:jc w:val="right"/>
              <w:rPr/>
            </w:pPr>
            <w:r>
              <w:rPr/>
              <w:t>Земельный участок (индивид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вартира (индивидуальная)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Сударева О.В.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703,9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чанов Я.В.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.Кравченко Т.В. 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лавный специалист – эксперт (дознаватель)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47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Квартира (индивид.)</w:t>
            </w:r>
          </w:p>
          <w:p>
            <w:pPr>
              <w:pStyle w:val="Normal"/>
              <w:ind w:left="318" w:hanging="318"/>
              <w:rPr/>
            </w:pPr>
            <w:r>
              <w:rPr/>
              <w:t>Квартира (индивид.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Тарлыков В.В.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Квартира (общая долевая ½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both"/>
              <w:rPr/>
            </w:pPr>
            <w:r>
              <w:rPr/>
              <w:t xml:space="preserve">Тойота Карина (индивидуальная) 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частливая Э.А.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Квартира (общая долевая 1/3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Квартира (общая долевая 1/3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ицына А.А.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0.Селина А.И. 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164,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Квартира (общая долевая ½ 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Тойота Лэнд Крузер Прадо (индивидуальная) 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Квартира (общая долевая ½ 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,5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1. Жукова Л.В.  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84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2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Земельный участок 1/7</w:t>
            </w:r>
          </w:p>
          <w:p>
            <w:pPr>
              <w:pStyle w:val="Normal"/>
              <w:ind w:left="318" w:hanging="318"/>
              <w:rPr/>
            </w:pPr>
            <w:r>
              <w:rPr/>
              <w:t xml:space="preserve">Жилой дом 1/3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2. Толордава Е.В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24,03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. Миронычева Н.С. 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376,1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Тойота Фанкарг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ая)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Цымик Ю.В.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56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Мисник Л.С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981,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6. Ульченко О.В. 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911,3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зуки Эскуд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ая)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Липчанская Н.В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6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.Громашова О.В.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депозит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56,5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 1/3 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7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383" w:hRule="atLeast"/>
        </w:trPr>
        <w:tc>
          <w:tcPr>
            <w:tcW w:w="22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Бадусев Е.А.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170,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цубиси Аиртрек</w:t>
            </w:r>
          </w:p>
          <w:p>
            <w:pPr>
              <w:pStyle w:val="Normal"/>
              <w:rPr/>
            </w:pPr>
            <w:r>
              <w:rPr/>
              <w:t>(индивидуальная )</w:t>
            </w:r>
          </w:p>
        </w:tc>
      </w:tr>
      <w:tr>
        <w:trPr>
          <w:trHeight w:val="38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156,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 Богомолова Г.Ш.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общая долевая 1/3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окс № 161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,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 Кардаш Е.В.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38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1. Чечетко Е.Ф. 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331,9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индивидуальная) 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ойота Корона Премио (индивидуальная) </w:t>
            </w:r>
          </w:p>
        </w:tc>
      </w:tr>
      <w:tr>
        <w:trPr>
          <w:trHeight w:val="38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474,5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383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 Чемарин А.В.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308,7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йота Ипсум (индивидуальная)</w:t>
            </w:r>
          </w:p>
        </w:tc>
      </w:tr>
      <w:tr>
        <w:trPr>
          <w:trHeight w:val="38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 Некрасов А.А.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5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йота Ипсу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38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Ларионов П.В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904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 1/2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.участок (договор аренды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60,5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6,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5.Демиденков А.А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8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20:56:00Z</dcterms:created>
  <dc:creator>***</dc:creator>
  <dc:description/>
  <dc:language>en-US</dc:language>
  <cp:lastModifiedBy>Кощеева</cp:lastModifiedBy>
  <cp:lastPrinted>2010-06-10T15:24:00Z</cp:lastPrinted>
  <dcterms:modified xsi:type="dcterms:W3CDTF">2011-05-03T07:18:00Z</dcterms:modified>
  <cp:revision>55</cp:revision>
  <dc:subject/>
  <dc:title>Фамилия, инициалы</dc:title>
</cp:coreProperties>
</file>