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left"/>
        <w:tblInd w:w="-11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29"/>
        <w:gridCol w:w="2117"/>
        <w:gridCol w:w="1940"/>
        <w:gridCol w:w="2292"/>
        <w:gridCol w:w="2115"/>
        <w:gridCol w:w="1926"/>
        <w:gridCol w:w="2432"/>
        <w:gridCol w:w="2053"/>
      </w:tblGrid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ван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ого доход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>за               2010 г.(руб.)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ости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ид, марка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пециализированный межрайонный  отдел судебных приставов по ОУПДС по охране военных и арбитражных судов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верев В.Н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ачальник отдела –  старший судебный пристав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9282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       (</w:t>
            </w:r>
            <w:r>
              <w:rPr>
                <w:lang w:val="en-US"/>
              </w:rPr>
              <w:t>долевая 1/3</w:t>
            </w:r>
            <w:r>
              <w:rPr/>
              <w:t>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1,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легковой автомобиль</w:t>
            </w:r>
            <w:r>
              <w:rPr>
                <w:lang w:val="en-US"/>
              </w:rPr>
              <w:t xml:space="preserve"> TOYOTA PREMIO</w:t>
            </w:r>
            <w:r>
              <w:rPr/>
              <w:t xml:space="preserve">                            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9083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       (</w:t>
            </w:r>
            <w:r>
              <w:rPr>
                <w:lang w:val="en-US"/>
              </w:rPr>
              <w:t>долевая 1/3</w:t>
            </w:r>
            <w:r>
              <w:rPr/>
              <w:t>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1,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</w:t>
            </w:r>
            <w:r>
              <w:rPr/>
              <w:t>Айвазов Г.В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начальника отдела- заместитель старшего судебного пристав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547175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MARK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13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ьяченко В.Н.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начальника отдела- заместитель старшего судебного пристав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6237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,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>легковой автомобиль NISSAN MURANO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083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     (долевая 1/2) Квартира 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9,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47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 имеет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лейник В.Н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892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ODYSSEI</w:t>
            </w:r>
            <w:r>
              <w:rPr/>
              <w:t xml:space="preserve">  легковой автомобиль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TITAN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хмедов Г.Ю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4146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    (долевая 1/3)     гараж 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3,5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9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абаев Д.В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585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ельц В.А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4602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     (долевая 1/2)     гараж 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6,5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31,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егковой автомобиль Исудзу Бигхорн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6714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     </w:t>
            </w:r>
            <w:r>
              <w:rPr/>
              <w:t>(долевая 1/2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6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ережной А.В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7479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     (долевая 1/4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8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етренко А.Ю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253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упак В.В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2535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H</w:t>
            </w:r>
            <w:r>
              <w:rPr/>
              <w:t>-</w:t>
            </w:r>
            <w:r>
              <w:rPr>
                <w:lang w:val="en-US"/>
              </w:rPr>
              <w:t>RV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3833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индивидуальная)  участок дачный (индивидуальная) Дача 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0,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6,7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25,0                 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Дунаевский Н.А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486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     (долевая 1/2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1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еленков А.В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7576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     (долевая 1/3) Квартира      (долевая 1/2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40,2                          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43,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я      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lang w:val="en-US"/>
              </w:rPr>
              <w:t>NESSA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7993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     (долевая 1/3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,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ванов В.Г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349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5,6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ZUKI ESCUDO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злов В.В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624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6,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00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0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лесников И.П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833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     (долевая 1/2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6,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60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     (долевая 1/2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6,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упцов С.А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6612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lang w:val="en-US"/>
              </w:rPr>
              <w:t>NESSA</w:t>
            </w:r>
          </w:p>
        </w:tc>
        <w:tc>
          <w:tcPr>
            <w:tcW w:w="2053" w:type="dxa"/>
            <w:tcBorders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6578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аньков С.Е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77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игиль Н.Л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     (долевая 1/3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6,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ряков  Р.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752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,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рлов В.Н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4328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аламарчук И.Ю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788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тиха Н.Н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781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135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шин А.А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655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H</w:t>
            </w:r>
            <w:r>
              <w:rPr/>
              <w:t>-</w:t>
            </w:r>
            <w:r>
              <w:rPr>
                <w:lang w:val="en-US"/>
              </w:rPr>
              <w:t>RV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афаров П.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268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    (долевая 1/2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5,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50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    (долевая 1/2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5,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ахнов В.Н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978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3213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FIT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инев С.В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7546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имонович А.А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4275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32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4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тепушкин С.В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3034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NA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Храновский М.В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96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ачный участок (индивидуальная) гараж (индивидуальная)  гараж 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0000</w:t>
            </w:r>
          </w:p>
          <w:p>
            <w:pPr>
              <w:pStyle w:val="Style15"/>
              <w:jc w:val="center"/>
              <w:rPr/>
            </w:pPr>
            <w:r>
              <w:rPr/>
              <w:t>25,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33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RESTA</w:t>
            </w:r>
            <w:r>
              <w:rPr/>
              <w:t xml:space="preserve">  грузовой автомобиль 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VANET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590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 (индивидуальная) земельный участок (индивидуальный) квартира       (долевая 1/3)     гараж 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2,1</w:t>
            </w:r>
          </w:p>
          <w:p>
            <w:pPr>
              <w:pStyle w:val="Style15"/>
              <w:jc w:val="center"/>
              <w:rPr/>
            </w:pPr>
            <w:r>
              <w:rPr/>
              <w:t>5000</w:t>
            </w:r>
          </w:p>
          <w:p>
            <w:pPr>
              <w:pStyle w:val="Style15"/>
              <w:jc w:val="center"/>
              <w:rPr/>
            </w:pPr>
            <w:r>
              <w:rPr/>
              <w:t>43,9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8,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едниченко А.И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470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32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00" w:leader="none"/>
              </w:tabs>
              <w:spacing w:before="280" w:after="0"/>
              <w:rPr/>
            </w:pPr>
            <w:r>
              <w:rPr/>
              <w:t xml:space="preserve">сын </w:t>
              <w:tab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00" w:leader="none"/>
              </w:tabs>
              <w:spacing w:before="280" w:after="0"/>
              <w:rPr/>
            </w:pPr>
            <w:r>
              <w:rPr/>
              <w:t>Чернышов А.В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699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    (долевая 1/2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,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00" w:leader="none"/>
              </w:tabs>
              <w:spacing w:before="280" w:after="0"/>
              <w:rPr/>
            </w:pPr>
            <w:r>
              <w:rPr/>
              <w:t>Шарапова И.А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068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20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,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Шендрик А.Н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4796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 CHARIOT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en-US"/>
              </w:rPr>
              <w:t>720</w:t>
            </w:r>
            <w:r>
              <w:rPr/>
              <w:t>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2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00" w:leader="none"/>
              </w:tabs>
              <w:spacing w:before="280" w:after="0"/>
              <w:rPr/>
            </w:pPr>
            <w:r>
              <w:rPr/>
              <w:t xml:space="preserve">дочь </w:t>
              <w:tab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00" w:leader="none"/>
              </w:tabs>
              <w:spacing w:before="280" w:after="0"/>
              <w:rPr/>
            </w:pPr>
            <w:r>
              <w:rPr/>
              <w:t xml:space="preserve">дочь </w:t>
              <w:tab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Шуткин В.П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30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/2  дома  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ZUKI ESCUDO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40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 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3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4:14:00Z</dcterms:created>
  <dc:creator>Наталия Березкина</dc:creator>
  <dc:description/>
  <cp:keywords/>
  <dc:language>en-US</dc:language>
  <cp:lastModifiedBy>МакарушкинаСА</cp:lastModifiedBy>
  <cp:lastPrinted>2010-06-11T16:51:00Z</cp:lastPrinted>
  <dcterms:modified xsi:type="dcterms:W3CDTF">2011-03-28T03:58:00Z</dcterms:modified>
  <cp:revision>31</cp:revision>
  <dc:subject/>
  <dc:title>Ф</dc:title>
</cp:coreProperties>
</file>