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Лазо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281"/>
        <w:gridCol w:w="1796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адовая М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99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   (долевая 1/2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0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FARGO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ет</w:t>
              <w:tab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2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З-66</w:t>
            </w:r>
          </w:p>
        </w:tc>
      </w:tr>
      <w:tr>
        <w:trPr>
          <w:trHeight w:val="65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(долевая 1/2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ариляк О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6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>
          <w:trHeight w:val="427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улат И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173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41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Макитрук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284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.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294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.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RNESS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Раменская В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84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город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Чуляева Е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16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Гагарин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16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Григорщук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238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ач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оваль Ю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888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 ACE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Моторная лод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SUZUMAR DS-390 AL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Поденок А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533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ORD FESTIV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ZUKI</w:t>
            </w:r>
            <w:r>
              <w:rPr/>
              <w:t xml:space="preserve"> ESCUD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0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Рец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9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4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0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4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 PRAD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00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48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4-26T00:01:00Z</dcterms:modified>
  <cp:revision>10</cp:revision>
  <dc:subject/>
  <dc:title>Фамилия, инициалы</dc:title>
</cp:coreProperties>
</file>