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Пожарскому 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Глимаков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легковой автомобиль TOYOTA CAMRY</w:t>
            </w:r>
          </w:p>
        </w:tc>
      </w:tr>
      <w:tr>
        <w:trPr>
          <w:trHeight w:val="48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8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Гирько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Касьянова В.А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7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Ковалевская Ю.С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351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Куддусова Т.П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674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 1/3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9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 1/3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Исудзу Бихорн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 1/3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Мовельян Г.С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25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Румянцев А.В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051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Шепелева Т.С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9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 1/3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Гончаров А.С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3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легковой автомобиль NISSAN PRESAGE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252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Кожевников Р.А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176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. Колышев С.Ю. 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7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 3/4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 TOYOTA PREMIO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 1/4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Разговоров И.В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 квартиры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 NISSAN ATLAS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Ткалич В.В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189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 1/3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NISSAN SUNNI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32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Яковлев К.А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978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Алексеева Н.А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эксперт (дознаватель)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1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8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Олейникова С.Л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 (депозит)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0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07:00Z</dcterms:created>
  <dc:creator>КузьминецМА</dc:creator>
  <dc:description/>
  <dc:language>en-US</dc:language>
  <cp:lastModifiedBy>КузьминецМА</cp:lastModifiedBy>
  <dcterms:modified xsi:type="dcterms:W3CDTF">2011-05-04T03:00:00Z</dcterms:modified>
  <cp:revision>12</cp:revision>
  <dc:subject/>
  <dc:title>Сведения </dc:title>
</cp:coreProperties>
</file>