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Дальнереченскому городскому округу и Дальнереченскому муниципальному району</w:t>
      </w:r>
    </w:p>
    <w:p>
      <w:pPr>
        <w:pStyle w:val="Normal"/>
        <w:jc w:val="center"/>
        <w:rPr/>
      </w:pPr>
      <w:r>
        <w:rPr/>
        <w:t xml:space="preserve">УФССП России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330"/>
        <w:gridCol w:w="2160"/>
        <w:gridCol w:w="2170"/>
        <w:gridCol w:w="1907"/>
        <w:gridCol w:w="1620"/>
        <w:gridCol w:w="2783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Тимохова А.С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56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  <w:p>
            <w:pPr>
              <w:pStyle w:val="Normal"/>
              <w:rPr/>
            </w:pPr>
            <w:r>
              <w:rPr/>
              <w:t>квартира (индивидуальна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9943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я</w:t>
            </w:r>
            <w:r>
              <w:rPr>
                <w:lang w:val="en-US"/>
              </w:rPr>
              <w:t xml:space="preserve"> 1</w:t>
            </w:r>
            <w:r>
              <w:rPr/>
              <w:t>/2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зуки-эскудо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Шестернин Е.А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664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Шиловская О.А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198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улая Г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96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застройку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МАЗ 551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З 8926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8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TSUBIHI PADJERO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Девятерикова Е.Н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32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ыняк М.Д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437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2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4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Ермак Н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0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Задорожная Т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3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1/3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46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1/3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1/3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аверзина И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9577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аплун Н.Н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66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ролева Т.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85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69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ROWN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Кузнецова А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64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31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Чавкина Ю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Беспалов С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635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Завьялов  А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21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ERRA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ep Cherokee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Кирпичев А.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08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3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1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Мазуренко А.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34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84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MARK II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Михайловский  А.А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7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CROWN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11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Снитко В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58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 кв.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99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Фроленков С.Г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429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GAIY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2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ная 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ная 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28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Хамрай И.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23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Овсянникова Н.Ю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67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1/2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MARK II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51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1/2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Званцев Д.Ю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информатизация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16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LIBERTY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Базик Т.В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мощник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99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5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 кв.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28:00Z</dcterms:created>
  <dc:creator>КузьминецМА</dc:creator>
  <dc:description/>
  <dc:language>en-US</dc:language>
  <cp:lastModifiedBy>КузьминецМА</cp:lastModifiedBy>
  <dcterms:modified xsi:type="dcterms:W3CDTF">2011-04-20T00:33:00Z</dcterms:modified>
  <cp:revision>20</cp:revision>
  <dc:subject/>
  <dc:title>Сведения </dc:title>
</cp:coreProperties>
</file>