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/>
      </w:pPr>
      <w:r>
        <w:rPr/>
        <w:t xml:space="preserve">в ОСП по Хорольскому  району  Управления ФССП по Приморскому краю </w:t>
      </w:r>
    </w:p>
    <w:p>
      <w:pPr>
        <w:pStyle w:val="Normal"/>
        <w:jc w:val="center"/>
        <w:rPr/>
      </w:pPr>
      <w:r>
        <w:rPr/>
        <w:t>и членов их семей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612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173"/>
        <w:gridCol w:w="2268"/>
        <w:gridCol w:w="1796"/>
        <w:gridCol w:w="1620"/>
        <w:gridCol w:w="3147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1 г. (руб.)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 или находящихся в пользовании</w:t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48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 Лебедев Д.А.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- старший судебный пристав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525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1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48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7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 Власов А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-заместитель старшего судебного приста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 (индивидуальный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иусадебный участок (индивидуальный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0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TITAN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3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пользование) приусадебный участок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0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4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NA</w:t>
            </w:r>
          </w:p>
        </w:tc>
      </w:tr>
      <w:tr>
        <w:trPr>
          <w:trHeight w:val="489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 Бокова Т.В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371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7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3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 Гладков Ф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229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6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 Калинович Н.А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943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,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Копылова А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5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4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общ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 Коротина А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5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инитрактор ТУ-18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одный  транспорт  </w:t>
            </w:r>
            <w:r>
              <w:rPr>
                <w:lang w:val="en-US"/>
              </w:rPr>
              <w:t>BELAYIN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  <w:r>
              <w:rPr>
                <w:lang w:val="en-US"/>
              </w:rPr>
              <w:t xml:space="preserve">. </w:t>
            </w:r>
            <w:r>
              <w:rPr/>
              <w:t>Москаленко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SURF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RAC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. Чайка Л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5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. Аргунов А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46</w:t>
            </w:r>
            <w:r>
              <w:rPr/>
              <w:t>7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долевая собственность 2/6)</w:t>
            </w:r>
          </w:p>
          <w:p>
            <w:pPr>
              <w:pStyle w:val="Normal"/>
              <w:rPr/>
            </w:pPr>
            <w:r>
              <w:rPr/>
              <w:t>Квартира (долевая собственность 5/6)</w:t>
            </w:r>
          </w:p>
          <w:p>
            <w:pPr>
              <w:pStyle w:val="Normal"/>
              <w:rPr/>
            </w:pPr>
            <w:r>
              <w:rPr/>
              <w:t>приусадебный участок (долевая собственность 5/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2,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5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450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Грузовой 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 </w:t>
            </w:r>
            <w:r>
              <w:rPr>
                <w:lang w:val="en-US"/>
              </w:rPr>
              <w:t>CANTER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8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пользование) земельный участок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5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4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долевая собственность 1/3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пользование) земельный участок (пользование)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65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145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 Гильванов И.Ф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8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 (долевая собственность 1/4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2. Головач В.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7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HUNDA</w:t>
            </w:r>
            <w:r>
              <w:rPr/>
              <w:t xml:space="preserve"> AI</w:t>
            </w:r>
            <w:r>
              <w:rPr>
                <w:lang w:val="en-US"/>
              </w:rPr>
              <w:t>RWAVE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. Порох Д.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9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NISSAN TUHO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3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 Сергеев С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CORO</w:t>
            </w:r>
            <w:r>
              <w:rPr>
                <w:lang w:val="en-US"/>
              </w:rPr>
              <w:t>LL</w:t>
            </w:r>
            <w:r>
              <w:rPr/>
              <w:t xml:space="preserve">A Грузовой 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ATLAS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. Собкалов Р.В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9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LAUREL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4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6. Шевченко А.А.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0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4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1/2, 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2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  <w:tr>
        <w:trPr>
          <w:trHeight w:val="383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. Ищенко К.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асть дома (пользование) Гараж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под гараж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,3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32,8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MARK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TOYOTA TOWN ACE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3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3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ь жилого дома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(индивидуальная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3,4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17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29,9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1:47:00Z</dcterms:created>
  <dc:creator>КузьминецМА</dc:creator>
  <dc:description/>
  <cp:keywords/>
  <dc:language>en-US</dc:language>
  <cp:lastModifiedBy>КузьминецМА</cp:lastModifiedBy>
  <dcterms:modified xsi:type="dcterms:W3CDTF">2012-05-11T23:29:00Z</dcterms:modified>
  <cp:revision>12</cp:revision>
  <dc:subject/>
  <dc:title>Сведения </dc:title>
</cp:coreProperties>
</file>