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 лиц, замещающих должно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Управлении  ФССП по Приморскому краю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1  года по 31 декабря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91" w:type="dxa"/>
        <w:jc w:val="left"/>
        <w:tblInd w:w="-5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5"/>
        <w:gridCol w:w="2527"/>
        <w:gridCol w:w="2096"/>
        <w:gridCol w:w="2408"/>
        <w:gridCol w:w="1442"/>
        <w:gridCol w:w="2407"/>
        <w:gridCol w:w="2786"/>
      </w:tblGrid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ого дохода</w:t>
            </w:r>
          </w:p>
          <w:p>
            <w:pPr>
              <w:pStyle w:val="Style16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11 г.  (руб.)</w:t>
            </w:r>
          </w:p>
        </w:tc>
        <w:tc>
          <w:tcPr>
            <w:tcW w:w="6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ст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ственност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>
                <w:b/>
                <w:sz w:val="28"/>
                <w:szCs w:val="28"/>
              </w:rPr>
              <w:t>(вид, марка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д объект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жения</w:t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Алекберли Н.П.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36638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Квартира           (общая долевая 1/3)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</w:t>
            </w:r>
            <w:r>
              <w:rPr>
                <w:lang w:val="en-US"/>
              </w:rPr>
              <w:t>е имее</w:t>
            </w:r>
            <w:r>
              <w:rPr/>
              <w:t>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644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3)                      Часть жилого дома (индивидуальная)      Земельный участок (под индивид жилищ строительство)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Земельный участок – садовый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6,7</w:t>
            </w:r>
          </w:p>
          <w:p>
            <w:pPr>
              <w:pStyle w:val="Style16"/>
              <w:jc w:val="center"/>
              <w:rPr/>
            </w:pPr>
            <w:r>
              <w:rPr/>
              <w:t>62,8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1309,0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      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легковой</w:t>
            </w:r>
            <w:r>
              <w:rPr>
                <w:lang w:val="en-US"/>
              </w:rPr>
              <w:t xml:space="preserve"> </w:t>
            </w:r>
            <w:r>
              <w:rPr/>
              <w:t>автомобиль</w:t>
            </w:r>
            <w:r>
              <w:rPr>
                <w:lang w:val="en-US"/>
              </w:rPr>
              <w:t xml:space="preserve"> TOYOTA ALLION</w:t>
            </w:r>
          </w:p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HONDA CROSSROAD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Семенюк Н.В. 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57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(общая долевая 1/3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49,8                              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56,4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Россия      </w:t>
            </w:r>
          </w:p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            </w:t>
            </w: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49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Сабаляускене С.В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государственной службы и кад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2835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легковой автомобиль                     </w:t>
            </w:r>
            <w:r>
              <w:rPr>
                <w:lang w:val="en-US"/>
              </w:rPr>
              <w:t>SUZUKI ESCUDO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 xml:space="preserve">Макарушкина С.А. 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15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Гончарук В.В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2760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Гараж</w:t>
            </w:r>
            <w:r>
              <w:rPr>
                <w:lang w:val="en-US"/>
              </w:rPr>
              <w:t xml:space="preserve">  (индивидуальная)</w:t>
            </w:r>
          </w:p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 TOYOTA SPRINTER</w:t>
            </w:r>
          </w:p>
        </w:tc>
      </w:tr>
      <w:tr>
        <w:trPr>
          <w:trHeight w:val="2581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Чендарёв С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противодействия коррупции, обеспечения работы с кадрами и вопросов безопасности, защиты государственной тайны, мобилизационной подготовки и гражданской обороны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0150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од ведение садово-огородного хозяйства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садово-огородный земельный участок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683,0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122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   WINGROAD</w:t>
            </w:r>
          </w:p>
        </w:tc>
      </w:tr>
      <w:tr>
        <w:trPr>
          <w:trHeight w:val="302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71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32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30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Дочь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вдокимова Н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ачальник контрольно-ревизионн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399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Жарова В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контрольно-ревизионного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02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52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втомобиль легковой</w:t>
            </w:r>
          </w:p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PADJERO</w:t>
            </w:r>
            <w:r>
              <w:rPr/>
              <w:t xml:space="preserve"> </w:t>
            </w:r>
            <w:r>
              <w:rPr>
                <w:lang w:val="en-US"/>
              </w:rPr>
              <w:t>JONUOR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еляева С.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контрольно-ревизионного отдел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740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Филипенко В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и исполнительного производства     Управ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553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1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97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8113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долевая 1/2)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1,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  <w:r>
              <w:rPr/>
              <w:t xml:space="preserve">     </w:t>
            </w:r>
            <w:r>
              <w:rPr>
                <w:lang w:val="en-US"/>
              </w:rPr>
              <w:t xml:space="preserve">NISSAN X-TRAIL  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44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Тюменцева 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исполнительного производства     Управл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9074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(пользование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776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квартира    (пользование)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ценкова С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Заместитель начальника отдела организации исполнительного производства    Управления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815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30,5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овикова Л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чальник финансово-экономическ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7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 в 4-х комнатной квартире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        (общая долевая 1/2  и общая 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36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   (общая долевая 1/2  и общая 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Малякина Ю.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аместитель начальника финансово-экономического отдел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002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дачный (индивидуальна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бдулло Г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3463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284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ONDA</w:t>
            </w:r>
            <w:r>
              <w:rPr/>
              <w:t xml:space="preserve">  </w:t>
            </w:r>
            <w:r>
              <w:rPr>
                <w:lang w:val="en-US"/>
              </w:rPr>
              <w:t>H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</w:tr>
      <w:tr>
        <w:trPr>
          <w:trHeight w:val="2295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льбак Л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775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(под индивидуальное строительство)    Под огород (аренда)           жилой дом (индивидуальная) 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20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</w:t>
            </w:r>
            <w:r>
              <w:rPr/>
              <w:t>143         34,7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4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Ро</w:t>
            </w:r>
            <w:r>
              <w:rPr/>
              <w:t>ссия              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>
                <w:lang w:val="en-US"/>
              </w:rPr>
              <w:t>легковой автомобиль</w:t>
            </w:r>
            <w:r>
              <w:rPr/>
              <w:t xml:space="preserve">  </w:t>
            </w:r>
            <w:r>
              <w:rPr>
                <w:lang w:val="en-US"/>
              </w:rPr>
              <w:t>NISSAN SANN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(общая долевая 1/2)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корко Ю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7331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легковой автомобиль SUZUKI ESCUDO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артман И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пециалист-эксперт отдела материально-техническ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7027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,         (общая долевая 1/2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алькова И.Р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тарший специалист 1 разряда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54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,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1502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ирич Е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документационн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5670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для ведения личного подсобного хозяйства        (общая долевая  1/2) жилой дом         (общая долевая 1/2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2136,5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        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</w:t>
            </w:r>
            <w:r>
              <w:rPr/>
              <w:t>45,5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24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769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  <w:r>
              <w:rPr/>
              <w:t xml:space="preserve"> микроавтобус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DELIKA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ихайлова А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документационн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3468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 Квартира         (общая долевая 1/2)  Квартира         (общая долевая 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4,5</w:t>
            </w:r>
          </w:p>
          <w:p>
            <w:pPr>
              <w:pStyle w:val="Style16"/>
              <w:jc w:val="center"/>
              <w:rPr/>
            </w:pPr>
            <w:r>
              <w:rPr/>
              <w:t>31,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57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курат Э.Ю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255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475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SPASIO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594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Рогозникова Е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108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RAV-4</w:t>
            </w:r>
          </w:p>
        </w:tc>
      </w:tr>
      <w:tr>
        <w:trPr>
          <w:trHeight w:val="633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692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долевая 1/2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1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>
          <w:trHeight w:val="962" w:hRule="atLeast"/>
        </w:trPr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лександрова А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675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92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2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Бородулькина О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638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риусадебный (индивидуальная)  Земельный участок приусадебный (индивидуальная) Земельный участок приусадебный (совместная)    Жилой дом (индивидуальная)        Жилой дом (индивидуальная) жилой дом (совместная)  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467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150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1669,0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</w:t>
            </w:r>
            <w:r>
              <w:rPr/>
              <w:t>37,3                                                                                                                                                                                                                                                                  58,5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</w:t>
            </w:r>
            <w:r>
              <w:rPr/>
              <w:t>23,2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2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</w:t>
            </w:r>
            <w:r>
              <w:rPr/>
              <w:t>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           </w:t>
            </w:r>
            <w:r>
              <w:rPr/>
              <w:t>Россия              Россия</w:t>
            </w:r>
          </w:p>
          <w:p>
            <w:pPr>
              <w:pStyle w:val="Style16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300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приусадебный (совместная)       Жилой дом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1669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23,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  <w:t>не имеет</w:t>
            </w:r>
          </w:p>
          <w:p>
            <w:pPr>
              <w:pStyle w:val="Style16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27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8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четова Ю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0335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6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MC PAJERO MINI</w:t>
            </w:r>
          </w:p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еваракова М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2047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2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5,4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бровольская Г.Н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9706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0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Шедло И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647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индивидуальная) Квартира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67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47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Ефремов В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950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567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4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нонова Я.С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пециалист-эксперт отдела правового обеспеч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920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(общая долевая 1/3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,7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Тимошенко П.Е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информатизации и обеспечения информационной безопас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231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4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UBARU LEGAC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773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ндратьев В.Ю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992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Жилой дом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7,9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SUBARU LEGACY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106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Сын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жевникова Н.Л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по работе с обращениями гражда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48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(общая долевая 1/4) 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,3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87214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6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Лисовицкий С.Г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 обеспечения установленного порядка деятельности судо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9560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Квартира           (общая совместная)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легковой автомобиль TOYOTA RAUM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697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общая совместная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олбышев К.Б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ачальник отдела организации работы по розыску должников и их имуще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0334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Квартира          (пользование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урбик В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меститель начальника отдела организации работы по розыску должников и их имуществ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588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, огородный (индивидуальная) часть жилого дом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861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</w:t>
            </w:r>
            <w:r>
              <w:rPr/>
              <w:t>29,0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 xml:space="preserve">микроавтобус          </w:t>
            </w:r>
            <w:r>
              <w:rPr>
                <w:lang w:val="en-US"/>
              </w:rPr>
              <w:t>TOYOTA TOWN ACE</w:t>
            </w:r>
          </w:p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7557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,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орчакова М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Начальник отдела организации дознания и административной практи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2158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 для садоводства (индивидуальная)  Квартира         (общая долевая 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594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</w:t>
            </w:r>
            <w:r>
              <w:rPr/>
              <w:t>6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 xml:space="preserve">                          </w:t>
            </w: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>
                <w:lang w:val="en-US"/>
              </w:rPr>
              <w:t>н</w:t>
            </w:r>
            <w:r>
              <w:rPr/>
              <w:t>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8383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 MPV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Лозенко Е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 xml:space="preserve">Заместитель начальника отдела организации дознания и административной практики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0693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22215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35,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1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бинякова И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244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</w:t>
            </w:r>
            <w:r>
              <w:rPr>
                <w:lang w:val="en-US"/>
              </w:rPr>
              <w:t>уальная</w:t>
            </w:r>
            <w:r>
              <w:rPr/>
              <w:t>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6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ордиенко С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 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3528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Земельный участок, дачный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/>
              <w:t>100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6360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HASER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опекаема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8872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(индивидуальная) 1/4  доля квартиры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20,9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32,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Зарицкая Т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2351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(общая долевая 1/3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45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375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   </w:t>
            </w:r>
            <w:r>
              <w:rPr/>
              <w:t xml:space="preserve">55,9                       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ONDA FI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UZU BIGHORN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ын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              (общая долевая 1/4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5,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Морозова Т.В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Главный специалист-эксперт (ст.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246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2904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6,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Архипова Р.И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5429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упруг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3477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совмест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гараж (индивидуаль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50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8,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 xml:space="preserve">легковой автомобиль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RINA</w:t>
            </w:r>
            <w:r>
              <w:rPr/>
              <w:t xml:space="preserve"> легковой автомобиль </w:t>
            </w:r>
            <w:r>
              <w:rPr>
                <w:lang w:val="en-US"/>
              </w:rPr>
              <w:t>SUBARU</w:t>
            </w:r>
            <w:r>
              <w:rPr/>
              <w:t xml:space="preserve"> Джасти</w:t>
            </w:r>
          </w:p>
        </w:tc>
      </w:tr>
      <w:tr>
        <w:trPr/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Куцая Т.О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29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69,0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4,3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доч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94,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Сидак Е.А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ведущий специалист-эксперт (дознаватель) отдела организации дознания и административной практики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7326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Комната в общежитии (пользовани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10,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7:39:00Z</dcterms:created>
  <dc:creator>КузьминецМА</dc:creator>
  <dc:description/>
  <cp:keywords/>
  <dc:language>en-US</dc:language>
  <cp:lastModifiedBy>Admin</cp:lastModifiedBy>
  <dcterms:modified xsi:type="dcterms:W3CDTF">2011-05-17T17:39:00Z</dcterms:modified>
  <cp:revision>3</cp:revision>
  <dc:subject/>
  <dc:title>ФИО</dc:title>
</cp:coreProperties>
</file>