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должности</w:t>
        <w:br/>
        <w:t xml:space="preserve"> в Управлении ФССП России по Саратовской области по Турковскому районному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отделу судебных приставов, </w:t>
        <w:br/>
        <w:t>и членов их семей за период с 1 января 2011 года по 31 декабря 2011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2025"/>
        <w:gridCol w:w="2109"/>
        <w:gridCol w:w="2792"/>
        <w:gridCol w:w="1926"/>
        <w:gridCol w:w="1677"/>
        <w:gridCol w:w="2807"/>
      </w:tblGrid>
      <w:tr>
        <w:trPr/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, инициалы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0 г. (руб.)</w:t>
            </w:r>
          </w:p>
        </w:tc>
        <w:tc>
          <w:tcPr>
            <w:tcW w:w="6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кунин Н.В.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– старший судебный приста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  014, 37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 (совместное пользование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– 11183 Калина</w:t>
            </w:r>
          </w:p>
        </w:tc>
      </w:tr>
      <w:tr>
        <w:trPr>
          <w:trHeight w:val="55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 000, 0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асток под строительство жилья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совместное пользование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110,7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46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укашина О.В.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– исполн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 521,44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асток  для  ведения личного</w:t>
            </w:r>
          </w:p>
          <w:p>
            <w:pPr>
              <w:pStyle w:val="Normal"/>
              <w:jc w:val="center"/>
              <w:rPr/>
            </w:pPr>
            <w:r>
              <w:rPr/>
              <w:t>подсобного хозяйств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6" w:hRule="atLeast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92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  <w:tc>
          <w:tcPr>
            <w:tcW w:w="16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 024, 1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асток  для  ведения личного</w:t>
            </w:r>
          </w:p>
          <w:p>
            <w:pPr>
              <w:pStyle w:val="Normal"/>
              <w:jc w:val="center"/>
              <w:rPr/>
            </w:pPr>
            <w:r>
              <w:rPr/>
              <w:t>подсобного хозяйств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вместное пользование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7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икифорова М.С.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дебны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ристав –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исполнител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2 882,44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 (в совместном пользовании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31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9 439, 95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для ведения личного подсобного хозяйств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 - - - - - - - - - - - - - - 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сельскохозяйственног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азначения (долевой 23/928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 - - - - - - - - - - - - - - - 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 - - - - - - - - - - - - - - - 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7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 - - - - - - - - - - 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25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 - - - - - - - - - - 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8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 - - - - - - - - - - 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 - - - - - - - - 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 - - - - - - - - 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 - - - - - - - - 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/м Мицубиси-ланцер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цеп к легковому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аюкова Е.А.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едущи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специалист –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эксперт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дознаватель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1 128, 27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для подсобног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хозяйства (общая совместная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 - - - - - - - - - - - - - - - 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 дом (общая совместная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 - - - - - - - - - - - - - - - 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2663,27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 - - - - - - - - - - 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 - - - - - - - - - - 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0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 - - - - - - - - 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 - - - - - - - - 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48 012,33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для проживания и ведения личного  подсобног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хозяйства (общая совместная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 (для ведения личного подсобного хозяйства-(общая долевая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 дом (общая совместная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2663,27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25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/м Шевроле клан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а/м Тойота асе</w:t>
            </w:r>
          </w:p>
          <w:p>
            <w:pPr>
              <w:pStyle w:val="Normal"/>
              <w:jc w:val="center"/>
              <w:rPr/>
            </w:pPr>
            <w:r>
              <w:rPr/>
              <w:t>а/м Мицубиси Паджеро</w:t>
            </w:r>
          </w:p>
          <w:p>
            <w:pPr>
              <w:pStyle w:val="Normal"/>
              <w:jc w:val="center"/>
              <w:rPr/>
            </w:pPr>
            <w:r>
              <w:rPr/>
              <w:t>а/м Лада – 111730</w:t>
            </w:r>
          </w:p>
          <w:p>
            <w:pPr>
              <w:pStyle w:val="Normal"/>
              <w:jc w:val="center"/>
              <w:rPr/>
            </w:pPr>
            <w:r>
              <w:rPr/>
              <w:t>а/м Газ – 3307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 – ММЗ 81024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 99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8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8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8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8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76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узьминов А.В.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дебны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пристав по ОУПДС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6186, 26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для ведения личного   подсобног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хозяйства (общая совместная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 - - - - - - - - - - - - - - - 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 (общая совместная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1844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 - - - - - - - - - - -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     </w:t>
            </w:r>
            <w:r>
              <w:rPr/>
              <w:t xml:space="preserve">36,88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 - - - - - - - - -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/м Ваз-21063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8 313, 09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для ведения личного   подсобног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хозяйств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 - - - - - - - - - - - - - - - 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сельскохозяйственног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азначен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долевая 10/144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 - - - - - - - - - - - - - - - 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 (общая совместная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1844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 - - - - - - - - - - 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 000- дол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 - - - - - - - -- - - 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6,88 – обща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8,44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 - - - - - - - - 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 - - - - - - - - 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8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абаров А.Н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дебны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ристав по ОУПДС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7 459, 5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 участок для ведения личного подсобного хозяйств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 - - - - - - - - - - - - - - - 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8"/>
              <w:jc w:val="center"/>
              <w:rPr/>
            </w:pPr>
            <w:r>
              <w:rPr/>
              <w:t>1558</w:t>
            </w:r>
          </w:p>
          <w:p>
            <w:pPr>
              <w:pStyle w:val="Normal"/>
              <w:shd w:fill="FFFFFF" w:val="clear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 - - - - - - - - - - 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0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 - - - - - - - - 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пель астра-Н</w:t>
            </w:r>
          </w:p>
        </w:tc>
      </w:tr>
      <w:tr>
        <w:trPr>
          <w:trHeight w:val="2660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урилов Н.В.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3 553, 34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  <w:r>
              <w:rPr/>
              <w:t>(индивидуальный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совместное пользование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совместное пользование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</w:t>
            </w:r>
            <w:r>
              <w:rPr/>
              <w:t>12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0,8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8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/м ВАЗ – 2110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мотоцикл ЯВА-350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 664, 04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  <w:r>
              <w:rPr/>
              <w:t>(индивидуальный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совместное пользование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0,8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/м Ваз 21213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8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8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62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ряжев  А.С.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дебный пристав п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УПДС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6 643, 48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для проживания и ведения личного подсобного хозяйства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(долевая 1/4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Жилой дом                             (долевая1/4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бщая -1993</w:t>
            </w:r>
          </w:p>
          <w:p>
            <w:pPr>
              <w:pStyle w:val="Normal"/>
              <w:jc w:val="center"/>
              <w:rPr/>
            </w:pPr>
            <w:r>
              <w:rPr/>
              <w:t>доля – 498,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- 67,1</w:t>
            </w:r>
          </w:p>
          <w:p>
            <w:pPr>
              <w:pStyle w:val="Normal"/>
              <w:jc w:val="center"/>
              <w:rPr/>
            </w:pPr>
            <w:r>
              <w:rPr/>
              <w:t>доля – 16,7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/м  ЗАЗ - сен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522, 34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для проживания и ведения личного подсобного хозяйства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(долевая 1/4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                             (долевая1/4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бщая -1993</w:t>
            </w:r>
          </w:p>
          <w:p>
            <w:pPr>
              <w:pStyle w:val="Normal"/>
              <w:jc w:val="center"/>
              <w:rPr/>
            </w:pPr>
            <w:r>
              <w:rPr/>
              <w:t>доля – 498,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- 67,1</w:t>
            </w:r>
          </w:p>
          <w:p>
            <w:pPr>
              <w:pStyle w:val="Normal"/>
              <w:jc w:val="center"/>
              <w:rPr/>
            </w:pPr>
            <w:r>
              <w:rPr/>
              <w:t>доля – 16,7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8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для проживания и ведения личного подсобного хозяйства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(долевая 1/4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                             (долевая1/4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бщая -1993</w:t>
            </w:r>
          </w:p>
          <w:p>
            <w:pPr>
              <w:pStyle w:val="Normal"/>
              <w:jc w:val="center"/>
              <w:rPr/>
            </w:pPr>
            <w:r>
              <w:rPr/>
              <w:t>доля – 498,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- 67,1</w:t>
            </w:r>
          </w:p>
          <w:p>
            <w:pPr>
              <w:pStyle w:val="Normal"/>
              <w:jc w:val="center"/>
              <w:rPr/>
            </w:pPr>
            <w:r>
              <w:rPr/>
              <w:t>доля – 16,7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3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center" w:pos="73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73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73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73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73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73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8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для проживания и ведения личного подсобного хозяйства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(долевая 1/4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                             (долевая1/4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бщая -1993</w:t>
            </w:r>
          </w:p>
          <w:p>
            <w:pPr>
              <w:pStyle w:val="Normal"/>
              <w:jc w:val="center"/>
              <w:rPr/>
            </w:pPr>
            <w:r>
              <w:rPr/>
              <w:t>доля – 498,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- 67,1</w:t>
            </w:r>
          </w:p>
          <w:p>
            <w:pPr>
              <w:pStyle w:val="Normal"/>
              <w:jc w:val="center"/>
              <w:rPr/>
            </w:pPr>
            <w:r>
              <w:rPr/>
              <w:t>доля – 16,7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8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7:41:00Z</dcterms:created>
  <dc:creator>Боков Денис</dc:creator>
  <dc:description/>
  <cp:keywords/>
  <dc:language>en-US</dc:language>
  <cp:lastModifiedBy>tiyshenko</cp:lastModifiedBy>
  <cp:lastPrinted>2010-04-15T14:57:00Z</cp:lastPrinted>
  <dcterms:modified xsi:type="dcterms:W3CDTF">2012-05-12T16:45:00Z</dcterms:modified>
  <cp:revision>17</cp:revision>
  <dc:subject/>
  <dc:title>Сведения</dc:title>
</cp:coreProperties>
</file>