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 в Управлении ФССП России по Саратовской области по  Красноармейскому районному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отделу судебных приставов, 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133"/>
        <w:gridCol w:w="2110"/>
        <w:gridCol w:w="2498"/>
        <w:gridCol w:w="1962"/>
        <w:gridCol w:w="1677"/>
        <w:gridCol w:w="2886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6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шкина С.А.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начальника отдела - старшего судебного пристава Красноармейского районного отдела судебных пристав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480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ихотворик И.П.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расноармейского районного отдела судебных пристав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822,9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6-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2,8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ын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6-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2,8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ехов В.С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(дознаватель) Красноармейского районного отдела судебных пристав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754,3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,7-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9,9-д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</w:tr>
      <w:tr>
        <w:trPr>
          <w:trHeight w:val="72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ачёв А.Ю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 Красноармейского районного отдела судебных пристав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512,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 – общая</w:t>
            </w:r>
          </w:p>
          <w:p>
            <w:pPr>
              <w:pStyle w:val="Normal"/>
              <w:jc w:val="center"/>
              <w:rPr/>
            </w:pPr>
            <w:r>
              <w:rPr/>
              <w:t>23 – доля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-общая</w:t>
            </w:r>
          </w:p>
          <w:p>
            <w:pPr>
              <w:pStyle w:val="Normal"/>
              <w:jc w:val="center"/>
              <w:rPr/>
            </w:pPr>
            <w:r>
              <w:rPr/>
              <w:t>22,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-210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отоцикл «Ява-350»</w:t>
            </w:r>
          </w:p>
        </w:tc>
      </w:tr>
      <w:tr>
        <w:trPr>
          <w:trHeight w:val="552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огомолов С.Ю.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 Красноармейского районного отдела судебных пристав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620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-----------------------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------------------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---------------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428,3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ребрюхов Р.А.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 Красноармейского районного отдела судебных пристав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124,7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 безвозмездное пользовани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/м Ваз 21214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86,6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1 – общая</w:t>
            </w:r>
          </w:p>
          <w:p>
            <w:pPr>
              <w:pStyle w:val="Normal"/>
              <w:jc w:val="center"/>
              <w:rPr/>
            </w:pPr>
            <w:r>
              <w:rPr/>
              <w:t>13,02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клецов А.С.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 Красноармейского районного отдела судебных пристав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816,0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141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141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 общая долевая 1/3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 – общая</w:t>
            </w:r>
          </w:p>
          <w:p>
            <w:pPr>
              <w:pStyle w:val="Normal"/>
              <w:jc w:val="center"/>
              <w:rPr/>
            </w:pPr>
            <w:r>
              <w:rPr/>
              <w:t>23,3 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ford focus 2</w:t>
            </w:r>
            <w:r>
              <w:rPr/>
              <w:t>»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141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1141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ын 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зарчук И.А.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– исполнитель Красноармейского районного отдела судебных пристав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7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8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2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/м Ваз 2106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одров С.А.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 Красноармейского районного отдела судебных пристав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816,0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,3 –общая</w:t>
            </w:r>
          </w:p>
          <w:p>
            <w:pPr>
              <w:pStyle w:val="Normal"/>
              <w:jc w:val="center"/>
              <w:rPr/>
            </w:pPr>
            <w:r>
              <w:rPr/>
              <w:t>17,325 – доля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565 – общая</w:t>
            </w:r>
          </w:p>
          <w:p>
            <w:pPr>
              <w:pStyle w:val="Normal"/>
              <w:jc w:val="center"/>
              <w:rPr/>
            </w:pPr>
            <w:r>
              <w:rPr/>
              <w:t>141,2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/м Ваз 21102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пруга 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95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,3 –общая</w:t>
            </w:r>
          </w:p>
          <w:p>
            <w:pPr>
              <w:pStyle w:val="Normal"/>
              <w:jc w:val="center"/>
              <w:rPr/>
            </w:pPr>
            <w:r>
              <w:rPr/>
              <w:t>17,325 – доля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565 – общая</w:t>
            </w:r>
          </w:p>
          <w:p>
            <w:pPr>
              <w:pStyle w:val="Normal"/>
              <w:jc w:val="center"/>
              <w:rPr/>
            </w:pPr>
            <w:r>
              <w:rPr/>
              <w:t>141,2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ын 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,3 –общая</w:t>
            </w:r>
          </w:p>
          <w:p>
            <w:pPr>
              <w:pStyle w:val="Normal"/>
              <w:jc w:val="center"/>
              <w:rPr/>
            </w:pPr>
            <w:r>
              <w:rPr/>
              <w:t>17,325 – доля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565 – общая</w:t>
            </w:r>
          </w:p>
          <w:p>
            <w:pPr>
              <w:pStyle w:val="Normal"/>
              <w:jc w:val="center"/>
              <w:rPr/>
            </w:pPr>
            <w:r>
              <w:rPr/>
              <w:t>141,2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опросветова И.С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– исполнитель  Красноармейского районного отдела судебных пристав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8432,8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ирдяшева Л.А.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– исполнитель  Красноармейского районного отдела судебных пристав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9169,5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569,8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/м ВАЗ 21093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А.С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Красноармейского</w:t>
            </w:r>
          </w:p>
          <w:p>
            <w:pPr>
              <w:pStyle w:val="Normal"/>
              <w:rPr/>
            </w:pPr>
            <w:r>
              <w:rPr/>
              <w:t xml:space="preserve">районного отдела судебных приставов              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3:39:00Z</dcterms:created>
  <dc:creator>Боков Денис</dc:creator>
  <dc:description/>
  <cp:keywords/>
  <dc:language>en-US</dc:language>
  <cp:lastModifiedBy>tiyshenko</cp:lastModifiedBy>
  <cp:lastPrinted>2012-05-05T17:03:00Z</cp:lastPrinted>
  <dcterms:modified xsi:type="dcterms:W3CDTF">2012-05-12T15:20:00Z</dcterms:modified>
  <cp:revision>18</cp:revision>
  <dc:subject/>
  <dc:title>Сведения</dc:title>
</cp:coreProperties>
</file>