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 в Управлении ФССП по Саратовской области по Лысогорскому районному отделу судебных приставов,  </w:t>
        <w:br/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995"/>
        <w:gridCol w:w="2092"/>
        <w:gridCol w:w="2311"/>
        <w:gridCol w:w="1082"/>
        <w:gridCol w:w="1557"/>
        <w:gridCol w:w="2933"/>
      </w:tblGrid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нюк И.О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– старший судебный пристав Лысогор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80,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3,6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безвозмездное пользование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таева С.В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Лысогор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20,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,совме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 В.В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Лысогор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68,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EWOO MATIZ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67,8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И.А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Лысогор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61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ВАЗ  21103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 В.В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Лысогор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68,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</w:p>
        </w:tc>
      </w:tr>
      <w:tr>
        <w:trPr>
          <w:trHeight w:val="99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К.В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(дознаватель) Лысогор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96,4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 (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ВАЗ 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71,5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Д.А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 Лысогор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90,9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1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32,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Лысогор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01,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 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ЗАЗ 11020616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38,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 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собственность, 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собственность, 1/3 доля в прав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213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собственность, 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 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 1/3 доля в прав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Е.А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Лысогор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96,6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унков С.А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Лысогор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00,8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ВАЗ  21703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А.А. 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Лысогор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40,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нива 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07:00Z</dcterms:created>
  <dc:creator>zhylyakova</dc:creator>
  <dc:description/>
  <cp:keywords/>
  <dc:language>en-US</dc:language>
  <cp:lastModifiedBy>tiyshenko</cp:lastModifiedBy>
  <dcterms:modified xsi:type="dcterms:W3CDTF">2012-05-11T08:15:00Z</dcterms:modified>
  <cp:revision>99</cp:revision>
  <dc:subject/>
  <dc:title>Сведения</dc:title>
</cp:coreProperties>
</file>