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по Саратовской области по Новоузенскому районно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тделу судебных приставов, 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866"/>
        <w:gridCol w:w="2092"/>
        <w:gridCol w:w="2311"/>
        <w:gridCol w:w="1081"/>
        <w:gridCol w:w="1895"/>
        <w:gridCol w:w="2815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Н.А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тдела – старшего судебного пристава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32,8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20,9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SANG YONG-KYRO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Д.С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8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, Щербаков С.В., Щербакова Е.И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ваев П.Ю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дознаватель)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23,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AT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8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а М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34,8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льксваген пассат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нова А.А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по ведению депозитного счета)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79,3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булатова А.Б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11,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92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51,5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аюнов Г.Н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723,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С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24,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С.А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4,9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В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28,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8,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 А.Ф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21,6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8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6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4,1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И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0,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72,8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нников Р.Г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Новоузе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14,9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23,9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32:00Z</dcterms:created>
  <dc:creator>zhylyakova</dc:creator>
  <dc:description/>
  <cp:keywords/>
  <dc:language>en-US</dc:language>
  <cp:lastModifiedBy>tiyshenko</cp:lastModifiedBy>
  <dcterms:modified xsi:type="dcterms:W3CDTF">2012-05-11T08:16:00Z</dcterms:modified>
  <cp:revision>26</cp:revision>
  <dc:subject/>
  <dc:title>Сведения</dc:title>
</cp:coreProperties>
</file>