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Ершовскому районному отделу судебных приставов,   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949"/>
        <w:gridCol w:w="2101"/>
        <w:gridCol w:w="2614"/>
        <w:gridCol w:w="2374"/>
        <w:gridCol w:w="2135"/>
        <w:gridCol w:w="2460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лоусова М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-эксперт по ведению депозитного счет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 288, 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  – общая</w:t>
              <w:br/>
              <w:t>12,6 –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3B3B3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 954, 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 – общая</w:t>
              <w:br/>
              <w:t>12,6 –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типов С.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 066, 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7,9 - долев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рина Е.С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, 01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,6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скалиев Р.Ж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485, 4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(в совместном пользовании)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в С.И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 552, 97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3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8,8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70</w:t>
            </w:r>
          </w:p>
        </w:tc>
      </w:tr>
      <w:tr>
        <w:trPr>
          <w:trHeight w:val="56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 547, 6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3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8,8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жумабекова Д.Н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715, 1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1,9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8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56,3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 800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1,9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8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56,3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1,9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8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56,3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юрина А.В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 958, 39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аева А.М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 453, 1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в И.А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3B3B3"/>
              </w:rPr>
            </w:pPr>
            <w:r>
              <w:rPr/>
              <w:t>225 631, 67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рпухин С.Н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005, 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11193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сякаев И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 998, 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2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34,6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NOS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  <w:r>
              <w:rPr>
                <w:lang w:val="en-US"/>
              </w:rPr>
              <w:t> </w:t>
            </w:r>
            <w:r>
              <w:rPr/>
              <w:t xml:space="preserve">284, </w:t>
            </w:r>
            <w:r>
              <w:rPr>
                <w:lang w:val="en-US"/>
              </w:rPr>
              <w:t>9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2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34,6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54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опатин М.П.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 000, 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яя кухня (индивидуальна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,85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24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>
                <w:color w:val="B3B3B3"/>
                <w:lang w:val="en-US"/>
              </w:rPr>
            </w:pPr>
            <w:r>
              <w:rPr>
                <w:color w:val="B3B3B3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зубняк А.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 173, 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06</w:t>
            </w:r>
          </w:p>
        </w:tc>
      </w:tr>
      <w:tr>
        <w:trPr/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хаев В.Н.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 651, 07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ASTRA</w:t>
            </w:r>
          </w:p>
        </w:tc>
      </w:tr>
      <w:tr>
        <w:trPr>
          <w:trHeight w:val="89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 501, 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1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37:00Z</dcterms:modified>
  <cp:revision>5</cp:revision>
  <dc:subject/>
  <dc:title>Сведения</dc:title>
</cp:coreProperties>
</file>