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Краснокут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>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лко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240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ян Т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епозит)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4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акаев Р.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32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ютина Г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2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илова О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15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а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49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ов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раснокут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96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6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к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дур И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раснокут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45,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Ю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раснокут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15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С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Краснокутского районного отдела судебных приста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78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а/м Ваз 210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ян А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раснокут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54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Greatwall SS64 60 DU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2979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(общая долевая 1/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4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4</w:t>
            </w:r>
            <w:r>
              <w:rPr/>
              <w:t xml:space="preserve"> – доля</w:t>
            </w:r>
          </w:p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7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4T08:13:00Z</dcterms:modified>
  <cp:revision>8</cp:revision>
  <dc:subject/>
  <dc:title>Сведения</dc:title>
</cp:coreProperties>
</file>