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России по Саратовской области по Балашовскому районному отделу судебных приставов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0"/>
        <w:gridCol w:w="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кайтесь Е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-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5 502,1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ерседес Бенц Е-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18,4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ухина А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заместителя начальника отдела - заместителя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337,3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тилкина Н.Б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96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зранцева Е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(по ведению депозитного счет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665,7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енко Р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91,9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ков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  <w:p>
            <w:pPr>
              <w:pStyle w:val="Normal"/>
              <w:jc w:val="center"/>
              <w:rPr/>
            </w:pPr>
            <w:r>
              <w:rPr/>
              <w:t>А/М Мазда 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епова Т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544,1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ева Е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030,9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567,5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Сафира легковой миниве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синникова М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223,9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стофорова Т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822,9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– общая</w:t>
            </w:r>
          </w:p>
          <w:p>
            <w:pPr>
              <w:pStyle w:val="Normal"/>
              <w:jc w:val="center"/>
              <w:rPr/>
            </w:pPr>
            <w:r>
              <w:rPr/>
              <w:t>66,67 - долев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1065" w:leader="none"/>
              </w:tabs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 – общая</w:t>
            </w:r>
          </w:p>
          <w:p>
            <w:pPr>
              <w:pStyle w:val="Normal"/>
              <w:jc w:val="center"/>
              <w:rPr/>
            </w:pPr>
            <w:r>
              <w:rPr/>
              <w:t>17,03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1065" w:leader="none"/>
              </w:tabs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1</w:t>
            </w:r>
          </w:p>
          <w:p>
            <w:pPr>
              <w:pStyle w:val="Normal"/>
              <w:jc w:val="center"/>
              <w:rPr/>
            </w:pPr>
            <w:r>
              <w:rPr/>
              <w:t>а/м ПАЗ 3205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а Ю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741,1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/м </w:t>
            </w:r>
            <w:r>
              <w:rPr>
                <w:color w:val="000000"/>
              </w:rPr>
              <w:t>ВАЗ 2109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а/м </w:t>
            </w:r>
            <w:r>
              <w:rPr>
                <w:color w:val="000000"/>
              </w:rPr>
              <w:t>ВАЗ 2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церковский К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895,7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ханова Наталия Викторовн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77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273,7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ев С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306,6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925,8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лин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646,2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аухова Н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171,6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ин Е.П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604,6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Нексия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 Р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629,3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а/м </w:t>
            </w:r>
            <w:r>
              <w:rPr>
                <w:color w:val="000000"/>
              </w:rPr>
              <w:t>АУДИ -80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А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702,5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чков Е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617,5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– 24 седа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ин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273,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552,3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ов А.Г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611,8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цваген Транспор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ный транспорт: </w:t>
            </w:r>
          </w:p>
          <w:p>
            <w:pPr>
              <w:pStyle w:val="Normal"/>
              <w:jc w:val="center"/>
              <w:rPr/>
            </w:pPr>
            <w:r>
              <w:rPr/>
              <w:t>Лодка ПРХ «Гладиатор»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япин С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643,2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ь И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3,9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куров В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878,1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Раф-4</w:t>
            </w:r>
          </w:p>
          <w:p>
            <w:pPr>
              <w:pStyle w:val="Normal"/>
              <w:jc w:val="center"/>
              <w:rPr/>
            </w:pPr>
            <w:r>
              <w:rPr/>
              <w:t>ВАЗ-210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ерседенс –Бенц Е-200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хин Г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998,4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3962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то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815,5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 Нексия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563,1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394,2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 210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щенко Ю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 115,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Приора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– общая</w:t>
            </w:r>
          </w:p>
          <w:p>
            <w:pPr>
              <w:pStyle w:val="Normal"/>
              <w:jc w:val="center"/>
              <w:rPr/>
            </w:pPr>
            <w:r>
              <w:rPr/>
              <w:t>13,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ов Э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299,0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02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нцов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454,8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В-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0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tiyshenko</cp:lastModifiedBy>
  <cp:lastPrinted>2010-06-09T09:16:00Z</cp:lastPrinted>
  <dcterms:modified xsi:type="dcterms:W3CDTF">2012-05-12T14:49:00Z</dcterms:modified>
  <cp:revision>32</cp:revision>
  <dc:subject/>
  <dc:title>Сведения</dc:title>
</cp:coreProperties>
</file>