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о Фрунзенском районном отделе судебных приставов г. Саратова Управления ФССП Росс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 Саратовской области, 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А.Л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 930,8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83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4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рцова Л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 633,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яев А.Г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 806, 3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долевая -1/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5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25 – д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>
          <w:trHeight w:val="56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 945,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-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5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25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>
          <w:trHeight w:val="561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на Ю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(дознаватель) 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50,4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89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жник А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702,5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аева А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 852,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а О.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 687,7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С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358,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чиков А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638,5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в     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рсуков Е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 112,2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</w:tr>
      <w:tr>
        <w:trPr>
          <w:trHeight w:val="4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мович Э.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575,6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96" w:hanging="0"/>
              <w:jc w:val="center"/>
              <w:rPr/>
            </w:pPr>
            <w:r>
              <w:rPr/>
              <w:t xml:space="preserve"> </w:t>
            </w:r>
            <w:r>
              <w:rPr/>
              <w:t>а/м Мазда 3 легковой сед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УАЗ 31514</w:t>
            </w:r>
          </w:p>
        </w:tc>
      </w:tr>
      <w:tr>
        <w:trPr>
          <w:trHeight w:val="46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това Е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06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4/9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 – общая</w:t>
            </w:r>
          </w:p>
          <w:p>
            <w:pPr>
              <w:pStyle w:val="Normal"/>
              <w:jc w:val="center"/>
              <w:rPr/>
            </w:pPr>
            <w:r>
              <w:rPr/>
              <w:t>43,6 - дол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46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4/9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- доля 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галова Т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(депозит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311,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4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727,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4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дымов А.В.  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 500,8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ео нексия</w:t>
            </w:r>
          </w:p>
        </w:tc>
      </w:tr>
      <w:tr>
        <w:trPr>
          <w:trHeight w:val="4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кова Ю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66,3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4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4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укаров Р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940,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140</w:t>
            </w:r>
          </w:p>
        </w:tc>
      </w:tr>
      <w:tr>
        <w:trPr>
          <w:trHeight w:val="4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32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>
          <w:trHeight w:val="20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Евсеева Е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4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 98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00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1T07:42:00Z</dcterms:modified>
  <cp:revision>61</cp:revision>
  <dc:subject/>
  <dc:title>Сведения</dc:title>
</cp:coreProperties>
</file>