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по Саратовской области по Ровенскому районному отделу судебных приставов, 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901"/>
        <w:gridCol w:w="2092"/>
        <w:gridCol w:w="2311"/>
        <w:gridCol w:w="1082"/>
        <w:gridCol w:w="1895"/>
        <w:gridCol w:w="284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 Д.А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Ров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9,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Л.В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Ров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57,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54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61,2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ховец В.М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Ров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69,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еев Р.И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Ров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69,6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65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С.В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Ров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25,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47,7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таев А.К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Ров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02,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47,7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8:00Z</dcterms:created>
  <dc:creator>zhylyakova</dc:creator>
  <dc:description/>
  <cp:keywords/>
  <dc:language>en-US</dc:language>
  <cp:lastModifiedBy>tiyshenko</cp:lastModifiedBy>
  <dcterms:modified xsi:type="dcterms:W3CDTF">2012-05-11T07:43:00Z</dcterms:modified>
  <cp:revision>9</cp:revision>
  <dc:subject/>
  <dc:title>Сведения</dc:title>
</cp:coreProperties>
</file>