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 в Управлении ФССП России по Саратовской области по Марксовскому районному отделу судебных приставов,  </w:t>
        <w:br/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726"/>
        <w:gridCol w:w="2092"/>
        <w:gridCol w:w="2262"/>
        <w:gridCol w:w="1152"/>
        <w:gridCol w:w="1863"/>
        <w:gridCol w:w="2705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пугин А.В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- старший судебный пристав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2,6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4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но П.П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– старшего судебного пристава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14,3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¼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 собственность, ¼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 А.А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94,7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 собственность, 1/5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 седан Хенде Акцен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52,5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хацкий В.В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заместителя начальника отдела – старшего судебного пристава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29,0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гакова М.В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94,8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а А.С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65,0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нов Л.Н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66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Н.А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94,0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½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56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½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Н.В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42,0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9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кина А.В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16,9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 Н.В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35,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Т.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(по ведению депозитного счета)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ицкий В.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21,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 собственность, 1/5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4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 Е.В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(дознаватель)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43,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70,6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 собственность, ¼ 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ин О.В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81,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, 1/2    доля в праве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36,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, 1/2    доля в прав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 Д.А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99,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 4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11184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56,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амиди В.Г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02,5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 долевая собственность, ¾     доля в праве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olkswagin Golf Gabrio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женин А.В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30,3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23,8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, 1/2    доля в прав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 собственность, ½ 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Ауди 9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тин А.Н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Марксов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82,9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8:00Z</dcterms:created>
  <dc:creator>zhylyakova</dc:creator>
  <dc:description/>
  <cp:keywords/>
  <dc:language>en-US</dc:language>
  <cp:lastModifiedBy>tiyshenko</cp:lastModifiedBy>
  <dcterms:modified xsi:type="dcterms:W3CDTF">2012-05-12T15:06:00Z</dcterms:modified>
  <cp:revision>23</cp:revision>
  <dc:subject/>
  <dc:title>Сведения</dc:title>
</cp:coreProperties>
</file>