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Самойловскому районном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у судебных приставов, и членов их семей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164"/>
        <w:gridCol w:w="2142"/>
        <w:gridCol w:w="2933"/>
        <w:gridCol w:w="2613"/>
        <w:gridCol w:w="1677"/>
        <w:gridCol w:w="2335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лмачев А.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.о. начальника отдела – старшего судебного пристав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163,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лексеева Д.А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570,8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/>
              <w:t>(безвозмездное пользование</w:t>
            </w:r>
            <w:r>
              <w:rPr>
                <w:color w:val="000000"/>
              </w:rPr>
              <w:t>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женкова Г.А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957,4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менов В.Ю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63,8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ичкина И.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нин А.А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076,7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- - - - - - - - - - - - 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51, 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- - - - - - - - -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прицеп легковой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696,8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 -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индивидуальная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 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- - - - - - - - - - - 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 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- - - - - - - - - - - 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- - - -- - - - - - - - 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9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 - - - - - - - - -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- - - - - - - - -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- - - - - - -  -- 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Лада «Приора»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йбара А.В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655,4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97,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шмаков А.Г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217,0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ВАЗ - 2170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337,3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ролов А.А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310,5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716,5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квартира (индивидуальная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10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Нисса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68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5:00Z</dcterms:created>
  <dc:creator>Боков Денис</dc:creator>
  <dc:description/>
  <cp:keywords/>
  <dc:language>en-US</dc:language>
  <cp:lastModifiedBy>tiyshenko</cp:lastModifiedBy>
  <cp:lastPrinted>2010-06-10T14:17:00Z</cp:lastPrinted>
  <dcterms:modified xsi:type="dcterms:W3CDTF">2012-05-12T15:29:00Z</dcterms:modified>
  <cp:revision>28</cp:revision>
  <dc:subject/>
  <dc:title>Сведения</dc:title>
</cp:coreProperties>
</file>