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Ивантеев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6"/>
        <w:gridCol w:w="2109"/>
        <w:gridCol w:w="2488"/>
        <w:gridCol w:w="1902"/>
        <w:gridCol w:w="1677"/>
        <w:gridCol w:w="2802"/>
      </w:tblGrid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чин А.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отдела – старший судебный приста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55,9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,6-общ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,2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3</w:t>
            </w:r>
          </w:p>
        </w:tc>
      </w:tr>
      <w:tr>
        <w:trPr>
          <w:trHeight w:val="125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6,3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6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2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6-общ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,2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033" w:leader="none"/>
              </w:tabs>
              <w:rPr/>
            </w:pPr>
            <w:r>
              <w:rPr/>
              <w:t>Лаухина Е.В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47,5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 м ВАЗ 21101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3" w:leader="none"/>
              </w:tabs>
              <w:rPr/>
            </w:pPr>
            <w:r>
              <w:rPr/>
              <w:t>Супруг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2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Щурина Е.И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608,2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2,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041" w:leader="none"/>
              </w:tabs>
              <w:rPr/>
            </w:pPr>
            <w:r>
              <w:rPr/>
              <w:tab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3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 участок (общая долевая 5/6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5/6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041" w:leader="none"/>
              </w:tabs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 долевая 1/6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6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мирова Ю.Ж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535,9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од строительство жилья-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од строительство жилья-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1491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  <w:t>78,4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  <w:t>49,5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rPr>
                <w:highlight w:val="red"/>
              </w:rPr>
            </w:pPr>
            <w:r>
              <w:rPr/>
              <w:t>11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41" w:leader="none"/>
              </w:tabs>
              <w:rPr/>
            </w:pPr>
            <w:r>
              <w:rPr/>
              <w:t xml:space="preserve"> </w:t>
            </w:r>
            <w:r>
              <w:rPr/>
              <w:tab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млевский О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дущий специалист-эксперт (дознаватель)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869,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36 –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6-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Квартира                     (в совместном          пользовани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юмов А.В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16,7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44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долевая ½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1-   общ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,05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979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дросов В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843,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(приусадебный долевая-1/2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(приусадебный долевая-1/2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м (совместная долевая 1/2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м (совместная долевая 1/2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4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2-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18-общ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09-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-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2,7-общ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6,35-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а/м Ваз 21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Ваз 21099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4502,5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(приусадебный совместная долевая-1/2)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4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2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м (совместная долевая 1/2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2,7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,3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шин Д.А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969,8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/м ВАЗ - 210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43,4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</w:t>
            </w:r>
            <w:r>
              <w:rPr/>
              <w:t>квартира (долевая 1/4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,3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,07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аженников В.С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445,9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З 21043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  (долевой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долевая ¼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96-общ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49-дол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6,4 –общ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9,1-доля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долевой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долевая ¼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96-общ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49-дол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6,4 –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1-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4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3:27:00Z</dcterms:modified>
  <cp:revision>105</cp:revision>
  <dc:subject/>
  <dc:title>Сведения</dc:title>
</cp:coreProperties>
</file>