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России по Саратовской области по Завод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у судебных приставов г. Саратова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Д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его судебного пристава Заводского районного отдела судебных приставов г. Саратова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64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0</w:t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56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сян К.Н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старшего судебного пристава Заводского районного отдела судебных приставов г. Саратова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98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- общая</w:t>
            </w:r>
          </w:p>
          <w:p>
            <w:pPr>
              <w:pStyle w:val="Normal"/>
              <w:jc w:val="center"/>
              <w:rPr/>
            </w:pPr>
            <w:r>
              <w:rPr/>
              <w:t>11,4 – дол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илицын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Заводского районного отдела судебных приставов г. Саратова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63,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Комната  (безвозмездное 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ое участие в строительств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ова А.И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Заводского районного отдела судебных приставов г. Саратова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ва Н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Заводского районного отдела судебных приставов г. Саратова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69,6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– общая</w:t>
            </w:r>
          </w:p>
          <w:p>
            <w:pPr>
              <w:pStyle w:val="Normal"/>
              <w:jc w:val="center"/>
              <w:rPr/>
            </w:pPr>
            <w:r>
              <w:rPr/>
              <w:t>21,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 В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Заводского районного отдела судебных приставов г. Саратова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7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як О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Завод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22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Заводского районного отдела судебных пристав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39,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ая А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Завод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25,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ин А.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Завод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05" w:leader="none"/>
              </w:tabs>
              <w:rPr/>
            </w:pPr>
            <w:r>
              <w:rPr/>
              <w:t>Сын</w:t>
              <w:tab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05" w:leader="none"/>
              </w:tabs>
              <w:rPr/>
            </w:pPr>
            <w:r>
              <w:rPr/>
              <w:t>Чуднова И.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Завод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9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  общая</w:t>
            </w:r>
          </w:p>
          <w:p>
            <w:pPr>
              <w:pStyle w:val="Normal"/>
              <w:jc w:val="center"/>
              <w:rPr/>
            </w:pPr>
            <w:r>
              <w:rPr/>
              <w:t>20,8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Л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Заводского районного отдела судебных приставов г. Саратова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70,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зова Е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Завод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7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лина Е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Завод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8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Е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Заводского районного отдела завод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6,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рочно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чанская М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Заводского районного отдела судебных приставов г. Саратова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35,6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С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Заводского районного отдела судебных приставов г. Саратова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17,9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82,9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еенко Д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Заводского районного отдела судебных приставов г. Саратова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73,7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 – общая</w:t>
            </w:r>
          </w:p>
          <w:p>
            <w:pPr>
              <w:pStyle w:val="Normal"/>
              <w:jc w:val="center"/>
              <w:rPr/>
            </w:pPr>
            <w:r>
              <w:rPr/>
              <w:t>25,4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13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чкова А.Г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Завод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31,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о Е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Завод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90,9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ров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Завод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3,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гнеев С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Завод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ошина Л.Б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Заводского районного отдела судебных приставов г. Саратова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59,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21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4T08:06:00Z</dcterms:modified>
  <cp:revision>12</cp:revision>
  <dc:subject/>
  <dc:title>Сведения</dc:title>
</cp:coreProperties>
</file>