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по Краснопартизанскому 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3794"/>
        <w:gridCol w:w="2092"/>
        <w:gridCol w:w="2094"/>
        <w:gridCol w:w="1496"/>
        <w:gridCol w:w="1677"/>
        <w:gridCol w:w="1882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жабов Н.Г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 старший судебный пристав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83,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-2110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онда Сивик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ватова А.А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10,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26,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 Фокус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828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А.С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41,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48,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2107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Т.Г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 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8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Т.Ю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42,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05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 служебного помещени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ендай Элантра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Е.В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7,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05,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юк А.Л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(дознаватель)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14,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NA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54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евич  П.А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 исполнитель Краснопартизанского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40,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(общая долевая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ада 11194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(общая долевая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бутдинов Р.Р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Краснопартизанского 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,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5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ов А.Ю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Краснопартизанского 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06,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 собственность,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 1/6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311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4,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 собственность,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 1/6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  <w:tab w:val="center" w:pos="1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  <w:tab w:val="center" w:pos="1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 собственность,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 1/6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ев А.Ю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Краснопартизанского  районного отдела судебных приста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69,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38:00Z</dcterms:created>
  <dc:creator>zhylyakova</dc:creator>
  <dc:description/>
  <cp:keywords/>
  <dc:language>en-US</dc:language>
  <cp:lastModifiedBy>tiyshenko</cp:lastModifiedBy>
  <dcterms:modified xsi:type="dcterms:W3CDTF">2012-05-11T08:18:00Z</dcterms:modified>
  <cp:revision>54</cp:revision>
  <dc:subject/>
  <dc:title>Сведения</dc:title>
</cp:coreProperties>
</file>