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Хвалынскому районному 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787"/>
        <w:gridCol w:w="2092"/>
        <w:gridCol w:w="2283"/>
        <w:gridCol w:w="1152"/>
        <w:gridCol w:w="1872"/>
        <w:gridCol w:w="2745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ва Н.В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- старшего судебного пристава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20,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NEXI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.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7,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унова Е.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17,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уева Л.А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85,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та Королла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85,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ЗАП-8195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 В.И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дознаватель)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96,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 В.С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26,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8,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цкий К.А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Хвалы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86,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2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9:00Z</dcterms:created>
  <dc:creator>zhylyakova</dc:creator>
  <dc:description/>
  <cp:keywords/>
  <dc:language>en-US</dc:language>
  <cp:lastModifiedBy>tiyshenko</cp:lastModifiedBy>
  <dcterms:modified xsi:type="dcterms:W3CDTF">2012-05-11T08:20:00Z</dcterms:modified>
  <cp:revision>9</cp:revision>
  <dc:subject/>
  <dc:title>Сведения</dc:title>
</cp:coreProperties>
</file>