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Федоровскому районному отделу судебных приставов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95"/>
        <w:gridCol w:w="2092"/>
        <w:gridCol w:w="2311"/>
        <w:gridCol w:w="1176"/>
        <w:gridCol w:w="1557"/>
        <w:gridCol w:w="2933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лич Е.Б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– старшего судебного пристава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41,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1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7,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72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алевский О.Б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07,8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4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пазов В.З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,5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чатурян С.Р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4,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87,7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42,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432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4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С.Ю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11,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65,9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.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Федоровского районного отдела судебных пристав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19,9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.В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Федоровского районного отдела судебных пристав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38,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2,7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дов С.В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Федор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59,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07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6,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09:00Z</dcterms:created>
  <dc:creator>zhylyakova</dc:creator>
  <dc:description/>
  <cp:keywords/>
  <dc:language>en-US</dc:language>
  <cp:lastModifiedBy>zhylyakova</cp:lastModifiedBy>
  <dcterms:modified xsi:type="dcterms:W3CDTF">2012-05-04T12:44:00Z</dcterms:modified>
  <cp:revision>63</cp:revision>
  <dc:subject/>
  <dc:title>Сведения</dc:title>
</cp:coreProperties>
</file>