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России по Саратовской области,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26"/>
        <w:gridCol w:w="31"/>
        <w:gridCol w:w="2108"/>
        <w:gridCol w:w="2664"/>
        <w:gridCol w:w="1843"/>
        <w:gridCol w:w="1604"/>
        <w:gridCol w:w="58"/>
        <w:gridCol w:w="266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1 г. (руб.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ана расположе-ния</w:t>
            </w:r>
          </w:p>
        </w:tc>
        <w:tc>
          <w:tcPr>
            <w:tcW w:w="2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щенко Р.А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государственной службы и кадр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 255,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 763, 6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асть жилого дома (индивидуальная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мыкова А.А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государственной службы и кадр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 057, 9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 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Тойота Ярис</w:t>
            </w:r>
          </w:p>
        </w:tc>
      </w:tr>
      <w:tr>
        <w:trPr>
          <w:trHeight w:val="7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 873, 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в совместном пользовани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 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арова М.А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по работе с обращениями гражд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 420  7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 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58,7 – общ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9,5 - до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 Л.И.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организации работы по реализации имущества должник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 252,  0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долевая ½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м (совмест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, 2 – общ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 6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 0 – общ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1, 5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 А.Ф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организации исполнительного производ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 655,0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Рено Меган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97,3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лов М.Е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 808, 3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  <w:lang w:val="en-US"/>
              </w:rPr>
            </w:pPr>
            <w:r>
              <w:rPr>
                <w:color w:val="000000"/>
              </w:rPr>
              <w:t>Квартира 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5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  <w:lang w:val="en-US"/>
              </w:rPr>
            </w:pPr>
            <w:r>
              <w:rPr>
                <w:color w:val="000000"/>
              </w:rPr>
              <w:t>Квартира 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5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галов А.В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начальник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 877, 0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ой дом (индивидуальный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аренд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21214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 414, 1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, 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дянкина Л.В.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организации исполнительного производ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 318, 7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Киа Рио»</w:t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ыдов В.Х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чальник отдела организации обеспечения установленного порядка деятельности суд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7 358, 3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мазда – 6»</w:t>
            </w:r>
          </w:p>
        </w:tc>
      </w:tr>
      <w:tr>
        <w:trPr>
          <w:trHeight w:val="5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3- общ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- до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3- общ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- до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3- общ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- до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ин Д.В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начальника отдела организации обеспечения установленного порядка деятельности суд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 48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ната (долевая собственность 1/5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3 - общая      2,66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31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ната (долевая собственность 1/5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совместном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совмест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,3 - общая      2,66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вартира (общая долевая 24/43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мната (долевая собственность 1/5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3 - общая 2,66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19 /4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 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ната (долевая собственность 1/5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,3 - общая      2,66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това Т.П.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документационного обеспеч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 461, 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евая 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 2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 6 - до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Фольксваген поло»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шникова М.А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документационного обеспеч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 4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долевая 1/3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- до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 28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евая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ната (долевая 1/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08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 04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 -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3 – дол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Нисан Альмера классик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а М.Ю.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контрольно-ревизионного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 724, 2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 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енко Оксана Александровн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  специалист – эксперт контрольно-ревизионного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 304, 3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совместном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лонова Елена Викторовн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– эксперт контрольно-ревизионного отдел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 200, 8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 (в совместном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арина Марина Геннадьевн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  специалист – эксперт контрольно-ревизионного отдел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 585, 6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индивидуальный)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илой дом (в совместном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Т.Е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 специалист – эксперт контрольно-ревизионного отдел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 103, 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под индивидуальное жилищное строительство) (совмест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совмест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Шкода фабия»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тимирова О.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финансово-экономического отдела – главный бухгалтер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  168, 7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ова Т.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яющая обязанности заместителя начальника финансово – экономического отдела – заместителя главного бухгалтера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598, 9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арай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9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533,4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вериков А.А.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(дознаватель) отдела организации дознания и административной прак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 307, 6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долевая 5/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 2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8- 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2112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 907, 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совместном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3,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 2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 8 - 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уткина Г.В.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(дознаватель) отдела организации дознания и административной прак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 736, 9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, 4  - общ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2 - долева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Т.Н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– эксперт (дознаватель) отдела организации дознания и административной прак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 374, 4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нова А.М.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(дознаватель) отдела организации дознания и административной прак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 419, 7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 262, 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ая 1/3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илой дом (долевая -1/3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3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2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1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лкин В.С.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начальника  отдела организации дознания и административной практ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 262, 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(под строительство жилья (долевая - 1/3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илой дом (долевая - 1/3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3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 2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, 1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 01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, 3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 419, 7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аренов В.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(дознаватель) отдела организации дознания и административной прак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 323, 7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ая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долевая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атаев В.В.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(дознаватель) отдела организации дознания и административной прак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 805, 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индивидуальны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ната (совмест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 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Мицубис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Мерседес – Бенц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УРАЛ ИМ 38»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 365, 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5  -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5 - 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апина Т.С.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правов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 416, 3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долевой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долевой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 (хозяйственное строе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ай (долевой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аре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,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 7-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 35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 9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 45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 9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 95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Хундай Гетц</w:t>
            </w:r>
          </w:p>
        </w:tc>
      </w:tr>
      <w:tr>
        <w:trPr>
          <w:trHeight w:val="1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 411, 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  (долевая 1/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долевой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арай (долевая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аре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 7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 35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 9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 45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 9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 95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кова Е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по работе с обращениями граждан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 058, 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зблок (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 9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 95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21140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атова Т.С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правов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 465, 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 9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 7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ульникова Н.Н.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 специалист – эксперт отдела правов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 902, 3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совмест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3, 9 – общ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 95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 032, 0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для сельскохозяйственного назначения) – (долевая -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илой дом (долевая - 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, 35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, 78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, 7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 23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 9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 95 - 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БМВ 318»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иянов Р.В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организационно – контрольной работы  и взаимодействия со средствами массовой информаци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 826, 2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 - 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шатов Д.И.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организации работы по реализации имущества должников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 702, 4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– 2109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деу матиз»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692, 0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 8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кин Д.А.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организационно – контрольной работы и взаимодействия со средствами массовой информаци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 778, 5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 5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 664, 4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 5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ителева И.В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– эксперт отдела правов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 557, 5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ая 1/13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совмест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0000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0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ылева Е.В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– эксперт отдела правов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 958, 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шина А.Д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– эксперт отдела правов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 046, 9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аре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яткина А.Ф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 специалист – эксперт отдела правов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 929, 7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0,9 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ртов С.В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(дознаватель) отдела организации дознания и административной прак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 831, 7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 (долевая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 1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Шкода Октав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ый транспорт «Лодка Казанка – 5МЗ»  «Лодка Гулянка»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фнутов Н.И.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организации дознания и административной прак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 932, 7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садовый) – индивидуа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индивидуальны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ВАЗ Лада Кали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Нисан Примера»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 251, 5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ВАЗ – 21015»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выкин А.Н.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– эксперт организации дознания и административной прак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 673, 5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индивидуаль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 4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 2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Деу Нексия»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 000, 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 4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 2 – 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 00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– 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гановский Д.А.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яющий обязанности начальника отдела материально – техническ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 402, 1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совмест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 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ЛАДА  - КАЛИНА 111930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рицеп «Волгарь»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 815, 00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совмест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 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ян М.В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яющий обязанности заместителя начальника отдела материально – технического обеспечения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 950, 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совмест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Хёндай Саната»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совмест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пов В.В.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организации работы по розыску должников и их имуществ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 589, 4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ая 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илой дом (долевая - 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 -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52 - общ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,3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 095, 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4,7 - общ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35 - 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ягин О.А.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информатизации и обеспечения информационной безопас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 835 0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ВАЗ – 21102»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4:20:00Z</dcterms:created>
  <dc:creator>Боков Денис</dc:creator>
  <dc:description/>
  <cp:keywords/>
  <dc:language>en-US</dc:language>
  <cp:lastModifiedBy>tiyshenko</cp:lastModifiedBy>
  <cp:lastPrinted>2012-05-12T18:37:00Z</cp:lastPrinted>
  <dcterms:modified xsi:type="dcterms:W3CDTF">2012-05-12T16:39:00Z</dcterms:modified>
  <cp:revision>245</cp:revision>
  <dc:subject/>
  <dc:title>Сведения</dc:title>
</cp:coreProperties>
</file>