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Ртищев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5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106"/>
        <w:gridCol w:w="2048"/>
        <w:gridCol w:w="2498"/>
        <w:gridCol w:w="1990"/>
        <w:gridCol w:w="1677"/>
        <w:gridCol w:w="2920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0 г. (руб.)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убарев О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3 712, 9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 (индивидуально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- - - -  - - - -- -- -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,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- - --  --- -- - - - -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- - -- - --- - -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«Део-Нексия»</w:t>
            </w:r>
          </w:p>
        </w:tc>
      </w:tr>
      <w:tr>
        <w:trPr>
          <w:trHeight w:val="552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5 480, 9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ы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 --  -- -- -- - --  -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- - -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мков Д.С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2 484, 5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кименко М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Ситроен Хаара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занов М.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 751,4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 503, 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     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ичная Н.П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едущий специалист – эксперт (по ведению депозитного счета)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 866,9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 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99»</w:t>
            </w:r>
          </w:p>
        </w:tc>
      </w:tr>
      <w:tr>
        <w:trPr>
          <w:trHeight w:val="8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9 724, 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- - - - - - -- - --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- - - -- - - -- -- 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 (индивидуаль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 - - - --- 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-- - - -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щук И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647,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ой 1/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лой дом (долевой 1/4 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;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- -  --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АЗ-2108</w:t>
            </w:r>
          </w:p>
        </w:tc>
      </w:tr>
      <w:tr>
        <w:trPr>
          <w:trHeight w:val="5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788, 8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ой 1/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лой дом (долевой 1/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;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- -  --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ой 1/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лой дом (долевой 1/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ой 1/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лой дом (долевой 1/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90 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ова Н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9 251, 5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2 424, 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Квартира (долевая 1/2)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1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5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Квартира (долевая 1/2)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,1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5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ейменычев О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 503, 5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 217, 4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това О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8038,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                          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2 321,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 -- - - - - -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 (индивидуаль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--  --  - - - --- -  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«Шкода октавия»</w:t>
            </w:r>
          </w:p>
        </w:tc>
      </w:tr>
      <w:tr>
        <w:trPr>
          <w:trHeight w:val="22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нтюхина М.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8 905, 9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3,6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истун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 331, 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Джили МК 15»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рьков А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6 967, 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- - --  - --- - --- - -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 0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-- -- - - -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-- - - --- - --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93</w:t>
            </w:r>
          </w:p>
        </w:tc>
      </w:tr>
      <w:tr>
        <w:trPr>
          <w:trHeight w:val="6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добников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 029, 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(индивидуальный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</w:tc>
      </w:tr>
      <w:tr>
        <w:trPr>
          <w:trHeight w:val="6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9 132, 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1/2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- -- -- - - --  ---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долевая 1/2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совмест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0-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5-доле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- - -  - -- - - - --  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,4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2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730" w:leader="none"/>
              </w:tabs>
              <w:rPr/>
            </w:pPr>
            <w:r>
              <w:rPr>
                <w:color w:val="000000"/>
              </w:rPr>
              <w:t xml:space="preserve">- - -- - -  -- -- - </w:t>
              <w:tab/>
              <w:t xml:space="preserve"> 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виненко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5 175, 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 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93</w:t>
            </w:r>
          </w:p>
        </w:tc>
      </w:tr>
      <w:tr>
        <w:trPr>
          <w:trHeight w:val="5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ирнов В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 401, 3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-  - - --  -- - - 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- - --------------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ВАЗ 111840 «Калина»</w:t>
            </w:r>
          </w:p>
        </w:tc>
      </w:tr>
      <w:tr>
        <w:trPr>
          <w:trHeight w:val="5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6 646, 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долевой 1/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65,8 -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4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нохин А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2 437, 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 003, 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«Опель-Астра»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Москвич 2141»</w:t>
            </w:r>
          </w:p>
        </w:tc>
      </w:tr>
      <w:tr>
        <w:trPr>
          <w:trHeight w:val="27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лдарев А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 108, 5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(долевой 7/40)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- - - - - - -- - --- - - -  -</w:t>
            </w:r>
          </w:p>
          <w:p>
            <w:pPr>
              <w:pStyle w:val="Normal"/>
              <w:shd w:fill="FFFFFF" w:val="clear"/>
              <w:ind w:left="-172" w:right="-98" w:hanging="0"/>
              <w:jc w:val="center"/>
              <w:rPr/>
            </w:pPr>
            <w:r>
              <w:rPr>
                <w:color w:val="000000"/>
              </w:rPr>
              <w:t xml:space="preserve">Жилой дом (долевой 7/40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щая -  1144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  <w:t xml:space="preserve">      </w:t>
            </w:r>
            <w:r>
              <w:rPr>
                <w:color w:val="000000"/>
                <w:sz w:val="32"/>
                <w:szCs w:val="32"/>
                <w:vertAlign w:val="superscript"/>
              </w:rPr>
              <w:t>доля – 200,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 - -- 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,1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2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-- - --- - - 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лин А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4 902, 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 346, 9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ab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6:52:00Z</dcterms:modified>
  <cp:revision>94</cp:revision>
  <dc:subject/>
  <dc:title>Сведения</dc:title>
</cp:coreProperties>
</file>