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Управлении ФССП России по Саратовской области по Специализированному отделу оперативного дежурства, и членов их семей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13"/>
        <w:gridCol w:w="2110"/>
        <w:gridCol w:w="2682"/>
        <w:gridCol w:w="1945"/>
        <w:gridCol w:w="1677"/>
        <w:gridCol w:w="2864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латин П.А.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 686,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60,1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Тойота-Корол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УАЗ-31514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5 651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 1/4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 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ариков Д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 96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 м «Киа Рио»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,9 –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,9 –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нокуров С.А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6 4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7,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3 02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як И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58 8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/м ВАЗ-2115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9 050, 5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 ½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 ½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шиков В.И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2 32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,1 –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/м «Део набиа» 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06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 –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«опель мерива»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 –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ткин С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0 88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/м «Чери Тигго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 906 6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ханов С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5 3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3,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9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/м «ВАЗ 11183 Лада – Калина»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4 76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3, 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олотов С.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 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«Киа рио»</w:t>
            </w:r>
          </w:p>
        </w:tc>
      </w:tr>
      <w:tr>
        <w:trPr>
          <w:trHeight w:val="58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бряшов А.С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 185, 3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Хундай тиксон»</w:t>
            </w:r>
          </w:p>
        </w:tc>
      </w:tr>
      <w:tr>
        <w:trPr>
          <w:trHeight w:val="137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7 239,06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«Киа пиканто»</w:t>
            </w:r>
          </w:p>
        </w:tc>
      </w:tr>
      <w:tr>
        <w:trPr>
          <w:trHeight w:val="59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елков Ю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4 53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е участки садовый (индивидуальны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 7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3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Фольксваген-Тигуан»</w:t>
            </w:r>
          </w:p>
        </w:tc>
      </w:tr>
      <w:tr>
        <w:trPr>
          <w:trHeight w:val="59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 03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0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ов О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97 15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 6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 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хёндай акцент»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 032,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 6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 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ов Д.Е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руппы быстрого реагир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8 28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53»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 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щенко А.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руппы быстрого реагир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 393, 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м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иков В.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руппы быстрого реагир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6 4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а С.Ю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- судебный пристав по ОУПД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9 236, 6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3  – 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Дэу Некси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 «самодельный катер»</w:t>
            </w:r>
          </w:p>
        </w:tc>
      </w:tr>
      <w:tr>
        <w:trPr>
          <w:trHeight w:val="8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5 827,3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 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тволдиев С .Т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8 84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–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- 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елёв А.Г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8 38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м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2112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керин Д.А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9 4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 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2114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45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 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женов А.В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 89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2112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ычев В.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9 188.8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  (совместное пользование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 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- 21093</w:t>
            </w:r>
          </w:p>
        </w:tc>
      </w:tr>
      <w:tr>
        <w:trPr>
          <w:trHeight w:val="5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ров В.Н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5 67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участок (па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 0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Фиат-Альбия»</w:t>
            </w:r>
          </w:p>
        </w:tc>
      </w:tr>
      <w:tr>
        <w:trPr>
          <w:trHeight w:val="33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 99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спалов А.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6 3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м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/м «ВАЗ – 2170»</w:t>
            </w:r>
          </w:p>
        </w:tc>
      </w:tr>
      <w:tr>
        <w:trPr>
          <w:trHeight w:val="6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рзоян С.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 380, 5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– 2113»</w:t>
            </w:r>
          </w:p>
        </w:tc>
      </w:tr>
    </w:tbl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2:00Z</dcterms:created>
  <dc:creator>Боков Денис</dc:creator>
  <dc:description/>
  <cp:keywords/>
  <dc:language>en-US</dc:language>
  <cp:lastModifiedBy>tiyshenko</cp:lastModifiedBy>
  <cp:lastPrinted>2012-04-30T11:33:00Z</cp:lastPrinted>
  <dcterms:modified xsi:type="dcterms:W3CDTF">2012-05-12T15:49:00Z</dcterms:modified>
  <cp:revision>105</cp:revision>
  <dc:subject/>
  <dc:title>Сведения</dc:title>
</cp:coreProperties>
</file>