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России по Саратовской области по Аркадак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и членов их сем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6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мазанов А.Г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.о. начальника отдела —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 809, 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6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омарева Е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 320, 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5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ва Ю.Ю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60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пезин Р.В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 387, 41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ешнов В.М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873, 75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6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34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15:35:00Z</dcterms:modified>
  <cp:revision>3</cp:revision>
  <dc:subject/>
  <dc:title>Сведения</dc:title>
</cp:coreProperties>
</file>