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в Управлении ФССП России по Саратовской области по Перелюбскому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>отделу судебных приставов,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11"/>
        <w:gridCol w:w="2107"/>
        <w:gridCol w:w="2602"/>
        <w:gridCol w:w="1841"/>
        <w:gridCol w:w="1677"/>
        <w:gridCol w:w="2736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2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ин С.В.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 – старший судебный пристав Перелюбского РОС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567,6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2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357,7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совместн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8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ун Е.Е.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 Перелюбского РОС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967,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  (общая совместна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40</w:t>
            </w:r>
          </w:p>
          <w:p>
            <w:pPr>
              <w:pStyle w:val="Normal"/>
              <w:rPr/>
            </w:pPr>
            <w:r>
              <w:rPr/>
              <w:t xml:space="preserve">автоприцеп: САЗ 82994 </w:t>
            </w:r>
          </w:p>
        </w:tc>
      </w:tr>
      <w:tr>
        <w:trPr>
          <w:trHeight w:val="1829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239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части жилого дома и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индивидуальный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 390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 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датова Е.А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 Перелюбского РОС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46,8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/м УАЗ 31512</w:t>
            </w:r>
          </w:p>
          <w:p>
            <w:pPr>
              <w:pStyle w:val="Normal"/>
              <w:jc w:val="center"/>
              <w:rPr/>
            </w:pPr>
            <w:r>
              <w:rPr/>
              <w:t>а/м ЛАДА 211240</w:t>
            </w:r>
          </w:p>
        </w:tc>
      </w:tr>
      <w:tr>
        <w:trPr>
          <w:trHeight w:val="751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повалова Н.В.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 Перелюбского РОС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 921,9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(индивидуальный)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 003,0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Жилой дом (в совместном пользовани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</w:tc>
      </w:tr>
      <w:tr>
        <w:trPr>
          <w:trHeight w:val="579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янчиков В.В.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 Перелюбского РОС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697,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02</w:t>
            </w:r>
          </w:p>
        </w:tc>
      </w:tr>
      <w:tr>
        <w:trPr>
          <w:trHeight w:val="42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– общая</w:t>
            </w:r>
          </w:p>
          <w:p>
            <w:pPr>
              <w:pStyle w:val="Normal"/>
              <w:jc w:val="center"/>
              <w:rPr/>
            </w:pPr>
            <w:r>
              <w:rPr/>
              <w:t>21,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924,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ломанова Ю.А.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 Перелюбского РОС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664,9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Жилой дом (в совместном пользовани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щенко А.П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дознаватель)</w:t>
            </w:r>
          </w:p>
          <w:p>
            <w:pPr>
              <w:pStyle w:val="Normal"/>
              <w:jc w:val="center"/>
              <w:rPr/>
            </w:pPr>
            <w:r>
              <w:rPr/>
              <w:t>Перелюбского РОС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787,9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жиль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общая совместная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- --  - - - - -- - - - - - - -  -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- - - -  - - -- -  - </w:t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- --  -- - -  - -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321,7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жилья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- - - -- - - - -- -- - - - - - -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- - - --- - -- - - - </w:t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- --  - - - -- - 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4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жилья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ец А.В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 Перелюбского РОС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166,8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4 – общая </w:t>
            </w:r>
          </w:p>
          <w:p>
            <w:pPr>
              <w:pStyle w:val="Normal"/>
              <w:jc w:val="center"/>
              <w:rPr/>
            </w:pPr>
            <w:r>
              <w:rPr/>
              <w:t>28.7 -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</w:tc>
      </w:tr>
      <w:tr>
        <w:trPr>
          <w:trHeight w:val="1575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.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для сельскохозяйственного производства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8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0.000 - общая</w:t>
            </w:r>
          </w:p>
          <w:p>
            <w:pPr>
              <w:pStyle w:val="Normal"/>
              <w:jc w:val="center"/>
              <w:rPr/>
            </w:pPr>
            <w:r>
              <w:rPr/>
              <w:t>50.000 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для сельскохозяйственного производ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 -  - - - - - - -- -  --  - - -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.000 - общая</w:t>
            </w:r>
          </w:p>
          <w:p>
            <w:pPr>
              <w:pStyle w:val="Normal"/>
              <w:jc w:val="center"/>
              <w:rPr/>
            </w:pPr>
            <w:r>
              <w:rPr/>
              <w:t>200.000 – доля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  <w:t xml:space="preserve">- -- - - - -- -- - -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,4 – общая </w:t>
            </w:r>
          </w:p>
          <w:p>
            <w:pPr>
              <w:pStyle w:val="Normal"/>
              <w:jc w:val="center"/>
              <w:rPr/>
            </w:pPr>
            <w:r>
              <w:rPr/>
              <w:t>28.7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0" w:leader="none"/>
              </w:tabs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rPr/>
            </w:pPr>
            <w:r>
              <w:rPr/>
              <w:t xml:space="preserve">- - - --- - - - - -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С.А.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 Перелюбского РОС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949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в совместном пользовани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 Д. В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 Перелюбского РОС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772,7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сенгалиев Н.З.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 Перелюбского РОС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023,6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- - -- - --  - -- - - - - - -  --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-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- - - --  - - --  -- </w:t>
            </w:r>
          </w:p>
          <w:p>
            <w:pPr>
              <w:pStyle w:val="Normal"/>
              <w:rPr/>
            </w:pPr>
            <w:r>
              <w:rPr/>
              <w:t>71,4 – общая 17,8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- -- - - - - - - -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542,8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долевая -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4 – общая 17,85 -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долевая -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4 – общая 17,85 -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долевая -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4 – общая 17,85 -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54:00Z</dcterms:created>
  <dc:creator>Боков Денис</dc:creator>
  <dc:description/>
  <cp:keywords/>
  <dc:language>en-US</dc:language>
  <cp:lastModifiedBy>tiyshenko</cp:lastModifiedBy>
  <cp:lastPrinted>2012-05-06T18:20:00Z</cp:lastPrinted>
  <dcterms:modified xsi:type="dcterms:W3CDTF">2012-05-12T09:52:00Z</dcterms:modified>
  <cp:revision>144</cp:revision>
  <dc:subject/>
  <dc:title>Сведения</dc:title>
</cp:coreProperties>
</file>