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Ленин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>отделу судебных приставов г. Саратова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6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родов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 086, 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адовый)</w:t>
              <w:br/>
              <w:t>(долевая 1/2)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3 – общая</w:t>
            </w:r>
          </w:p>
          <w:p>
            <w:pPr>
              <w:pStyle w:val="Normal"/>
              <w:rPr/>
            </w:pPr>
            <w:r>
              <w:rPr/>
              <w:t>231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– общая</w:t>
            </w:r>
          </w:p>
          <w:p>
            <w:pPr>
              <w:pStyle w:val="Normal"/>
              <w:rPr>
                <w:color w:val="A6A6A6"/>
              </w:rPr>
            </w:pPr>
            <w:r>
              <w:rPr/>
              <w:t>2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2</w:t>
            </w:r>
          </w:p>
          <w:p>
            <w:pPr>
              <w:pStyle w:val="Normal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750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 416, 5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адовый)</w:t>
              <w:br/>
              <w:t>(долевая 1/2)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3 – общая</w:t>
            </w:r>
          </w:p>
          <w:p>
            <w:pPr>
              <w:pStyle w:val="Normal"/>
              <w:rPr/>
            </w:pPr>
            <w:r>
              <w:rPr/>
              <w:t>231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– общая</w:t>
            </w:r>
          </w:p>
          <w:p>
            <w:pPr>
              <w:pStyle w:val="Normal"/>
              <w:rPr>
                <w:color w:val="A6A6A6"/>
              </w:rPr>
            </w:pPr>
            <w:r>
              <w:rPr/>
              <w:t>26 - дол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язанкина Т.В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Заместитель начальника отдела — заместитель старшего судебного</w:t>
            </w:r>
            <w:r>
              <w:rPr>
                <w:color w:val="A6A6A6"/>
              </w:rPr>
              <w:t xml:space="preserve"> </w:t>
            </w:r>
            <w:r>
              <w:rPr/>
              <w:t xml:space="preserve">пристава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 760, 92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 – общая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14,33 - дол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/>
              <w:t>Пономарева С.В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— заместитель старшего судебного пристава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 314, 41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>
                <w:color w:val="A6A6A6"/>
                <w:shd w:fill="00FFFF" w:val="clear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повал А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 445, 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5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горьева Ю.И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/>
              <w:t>181 0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5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6A6A6"/>
                <w:shd w:fill="00FFFF" w:val="clear"/>
              </w:rPr>
            </w:pPr>
            <w:r>
              <w:rPr/>
              <w:t>30 0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5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shd w:fill="00FFFF" w:val="clear"/>
              </w:rPr>
            </w:pPr>
            <w:r>
              <w:rPr/>
              <w:t>ВАЗ 2109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гушев Р.Р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 392, 62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80 0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сеева Ю.А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548, 01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аренд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93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аренда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ыкова В.А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 643, 06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ышова Е.А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аренд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47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мов А.В.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 229, 68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монина И.В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8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44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алкина Е.О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500, 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8,92 - дол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гатова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 680, 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4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да Октавия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ахова О.А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 (депозит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 215, 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чайкин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 210, 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1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74</w:t>
            </w:r>
          </w:p>
        </w:tc>
      </w:tr>
      <w:tr>
        <w:trPr>
          <w:trHeight w:val="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6A6A6"/>
              </w:rPr>
            </w:pPr>
            <w:r>
              <w:rPr>
                <w:color w:val="A6A6A6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1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A6A6A6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мбетов С.К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 897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–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8 - общая, </w:t>
            </w:r>
          </w:p>
          <w:p>
            <w:pPr>
              <w:pStyle w:val="Normal"/>
              <w:snapToGrid w:val="false"/>
              <w:rPr/>
            </w:pPr>
            <w:r>
              <w:rPr/>
              <w:t>32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28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4T12:09:00Z</dcterms:modified>
  <cp:revision>5</cp:revision>
  <dc:subject/>
  <dc:title>Сведения</dc:title>
</cp:coreProperties>
</file>