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в Управлении ФССП по Татищевскому районному 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107"/>
        <w:gridCol w:w="2022"/>
        <w:gridCol w:w="4091"/>
        <w:gridCol w:w="1373"/>
        <w:gridCol w:w="1555"/>
        <w:gridCol w:w="2066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тков А.Ю.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–  старший судебный пристав Татищевского районного отдела судебных пристав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17,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-NEX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кова И.Н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- исполнитель Татищевского районного отдела судебных пристав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96,9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3</w:t>
            </w:r>
          </w:p>
        </w:tc>
      </w:tr>
      <w:tr>
        <w:trPr>
          <w:trHeight w:val="51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Т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заместителя начальника – заместителя старшего судебного пристава  Татищевского районного отдела судебных пристав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41,0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безвозмездное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10,7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безвозмездное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ва Шевроле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а Е.В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- исполнитель Татищевского районного отдела судебных пристав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74,1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FF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FF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red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4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ин В.Н.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 Татищевского РОС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90,1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индивидуальная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----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50,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безвозмездное пользо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red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В.Н.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 Татищевского РОС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02,7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red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 М.Ю.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 Татищевского РОС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57,6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,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чач А.В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- исполнитель Татищевского районного отдела судебных пристав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54,4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red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ков А.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- исполнитель Татищевского районного отдела судебных пристав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34,8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red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ГАЗ 3110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02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цкий С.Н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(дознаватель) Татищевского районного отдел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72,3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ина Е.В.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Татищевского районного отдела судебных пристав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64,6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16,0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Рено-Логан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40:00Z</dcterms:created>
  <dc:creator>zhylyakova</dc:creator>
  <dc:description/>
  <cp:keywords/>
  <dc:language>en-US</dc:language>
  <cp:lastModifiedBy>tiyshenko</cp:lastModifiedBy>
  <dcterms:modified xsi:type="dcterms:W3CDTF">2012-05-11T08:19:00Z</dcterms:modified>
  <cp:revision>50</cp:revision>
  <dc:subject/>
  <dc:title>Сведения</dc:title>
</cp:coreProperties>
</file>