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Балтайскому районному 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030"/>
        <w:gridCol w:w="2107"/>
        <w:gridCol w:w="2539"/>
        <w:gridCol w:w="2121"/>
        <w:gridCol w:w="1759"/>
        <w:gridCol w:w="2864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отников А.П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.о. начальника отдела — старшего судебного пристава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5 730, 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2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</w:p>
        </w:tc>
      </w:tr>
      <w:tr>
        <w:trPr>
          <w:trHeight w:val="17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011 528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80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ишаева С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 145, 9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2 – обща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7,3 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нотова О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 739, 0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земли сельско-</w:t>
            </w:r>
          </w:p>
          <w:p>
            <w:pPr>
              <w:pStyle w:val="Normal"/>
              <w:snapToGrid w:val="false"/>
              <w:rPr/>
            </w:pPr>
            <w:r>
              <w:rPr/>
              <w:t>хозяйственного назначения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4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\4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5 976 700 – обща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6 900 –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2,7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8,2 -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 282, 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64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2,7 –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8,2 -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70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Т -16 М </w:t>
            </w:r>
          </w:p>
        </w:tc>
      </w:tr>
      <w:tr>
        <w:trPr>
          <w:trHeight w:val="5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\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2,7 - общая</w:t>
            </w:r>
          </w:p>
          <w:p>
            <w:pPr>
              <w:pStyle w:val="Normal"/>
              <w:rPr/>
            </w:pPr>
            <w:r>
              <w:rPr/>
              <w:t>28,2 -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4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анкин В.В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6 277, 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– 210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хника с/х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ЮМЗ – 6КЛ 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/>
              <w:t>2ПТС - 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 396, 4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ндивидуальна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9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абошин Е.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– эксперт (дознаватель)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8 039, 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77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03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0 459, 0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/>
            </w:pPr>
            <w:r>
              <w:rPr/>
              <w:t>77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ущин В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7 546, 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(долевая 1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308,3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436,1 – доля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72,8 - общая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/>
              <w:t>24,26 –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hd w:fill="FFFFFF" w:val="clear"/>
              <w:rPr>
                <w:color w:val="B3B3B3"/>
              </w:rPr>
            </w:pPr>
            <w:r>
              <w:rPr>
                <w:color w:val="B3B3B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 xml:space="preserve">LIFAN </w:t>
            </w:r>
            <w:r>
              <w:rPr/>
              <w:t>- 214812</w:t>
            </w:r>
          </w:p>
          <w:p>
            <w:pPr>
              <w:pStyle w:val="Normal"/>
              <w:shd w:fill="FFFFFF" w:val="clear"/>
              <w:ind w:firstLine="708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/>
              <w:t>115</w:t>
            </w:r>
            <w:r>
              <w:rPr>
                <w:lang w:val="en-US"/>
              </w:rPr>
              <w:t> </w:t>
            </w:r>
            <w:r>
              <w:rPr/>
              <w:t>164, 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левая 1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308,3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436,1 –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,8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4,26 –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левая 1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308,3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436,1 –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,8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4,26 –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колов М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5 234, 0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,9 – общая </w:t>
            </w:r>
          </w:p>
          <w:p>
            <w:pPr>
              <w:pStyle w:val="Normal"/>
              <w:rPr/>
            </w:pPr>
            <w:r>
              <w:rPr/>
              <w:t>11,9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>
          <w:trHeight w:val="25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итов Н.С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2 989, 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10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ышев В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 351, 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емельный участок (приусадебный)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77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ролет Лан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3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20:00Z</dcterms:modified>
  <cp:revision>4</cp:revision>
  <dc:subject/>
  <dc:title>Сведения</dc:title>
</cp:coreProperties>
</file>