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Советскому районному 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726"/>
        <w:gridCol w:w="2092"/>
        <w:gridCol w:w="2262"/>
        <w:gridCol w:w="1152"/>
        <w:gridCol w:w="1863"/>
        <w:gridCol w:w="2705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миров М.М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 -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24,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асть жилого дом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rPr/>
            </w:pPr>
            <w:r>
              <w:rPr/>
              <w:t>а/м ваз 1111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.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69,9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 П.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60,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ранцева Т.Б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04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доля в праве)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71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MATI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.С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2,7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ицкий В.М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3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ченкова Д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0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38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ASTRA H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рков С.Ю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55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ов С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07,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¼ 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 С.Ж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24,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 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  <w:r>
              <w:rPr>
                <w:vanish/>
              </w:rPr>
              <w:t>чьуга06Ж.В.---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------</w:t>
            </w:r>
          </w:p>
          <w:p>
            <w:pPr>
              <w:pStyle w:val="Normal"/>
              <w:rPr/>
            </w:pPr>
            <w:r>
              <w:rPr>
                <w:vanish/>
              </w:rPr>
              <w:t>е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упин И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43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3   доля в праве)</w:t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Гараж (общая долевая собственность, ½    доля в прав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3   доля в праве)</w:t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Гараж (общая долевая собственность, ½    доля в прав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1T08:49:00Z</dcterms:modified>
  <cp:revision>5</cp:revision>
  <dc:subject/>
  <dc:title>Сведения</dc:title>
</cp:coreProperties>
</file>