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государственные должности в Петровском районном отделе судебных приставов УФССП России по Саратовской области,</w:t>
        <w:br/>
        <w:t>и членов их семей за период с 1 января 2012 года по 31 декабря 2012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49"/>
        <w:gridCol w:w="2112"/>
        <w:gridCol w:w="2346"/>
        <w:gridCol w:w="2019"/>
        <w:gridCol w:w="1677"/>
        <w:gridCol w:w="2951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илов А.Р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о. начальника отдела –  старшего судебного пристава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251,6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аренд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ирбулатов А.Н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–  заместитель старшего судебного пристав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 226,7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 21140</w:t>
            </w:r>
          </w:p>
        </w:tc>
      </w:tr>
      <w:tr>
        <w:trPr>
          <w:trHeight w:val="142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аева Т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 729,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 (в совместном 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.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 2106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ва Е.Н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 854,0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 (в совместном пользовании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 2110</w:t>
            </w:r>
          </w:p>
        </w:tc>
      </w:tr>
      <w:tr>
        <w:trPr>
          <w:trHeight w:val="960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 977,6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Днепр  - 11</w:t>
            </w:r>
          </w:p>
        </w:tc>
      </w:tr>
      <w:tr>
        <w:trPr>
          <w:trHeight w:val="40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 (в совместном пользовании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1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индивидуальн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 (в совместном пользовании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4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ушин А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 452,8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совместном пользован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/м Шевроле Аве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 92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индивидуальн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50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чкова Н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 056,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долевая 1/3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 – общая</w:t>
            </w:r>
          </w:p>
          <w:p>
            <w:pPr>
              <w:pStyle w:val="Normal"/>
              <w:rPr/>
            </w:pPr>
            <w:r>
              <w:rPr/>
              <w:t>16,07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 54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долевая 2/3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 – общая</w:t>
            </w:r>
          </w:p>
          <w:p>
            <w:pPr>
              <w:pStyle w:val="Normal"/>
              <w:rPr/>
            </w:pPr>
            <w:r>
              <w:rPr/>
              <w:t>32,13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О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 954,9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  <w:br/>
              <w:t>(индивидуальн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 21124</w:t>
            </w:r>
          </w:p>
        </w:tc>
      </w:tr>
      <w:tr>
        <w:trPr>
          <w:trHeight w:val="35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4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орова Л.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 149,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1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47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В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 144,5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нов С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 398,3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Лада – 217230 «Приор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 0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С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 312,4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долевая 1/2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 – общая</w:t>
            </w:r>
          </w:p>
          <w:p>
            <w:pPr>
              <w:pStyle w:val="Normal"/>
              <w:rPr/>
            </w:pPr>
            <w:r>
              <w:rPr/>
              <w:t>25,15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Опель Астра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 0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долевая 1/2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 – общая</w:t>
            </w:r>
          </w:p>
          <w:p>
            <w:pPr>
              <w:pStyle w:val="Normal"/>
              <w:rPr/>
            </w:pPr>
            <w:r>
              <w:rPr/>
              <w:t>25,15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51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кин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757,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Chevrolet Lacet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  <w:br/>
              <w:t>(индивидуальн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,9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 912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,9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кин Н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– эксперт (дознаватель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 644,5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  <w:br/>
              <w:t>(долевая 1/2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– общая</w:t>
            </w:r>
          </w:p>
          <w:p>
            <w:pPr>
              <w:pStyle w:val="Normal"/>
              <w:rPr/>
            </w:pPr>
            <w:r>
              <w:rPr/>
              <w:t>36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в А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 642,9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– 2109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 134,1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51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ик А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 740,3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индивидуальн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– 2114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 646,8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136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В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 758,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в совместном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– 210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7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8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25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С.С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– эксперт (по ведению депозитного счета)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 215,5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адов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,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3:00:00Z</dcterms:created>
  <dc:creator>Боков Денис</dc:creator>
  <dc:description/>
  <cp:keywords/>
  <dc:language>en-US</dc:language>
  <cp:lastModifiedBy>tiyshenko</cp:lastModifiedBy>
  <cp:lastPrinted>2012-05-07T13:42:00Z</cp:lastPrinted>
  <dcterms:modified xsi:type="dcterms:W3CDTF">2013-05-07T13:07:00Z</dcterms:modified>
  <cp:revision>226</cp:revision>
  <dc:subject/>
  <dc:title>Сведения</dc:title>
</cp:coreProperties>
</file>