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УФССП России по Саратовской области,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26"/>
        <w:gridCol w:w="31"/>
        <w:gridCol w:w="2108"/>
        <w:gridCol w:w="2664"/>
        <w:gridCol w:w="1843"/>
        <w:gridCol w:w="1604"/>
        <w:gridCol w:w="58"/>
        <w:gridCol w:w="266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2 г. (руб.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ана расположе-ния</w:t>
            </w:r>
          </w:p>
        </w:tc>
        <w:tc>
          <w:tcPr>
            <w:tcW w:w="2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щенко Р.А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осударственной службы и кадр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 942, 7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514, 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А.А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государственной службы и кадр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 766, 9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 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Тойота Ярис</w:t>
            </w:r>
          </w:p>
        </w:tc>
      </w:tr>
      <w:tr>
        <w:trPr>
          <w:trHeight w:val="1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97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в совместном пользовани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арова М.А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по работе с обращениями гражд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 225,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 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8,7 – общ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9,35 - 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кова Е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по работе с обращениями граждан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 837,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3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зблок (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 9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/м ВАЗ 21140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 Л.И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организации работы по реализации имущества должник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 738,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общая долевая, ½ доля в праве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вартира (общая долевая, ½ доля в праве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Жилой дом (безвозмезд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, 2 – общ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 6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 0 – общ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1, 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шатов Д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организации работы по реализации имущества должников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 578,8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– 2109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деу матиз»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 078,3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 8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 А.Ф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организации исполнительного произво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 396,4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2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1-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DAEWOO NEXIA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572,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2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1-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дянкина Л.В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организации исполнительного произво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 607,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безвозмездное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Киа Рио»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лов М.Е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 730,4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  <w:lang w:val="en-US"/>
              </w:rPr>
            </w:pPr>
            <w:r>
              <w:rPr>
                <w:color w:val="000000"/>
              </w:rPr>
              <w:t>Квартира (безвозмездное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  <w:lang w:val="en-US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галов А.В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 297,5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(индивидуальный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214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 262,9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, 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ов В.Х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чальник отдела по обеспечению установленного порядка деятельности су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 049,5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безвозмездное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мазда – 6»</w:t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общая долевая, 1/3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ая-73      доля-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3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ая -73      доля -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3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ая -73      доля -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ьев А.В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по обеспечению установленного порядка деятельности су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8 027,9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ната (индивидуальна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Мазда-3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 026,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½ доля в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(общая долевая, ½ доля в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3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-1653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-826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-37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-18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-61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-30,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3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-61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-30,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това Т.П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документационного обеспеч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 769,8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общая долевая, ½ доля в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 2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 6 - 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Фольксваген поло»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шникова М.А.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документационного обеспеч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 4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общая долевая, 1/3 доля в прав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- 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 93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общая долевая, ½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ната (общая долевая, 20/100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08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 04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3 - общ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,6 – дол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Нисан Альмера классик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рин С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контрольно-ревизионного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 404,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¼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0-од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25-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Мерседес С-200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 000,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3/4 доли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0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75-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акова А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 специалист – эксперт контрольно-ревизионного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4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Т.Е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 специалист – эксперт контрольно-ревизионного отдел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 378,6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ой дом (общая долевая, ¾ доли 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7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25-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ФОРД ФОКУС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енко О.А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  специалист – эксперт контрольно-ревизионного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 995,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фоломеева О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– эксперт контрольно-ревизионного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8 125,9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8-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 741,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для ведения личного подсобного хозяйства (общая долевая, ¼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¼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2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7,0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,25-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9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725-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8-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тимирова О.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финансово-экономического отдела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 949,2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ова Т.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финансово – экономического отдела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 377,7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ы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ча (индивидуальны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й (индивидуальны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 796,2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ы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греб (индивиду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а М.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финансово-экономического отдел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 273,9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аре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 466,9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HYNDAI ACCENT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ов В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финансово-экономического отдел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 749,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е строение без права регистрации проживания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79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а О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– эксперт финансово-экономического отдел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 754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под индивидуальное жилищное строительство (част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2/3 доли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6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06-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 075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строительство (част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9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ГАЗ-3102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Т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– эксперт финансово-экономического отдел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 218,5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9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45-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9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45-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пченкова М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– эксперт финансово-экономического отдел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 416,8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15,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стовалова И.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– эксперт финансово-экономического отдел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 496,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ный 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а А.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– эксперт финансово-экономического отдел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 096,6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ина С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– эксперт финансово-экономического отдел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 843,6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1/2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4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2-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 280,8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р прогресс 4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апина Т.С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правов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 506,8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ы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многоквартирным домом (общая долевая, 22/1000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ы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ой дом ( общая долевой, ½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 общая долевой, ½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 (хозяйственное строе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й (долевой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,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 7-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 35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 45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 9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Шкода Фабия</w:t>
            </w:r>
          </w:p>
        </w:tc>
      </w:tr>
      <w:tr>
        <w:trPr>
          <w:trHeight w:val="1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 644,9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 (общая долевой, ½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общая долевой, ½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й (долевой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 7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 3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 4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 95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атова Т.С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правов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 256,3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общая долевая, ¼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 9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 7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ова А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 специалист – эксперт отдела правов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 791,0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 608,8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Деу Нексия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шина А.Д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– эксперт отдела правов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 915,6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юкова Л.С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ущий специалист – эксперт отдела правов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707,2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ленькая А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ущий специалист – эксперт отдела правов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 716,9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 372,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Рено Логан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иянов Р.В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организационно – контрольной работы  и взаимодействия со средствами массовой информаци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 381,3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- 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аров А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рганизационно – контрольной работы  и взаимодействия со средствами массовой информ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 419,9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аре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 053,8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й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-51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-2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 xml:space="preserve">LADA </w:t>
            </w:r>
            <w:r>
              <w:rPr>
                <w:color w:val="000000"/>
              </w:rPr>
              <w:t>11930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фнутов Н.И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 861,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садовый) – индивидуа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ы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ВАЗ Лада Кали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 200,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ВАЗ – 21015»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лкин В.С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 отдела организации дознания и административной практ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 963,1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общая долевой, 1/32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ой дом (общая долевой, 1/32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вартира (безвозмездное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3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 2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, 1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 01 –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 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 222,9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ой дом (безвозмездное пользов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Я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дебный пристав (дознаватель) отдела организации дознания и административной практ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 748,6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аренов В.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 438,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общая долевая, ½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ой дом (общая долевая, ½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0 – общ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фьева А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 712,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3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3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4-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3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3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4-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вериков А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 238,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общая долевая, 5/16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 2 – общ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3,5- 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ВАЗ 2112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408,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вартира (безвозмездное пользован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индивиду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3,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общая долевая, ¼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 2 – 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 8 - 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обнов Д.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 579,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ова Л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 340,8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уткина Г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 806,8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, 4  - общ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2 - доле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нина Т.Н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– эксперт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 730,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выкин А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– эксперт (дознаватель) отдела организации дознания и административной практик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 827,3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4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2-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Деу Нексия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 005,1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4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2-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3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0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-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ян М.В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 823,3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Нива 21213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рожний А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 отдела материально – техническ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 371,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4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7-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 838,4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4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7-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енко Е.А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– эксперт  отдела материально – техническ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727,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галиева В.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– эксперт  отдела материально – техническ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 803,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тешов А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 специалист – эксперт  отдела материально – техническ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 898,6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½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0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0-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Део Нексия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 Р.Ф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 специалист – эксперт  отдела материально – техническ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 511,1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общая совмест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втаев Д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 специалист – эксперт  отдела материально – технического обеспечения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 368,4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Nissan nota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 664.1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¼ доля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0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-до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пов В.В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организации работы по розыску должников и их имуществ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 670,2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общая долевая, 1/3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ой дом (общая долевая, 1/3 доля в прав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ая – 8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- 2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ая – 35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– 11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 xml:space="preserve">LADA </w:t>
            </w:r>
            <w:r>
              <w:rPr>
                <w:color w:val="000000"/>
              </w:rPr>
              <w:t>211440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ягин О.А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информатизации и обеспечения информационной безопас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 649,1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«ВАЗ – 21102»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7:00Z</dcterms:created>
  <dc:creator>Боков Денис</dc:creator>
  <dc:description/>
  <cp:keywords/>
  <dc:language>en-US</dc:language>
  <cp:lastModifiedBy>Дмитрий Краснощеков</cp:lastModifiedBy>
  <cp:lastPrinted>2012-05-12T18:37:00Z</cp:lastPrinted>
  <dcterms:modified xsi:type="dcterms:W3CDTF">2013-05-27T11:27:00Z</dcterms:modified>
  <cp:revision>2</cp:revision>
  <dc:subject/>
  <dc:title>Сведения</dc:title>
</cp:coreProperties>
</file>