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Турковс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025"/>
        <w:gridCol w:w="2109"/>
        <w:gridCol w:w="2792"/>
        <w:gridCol w:w="1926"/>
        <w:gridCol w:w="1677"/>
        <w:gridCol w:w="2807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 Н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 810,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– 11183 Калина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9 262,4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ок под строительство жилья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0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ашина О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2 770,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ок  для 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 272,2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ок  для 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з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юкова Е.А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пециалист –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ер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знавател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 121,9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а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663,27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568,7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проживания и ведения личного 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а (общая совместна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 (общая совмест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663,27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Шевроле к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Тойота ас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Мицубиси Падже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Лада – 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Газ – 3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– ММЗ 8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 - МТЗ-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5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узьминов А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став – исполнител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 937,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едения личного  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а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84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 xml:space="preserve">36,88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0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1118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 709,4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ведения личного   подсоб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зяйства (общая сов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хозяйств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, 10/144 доли в прав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84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440 000-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 000-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6,88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абаров А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став по ОУПД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 920,3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1558</w:t>
            </w:r>
          </w:p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 - - - - - 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лов Н.В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 904,6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1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,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– 21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 ЯВА-35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300,9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,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21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ряжев  А.С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УПД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 494,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проживания и ведения личного подсобного хозяйства (общая долевая, ¼ доля в прав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           (общая долевая, ¼ доля в прав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 ЗАЗ - се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 777,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проживания и ведения личного подсобного хозяйства (общая долевая, ¼ доля в прав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                           (общая долевая, ¼ доля в прав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а/м ВАЗ 2121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проживания и ведения личного подсобного хозяйства (общая долевая, ¼ доля в прав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                           (общая долевая, ¼ доля в прав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проживания и ведения личного подсобного хозяйства (общая долевая, ¼ доля в прав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                           (общая долевая, ¼ доля в прав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ая -1993</w:t>
            </w:r>
          </w:p>
          <w:p>
            <w:pPr>
              <w:pStyle w:val="Normal"/>
              <w:jc w:val="center"/>
              <w:rPr/>
            </w:pPr>
            <w:r>
              <w:rPr/>
              <w:t>доля – 49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- 67,1</w:t>
            </w:r>
          </w:p>
          <w:p>
            <w:pPr>
              <w:pStyle w:val="Normal"/>
              <w:jc w:val="center"/>
              <w:rPr/>
            </w:pPr>
            <w:r>
              <w:rPr/>
              <w:t>доля – 16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учков А.Б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 329,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а/м ВАЗ-2107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 993,5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проживания и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00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8T06:28:00Z</dcterms:modified>
  <cp:revision>8</cp:revision>
  <dc:subject/>
  <dc:title>Сведения</dc:title>
</cp:coreProperties>
</file>