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в Базарно-Карабулакском  районном отделе судебных приставов УФССП России по Саратовской области, 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987"/>
        <w:gridCol w:w="2105"/>
        <w:gridCol w:w="2454"/>
        <w:gridCol w:w="2294"/>
        <w:gridCol w:w="2135"/>
        <w:gridCol w:w="2620"/>
      </w:tblGrid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ченко А.П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8 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snapToGrid w:val="false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  <w:br/>
              <w:t>(индивидуальная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>29922- общая</w:t>
            </w:r>
          </w:p>
          <w:p>
            <w:pPr>
              <w:pStyle w:val="Normal"/>
              <w:snapToGrid w:val="false"/>
              <w:ind w:left="-87" w:hanging="0"/>
              <w:rPr/>
            </w:pPr>
            <w:r>
              <w:rPr/>
              <w:t>9974 - доля</w:t>
            </w:r>
          </w:p>
          <w:p>
            <w:pPr>
              <w:pStyle w:val="Normal"/>
              <w:snapToGrid w:val="false"/>
              <w:ind w:left="-87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  <w:t>1800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  <w:t>125,47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AUDI </w:t>
            </w:r>
            <w:r>
              <w:rPr/>
              <w:t>- 80</w:t>
            </w:r>
          </w:p>
        </w:tc>
      </w:tr>
      <w:tr>
        <w:trPr>
          <w:trHeight w:val="59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03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Земельный участок (огородный)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  <w:br/>
              <w:t>(в совместном пользовании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>29922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  <w:t>1800</w:t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7" w:hanging="0"/>
              <w:jc w:val="both"/>
              <w:rPr/>
            </w:pPr>
            <w:r>
              <w:rPr/>
              <w:t>125,4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ова П.Г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ь начальника отдела – заместитель старшего судебного пристава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 64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7F7F7F"/>
              </w:rPr>
              <w:t xml:space="preserve"> </w:t>
            </w:r>
            <w:r>
              <w:rPr/>
              <w:t xml:space="preserve">Квартира (в совместном пользовании)       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,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  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зов И.А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 33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>71,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ЭУ Некс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 14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индивидуальный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 xml:space="preserve"> </w:t>
            </w:r>
            <w:r>
              <w:rPr/>
              <w:t>71,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ов А.А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 67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/>
              <w:t>67,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- 21124</w:t>
            </w:r>
          </w:p>
        </w:tc>
      </w:tr>
      <w:tr>
        <w:trPr>
          <w:trHeight w:val="225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 75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индивидуальное жилищное строительство) 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both"/>
              <w:rPr/>
            </w:pPr>
            <w:r>
              <w:rPr/>
              <w:t>1061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  <w:t xml:space="preserve"> </w:t>
            </w:r>
            <w:r>
              <w:rPr/>
              <w:t>67,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 33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/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ова Ю.В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 75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индивидуальное жилищное строительство) 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 xml:space="preserve"> </w:t>
            </w:r>
            <w:r>
              <w:rPr/>
              <w:t>1061</w:t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</w:r>
          </w:p>
          <w:p>
            <w:pPr>
              <w:pStyle w:val="Normal"/>
              <w:ind w:left="-87" w:hanging="0"/>
              <w:rPr/>
            </w:pPr>
            <w:r>
              <w:rPr/>
              <w:t>67,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 67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/>
              <w:t>67,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- 21124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 33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/>
              <w:t xml:space="preserve">-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кин В.Ю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 24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 xml:space="preserve"> </w:t>
            </w:r>
            <w:r>
              <w:rPr/>
              <w:t>83,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 58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rPr/>
            </w:pPr>
            <w:r>
              <w:rPr/>
              <w:t xml:space="preserve"> </w:t>
            </w:r>
            <w:r>
              <w:rPr/>
              <w:t>83,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атутин И.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9 6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 xml:space="preserve"> </w:t>
            </w:r>
            <w:r>
              <w:rPr/>
              <w:t>38</w:t>
            </w:r>
          </w:p>
          <w:p>
            <w:pPr>
              <w:pStyle w:val="Normal"/>
              <w:shd w:fill="FFFFFF" w:val="clear"/>
              <w:ind w:left="-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87" w:hanging="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алев Д.А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Ведущий специалист – эксперт (дознаватель)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7 49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  <w:br/>
              <w:t>(индивидуальная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49,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АЗ - 217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 62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  <w:br/>
              <w:t>(в совместном пользовании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49,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 91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4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ын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ьянкова В.А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4 99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snapToGrid w:val="false"/>
              <w:rPr>
                <w:color w:val="7F7F7F"/>
              </w:rPr>
            </w:pPr>
            <w:r>
              <w:rPr/>
              <w:t>(в совместном пользовании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>
                <w:color w:val="7F7F7F"/>
              </w:rPr>
              <w:t xml:space="preserve"> </w:t>
            </w:r>
            <w:r>
              <w:rPr/>
              <w:t>72,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6 50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 (под индивидуальное жилищное строительство) (индивидуальная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>
                <w:color w:val="7F7F7F"/>
              </w:rPr>
              <w:t xml:space="preserve"> </w:t>
            </w:r>
            <w:r>
              <w:rPr/>
              <w:t>72,6</w:t>
            </w:r>
          </w:p>
          <w:p>
            <w:pPr>
              <w:pStyle w:val="Normal"/>
              <w:ind w:left="-87" w:hanging="0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ind w:left="-87" w:hanging="0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ind w:left="-87" w:hanging="0"/>
              <w:rPr/>
            </w:pPr>
            <w:r>
              <w:rPr/>
              <w:t>7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7F7F7F"/>
              </w:rPr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АЗ - 2106</w:t>
            </w:r>
          </w:p>
          <w:p>
            <w:pPr>
              <w:pStyle w:val="Normal"/>
              <w:shd w:fill="FFFFFF" w:val="clear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/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удряшов В.В.</w:t>
            </w:r>
          </w:p>
        </w:tc>
        <w:tc>
          <w:tcPr>
            <w:tcW w:w="19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1 112,7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¼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¼)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92,5 – обща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23,125 - дол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1853 – обща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463,25 - доля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упруга  </w:t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¼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¼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92,5 – обща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23,125 - дол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1853 – обща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463,25 - до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¼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¼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92,5 – обща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23,125 - дол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1853 – обща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463,25 - до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7F7F7F"/>
              </w:rPr>
            </w:pPr>
            <w:r>
              <w:rPr>
                <w:color w:val="7F7F7F"/>
              </w:rPr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¼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 ¼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92,5 – обща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23,125 - дол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1853 – общая</w:t>
            </w:r>
          </w:p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463,25 - до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итов Н.С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7F7F7F"/>
              </w:rPr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8 172,2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87" w:hanging="0"/>
              <w:rPr/>
            </w:pPr>
            <w:r>
              <w:rPr/>
              <w:t>6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851" w:top="1127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1:19:00Z</dcterms:created>
  <dc:creator>Боков Денис</dc:creator>
  <dc:description/>
  <cp:keywords/>
  <dc:language>en-US</dc:language>
  <cp:lastModifiedBy>tiyshenko</cp:lastModifiedBy>
  <cp:lastPrinted>2010-04-15T15:57:00Z</cp:lastPrinted>
  <dcterms:modified xsi:type="dcterms:W3CDTF">2013-05-06T17:30:00Z</dcterms:modified>
  <cp:revision>31</cp:revision>
  <dc:subject/>
  <dc:title>Сведения</dc:title>
</cp:coreProperties>
</file>