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 в Федоровском районном отделе судебных приставов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95"/>
        <w:gridCol w:w="2092"/>
        <w:gridCol w:w="2311"/>
        <w:gridCol w:w="1176"/>
        <w:gridCol w:w="1557"/>
        <w:gridCol w:w="2953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лич Е.Б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отдела –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295,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1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155,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72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алевский О.Б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540,8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99,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чатурян С.Р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527,0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С.Ю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112,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 доля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594,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 доля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.В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559,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90,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идов С.В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911,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07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54,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Н.А.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790,24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2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09:00Z</dcterms:created>
  <dc:creator>zhylyakova</dc:creator>
  <dc:description/>
  <cp:keywords/>
  <dc:language>en-US</dc:language>
  <cp:lastModifiedBy>tiyshenko</cp:lastModifiedBy>
  <dcterms:modified xsi:type="dcterms:W3CDTF">2013-05-08T06:30:00Z</dcterms:modified>
  <cp:revision>4</cp:revision>
  <dc:subject/>
  <dc:title>Сведения</dc:title>
</cp:coreProperties>
</file>