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Специализированном отделе оперативного дежурства УФССП России по Саратовской области, и членов их семей за период с 1 января 2012 года по 31 декабря 2012 год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978"/>
        <w:gridCol w:w="2108"/>
        <w:gridCol w:w="3008"/>
        <w:gridCol w:w="1860"/>
        <w:gridCol w:w="1677"/>
        <w:gridCol w:w="2759"/>
      </w:tblGrid>
      <w:tr>
        <w:trPr/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2 г. (руб.)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латин П.А. 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– старший судебный приста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 32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60,1 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Тойота-Корол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УАЗ-31514</w:t>
            </w:r>
          </w:p>
        </w:tc>
      </w:tr>
      <w:tr>
        <w:trPr>
          <w:trHeight w:val="55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71 232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доля в праве 1/4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 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 5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дариков Д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8 7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долевая, 1/3 доля в праве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ай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,9 – общая</w:t>
            </w:r>
          </w:p>
          <w:p>
            <w:pPr>
              <w:pStyle w:val="Normal"/>
              <w:rPr/>
            </w:pPr>
            <w:r>
              <w:rPr/>
              <w:t>20,6 -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/ м «Киа Рио»</w:t>
            </w:r>
          </w:p>
        </w:tc>
      </w:tr>
      <w:tr>
        <w:trPr>
          <w:trHeight w:val="55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8 02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долевая, 1/3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1,9 – общая </w:t>
            </w:r>
          </w:p>
          <w:p>
            <w:pPr>
              <w:pStyle w:val="Normal"/>
              <w:rPr/>
            </w:pPr>
            <w:r>
              <w:rPr/>
              <w:t>20,6 -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долевая, 1/3 доля в прав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1,9 – общая </w:t>
            </w:r>
          </w:p>
          <w:p>
            <w:pPr>
              <w:pStyle w:val="Normal"/>
              <w:rPr/>
            </w:pPr>
            <w:r>
              <w:rPr/>
              <w:t>20,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инокуров С.А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3 12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37,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5 16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 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сяк И.В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441 87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1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0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/м ВАЗ-2113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0 5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вартира (общая долевая, 2/3 доля в праве)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2 – общ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6,8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 0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1/3 доля в прав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5,2 – 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4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шиков В.И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8 810,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1/3 доля в прав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4 – общ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6,1 – до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/м «Део набиа» </w:t>
            </w:r>
          </w:p>
        </w:tc>
      </w:tr>
      <w:tr>
        <w:trPr>
          <w:trHeight w:val="55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06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1/3 доля в прав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4 – 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1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/м «опель мерива»</w:t>
            </w:r>
          </w:p>
        </w:tc>
      </w:tr>
      <w:tr>
        <w:trPr>
          <w:trHeight w:val="55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1/3 доля в прав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4 – 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1 – до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ткин С.В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8 67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rPr>
                <w:color w:val="000000"/>
              </w:rPr>
            </w:pPr>
            <w:r>
              <w:rPr>
                <w:color w:val="000000"/>
              </w:rPr>
              <w:t xml:space="preserve">46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/м «Чери Тигго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4 19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аханов С.В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5 59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участок (садовый, индивидуальная)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раж  (индивидуальна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99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/м «ВАЗ 11183 Лада – Калина»</w:t>
            </w:r>
          </w:p>
        </w:tc>
      </w:tr>
      <w:tr>
        <w:trPr>
          <w:trHeight w:val="55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63, 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олотов С.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3 8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/м «Киа рио»</w:t>
            </w:r>
          </w:p>
        </w:tc>
      </w:tr>
      <w:tr>
        <w:trPr>
          <w:trHeight w:val="66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 2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/м «Дэу Нексия»</w:t>
            </w:r>
          </w:p>
        </w:tc>
      </w:tr>
      <w:tr>
        <w:trPr>
          <w:trHeight w:val="58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обряшов А.С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 563,4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¼ доля в прав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ната (индивидуальная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1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5-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Хундай тиксон»</w:t>
            </w:r>
          </w:p>
        </w:tc>
      </w:tr>
      <w:tr>
        <w:trPr>
          <w:trHeight w:val="137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 640,61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¼ доля в прав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совмест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1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4,5-дол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/м «Киа пиканто»</w:t>
            </w:r>
          </w:p>
        </w:tc>
      </w:tr>
      <w:tr>
        <w:trPr>
          <w:trHeight w:val="5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¼ доля в праве)</w:t>
            </w:r>
          </w:p>
          <w:p>
            <w:pPr>
              <w:pStyle w:val="Normal"/>
              <w:shd w:fill="FFFFFF" w:val="clear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1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5-дол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¼ доля в праве)</w:t>
            </w:r>
          </w:p>
          <w:p>
            <w:pPr>
              <w:pStyle w:val="Normal"/>
              <w:shd w:fill="FFFFFF" w:val="clear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1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5-дол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елков Ю.В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8 5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вартира (общая долевая, ½ доля в прав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е участки садовый (индивидуальны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 7 – 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35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/м «Фольксваген-Тигуан»</w:t>
            </w:r>
          </w:p>
        </w:tc>
      </w:tr>
      <w:tr>
        <w:trPr>
          <w:trHeight w:val="5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1 79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0,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ков О.В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3 411,5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, 6 – 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, 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хёндай акцент»</w:t>
            </w:r>
          </w:p>
        </w:tc>
      </w:tr>
      <w:tr>
        <w:trPr>
          <w:trHeight w:val="55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 783,6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, 6 – 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, 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коноров Д.А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5 59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1/3 доля в прав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1 72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лой дом(индивидуальная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(индивидуальна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01</w:t>
            </w:r>
          </w:p>
        </w:tc>
      </w:tr>
      <w:tr>
        <w:trPr>
          <w:trHeight w:val="21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щенко А.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руппы быстрого реагирования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2 84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13</w:t>
            </w:r>
          </w:p>
        </w:tc>
      </w:tr>
      <w:tr>
        <w:trPr>
          <w:trHeight w:val="8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9 85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виков В.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руппы быстрого реагирования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5 83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га С.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 заместителя начальника отдела – заместителя старшего судебного приста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7 024,9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вартира (общая долевая, 1/3 доля в прав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3  – общ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,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Дэу Нексия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дный транспорт «надувная лодка ПВХ»</w:t>
            </w:r>
          </w:p>
        </w:tc>
      </w:tr>
      <w:tr>
        <w:trPr>
          <w:trHeight w:val="86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78 24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 (общая долевая, 1/3 доля в прав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  – 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,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тволдиев С .Т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5 49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 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¼ доля в прав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– 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- 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иселёв А.Г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1 73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-2112</w:t>
            </w:r>
          </w:p>
        </w:tc>
      </w:tr>
      <w:tr>
        <w:trPr>
          <w:trHeight w:val="8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екерин Д.А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3 45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 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-2114</w:t>
            </w:r>
          </w:p>
        </w:tc>
      </w:tr>
      <w:tr>
        <w:trPr>
          <w:trHeight w:val="63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 68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 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нычев В.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5 45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Жилой дом  (безвозмездное пользование)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 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- 21093</w:t>
            </w:r>
          </w:p>
        </w:tc>
      </w:tr>
      <w:tr>
        <w:trPr>
          <w:trHeight w:val="55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тров В.Н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1 75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емельный участок (пай, индивидуальная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5 00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Фиат-Альбия»</w:t>
            </w:r>
          </w:p>
        </w:tc>
      </w:tr>
      <w:tr>
        <w:trPr>
          <w:trHeight w:val="337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 38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вартира 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спалов А.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2 54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/м «ВАЗ – 2114»</w:t>
            </w:r>
          </w:p>
        </w:tc>
      </w:tr>
      <w:tr>
        <w:trPr>
          <w:trHeight w:val="6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рзоян С.С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3 12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«ВАЗ – 21120» </w:t>
            </w:r>
          </w:p>
        </w:tc>
      </w:tr>
      <w:tr>
        <w:trPr>
          <w:trHeight w:val="6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ябликова Е.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1 275,3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отников Н.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1 5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 44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рчагин А.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УПДС (ГБР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 663,4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32:00Z</dcterms:created>
  <dc:creator>Боков Денис</dc:creator>
  <dc:description/>
  <cp:keywords/>
  <dc:language>en-US</dc:language>
  <cp:lastModifiedBy>tiyshenko</cp:lastModifiedBy>
  <cp:lastPrinted>2013-04-18T14:51:00Z</cp:lastPrinted>
  <dcterms:modified xsi:type="dcterms:W3CDTF">2013-05-07T07:52:00Z</dcterms:modified>
  <cp:revision>121</cp:revision>
  <dc:subject/>
  <dc:title>Сведения</dc:title>
</cp:coreProperties>
</file>