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 в Краснопартизанском районном отделе судебных приставов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0"/>
        <w:gridCol w:w="2092"/>
        <w:gridCol w:w="2094"/>
        <w:gridCol w:w="1496"/>
        <w:gridCol w:w="1677"/>
        <w:gridCol w:w="1939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жабов Н.Г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– старший судебный приста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 082,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онда Сивик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ватова А.А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204,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ELY MK CROSS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 981,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828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Т.Г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273,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0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Т.Ю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913,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 156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Форд Фокус-3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юк А.Л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659,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21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 919,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5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 собственность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евич  П.А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173,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(общая долевая, ½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ада 11194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(общая долевая, ½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бутдинов Р.Р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673,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5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ов А.Ю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041,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 1/6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ГАЗ 3110,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2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  <w:tab w:val="center" w:pos="1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1/6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5" w:leader="none"/>
                <w:tab w:val="center" w:pos="16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1/6 доля в прав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,  1/6 доля в прав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алеев Д.К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458,8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,  1/2 доля в праве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0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800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8004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800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8004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800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8004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,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0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,  1/2 доля в праве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,  1/2 доля в праве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,  1/2 доля в праве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,  1/2 доля в праве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38:00Z</dcterms:created>
  <dc:creator>zhylyakova</dc:creator>
  <dc:description/>
  <cp:keywords/>
  <dc:language>en-US</dc:language>
  <cp:lastModifiedBy>tiyshenko</cp:lastModifiedBy>
  <dcterms:modified xsi:type="dcterms:W3CDTF">2013-05-07T11:39:00Z</dcterms:modified>
  <cp:revision>5</cp:revision>
  <dc:subject/>
  <dc:title>Сведения</dc:title>
</cp:coreProperties>
</file>