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7"/>
        <w:gridCol w:w="3633"/>
        <w:gridCol w:w="1923"/>
        <w:gridCol w:w="1908"/>
        <w:gridCol w:w="1357"/>
        <w:gridCol w:w="1482"/>
        <w:gridCol w:w="2688"/>
      </w:tblGrid>
      <w:tr>
        <w:trPr/>
        <w:tc>
          <w:tcPr>
            <w:tcW w:w="2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аумов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 813,4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Кагирова Л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 613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 129,7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Иванов Р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 253,1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issan Sanny 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 236,05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Аглиуллин Р.Я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 298,6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Темир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хибгараев С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 936,4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частный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 кв.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Cultus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43 кв.м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Ямпольский О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 290,0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Бадалишина Р.Л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депозиции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 157,3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yota yaris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депозиции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5 216,25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3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депозиции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Евдокимова В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 04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Халяпова Г.И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 300,95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Файзуллин Р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 560,9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166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Sunny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 822,1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Плаксин А.И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 041,7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4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 054,3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ой огород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старшего судебного пристав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Шайхвалиева Р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 055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8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1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Зайнагутдинов Р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 515,4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697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Миргалимова Л.М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 092,4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Ахмадеев Р.М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 988,9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 796,0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вл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11T05:32:56Z</dcterms:modified>
  <cp:revision>71</cp:revision>
  <dc:subject/>
  <dc:title/>
</cp:coreProperties>
</file>