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Зайние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 166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__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 61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,66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йнутдинова Л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 718,8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9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-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зяйственная техник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МТЗ-8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йнутдино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 95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 157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ергеев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 302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 11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0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 2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Башаров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 243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 041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-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зяйственная техник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-8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рхипов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03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0 кв.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7-0000010-0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угтасимо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а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 407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6,85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а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 83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код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а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6T07:24:52Z</dcterms:modified>
  <cp:revision>69</cp:revision>
  <dc:subject/>
  <dc:title/>
</cp:coreProperties>
</file>