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3706"/>
        <w:gridCol w:w="1923"/>
        <w:gridCol w:w="1962"/>
        <w:gridCol w:w="1428"/>
        <w:gridCol w:w="1377"/>
        <w:gridCol w:w="2668"/>
      </w:tblGrid>
      <w:tr>
        <w:trPr/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урлыев Н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 295,00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RATO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 350,00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Салимов А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 578,00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         ВАЗ 111830 «Калина»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8 002,87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2117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Тохбатуллин Р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 370,55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\2 доля 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1\2 доля  в праве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8 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ДАН 211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 жилым домом1\2 доля 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2 доля  в праве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9кв.м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8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Юсупо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11 522,72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аримов Р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 569,69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Кабиров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 414,70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афиуллин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 007,64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-26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Бикмитов З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 056,74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 индивидуаль-ны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9600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47393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8 531,13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243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лимов И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 025,00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7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,8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270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3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 466,00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Вахитов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5 764,00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87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13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02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 000,00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8,2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Хамид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 551,00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жилым домом1\4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евой1\2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 жилым домом1\2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1\4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1\2 доля в праве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61000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40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 006,00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Земельный участок под жилым домом1\4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 индивид. жил. строй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 жилым дом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0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70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Земельный участок под жилым домом1\4 доля в праве 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в праве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2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0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таныш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под жилым домом1\4 доля в праве 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\4 доля в праве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23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0 кв.м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4T07:47:58Z</dcterms:modified>
  <cp:revision>67</cp:revision>
  <dc:subject/>
  <dc:title/>
</cp:coreProperties>
</file>