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0"/>
        <w:gridCol w:w="1275"/>
        <w:gridCol w:w="735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уделько С.П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04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ртемьева О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 - делопроизвод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1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ельников Н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3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верева О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исполнителя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7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днокомнатная 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исполнителя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63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 долевая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унаев В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8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ад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иссан </w:t>
            </w:r>
            <w:r>
              <w:rPr>
                <w:sz w:val="28"/>
                <w:szCs w:val="28"/>
                <w:lang w:val="en-US"/>
              </w:rPr>
              <w:t>Note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008,2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мсонов А.С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1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5,3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рговый павильо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убин О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36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Майорова О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285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со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23 со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23 со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усенкова Е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8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2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хкомнатна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1029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убайдуллина Е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 - делопроизвод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6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ырехкомнатная кварти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ший инспектор - делопризвод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74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ару — легаси аутбэк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инспектор-делопроизвод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07:05:31Z</dcterms:modified>
  <cp:revision>27</cp:revision>
  <dc:subject/>
  <dc:title/>
</cp:coreProperties>
</file>