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6"/>
        <w:gridCol w:w="4073"/>
        <w:gridCol w:w="1796"/>
        <w:gridCol w:w="1564"/>
        <w:gridCol w:w="1440"/>
        <w:gridCol w:w="1161"/>
        <w:gridCol w:w="2358"/>
      </w:tblGrid>
      <w:tr>
        <w:trPr/>
        <w:tc>
          <w:tcPr>
            <w:tcW w:w="2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Алиева И. А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ССП России по РТ, судебный пристав ОУПДС казанского специализированного отдела СП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2 459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ССП России по РТ, судебный пристав ОУПДС казанского специализированного отдела СП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ултанова Т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 Черемшанского РОСП УФССП по РТ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 966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умерова Н.Г.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 УФССП по РТ судебный пристав-исполнитель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 558 руб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 УФССП по РТ судебный пристав-исполнитель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Рахматуллин С.Х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49 509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/х техника Т-40м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 000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386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Бадуртдинов М.Ф.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ремшанский РОСП УФССП по РТ судебный пристав ОУПДС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 623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469Б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23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ремшанский РОСП УФССП по РТ судебный пристав ОУПДС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 85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ремшанский РОСП УФССП по РТ судебный пристав ОУПДС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ремшанский РОСП УФССП по РТ судебный пристав ОУПДС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Шарифуллин Р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вление ФССП России по РТ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 748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 земельного участк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ственность объект незавершенного строительств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,4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,7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___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вление ФССП России по РТ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 53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Управление ФССП России по РТ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вление ФССП России по РТ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леев А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 УФССП России по РТ 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 08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7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 УФССП России по РТ 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 85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 УФССП России по РТ 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 УФССП России по РТ 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Анисимова Т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Черемшанский РОСП УФССП России по РТ старший специалист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  <w:lang w:val="ru-RU"/>
              </w:rPr>
              <w:t>разряда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 274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Черемшанский РОСП УФССП России по РТ старший специалист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  <w:lang w:val="ru-RU"/>
              </w:rPr>
              <w:t>разряда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 43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5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Черемшанский РОСП УФССП России по РТ старший специалист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  <w:lang w:val="ru-RU"/>
              </w:rPr>
              <w:t>разряда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Андреев Н.П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 УФССП России по РТ 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,99 т.р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5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7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 УФССП России по РТ 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2 т.р.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 УФССП России по РТ 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Роза </cp:lastModifiedBy>
  <cp:lastPrinted>2010-04-20T16:42:00Z</cp:lastPrinted>
  <dcterms:modified xsi:type="dcterms:W3CDTF">2011-04-29T11:10:46Z</dcterms:modified>
  <cp:revision>60</cp:revision>
  <dc:subject/>
  <dc:title/>
</cp:coreProperties>
</file>