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41"/>
        <w:gridCol w:w="1449"/>
        <w:gridCol w:w="1377"/>
        <w:gridCol w:w="2668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кирова А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 600,3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ннуллина Э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 786,9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3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6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8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еброва Е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 616,6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а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8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лиуллин К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заместитель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 118,8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долевая собственность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заместитель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 878,1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2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Фаб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Фаб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икулушкина Н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 948,0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лиуллова Ч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 844,7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мзянов Д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 экспер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 61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4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Чурапкова М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 206,3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206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Зиннатуллин Н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 11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Зайнуллин М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 705,7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Мельникова Е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 554,3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Шайхулис-ламов А.Ф.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 986,0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Багавиева А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 974,1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Фаттахова Ч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9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WOO MATIZ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9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 85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Зайдуллин Д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 065,5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Афоньшина Ю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 866,5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Галант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Губернато-рова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уршего судебного прит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 922,7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36,5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 Е856 РУ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уршего судебного прит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 59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36,5 кв.м.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уршего судебного прит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Мещерякова С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 723,4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6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4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Родионова Е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255,4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Гизатуллин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910,9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Шакирова К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 154,8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2 доля 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2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4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 274,3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1\2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8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Хайруллина В.Э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 749,3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18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 742,5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- Нив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Сабикова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 865,8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Мукимов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 328,3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5 доля 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5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3T11:43:40Z</dcterms:modified>
  <cp:revision>66</cp:revision>
  <dc:subject/>
  <dc:title/>
</cp:coreProperties>
</file>