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йруллин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182,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аязитов Л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206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диева Г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225,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ляутдинов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98,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убайдуллин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ет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Рафиков Д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68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3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Еремин В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09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абирзянова З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933,2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941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Каримов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итель 3 класс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461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Черкезов Б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744,7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Дишин И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(по информатизации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23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Латфуллина Г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Сайдашева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091,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алимова М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 делопроизводст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612,5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 делопроизводст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Фаздалов Д.Д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142,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Шакиров М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960,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Ибрагимов И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2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 111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у Нексия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Гайсин Р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29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Зубова Н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150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Салахов Ф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714,4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08:49:05Z</dcterms:modified>
  <cp:revision>30</cp:revision>
  <dc:subject/>
  <dc:title/>
</cp:coreProperties>
</file>