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7"/>
        <w:gridCol w:w="3741"/>
        <w:gridCol w:w="1888"/>
        <w:gridCol w:w="1941"/>
        <w:gridCol w:w="1324"/>
        <w:gridCol w:w="1482"/>
        <w:gridCol w:w="2685"/>
      </w:tblGrid>
      <w:tr>
        <w:trPr/>
        <w:tc>
          <w:tcPr>
            <w:tcW w:w="2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вельева Т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 254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Кировского РО 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000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  Некси -ДЭУ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Демагина С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 106 руб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 0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Зиатдинова Р.С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 806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 203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1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Макарова М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 299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Клюев А.А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 191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Каримов Р.М.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40 67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4 кв.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5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 ВАЗ-2112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Аминов Т.Р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 798 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18  кв.м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тепанова М.А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 874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Шарипова О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 935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Борохович Т.А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Кировского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 590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Зец Г.Г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Кировского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Кировского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 000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Валиханова Р.Г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 019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 Лада 2130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Яруллина А.К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Кировского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 673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Хузина С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 262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Курбанова Г.Х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Кировский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 106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--Земельный участок ½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Тарасова Н.В.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Кировский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 295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1/2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Резатдинова Л.Н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 Кировского РО СП-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 91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Конева О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Кировского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 47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257 37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остроенный строительный обьек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0 кв.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TIIDA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Кировского РО 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0-04-20T16:42:00Z</cp:lastPrinted>
  <dcterms:modified xsi:type="dcterms:W3CDTF">2011-04-29T11:31:58Z</dcterms:modified>
  <cp:revision>70</cp:revision>
  <dc:subject/>
  <dc:title/>
</cp:coreProperties>
</file>