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5"/>
        <w:gridCol w:w="3706"/>
        <w:gridCol w:w="1923"/>
        <w:gridCol w:w="1941"/>
        <w:gridCol w:w="1449"/>
        <w:gridCol w:w="1377"/>
        <w:gridCol w:w="2667"/>
      </w:tblGrid>
      <w:tr>
        <w:trPr/>
        <w:tc>
          <w:tcPr>
            <w:tcW w:w="21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7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Нурмиев М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удебный пристав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Атн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1 549,63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\2 доля  в праве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\2 доля  в праве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27,5 кв..м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 кв.м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удебный пристав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Атн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455,65руб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удебный пристав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Атн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удебный пристав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Сабирова И.И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тнин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3 799,05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довый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ный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00 кв.м.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 кв.м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8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тнин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Фатхуллина Л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тнин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 477,45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усадебный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7 кв.м.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,3 кв.м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Автомоби</w:t>
            </w:r>
            <w:r>
              <w:rPr>
                <w:sz w:val="28"/>
                <w:szCs w:val="28"/>
                <w:lang w:val="en-US"/>
              </w:rPr>
              <w:t>km</w:t>
            </w:r>
          </w:p>
          <w:p>
            <w:pPr>
              <w:pStyle w:val="Style1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LADA 111730 </w:t>
            </w:r>
          </w:p>
          <w:p>
            <w:pPr>
              <w:pStyle w:val="Style1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 KALINA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тнин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5 936,73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усадебный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усадебный 1\2 доля  в праве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1\2 доля  в праве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80 кв.м.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7 кв.м.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,5 кв.м.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,3 кв.м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тнин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тнин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Кабиров А.Ш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тн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5 826,23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тн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 791,89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 xml:space="preserve">__          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тн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Мустафин М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тн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5 642,48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0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тн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усадебный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20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9 кв.м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тн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тн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Каримов З.Н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тн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4 038,33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усадебный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 кв.м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А (ВАЗ 11113)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тн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Шафигуллина З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мощник судебного пристава-исполнителя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тн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 458,36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мощник судебного пристава-исполнителя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тн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тсубиси Галант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мощник судебного пристава-исполнителя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тн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мощник судебного пристава-исполнителя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тн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Галиахметов Р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тн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1 711,82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тн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 994,27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тн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Баязитова Р.И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тнин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4 588,58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тнин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1 033,55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усадебный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дивидуальный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40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46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7 кв.м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14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тнин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тнин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3Z</dcterms:created>
  <dc:creator/>
  <dc:description/>
  <dc:language>en-US</dc:language>
  <cp:lastModifiedBy>Ляля Назмиева</cp:lastModifiedBy>
  <cp:lastPrinted>2010-04-20T16:42:00Z</cp:lastPrinted>
  <dcterms:modified xsi:type="dcterms:W3CDTF">2011-05-03T08:48:41Z</dcterms:modified>
  <cp:revision>64</cp:revision>
  <dc:subject/>
  <dc:title/>
</cp:coreProperties>
</file>