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379"/>
        <w:gridCol w:w="1427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оршин Н.П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-старшего судебного при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 497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-старшего судебного при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-старшего судебного при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 374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акароваЕ.Ю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 55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аеров Ф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 366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Октавия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Семушина Т.Е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по депозиту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 797,68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ны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9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8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5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Имушина Т.Е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по депозиту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 0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4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Ионов А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 654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Нургалиев С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373,35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0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 8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Бадретдинова З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 469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Квартира 1/4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70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Даминова Э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 136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60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Салашева Г.М.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 527,6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Карташкова С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 321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5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Латыпова Г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 302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Ермолаева С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 259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ственност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2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4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Трофимов И.Ю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 208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Хусаенова К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2 728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саенова К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 71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1/2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362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Насрутдинов Н.Т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 281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льксваген Гольф Плюс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 15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 ком.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ко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ко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9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.3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Юдина В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 624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 837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2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5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3302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Галимов А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512.15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Галеев Р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 422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а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.60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 octavia tour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 442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9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6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Макарова Г.Д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 903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Артамонова Г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 611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 0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2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Камалов Ф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 597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.9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Валеев М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 205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9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Нагизянова В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 581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.5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Коврижкина Г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борщиц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 282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Черевов Д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д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 09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Иванова Э.Ш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 019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5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Кольникова А.К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449.6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 484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302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 Шарафутдинова Р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 052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.6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.6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 Жирнова С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 617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9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5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 Зиганшин Ш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 903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8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Ваз 2114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 капитонова Т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 718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.1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Сафин Р.Б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 924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.7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.7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 Шакиров Р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 865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2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9:31Z</dcterms:created>
  <dc:creator>Ляля Назмиева</dc:creator>
  <dc:description/>
  <dc:language>en-US</dc:language>
  <cp:lastModifiedBy>Ляля Назмиева</cp:lastModifiedBy>
  <dcterms:modified xsi:type="dcterms:W3CDTF">2011-05-25T11:38:22Z</dcterms:modified>
  <cp:revision>5</cp:revision>
  <dc:subject/>
  <dc:title/>
</cp:coreProperties>
</file>