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17"/>
        <w:gridCol w:w="1616"/>
        <w:gridCol w:w="2384"/>
        <w:gridCol w:w="1253"/>
        <w:gridCol w:w="763"/>
        <w:gridCol w:w="2335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афин А.Г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7073,5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4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800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хмалетдинова Л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77,8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часть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Беляев Л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89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Люкманова С.И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875,2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амалиев А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131,6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Шакиров Р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168,5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лимуллина А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470,3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Мухаматшина З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141,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Давлеьшина Г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05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1691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Исмагилова И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700,8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Панаиоти А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51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онно-контрольной работы и взаимодействия со СМ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94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Style18"/>
        <w:tabs>
          <w:tab w:val="clear" w:pos="706"/>
          <w:tab w:val="left" w:pos="9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2T09:02:22Z</dcterms:modified>
  <cp:revision>49</cp:revision>
  <dc:subject/>
  <dc:title/>
</cp:coreProperties>
</file>