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ухачева Т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 947,9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50,2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-8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лее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 332,5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лиуллина Н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 92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2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Романова О..О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 216,3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Богданова С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 099,05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7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Палеха И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 125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7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1/3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59,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овожилова И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 39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7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амалов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 601,8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Давыдова Э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 492,6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3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3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ематдинов Р.Э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 273,8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Куликова С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 461,8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5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5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онюхова В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 71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Смирнова С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 164,6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1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Набиуллина Д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 717,7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Яруллин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 312,2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Хуснутдинов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 163,5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АЗ </w:t>
            </w:r>
            <w:r>
              <w:rPr>
                <w:sz w:val="28"/>
                <w:szCs w:val="28"/>
                <w:lang w:val="en-US"/>
              </w:rPr>
              <w:t>CHANCE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17. </w:t>
            </w:r>
            <w:r>
              <w:rPr>
                <w:sz w:val="28"/>
                <w:szCs w:val="28"/>
                <w:lang w:val="ru-RU"/>
              </w:rPr>
              <w:t>Юсупов Б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 208,6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к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Мухаметзянова В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 20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Вафина Ч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 938,7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Ямалеева Э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Терентьева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 225,0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 Гришанкин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 159,3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Даминова Д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 521,8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24T15:31:06Z</dcterms:modified>
  <cp:revision>63</cp:revision>
  <dc:subject/>
  <dc:title/>
</cp:coreProperties>
</file>