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4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4"/>
        <w:gridCol w:w="3706"/>
        <w:gridCol w:w="1923"/>
        <w:gridCol w:w="1908"/>
        <w:gridCol w:w="1357"/>
        <w:gridCol w:w="1482"/>
        <w:gridCol w:w="2704"/>
      </w:tblGrid>
      <w:tr>
        <w:trPr/>
        <w:tc>
          <w:tcPr>
            <w:tcW w:w="21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Гайнанов Н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 старший судебный приста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лтас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4 637,27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Земельный участок 1/2 доля в праве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2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60,04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,1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  <w:lang w:val="en-US"/>
              </w:rPr>
              <w:t xml:space="preserve">Citroen 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 старший судебный приста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лтас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8 643,82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Земельный участок 1/2 доля в праве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2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60,04 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,1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Накилова Н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лтас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8 342,4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2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лтас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 700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2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Садыйков Г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мощник судебного пристава- исполнителя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лтас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 794,66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1,47 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,1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  <w:lang w:val="ru-RU"/>
              </w:rPr>
              <w:t>111930 Калина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мощник судебного пристава- исполнителя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лтас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 848,88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 xml:space="preserve">Автомобиль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  <w:lang w:val="ru-RU"/>
              </w:rPr>
              <w:t>217230                                                               Приора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Хакимов Р.С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лтас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 022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28 г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,6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Форд-Фокус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лтас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 328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__                                                    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80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Сайфутдинов Ф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лтас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 696,81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под индивид. жилой дом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 индивид. жилой строй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2 доля в праве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 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4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EWOO NEXIA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лтас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  <w:lang w:val="en-US"/>
              </w:rPr>
              <w:t>69600</w:t>
            </w:r>
            <w:r>
              <w:rPr>
                <w:sz w:val="28"/>
                <w:szCs w:val="28"/>
                <w:lang w:val="ru-RU"/>
              </w:rPr>
              <w:t xml:space="preserve">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под индивид. жилой строй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2 доля праве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е строительство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00 </w:t>
            </w:r>
            <w:r>
              <w:rPr>
                <w:sz w:val="28"/>
                <w:szCs w:val="28"/>
                <w:lang w:val="ru-RU"/>
              </w:rPr>
              <w:t>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>
          <w:trHeight w:val="1254" w:hRule="atLeast"/>
        </w:trPr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лтас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лтас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 xml:space="preserve">__          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Лапшин П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лтас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1 659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,12 г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 кв.м.</w:t>
            </w:r>
          </w:p>
          <w:p>
            <w:pPr>
              <w:pStyle w:val="Style18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10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лтас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 000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лтас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 000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Мухаметшин Р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лтас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8 226,8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2 доля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 кв.м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н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лтас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 836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2 доля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 кв.м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Сафиуллин Н.С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лтас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 210,09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лтас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 200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лтас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лтас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>Ляля Назмиева</cp:lastModifiedBy>
  <cp:lastPrinted>2010-04-20T16:42:00Z</cp:lastPrinted>
  <dcterms:modified xsi:type="dcterms:W3CDTF">2011-05-05T13:20:21Z</dcterms:modified>
  <cp:revision>71</cp:revision>
  <dc:subject/>
  <dc:title/>
</cp:coreProperties>
</file>