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харова И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081,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Львов В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307,9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ж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39,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днокомнатная 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еганова Е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0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Лебед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23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879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алахов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45,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сот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йхуллин М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20,3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Ласточкин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00,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61,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рачёв С 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784,5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Ерем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720,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ектр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К-5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урзин М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633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,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Ахметгара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756,5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12,3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Малышев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192,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765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Депуатов Д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985,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212,8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укиева Ю.А,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363,5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Царева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439,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еськанова Е.Д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5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90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Федотов К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9005,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09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Ильина К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260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Андреев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083,2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Гафиятуллин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492,3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Смирн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6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аулт Лагуна 2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Серяков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782,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41,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днокомнатная 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Евсеева К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79,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Абд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904,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Гатипова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16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Мясникова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532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Хорьяк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262,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сот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сотк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Шаехов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561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682,5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Сагиев И.Д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533,1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Гимаева Р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875,7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Сукоинова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072,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720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Галеева А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22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NS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453,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 дол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Ивано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удебный пристав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6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8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Никитин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9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4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52Z</dcterms:created>
  <dc:creator/>
  <dc:description/>
  <dc:language>en-US</dc:language>
  <cp:lastModifiedBy>Гульнара Валеева</cp:lastModifiedBy>
  <dcterms:modified xsi:type="dcterms:W3CDTF">2011-05-10T07:49:15Z</dcterms:modified>
  <cp:revision>40</cp:revision>
  <dc:subject/>
  <dc:title/>
</cp:coreProperties>
</file>