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7"/>
        <w:gridCol w:w="4277"/>
        <w:gridCol w:w="1813"/>
        <w:gridCol w:w="2190"/>
        <w:gridCol w:w="1275"/>
        <w:gridCol w:w="735"/>
        <w:gridCol w:w="2328"/>
      </w:tblGrid>
      <w:tr>
        <w:trPr/>
        <w:tc>
          <w:tcPr>
            <w:tcW w:w="25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Петров А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9331,7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узу Родео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Вафин И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10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4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84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925,8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Сутугин С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076,5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4</w:t>
            </w:r>
          </w:p>
        </w:tc>
      </w:tr>
      <w:tr>
        <w:trPr>
          <w:trHeight w:val="865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031,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хкомнатная 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Смирнова Д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167,8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50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Сатдинов И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427,4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6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,3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6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 — старший судебный пристав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 — старший судебный пристав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334,4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6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1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зуки СХ4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Евсеева И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5460,7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Плужников В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613,0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Гизатуллина Н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едущий специалист-эксперт (дознаватель)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752,9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едущий специалист-эксперт (дознаватель)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786,4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8"/>
              <w:jc w:val="center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Гимаев Р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69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,4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Лакос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33039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Абдуллин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8532,2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130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Миронов А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514,3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,7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81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985,1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75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10T06:08:26Z</dcterms:modified>
  <cp:revision>39</cp:revision>
  <dc:subject/>
  <dc:title/>
</cp:coreProperties>
</file>