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рифуллин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ист 2 разряда Высокогор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 524,4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газ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72765,22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лиева Р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004,2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ниева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1435,71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иннатуллин Р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 86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ренделев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 81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ЭНДАЙ акцент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е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579,43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лющий С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4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210748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руб. 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и Омулет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14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лихзянов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старшего судебного пристав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275,1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старшего судебного пристав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9,8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Л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Зарубкина Ю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136 796,3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Куцаков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 330,5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3T13:22:26Z</dcterms:modified>
  <cp:revision>66</cp:revision>
  <dc:subject/>
  <dc:title/>
</cp:coreProperties>
</file>