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4139"/>
        <w:gridCol w:w="1788"/>
        <w:gridCol w:w="1962"/>
        <w:gridCol w:w="1038"/>
        <w:gridCol w:w="1198"/>
        <w:gridCol w:w="2329"/>
      </w:tblGrid>
      <w:tr>
        <w:trPr/>
        <w:tc>
          <w:tcPr>
            <w:tcW w:w="2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арафанов А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729,67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930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Халимов И.Д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12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Хонда </w:t>
            </w:r>
            <w:r>
              <w:rPr>
                <w:sz w:val="28"/>
                <w:szCs w:val="28"/>
                <w:lang w:val="en-US"/>
              </w:rPr>
              <w:t>CR-Y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йота - Камри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дрикова Е.П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173,9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ингаев Р.Ф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583,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алимуллин М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537,3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000,1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улсин Р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673,8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УАЗ 3303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278,1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Атнагулов А.З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565,58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65,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Ильсин Ю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195,9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059,0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Ахметзянова Н.Н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ий РО СП УФССП РФ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911,9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604,4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 Седан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0T07:57:21Z</dcterms:modified>
  <cp:revision>13</cp:revision>
  <dc:subject/>
  <dc:title/>
</cp:coreProperties>
</file>