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врилин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763,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7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4/7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ириллов Д.Е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815,7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015,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арим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7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ятикомнатная 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Ерашов Д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427,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Никитин Е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976,9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Морозов С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67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88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рачева Ю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633,2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Фомин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5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Руденский Е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884,1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27,7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Билалов Г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16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Альбе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1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Каза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545,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Юзеев С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063,0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Тускон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017,3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Макарушкин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540,9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Антоно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599,7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Сирази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96,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Теренть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496,9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Фатх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375,4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Губаев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494,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рипов Г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ардиев И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651,9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7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Горбушкин А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225,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цент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Ибрагимова Г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812,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2/8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Савель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307,0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364,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8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08:58:33Z</dcterms:modified>
  <cp:revision>49</cp:revision>
  <dc:subject/>
  <dc:title/>
</cp:coreProperties>
</file>