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ухамедшина Э.Г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498,6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1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ундай Элантра 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озлов Е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 064,9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  Е554 кв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унгатуллин Р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 003,7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 Лансер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2 722,3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,8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нда Аккорд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Нигматзянова Р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 644,4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гонова Г.Ф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 534,4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2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ушланова Г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 662,6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 569,7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асимова А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 364,8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7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32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орываева Е.К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 860,4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Валиев Л.З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 983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ериков А.С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 329,6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Абдуллин Ю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 718,9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Петрова О.С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-эксперт (дознаватель)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 998,6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1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Насыров Р.Ф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 382,7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Смоленкова К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 724,6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 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Рахматуллина Л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 801,0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Багаутдинова А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 854,45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Филиппова Е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 569,4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Бочкарева А.Е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 824,3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олованова Ю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 369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 Кашкай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Бахтиярова Н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 451,2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9 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Аксенова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 975,4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7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Бобылева Е.М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 309,1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Лобанова Г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 120,4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97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Мухаметзянов Ш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 540,6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йфутдинова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 714,3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Захарова Э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087,9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Габидуллина А.Г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 007,9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0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Фахрутдинов А.М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 943,5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Машанина Ж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 668,8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Никольский С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 847,1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 575,2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11T08:07:26Z</dcterms:modified>
  <cp:revision>74</cp:revision>
  <dc:subject/>
  <dc:title/>
</cp:coreProperties>
</file>