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9"/>
        <w:gridCol w:w="4305"/>
        <w:gridCol w:w="1785"/>
        <w:gridCol w:w="2190"/>
        <w:gridCol w:w="1275"/>
        <w:gridCol w:w="735"/>
        <w:gridCol w:w="2326"/>
      </w:tblGrid>
      <w:tr>
        <w:trPr/>
        <w:tc>
          <w:tcPr>
            <w:tcW w:w="25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Хафизова Г.Р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698,0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Рахимзянов Р.И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Гарипов Р.А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220,3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усадебный участок ¼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,75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,8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90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1063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Казбянова А.К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828,0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Филиппова Э.М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964,3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3371,5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ВАЗ 21114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Мансурова Ф.А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5537,2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,8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4527,9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Хайрутдинова Т.Г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051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14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4291,4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Степанов И.Н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9761,5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6818,6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в квартир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6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Нурмеев И.М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50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,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65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0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Сабирова А.Х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6237,7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Набиева А.Р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4943,6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ewoo Matiz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Ларина Т.С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 (дознаватель)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562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9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1 специалист-эксперт (дознаватель)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Кобленц Н.Г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720,1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(незавершенное строительство)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3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хкомнатная 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9,8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,3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2581,0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(незавершенное строительство)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хкомнатная 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9,8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 Рыбык С.Н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20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,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540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20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 Габидуллина Н.В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944,5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496,1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 Сираев Р.Ф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4252,0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6209,7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 Закирова Ф.М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2414,7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6734,3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Пудофеев Д.Н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7678,0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,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br/>
              <w:t>ВАЗ 2107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 Марясов В.С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092,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 3110 «Волга»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ет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02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 Губайдуллин Р.И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50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 Гайсина А.М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72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,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2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 Шайморданова Г.Н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6098,5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а Пиканто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 Кузнецова А.Ю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413,3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212,4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434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95,53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110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из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йота Хайс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 Розман З.З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9723,0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6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93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 Шарифуллина Л.Р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 Марочкин Д.Г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.О. Начальника отдел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0415,5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Рено </w:t>
            </w:r>
            <w:r>
              <w:rPr>
                <w:sz w:val="28"/>
                <w:szCs w:val="28"/>
                <w:lang w:val="en-US"/>
              </w:rPr>
              <w:t>''Logan''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.о. Начальника отдел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5787,4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 Сафиуллина А.А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отдела — старший судебный пристав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173,1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 Титова О.В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68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46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. Савдиярова А.В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1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9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3493,6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но Логан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. Ильгильдина Д.Р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инспектор-делопроизвод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инспектор-делопризвод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.Хусаинов Р.Ф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4766,7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344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,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1:52Z</dcterms:created>
  <dc:creator/>
  <dc:description/>
  <dc:language>en-US</dc:language>
  <cp:lastModifiedBy>Гульнара Валеева</cp:lastModifiedBy>
  <dcterms:modified xsi:type="dcterms:W3CDTF">2011-05-06T06:30:12Z</dcterms:modified>
  <cp:revision>26</cp:revision>
  <dc:subject/>
  <dc:title/>
</cp:coreProperties>
</file>