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6"/>
        <w:gridCol w:w="4277"/>
        <w:gridCol w:w="1741"/>
        <w:gridCol w:w="2262"/>
        <w:gridCol w:w="1275"/>
        <w:gridCol w:w="735"/>
        <w:gridCol w:w="2329"/>
      </w:tblGrid>
      <w:tr>
        <w:trPr/>
        <w:tc>
          <w:tcPr>
            <w:tcW w:w="25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2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Батялов В.Е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6721,75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167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Хайбрахманов М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7003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06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Баширов Н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0461,06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хкомнатная 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503,62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хкомнатная 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Стрила С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848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Шарифуллин А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377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тырехкомнатная квартира 1/5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нокомнатная 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,16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888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тырехкомнатная квартира 1/5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нокомнатная 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,16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тырехкомнатная квартира 1/5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,1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Хаметгатин Р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1792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днокомнатная 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1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Гатауллин Р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2398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00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,2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,2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Панджакидзе М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начальника отдела 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8404,88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Шарипов М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отдела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3206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,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,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,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Хузиахметов Р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5514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нексия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468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Гарифуллин Р.И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3627,15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Пьянзин А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9951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183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Шарипов Р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815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97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Урманчева Е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86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Шириязданов Р.З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5294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0-26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767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Камалов Н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0346,08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т Реззо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0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Ибрагимов М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945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2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989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 Шарифуллин А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137,56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 Минимулин Д.Т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28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651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 Ханнанов Р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621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108 пай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,02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0598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6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нексия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 Ханнанов Р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678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 Карпов А.Б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7529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4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тсубиси Лансер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8232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 Нурлыев Р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9054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йота Каролла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4285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 Файрушин И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9369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703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 Горячев Е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434,27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 Нугуманов И.Ф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663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лосемейк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6058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лосемейк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 Куликов П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9112,42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355,18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 Миннуллин Ф.Ф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9369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597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 Гарипов Р.З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087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7542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 Удовенко И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8142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+1/24 доля в прав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00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24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,25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24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,25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24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. Миниханов Р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7432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. Чащин С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976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хкомнатная квартира 1/7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800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хкомнатная квартира 1/7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. Сибгатуллин И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409,8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0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264,92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9/10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40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0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0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. Мурзайкин А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746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8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3246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52Z</dcterms:created>
  <dc:creator/>
  <dc:description/>
  <dc:language>en-US</dc:language>
  <cp:lastModifiedBy>Гульнара Валеева</cp:lastModifiedBy>
  <dcterms:modified xsi:type="dcterms:W3CDTF">2011-05-10T10:27:54Z</dcterms:modified>
  <cp:revision>44</cp:revision>
  <dc:subject/>
  <dc:title/>
</cp:coreProperties>
</file>