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тифонова Д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44,0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тнагулова Г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785,8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мзалова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416,9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012,3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065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епешкина А.К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914,3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рифуллин М.Ф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443,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Ягафарова Г.Х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544,2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Форд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мидуллина Г.Ф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192,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затуллина А.Р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921,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ришина С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721,0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документационного обеспечен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Матрикс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 альмера Классик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5:59:26Z</dcterms:modified>
  <cp:revision>49</cp:revision>
  <dc:subject/>
  <dc:title/>
</cp:coreProperties>
</file>