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Шокурова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 270,4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4,60кв.м.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ухамадиев М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971,3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вртира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6 кв.м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 575,3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вртира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6 кв.м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бдрахмано-ва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 478,4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вртира 1\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Насыров Г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 921,4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лиев М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 047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Валеев И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 14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райшин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 49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 632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2172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онаков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Вахитова С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 153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\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 96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7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4T08:59:26Z</dcterms:modified>
  <cp:revision>63</cp:revision>
  <dc:subject/>
  <dc:title/>
</cp:coreProperties>
</file>