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метов Т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 059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в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9 кв.м.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 927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вртира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9 кв.м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нязев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84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 79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Емельшин Д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 904,08 руб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 ПУЛЬСАР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хназарян В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ощник судебного пристава-исполнителя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031,2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ощник судебного пристава-исполнителя 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 4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ощник судебного пристава-исполнителя Спасского РОСП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оковин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 347,6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92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75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-Королм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Перцев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 945,5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верьянов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98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9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но Лог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 79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ас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мелева О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 718,3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,5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ладков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 561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3T07:06:02Z</dcterms:modified>
  <cp:revision>62</cp:revision>
  <dc:subject/>
  <dc:title/>
</cp:coreProperties>
</file>