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хабиев В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незавершенное строительство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69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лександрова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990,1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страханцева Т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Т-25А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хатова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071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8224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Ерашов А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13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46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ут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61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лопук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667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,8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30,8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,8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,8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Чернян А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88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008,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05:34:57Z</dcterms:modified>
  <cp:revision>38</cp:revision>
  <dc:subject/>
  <dc:title/>
</cp:coreProperties>
</file>