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тановов С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 304,5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__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0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702,4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Чернико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 180,0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c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 784,5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иронкин Е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 703,7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айдаркин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 784,8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 805,7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урулл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 751,1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 кв.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3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 925,7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уруллина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 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 710,0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 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 416,7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 -седа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судебного пристава- исполнител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ыраев И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 481,2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KALINA 1118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 994,7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илалов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 253,9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4 кв.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 000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Евлеев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 282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 90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1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альков Н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 615,0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седес-Бенц Е 2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Зартдинов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 639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 грузовы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АЗ 55111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убайдуллин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 834,58 руб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3 г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3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субаевского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 796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Ляля Назмиева</cp:lastModifiedBy>
  <cp:lastPrinted>2010-04-20T16:42:00Z</cp:lastPrinted>
  <dcterms:modified xsi:type="dcterms:W3CDTF">2011-05-04T13:10:26Z</dcterms:modified>
  <cp:revision>65</cp:revision>
  <dc:subject/>
  <dc:title/>
</cp:coreProperties>
</file>