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4073"/>
        <w:gridCol w:w="1796"/>
        <w:gridCol w:w="1564"/>
        <w:gridCol w:w="1440"/>
        <w:gridCol w:w="1161"/>
        <w:gridCol w:w="2358"/>
      </w:tblGrid>
      <w:tr>
        <w:trPr/>
        <w:tc>
          <w:tcPr>
            <w:tcW w:w="2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Борисов А.В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249922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 ком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5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00 руб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Нижнекамского РО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етров А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Нижнекамского РО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7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Нижнекамского РО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429,0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Лисина Н.Л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429,0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7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Хаммадеев Р.Х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674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3х комн 1\4 доля приватизация;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г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79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3х комн приватизация 1\3 доля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гидуллина Р.Р.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Нижнекамского РО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210,89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алимуллина А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843,0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Златова Н.И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354,00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¼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лич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Романова  О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864,59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удряшова А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782,74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Ахметшина Г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59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Парфильева А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915,1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г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51,7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 Ахметзянова О.А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439,6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445,1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Тарасов К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43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  <w:r>
              <w:rPr>
                <w:sz w:val="28"/>
                <w:szCs w:val="28"/>
                <w:lang w:val="ru-RU"/>
              </w:rPr>
              <w:t>г/н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ехкомнатная квартир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Мухаметдинова А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0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Камалов В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90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. Гарифуллин Р.Р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79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266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Харисов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703,2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857,2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ая двухкомнатная 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7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 Афанасьев Д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24,29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57,7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pBdr>
                <w:bottom w:val="single" w:sz="8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9. Плотников В.И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35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 комн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41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Ж — 104 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37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 комн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pBdr>
                <w:bottom w:val="single" w:sz="2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Ахметшин Р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27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15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7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Хайбуллина Г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4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82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общая приватизац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70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Мухаметшина А. 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ователь) Нижнекамское РО СП УФССП по РТ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357,3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ователь) Нижнекамское РО СП УФССП по РТ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Леонова Ю.Э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е РО СП УФССП по РТ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243,6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Минлигареева В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348,0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Бабаев К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161,5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6. Нургалеева Г.А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26,3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 трехкомнатная 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 кв.м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Чернова Н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539,64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Филиппова Н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750,2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9. Хасаншина А.А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 680,9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Гильмутдинов В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40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Салахова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7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 Иванова Ю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216,99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Нуруллина М. 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 442,5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361,2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pBdr>
                <w:bottom w:val="single" w:sz="2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Ахтямова А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 817,9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 ком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 Пудилова Т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Нижнекамский РО СП УФССП по РТ 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16,56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Нижнекамский РО СП УФССП по РТ 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216,4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ru-RU"/>
              </w:rPr>
              <w:t xml:space="preserve">Седан </w:t>
            </w: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Нижнекамский РО СП УФССП по РТ 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6. Сунгатуллин Р.З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45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3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 Аппакова Н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 55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 кв 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13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4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 Филиппов О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Нижнекамского РО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6 828,6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3 кв.м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 207,3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 Темникова А.Б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386,4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 комн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5 кв м 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60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0. Михайлов А.В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 76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362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1. Мухаметшин Р.Р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473,86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 Гайфетдинова Л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34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99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4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6 кв.м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 1118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 Гребеньщикова К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514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60,79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½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 Шибагутдинова О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 534,5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евая собственность 1/9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 805,5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собственность 1/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5, Гайнутдинова Р.Х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УФССП начальник отдела — старший судебный пристав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 09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tsybishi Lancer 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УФССП начальник отдела — старший судебный пристав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Роза </cp:lastModifiedBy>
  <cp:lastPrinted>2010-04-20T16:42:00Z</cp:lastPrinted>
  <dcterms:modified xsi:type="dcterms:W3CDTF">2011-04-29T10:19:39Z</dcterms:modified>
  <cp:revision>60</cp:revision>
  <dc:subject/>
  <dc:title/>
</cp:coreProperties>
</file>