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4"/>
        <w:gridCol w:w="4277"/>
        <w:gridCol w:w="1622"/>
        <w:gridCol w:w="2381"/>
        <w:gridCol w:w="1275"/>
        <w:gridCol w:w="735"/>
        <w:gridCol w:w="2331"/>
      </w:tblGrid>
      <w:tr>
        <w:trPr/>
        <w:tc>
          <w:tcPr>
            <w:tcW w:w="2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Валеева Г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67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86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8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абанова Г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899,8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2140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Низамутдинова Р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225,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02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узнецов В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06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4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Гетс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Валиахметов Ф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570,6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аулт Лог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365,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Трофим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1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1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Волкова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667,3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лиаскаров И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35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брамова С.Л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51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2,3 ¼ доля в прав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2,3 ¼ доля в прав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Ибрагимова Г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38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11:15:34Z</dcterms:modified>
  <cp:revision>50</cp:revision>
  <dc:subject/>
  <dc:title/>
</cp:coreProperties>
</file>