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лич И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62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азие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41,5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>
          <w:trHeight w:val="180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6/9 дол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узафаров Р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781,7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нкин Г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99,8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рипов Р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211,4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32,0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сан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453,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4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674,4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8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9:17:03Z</dcterms:modified>
  <cp:revision>49</cp:revision>
  <dc:subject/>
  <dc:title/>
</cp:coreProperties>
</file>