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8"/>
        <w:gridCol w:w="4305"/>
        <w:gridCol w:w="1785"/>
        <w:gridCol w:w="2190"/>
        <w:gridCol w:w="1275"/>
        <w:gridCol w:w="735"/>
        <w:gridCol w:w="2327"/>
      </w:tblGrid>
      <w:tr>
        <w:trPr/>
        <w:tc>
          <w:tcPr>
            <w:tcW w:w="2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Иманова Л.С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146,4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,27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8177,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Калина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Садыков Э.Ф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279,8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Сулейманова Э.Ш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236,4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5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2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1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063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Земеров Д.О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584,6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Фиат Альбеа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Тарисов Е.П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687,5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1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Абзалиева Э.Р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443,9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ет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Салимгараева Ю.В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40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Хэч бэк Мазда 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Байбеков В.В,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524,5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Гудцев В.П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знава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2536,3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6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,8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14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знава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25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Мухаметденов Р.Р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655,9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у Нексиа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Вайрамов А.А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432,3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73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06T09:24:43Z</dcterms:modified>
  <cp:revision>32</cp:revision>
  <dc:subject/>
  <dc:title/>
</cp:coreProperties>
</file>