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9"/>
        <w:gridCol w:w="4267"/>
        <w:gridCol w:w="1616"/>
        <w:gridCol w:w="2384"/>
        <w:gridCol w:w="1283"/>
        <w:gridCol w:w="733"/>
        <w:gridCol w:w="2335"/>
      </w:tblGrid>
      <w:tr>
        <w:trPr/>
        <w:tc>
          <w:tcPr>
            <w:tcW w:w="2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ТронинВ.А.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начальника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38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устюков Р.Ш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бросимов С.Ю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08,0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бибуллина В.Р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Юсупова Л.Т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илютин С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еман Е.В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97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6:33:24Z</dcterms:modified>
  <cp:revision>49</cp:revision>
  <dc:subject/>
  <dc:title/>
</cp:coreProperties>
</file>