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7"/>
        <w:gridCol w:w="4277"/>
        <w:gridCol w:w="1813"/>
        <w:gridCol w:w="2190"/>
        <w:gridCol w:w="1275"/>
        <w:gridCol w:w="735"/>
        <w:gridCol w:w="2328"/>
      </w:tblGrid>
      <w:tr>
        <w:trPr/>
        <w:tc>
          <w:tcPr>
            <w:tcW w:w="25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Заббарова Л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528,9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99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6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,2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,6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тсубиси Лансер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330364 грузовой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Тимерханов Ш.Ш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467,3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5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0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5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3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063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Замалиев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532,7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Гаптельвалиев А.Х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262,2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875,6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Абдурахманов А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4679,2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1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534,1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 старший судебный пристав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Нурмиева А.З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Ланчете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14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Шарафутдинов А.Ф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99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ный участок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3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7030 Лада Прио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YD Flaier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725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Курбангалиев Ф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676,8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5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5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7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32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1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некс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ТЗ — 80 трактор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пастов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5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5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7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пастов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637,9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5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5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7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Тухватуллин Р.З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пастов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423,5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4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пастов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пастов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06T10:41:36Z</dcterms:modified>
  <cp:revision>34</cp:revision>
  <dc:subject/>
  <dc:title/>
</cp:coreProperties>
</file>