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тепанова О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ауль Д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633,5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га ГАЗ 31105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Тякмаев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1,7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727,1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лтулисова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985,2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узьмина Е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553,3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ухаметзянова 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Шарифуллин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3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и 1/10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-спектр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Халиуллин Ф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7,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Кирсанов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32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Шабаев И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2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Абдуллин И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8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40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арпов С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5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6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Челышева Т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55,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Сагитова Л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10,5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Баландова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77,7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3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строе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6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еменова Н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189,2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Шувалова Г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720,1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 с магазин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вару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Шигапов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838,4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Кречинская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0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алафеева Т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68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89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Карп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19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Корол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Устин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807,9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Полякова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97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Наумова О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22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15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иротина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707,1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6-0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Новикова М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76,1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237,6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2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2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Гафуров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994,2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Ситдикова Л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831,5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Корс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Сибгат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топольский М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1T07:33:15Z</dcterms:modified>
  <cp:revision>47</cp:revision>
  <dc:subject/>
  <dc:title/>
</cp:coreProperties>
</file>