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8"/>
        <w:gridCol w:w="4305"/>
        <w:gridCol w:w="1785"/>
        <w:gridCol w:w="2190"/>
        <w:gridCol w:w="1275"/>
        <w:gridCol w:w="735"/>
        <w:gridCol w:w="2327"/>
      </w:tblGrid>
      <w:tr>
        <w:trPr/>
        <w:tc>
          <w:tcPr>
            <w:tcW w:w="2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Зарипова Ф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1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1193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Лаврентьев Е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48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10</w:t>
            </w:r>
          </w:p>
        </w:tc>
      </w:tr>
      <w:tr>
        <w:trPr>
          <w:trHeight w:val="106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Неумоин Е.Ю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00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исбахов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630,5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459,4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ибгаев И.К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988,8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40,6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арипова Л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4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¼ дол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6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,9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,9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,9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Имамутдинов Р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744,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244,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Миронов Н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441,9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4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y Accent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128,2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лимуллин И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23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Бастрыгин А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3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Савин О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14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Задорожный А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02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91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Фаттахова И.Т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7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тлой дом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81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Газизуллин Р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228,3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6T08:05:42Z</dcterms:modified>
  <cp:revision>29</cp:revision>
  <dc:subject/>
  <dc:title/>
</cp:coreProperties>
</file>