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7"/>
        <w:gridCol w:w="3633"/>
        <w:gridCol w:w="1923"/>
        <w:gridCol w:w="1908"/>
        <w:gridCol w:w="1357"/>
        <w:gridCol w:w="1482"/>
        <w:gridCol w:w="2688"/>
      </w:tblGrid>
      <w:tr>
        <w:trPr/>
        <w:tc>
          <w:tcPr>
            <w:tcW w:w="2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асыбуллин И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 781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 174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115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рипов Р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 301,0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 1/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Железнова Е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 38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11183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Жадан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 отдела организации работы по розыску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 503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0</w:t>
            </w:r>
          </w:p>
        </w:tc>
      </w:tr>
      <w:tr>
        <w:trPr>
          <w:trHeight w:val="1254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 отдела организации работы по розыску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 857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лекссев В.Ю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по розыску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 882,1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-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74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по розыску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 162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99 кв.м.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12T05:07:24Z</dcterms:modified>
  <cp:revision>76</cp:revision>
  <dc:subject/>
  <dc:title/>
</cp:coreProperties>
</file>