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7" w:type="dxa"/>
        <w:jc w:val="left"/>
        <w:tblInd w:w="-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4317"/>
        <w:gridCol w:w="1616"/>
        <w:gridCol w:w="2384"/>
        <w:gridCol w:w="1253"/>
        <w:gridCol w:w="763"/>
        <w:gridCol w:w="2335"/>
      </w:tblGrid>
      <w:tr>
        <w:trPr/>
        <w:tc>
          <w:tcPr>
            <w:tcW w:w="2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Батинова А.А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883,3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5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67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424,2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55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69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Халиков Д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311,1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0,7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аттаров А.А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058,0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111730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744,74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Иванов Э.В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944,9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Якупов Р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9051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Дэу Нексия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84,5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Style18"/>
        <w:tabs>
          <w:tab w:val="clear" w:pos="706"/>
          <w:tab w:val="left" w:pos="9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2T08:15:01Z</dcterms:modified>
  <cp:revision>49</cp:revision>
  <dc:subject/>
  <dc:title/>
</cp:coreProperties>
</file>