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9"/>
        <w:gridCol w:w="4267"/>
        <w:gridCol w:w="1616"/>
        <w:gridCol w:w="2384"/>
        <w:gridCol w:w="1283"/>
        <w:gridCol w:w="733"/>
        <w:gridCol w:w="2335"/>
      </w:tblGrid>
      <w:tr>
        <w:trPr/>
        <w:tc>
          <w:tcPr>
            <w:tcW w:w="2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Челнокова К.Т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532,8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бус Киа Гранберд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втобус </w:t>
            </w:r>
            <w:r>
              <w:rPr>
                <w:sz w:val="28"/>
                <w:szCs w:val="28"/>
                <w:lang w:val="en-US"/>
              </w:rPr>
              <w:t>HIGER KLQ 6885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хайлов Э.Ю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сот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Игонина Е.С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80,7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64,9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24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тепанова Е.Ю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318,1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9627,5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ный бокс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5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Королл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40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йнутдинова Р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929,0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орнакова С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935,1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 по реализации имущества должник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6:18:45Z</dcterms:modified>
  <cp:revision>49</cp:revision>
  <dc:subject/>
  <dc:title/>
</cp:coreProperties>
</file>