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хапова Г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894,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х комнатная 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сламова Г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630,9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581,9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мушкина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536,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итов Ш.Д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841,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мирзянов Р.Р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822,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47,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Андриянова Е. А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 информатизац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7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Вышенская Т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9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умерова Э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07,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битов И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)по информатизац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Додина Г.К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985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айнашева Г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825,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999,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узнецова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Карамов А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797,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алинина В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. Новикова О.В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256,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61,7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Отделкина Л.Н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917,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Полуэктова С.В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8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Сайфуллин Р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7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Секунова Т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Суконнов С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851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Ситдикова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297,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Хабибуллин Р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420,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743,6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3. Харисова С.Ф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 925,9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278,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Шахметова М.Р,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186,4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475,9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Шамсутдинова Н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677,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Шумихи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06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Валеев И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7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27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Эпика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Смирнова А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03,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Игольницына С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27,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Зулькарнеева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217,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1404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3T10:33:01Z</dcterms:modified>
  <cp:revision>6</cp:revision>
  <dc:subject/>
  <dc:title/>
</cp:coreProperties>
</file>