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йнуллин Ф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262,8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848,3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тиятуллин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464,7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ли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767,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298,7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Валиев М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572,3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07,1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бдуллина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965,1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хабиев А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34,4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бирова Э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281,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лимуллин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803,8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ффаров И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702,8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5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69,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1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лифхметова А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395,3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08:13:43Z</dcterms:modified>
  <cp:revision>48</cp:revision>
  <dc:subject/>
  <dc:title/>
</cp:coreProperties>
</file>