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Бухарин С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й специалист-эксперт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239,2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й специалист-эксперт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136,2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Валиуллина Л.К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762,3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убаева М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156,6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Сафиуллина С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68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йота Ярис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6940,7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ндай акцен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ь Астра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троителева А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180,2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11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Хасинов Р.Ш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46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1T09:46:33Z</dcterms:modified>
  <cp:revision>49</cp:revision>
  <dc:subject/>
  <dc:title/>
</cp:coreProperties>
</file>