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огманов Р.С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538,9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АЗ </w:t>
            </w:r>
            <w:r>
              <w:rPr>
                <w:sz w:val="28"/>
                <w:szCs w:val="28"/>
                <w:lang w:val="en-US"/>
              </w:rPr>
              <w:t>Priora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7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хметшин А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829,9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кимов Р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810,3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киров Р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956,3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аримова А.Г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укмор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56,7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  <w:t>Chery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аббасов И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35,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,4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ихайлова Р.Х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40,7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8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1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аримов В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18,0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Исрафилов Р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805,3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алимзянова А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46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Валиев И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171,5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Актавиа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Касимов Р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33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Хисматов А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726,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 г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5T09:05:41Z</dcterms:modified>
  <cp:revision>25</cp:revision>
  <dc:subject/>
  <dc:title/>
</cp:coreProperties>
</file>