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5"/>
        <w:gridCol w:w="4277"/>
        <w:gridCol w:w="1622"/>
        <w:gridCol w:w="2381"/>
        <w:gridCol w:w="1275"/>
        <w:gridCol w:w="735"/>
        <w:gridCol w:w="2330"/>
      </w:tblGrid>
      <w:tr>
        <w:trPr/>
        <w:tc>
          <w:tcPr>
            <w:tcW w:w="2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Коровин В.И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310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уди А4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331519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дка Казанка Б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тор Вихрь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5973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9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Шеменев В.Л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— Заместитель старшего судебного пристав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8587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— заместитель старшего судебного пристав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98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8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,7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— заместитель старшего судебного пристав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Шафикова Н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444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3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130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3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Латфуллин Э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524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2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9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2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2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2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Тихомирова С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083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Сафиуллин Р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29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21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Киселева Ю.Ю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 (дознаватель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1910,14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61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Тихонов В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075,5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,25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,5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076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Исаева Д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205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Шайдуллина Л.Ф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по ведению депозит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067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,8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по ведению депозит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2/3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Иванов Л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821,19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2/4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7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6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инатуллин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191,1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Лавров А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66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6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6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Шакирова А.И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03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 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 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Черкашина А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321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Коба Е.Е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35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 квартира 1/3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 квартира 1/8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5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67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 квартира 1/3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 квартира 1/8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5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д-Фокус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Васильев Ю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398,69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1/6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Локтев Е.Ю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135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531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Максимов А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869,03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0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518,18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Царев А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59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3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304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Джанджигитов Ф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384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53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 Хуснутдинов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29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. Захаров С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7568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321074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311113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2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11T06:08:00Z</dcterms:modified>
  <cp:revision>46</cp:revision>
  <dc:subject/>
  <dc:title/>
</cp:coreProperties>
</file>