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матшина Л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145,2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275,1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9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ндронова Э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580,0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Ахметзянова Э.Х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79,4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181,8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киров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31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841,4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хапова А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84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акашева Н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46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74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 «Ока»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 Ланес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Касакина С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547,5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Шарипова О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79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ираева Э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35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66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Шарифуллина Ф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07,4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 8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итдикова Р.Т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585,3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Хисматуллина А.О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917,3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Валиева Р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6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остарева Е.Е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40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цент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41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Зиганшина Р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623,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Гафурова А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35,7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3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2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Салмин А.Ю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89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89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Гайсин А.З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439,9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З Шанс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60,7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Максимова О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79,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Саляхова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470,0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Хамзина А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01,7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осемейк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823,9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2T07:53:40Z</dcterms:modified>
  <cp:revision>49</cp:revision>
  <dc:subject/>
  <dc:title/>
</cp:coreProperties>
</file>