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10"/>
        <w:gridCol w:w="4139"/>
        <w:gridCol w:w="1788"/>
        <w:gridCol w:w="2192"/>
        <w:gridCol w:w="1080"/>
        <w:gridCol w:w="926"/>
        <w:gridCol w:w="2330"/>
      </w:tblGrid>
      <w:tr>
        <w:trPr/>
        <w:tc>
          <w:tcPr>
            <w:tcW w:w="2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1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1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Хузягалиева Г.Н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6198,89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2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3599,81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74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111730 Универсал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Титова Н.М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 (помощник судебного пристава-исполнителя)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780,4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 (помощник судебного пристава-исполнителя)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479,47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усадеб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усадеб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8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АЗ 330394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 (помощник судебного пристава-исполнителя)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 (помощник судебного пристава-исполнителя)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Бахмина С.В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— заместитель старшего судебного пристава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4333,65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— заместитель старшего судебного пристава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Первак Д.С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9426,71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завершенное строительство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9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,6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9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08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50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Ж 21251010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Бурганова И.Е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1882,43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00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,7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Шевролет </w:t>
            </w:r>
            <w:r>
              <w:rPr>
                <w:sz w:val="28"/>
                <w:szCs w:val="28"/>
                <w:lang w:val="en-US"/>
              </w:rPr>
              <w:t>AVEO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Шаматов И.И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950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Миннахметова Г.Х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403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дивидуальное жилищное строительство ¼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 доля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,5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,3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дивидуальное жилищное строительство ¾ 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¾ доля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,5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3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Вазетдинова Л.Р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00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77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undai Accent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  <w:lang w:val="en-US"/>
              </w:rPr>
              <w:t xml:space="preserve">9. </w:t>
            </w:r>
            <w:r>
              <w:rPr>
                <w:sz w:val="28"/>
                <w:szCs w:val="28"/>
                <w:lang w:val="ru-RU"/>
              </w:rPr>
              <w:t>Хаматханова А.С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25,59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Григорьев Ю.И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2284,55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я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тсубиси Паджеро Спорт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Фаттахутдинова З.Р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знаватель (ведущий специалист-эксперт)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7314,03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,72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Хафизов И.З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3747,84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Шамсуллина Н.В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30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днокомнатная квартир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1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,3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,7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4:55:09Z</dcterms:created>
  <dc:creator/>
  <dc:description/>
  <dc:language>en-US</dc:language>
  <cp:lastModifiedBy>Гульнара Валеева</cp:lastModifiedBy>
  <dcterms:modified xsi:type="dcterms:W3CDTF">2011-05-10T04:58:35Z</dcterms:modified>
  <cp:revision>3</cp:revision>
  <dc:subject/>
  <dc:title/>
</cp:coreProperties>
</file>