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Латипов И.Л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20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.двор, сара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«Маверлик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ель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 - старший судебный пристав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263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лиев М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47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1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дртдинов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80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ый автомобиль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4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алихов Л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714,9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гирова Л.Б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307,2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мматов А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789,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зиев И.М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ознанию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8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ознанию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6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ознанию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хабутдинов М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2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а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- 2126 - 0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— 275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-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ПТС - 4м/785 А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54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Бормотин И.Д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57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02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3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Фархетдинов Р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67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57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лихова И.Ю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956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87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анг Янг </w:t>
            </w:r>
            <w:r>
              <w:rPr>
                <w:sz w:val="28"/>
                <w:szCs w:val="28"/>
                <w:lang w:val="en-US"/>
              </w:rPr>
              <w:t>Kuron DJ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 Зайнуллина Г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187,9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026,8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Шарифуллина Г.Б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0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остроенный сара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1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1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5T06:29:47Z</dcterms:modified>
  <cp:revision>19</cp:revision>
  <dc:subject/>
  <dc:title/>
</cp:coreProperties>
</file>