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0" w:type="dxa"/>
        <w:jc w:val="left"/>
        <w:tblInd w:w="-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39"/>
        <w:gridCol w:w="4138"/>
        <w:gridCol w:w="1800"/>
        <w:gridCol w:w="1560"/>
        <w:gridCol w:w="1440"/>
        <w:gridCol w:w="1160"/>
        <w:gridCol w:w="2353"/>
      </w:tblGrid>
      <w:tr>
        <w:trPr/>
        <w:tc>
          <w:tcPr>
            <w:tcW w:w="2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Гатин А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168,2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в квартире 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8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7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35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Маслова О.П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(помощник судебного пристава-исполнителя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227,2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Гимадиева С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(помощник судебного пристава-исполнителя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038,2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евая 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Григорьева Ю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инспектор-делопроизвод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24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9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инспектор-делопроизвод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9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KALINA 11930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инспектор-делопроизвод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Шведчиков Е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СД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32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я в квартире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386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9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я в квартире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 Шарифуллин И.Х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948,1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58,1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6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y Accent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58,1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6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Ханипова А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28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я в квартире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. Разживина Е..М.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567,5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844,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Петухова Н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160,8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</w:t>
            </w:r>
          </w:p>
        </w:tc>
      </w:tr>
      <w:tr>
        <w:trPr>
          <w:trHeight w:val="705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Назмутдинов Л.Ф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963,3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8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Матвеева О.А,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16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Новикова О.З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лабуж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312,0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4324,5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я в квартире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 Сафиуллин Ф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278,2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я в квартире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0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Абдуллин И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542,9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Кочергина М.М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15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я в квартире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9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51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я в квартире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9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Кислых И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248,9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7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535,9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я в двухкомнатной квартире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Нишнулкин А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855,9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я в квартире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7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Зулькарнеев Р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70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2410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Залялов И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401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я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- 21104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68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Емикеева Н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23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я в квартире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 CORSA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Демидов А.Е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1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Грахова Е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 заместитель начальника отдела — заместитель старшего судебного пристав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32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68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0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Гилмуллмн А.Х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938,3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96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593,5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 Галанин С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71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4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97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Гайсин Ф. З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58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,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 Газин М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ист 3 класс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968,9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2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ист 3 класс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495,8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2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 юрист 3 класс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2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ист 3 класс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 Бабичева Е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лабуж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276,3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 долевая собственность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9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 Абдуллина Г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(по ведению депозита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539,5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(по ведению депозита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774,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 Фокус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(по ведению депозита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 Аглямов Р.Г,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17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 по ОУПД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 по ОУПД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 Аглямов Р.Х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17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12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12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12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 Валеева Е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5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1404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41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LADA </w:t>
            </w:r>
            <w:r>
              <w:rPr>
                <w:sz w:val="28"/>
                <w:szCs w:val="28"/>
                <w:lang w:val="ru-RU"/>
              </w:rPr>
              <w:t>111730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 Кадырова А.З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6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1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9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З Шанс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03T09:03:25Z</dcterms:modified>
  <cp:revision>5</cp:revision>
  <dc:subject/>
  <dc:title/>
</cp:coreProperties>
</file>