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0" w:type="dxa"/>
        <w:jc w:val="left"/>
        <w:tblInd w:w="-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36"/>
        <w:gridCol w:w="4138"/>
        <w:gridCol w:w="1800"/>
        <w:gridCol w:w="1960"/>
        <w:gridCol w:w="1040"/>
        <w:gridCol w:w="1194"/>
        <w:gridCol w:w="2322"/>
      </w:tblGrid>
      <w:tr>
        <w:trPr/>
        <w:tc>
          <w:tcPr>
            <w:tcW w:w="27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1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1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Галиев Р.Р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975,67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YOTA Bb</w:t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164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>
          <w:trHeight w:val="35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Гайфуллина Д.Р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7360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4179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Болтин В.В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4912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Алиев В.Д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7858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ехкомнатная квартира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woo Nexia</w:t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 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ехкомнатная 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сот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>
          <w:trHeight w:val="386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ехкомнатная квартира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Шарапов Р.Р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4031,22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в праве собственности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909,09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Натфуллина А.Р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366,5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Демидов В.А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714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евая квартира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,4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302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евая квартира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,4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_______</w:t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Мавлюкаев Р.Р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052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Литвинов А.И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5604,98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Валиев Р.Р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3722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>
          <w:trHeight w:val="705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00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Сайфутдинов В.Г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541,47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2. Хайруллин Р.Р.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449,31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018,36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Скорик А.Н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929,5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3 доля 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3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Синицин Д.Ю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8081,9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 Миннебаев И.Р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90,09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кода Октавия</w:t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 Сафин Ф.Ф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1284,68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</w:t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 Гайнатуллин Р.М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7799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 Торопцова Е.М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696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днокомнатная квартира ½ доля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1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</w:t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</w:t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 Аскарова Э.Р,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4234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 Филипушкин И.В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358,24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Кузин Е.Ю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7659,01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</w:t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Питеркин А.В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4858,24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 Никифоров А.А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807,64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 Мотов Е.С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3972,41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 Зайнутдинов В.Т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999,85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днокомнатная квартира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1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712,53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 Парфенов В.А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694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 НиконовА.А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7973,79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0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 Амирханов Л.Р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1450,79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ната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,2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ЗАЗ </w:t>
            </w:r>
            <w:r>
              <w:rPr>
                <w:sz w:val="28"/>
                <w:szCs w:val="28"/>
                <w:lang w:val="en-US"/>
              </w:rPr>
              <w:t>Sens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059,6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ВАЗ </w:t>
            </w:r>
            <w:r>
              <w:rPr>
                <w:sz w:val="28"/>
                <w:szCs w:val="28"/>
                <w:lang w:val="en-US"/>
              </w:rPr>
              <w:t>2109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. Умутбаев А.И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1492,84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. Кондаков А.В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796,81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415,4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. Замалдинов И.А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5465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. Симаков С.И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9540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. Богданович С.И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150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9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. Лукоянов А.А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8315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6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. Низамутдинов Э.Р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8816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662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. Карасев Ю.А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012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. Фомин  М.А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8933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 по приватизации 1/12 доля по наследству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>
          <w:trHeight w:val="792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. Давлетшин Р.М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146,66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довый участок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>
          <w:trHeight w:val="710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. Сафиуллин Р.Х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3974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LADA </w:t>
            </w:r>
            <w:r>
              <w:rPr>
                <w:sz w:val="28"/>
                <w:szCs w:val="28"/>
                <w:lang w:val="ru-RU"/>
              </w:rPr>
              <w:t>111830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. Махмутов Р.Н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468,06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. Сергеев А.Г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852,77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WOO NEXIA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  <w:lang w:val="en-US"/>
              </w:rPr>
              <w:t xml:space="preserve">42. </w:t>
            </w:r>
            <w:r>
              <w:rPr>
                <w:sz w:val="28"/>
                <w:szCs w:val="28"/>
                <w:lang w:val="ru-RU"/>
              </w:rPr>
              <w:t>Тухватов М.М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9398,8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00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ната ½ доля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ната ½ доля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. Соцков М.М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5740,95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адовый участок 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соток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444,16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. Давыдов Д.Ю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4138,9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КИА </w:t>
            </w:r>
            <w:r>
              <w:rPr>
                <w:sz w:val="28"/>
                <w:szCs w:val="28"/>
                <w:lang w:val="en-US"/>
              </w:rPr>
              <w:t xml:space="preserve">FB </w:t>
            </w:r>
            <w:r>
              <w:rPr>
                <w:sz w:val="28"/>
                <w:szCs w:val="28"/>
                <w:lang w:val="ru-RU"/>
              </w:rPr>
              <w:t>2272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. Кужахметов М.С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9459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. Аймерзанов И.Н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886,23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. Заббаров Э.Н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23,43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. Гараев Р.Р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1634,34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1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698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. Вильданов Н.Н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4120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адовый участок 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,5 соток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1312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. Самигуллин М.Р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382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978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. Мухаметзянов Э.Р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9512,58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идуальна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совместная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WOO NEXIA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. Алимов И.Н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7102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,9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349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идуальная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,07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,1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. Жирнов А.А,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5451,68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. Тухватуллин Р.Н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5644,2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24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.Гайазов М.Ф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1267,54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. Кирилов Д.С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599,99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д Фокус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. Смаль Е.Ю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695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хкомнатная квартира 1/3 доля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21 «Нива»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762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. Садыкова М.Н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4888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18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. Султанов И.И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7175,82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АЗ - 452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400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. Мухамедшина А.Х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324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. Нургалеев Т.Ф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814,16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. Хузин Б.В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3568,88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. Шигабудтинов Г.Г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577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,3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. Замалиев Р.С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5934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00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. Вагидуллин З.Г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816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. Руднев Д.В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7084,32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303,03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,4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. Гильфанов Р.М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9544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321093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. Волков П.М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9505,61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EWOO NEXIA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916,2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.Царев М.В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181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888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. Первушин Н.Г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0402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858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вухкомнатная квартира 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UNDAY GETZ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71. Булыгин А.Ю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337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ехкомнатная квартира долевая ¼ доля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. Шамсутдинов Р.Г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5194,45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,5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EWOO NEXIA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г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8463,42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,5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. Мустафин Л.И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4296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. Мингалеев А.С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523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 Лачетти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. Потапов А.И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773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идуальна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 ¼ доля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1035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461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 ¼ доля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 ¼ доля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. Гайфетдинов А.Ф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9610,9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160,32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,3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. Халитов А.Р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215,24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. Ягудин А.В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124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0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3313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. Шарафуллин М.Н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698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00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. Ахметшин Р.М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825,51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 ¼ доля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6222,49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 1/3 доля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. Ситдиков Д.Н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538,78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ка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. Измайлов И.М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3316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7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6257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7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24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EVROLET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. Зайдуллина А.Р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289,31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. Юсупов И.И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6813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хкомнатная квартира 1/3 доля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5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O ''LOGAN''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393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,6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. Гусев А.В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4296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SSAN BLIBERD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318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. Гордеев С.А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7843,21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. Широнов Е.С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4170,73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 Нексия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397,24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. Замалденов М.А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656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210740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,7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551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,7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. Бобрихин С.Н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914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0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111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. Юсупова З.С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321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736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iat Albea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. Габдуллин Р.Ю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8815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301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. Федотов О.В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4415,78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ный участок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5 соток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5407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,5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2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,5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. Гаязова Л.Р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4989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4201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83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. Колчин И.И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3316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днокомнатная 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хкомнатная квартира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сотк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одка Казанка с мотором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8603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днокомнатная квартира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сотк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. Богданов А.О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2341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. Стоянов В.Б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8597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982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. Фатихов Т.Ш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— заместитель старшего судебного пристав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6908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9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— заместитель старшего судебного пристав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102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хкомнатная квартира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5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99. Федосов А.В.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9701,29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 Лачетти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. Юсупов А.М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4687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</w:t>
            </w:r>
          </w:p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Тайота </w:t>
            </w:r>
            <w:r>
              <w:rPr>
                <w:sz w:val="28"/>
                <w:szCs w:val="28"/>
                <w:lang w:val="en-US"/>
              </w:rPr>
              <w:t xml:space="preserve">RAY 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. Антошкин Д.В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7376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хкомнатная квартира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6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. Загидуллин И.И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472,23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 Нексия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. Савельев А.Ю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578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109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 Матиз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. Зиатдинов А.А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4203,01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1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7806,32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. Пугачев Д.С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813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. Сибгатуллин Р.М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6905,18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довый участок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9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. Мухаметгалиев Р.Г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460,87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4416,16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дивидуальный автомобиль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. Касимов Д.И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980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 Нива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2579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. Воронцов А.В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867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596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. Дворецкий Р.В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4569,92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,3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8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 Нива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3907,19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. Васин А.А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9199,81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905,69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. Имаев Ф.М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5679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21214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. Мухаметшин Х.Р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4226,68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13. Дубограев М.Д.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6943,38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,8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4. Багаутдинов Н.И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517,46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 Нексия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296,8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,8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. Орхоноев С.Г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0657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цубиси Лансер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. Тимофеев Ф.Ю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7396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цубиси Ланцер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. Карпачев С.Н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587,13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 Ланос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ната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2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130-23 «ОКА»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. Кукарин А.А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2721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919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. Малыгин С.Г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6181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2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40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5292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3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20. Тихонов В.Г.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7907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. Пешков М.С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252,59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. Гафиатуллин Д.И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3318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. Шафигуллин А.В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7895,6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,3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9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 533307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3. Галлямов Р.Р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9468,02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34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899,78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1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. Никитин А.В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2802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 Эпика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5222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 со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айфуллов Р.Н.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, КСО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ферент государственной гражданской службы РФ 3 класс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036,1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,5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YUNDA</w:t>
            </w:r>
            <w:r>
              <w:rPr>
                <w:lang w:val="en-US"/>
              </w:rPr>
              <w:t>I GETZ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1:52Z</dcterms:created>
  <dc:creator/>
  <dc:description/>
  <dc:language>en-US</dc:language>
  <cp:lastModifiedBy>Гульнара Валеева</cp:lastModifiedBy>
  <dcterms:modified xsi:type="dcterms:W3CDTF">2011-05-04T10:32:29Z</dcterms:modified>
  <cp:revision>10</cp:revision>
  <dc:subject/>
  <dc:title/>
</cp:coreProperties>
</file>