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лявиев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16,1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Добло Карго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хаметшин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08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санова Л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62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ригорьева И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971,0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ульг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21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Файзрахман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440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умер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679,7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омякова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75,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во с40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Рышкова М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49,5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РФ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Царева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13,8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5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вару Форестер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агрутдин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920,7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Панда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10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Нарычева К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079,8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ое недвижимое имуще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50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Багаутдинова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98,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Ахметгалиева Л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17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Рахимова Л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5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ектра ФБ2272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10:24:13Z</dcterms:modified>
  <cp:revision>49</cp:revision>
  <dc:subject/>
  <dc:title/>
</cp:coreProperties>
</file>