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0" w:type="dxa"/>
        <w:jc w:val="left"/>
        <w:tblInd w:w="-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98"/>
        <w:gridCol w:w="4080"/>
        <w:gridCol w:w="1800"/>
        <w:gridCol w:w="1560"/>
        <w:gridCol w:w="1440"/>
        <w:gridCol w:w="1160"/>
        <w:gridCol w:w="2352"/>
      </w:tblGrid>
      <w:tr>
        <w:trPr/>
        <w:tc>
          <w:tcPr>
            <w:tcW w:w="2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Михеев С.М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нский межрайонный отдел судебных приставов УФССП по 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О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966,9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,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нский межрайонный отдел судебных приставов УФССП по 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О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 743.2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нский межрайонный отдел судебных приставов УФССП по 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ОПДС______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357" w:hRule="atLeast"/>
        </w:trPr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нский межрайонный отдел судебных приставов УФССП по 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Драгунов А.Н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нский межрайонный отдел судебных приставов УФССП по 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28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нский межрайонный отдел судебных приставов УФССП по 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75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9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Роткин В.Г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нский межрайонный отдел судебных приставов УФССП по 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4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6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нский межрайонный отдел судебных приставов УФССП по 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759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нский межрайонный отдел судебных приставов УФССП по 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386" w:hRule="atLeast"/>
        </w:trPr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Камалиев А.Р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нский межрайонный отдел судебных приставов УФССП по 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83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нский межрайонный отдел судебных приставов УФССП по 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3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нский межрайонный отдел судебных приставов УФССП по 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нский межрайонный отдел судебных приставов УФССП по 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Моисеев Н.А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нский межрайонный отдел судебных приставов УФССП по 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756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4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нский межрайонный отдел судебных приставов УФССП по 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3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нский межрайонный отдел судебных приставов УФССП по 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Маликова О.П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РО СП УФССП России по РТ старший специалист 2 разря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 919.8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РО СП УФССП России по РТ старший специалист 2 разря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Сухов С.М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РО СП УФССП по РТ начальник отдела старший судебный пристав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113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¼ дол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102 «Волга»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РО СП УФССП по РТ начальник отдела старший судебный пристав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0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2/4  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Старостин В.А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циалист-эксперт 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17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3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циалист-эксперт 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5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циалист-эксперт 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циалист-эксперт 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Сумбаев С.Ф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54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7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3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462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дка «Казанка-М»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7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3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462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дка «Казанка-М»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 Маргаринт А.М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26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1. Глазкова Е.А. 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ПП России по РТ ведущий специалист — эксперт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44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ПП России по РТ ведущий специалист — эксперт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25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9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0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Бибин И.В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РО СП УФССП России по РТ главный специалист-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25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РО СП УФССП России по РТ главный специалист-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23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РО СП УФССП России по РТ главный специалист-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Наумов А.В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-заместитель старшего судебного пристава Тетюшского МРО СП УФССП России по Р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301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3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,4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Y VERNA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-заместитель старшего судебного пристава Тетюшского МРО СП УФССП России по Р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88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3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-заместитель старшего судебного пристава Тетюшского МРО СП УФССП России по Р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-заместитель старшего судебного пристава Тетюшского МРО СП УФССП России по Р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Янышев А.В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нский МРО СП УФССП России по 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64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9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830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нский МРО СП УФССП России по 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нский МРО СП УФССП России по 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нский МРО СП УФССП России по 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Пьянов С.А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РО СП УФССП России по РТ 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68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940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РО СП УФССП России по РТ 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65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 ¼ дол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8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,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РО СП УФССП России по РТ 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</w:t>
            </w:r>
          </w:p>
        </w:tc>
      </w:tr>
      <w:tr>
        <w:trPr>
          <w:trHeight w:val="707" w:hRule="atLeast"/>
        </w:trPr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Сафиуллин Д.Х.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РО СП УФССП России по РТ 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75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 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0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0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03T07:01:16Z</dcterms:modified>
  <cp:revision>4</cp:revision>
  <dc:subject/>
  <dc:title/>
</cp:coreProperties>
</file>