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4277"/>
        <w:gridCol w:w="1741"/>
        <w:gridCol w:w="2262"/>
        <w:gridCol w:w="1275"/>
        <w:gridCol w:w="735"/>
        <w:gridCol w:w="2329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игабутдинова Л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8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Зайнуллина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1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рафиева М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6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Загидуллина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73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Авео</w:t>
            </w:r>
          </w:p>
        </w:tc>
      </w:tr>
      <w:tr>
        <w:trPr>
          <w:trHeight w:val="865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91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лихова Г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,9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6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Лутфуллин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,3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,5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1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Давлетшина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,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Камалиева Р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,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Нурмие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,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98,4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Султанова Р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,9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,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7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Тагирова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,9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,9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Шайдуллин Ф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,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 Лачетт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прицеп легковой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,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зяйственное строе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Сиразиев Ф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50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62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Галимзянов И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,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Бурханов Г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547,9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587,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Абдуллин Р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,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4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Коваленко О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,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Юсупова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171,7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597,3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0T11:20:20Z</dcterms:modified>
  <cp:revision>45</cp:revision>
  <dc:subject/>
  <dc:title/>
</cp:coreProperties>
</file>