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379"/>
        <w:gridCol w:w="1427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бдулова А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 10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 348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ильметдинова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 89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аз </w:t>
            </w:r>
            <w:r>
              <w:rPr>
                <w:sz w:val="28"/>
                <w:szCs w:val="28"/>
                <w:lang w:val="en-US"/>
              </w:rPr>
              <w:t>lada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йрулл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 275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Андросенко Н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06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.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051.5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.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10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10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.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Хасанова А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49.83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алико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 83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янова В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139.3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алимова А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147.3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427.2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Шайхулова А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ди «А6»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ственност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Бубнова Г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 17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362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Галимова С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932.2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064.8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Курбанова А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72.5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89 кв.м.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 54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89 кв.м.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89 кв.м.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89 кв.м.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Юнусова И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882.8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Шакирова А.Т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492.2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Шириязданов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 76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Курбангалиева Л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 94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ком.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-фокус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Мухаметшина Ю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 89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чна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.8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Агафонова Г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 078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3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Сергеева Л.И.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 97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 17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Савенкова Г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684.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2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-неган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Шайхулова Г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477.2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4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Шайдуллина Э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170.7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145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Салахетдинова М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307.8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9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6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9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521.8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6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6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Ахметзянова  Э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 87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4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Гайнутдинов И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781.7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9:31Z</dcterms:created>
  <dc:creator>Ляля Назмиева</dc:creator>
  <dc:description/>
  <dc:language>en-US</dc:language>
  <cp:lastModifiedBy>Ляля Назмиева</cp:lastModifiedBy>
  <dcterms:modified xsi:type="dcterms:W3CDTF">2011-05-27T08:55:16Z</dcterms:modified>
  <cp:revision>9</cp:revision>
  <dc:subject/>
  <dc:title/>
</cp:coreProperties>
</file>