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икушов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91,9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сыбуллин А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386,4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5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Щербаков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13,2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713,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ухитов М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64,8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924,6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Убейкина Н.Г.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22,6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0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Иванова О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8,7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714,0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изамутдинова Э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9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60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йсина Л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245,8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Илюх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417,4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Киричок Р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771,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афиуллина Л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4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Орлов В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643,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Ахмадеева Р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08,1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612,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упц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871,9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Катко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0 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399,1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Белова М.Д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09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ет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Хуснуллин Ф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8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08:38:03Z</dcterms:modified>
  <cp:revision>41</cp:revision>
  <dc:subject/>
  <dc:title/>
</cp:coreProperties>
</file>