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0"/>
        <w:gridCol w:w="4139"/>
        <w:gridCol w:w="1788"/>
        <w:gridCol w:w="2192"/>
        <w:gridCol w:w="1080"/>
        <w:gridCol w:w="926"/>
        <w:gridCol w:w="2330"/>
      </w:tblGrid>
      <w:tr>
        <w:trPr/>
        <w:tc>
          <w:tcPr>
            <w:tcW w:w="2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Шафиев И.З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34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игматзянов Ф.Ш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86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1 г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Шафиков А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937,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>
          <w:trHeight w:val="1063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767,9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6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Волков А.В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лькеевский РО СП УФССП России по РТ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015,1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2/5 дол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амарина О.К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89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Гнеденков Ю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71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оскос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71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Фасахов Р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34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,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3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Хаметшин И.Х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67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15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5T08:37:10Z</dcterms:modified>
  <cp:revision>24</cp:revision>
  <dc:subject/>
  <dc:title/>
</cp:coreProperties>
</file>