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361"/>
        <w:gridCol w:w="1445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наньев Р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 45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3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кв.м</w:t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ли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 89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-ально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-ально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о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-альный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9кв.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1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7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2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NOS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KA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 328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1\5 доля в праве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7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600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1\5 доля в праве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7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1\5 доля в праве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7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ляхутдинов И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 35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цубис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прицепы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 558,1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\3 доля в праве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4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3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. Ксенофонтова Ю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 074,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0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кв.м.1000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9кв.м.46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 65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-Буханк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фин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 06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участок квартира 1\4 доля в праве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 58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Нигматуллина Г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 31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йнуллова Н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 3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 772,7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4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Файзуллин И.Я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 88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 10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стре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Зарипова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 48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 183,2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 1\3доля в праве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1,5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вартира 1\2доля в праве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9,10 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вартира 1\2 доля в праве       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10кв.м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4T11:05:14Z</dcterms:modified>
  <cp:revision>63</cp:revision>
  <dc:subject/>
  <dc:title/>
</cp:coreProperties>
</file>