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хметзянова Г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 027,3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__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абитова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 791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 764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7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санов И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 431,69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-Лочетти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 764,1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личн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алиуллин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 241,1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4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 017,2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Лаврентьева С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 733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ыбно-Слобод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ыбно-Слобод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ильманов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 997,7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1кв.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8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 806,99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Елисеев В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 568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4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9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70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но-Слобод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 418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Шакирова Л.Е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ыбно-Слобод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 769,5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ыбно-Слобод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3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ыбно-Слобод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 041,6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3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5T05:59:57Z</dcterms:modified>
  <cp:revision>67</cp:revision>
  <dc:subject/>
  <dc:title/>
</cp:coreProperties>
</file>