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4139"/>
        <w:gridCol w:w="1788"/>
        <w:gridCol w:w="1962"/>
        <w:gridCol w:w="1038"/>
        <w:gridCol w:w="1198"/>
        <w:gridCol w:w="2329"/>
      </w:tblGrid>
      <w:tr>
        <w:trPr/>
        <w:tc>
          <w:tcPr>
            <w:tcW w:w="2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Ишанов Р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537,66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ри Амулет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Гумеров Ф.Г.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452,8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57,28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Логинов А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20,86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ugeot 3008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697,47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2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олованова О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373,17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801,3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Пилипенко О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89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6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Нигматуллин И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78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8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Хафизова Г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694,0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Иванко Л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833,5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4T10:54:52Z</dcterms:modified>
  <cp:revision>11</cp:revision>
  <dc:subject/>
  <dc:title/>
</cp:coreProperties>
</file>