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9"/>
        <w:gridCol w:w="3706"/>
        <w:gridCol w:w="1923"/>
        <w:gridCol w:w="1942"/>
        <w:gridCol w:w="1376"/>
        <w:gridCol w:w="1429"/>
        <w:gridCol w:w="2686"/>
      </w:tblGrid>
      <w:tr>
        <w:trPr/>
        <w:tc>
          <w:tcPr>
            <w:tcW w:w="2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Лихолетова Г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262.45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 ½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6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лимуллин И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631.95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озловская Н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 884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Евдокимова О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 492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.80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иннатова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164.24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2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_-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Якупова Л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686.8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11 доля в праве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5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11 доля в праве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5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/11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5 кв.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6/11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5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Искандеров Р.Т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42.56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Хафируллина Д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6687.42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5/12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24.06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Агиева Д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ашигуллина А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385.67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4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770.11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Аксенова И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499.41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Зиганова е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42.11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40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362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Григорьева А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781.34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6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Хаметшина Г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 358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Бахтиев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83.47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Гатауллина Л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 929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 000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Деба В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 672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ver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Нутфуллин А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 967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 643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1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Фейсхано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713.91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Давлетшина В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974.13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Бадуртдинова З.Т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817.28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.3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748.15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.3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Закиров А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214 000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kia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 000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Афетонов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330.57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Коночкина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 744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 639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вео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Хисамутдинова М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723.59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ru Sweet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Зиганшина З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 495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9:31Z</dcterms:created>
  <dc:creator>Ляля Назмиева</dc:creator>
  <dc:description/>
  <dc:language>en-US</dc:language>
  <cp:lastModifiedBy>Ляля Назмиева</cp:lastModifiedBy>
  <dcterms:modified xsi:type="dcterms:W3CDTF">2011-05-26T15:13:06Z</dcterms:modified>
  <cp:revision>9</cp:revision>
  <dc:subject/>
  <dc:title/>
</cp:coreProperties>
</file>