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6"/>
        <w:gridCol w:w="3706"/>
        <w:gridCol w:w="1923"/>
        <w:gridCol w:w="1941"/>
        <w:gridCol w:w="1324"/>
        <w:gridCol w:w="1482"/>
        <w:gridCol w:w="2686"/>
      </w:tblGrid>
      <w:tr>
        <w:trPr/>
        <w:tc>
          <w:tcPr>
            <w:tcW w:w="21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Шакирова И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 070,41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ывартира ½ 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3,6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 00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oda Octavia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Шамсутдинов И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 534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тц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 779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Газимова Э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 223,65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Харисова Л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 716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Карасева О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 118,85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Харисова Ю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 753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Юсупова Н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 393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6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 813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Квартира 1/3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42,5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o Logan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Вилисова Ж.Д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инспектор-делопроизводите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7 696,72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инспектор-делопроизводите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Галимуллина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 452,55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Гудабатдзе И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 563,55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Леонтьева Т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 700,64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Яруллин Б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 998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230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Исмагилов Г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 104,86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Курбанов Ш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 047,75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Набиуллина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 216,46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 45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Лочетти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Щелчкова Т.Д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 707,16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5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 60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Болякаева Е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 376,91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Харадов  Ф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520,62 кв.м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Колесникова Н.Е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 467,25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9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Князева Е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 127,05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3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Исаева О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 411,43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Сулейманова Л.З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 353,62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3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,95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Тона А.Ш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 302,31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Хайдаршина Э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 300,25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З Таврия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Милославская Т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 429,41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9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мин Д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хранни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 888,46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8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 Гинатуллина Г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 640,19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 кв.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10 кв.м.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 40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 Алимова А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 349,5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 ¼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07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 102,91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 ¼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92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1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 Нигматуллин М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 625,1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Галлямова А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 100,95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70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 00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7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Прио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F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ed Iainer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>Ляля Назмиева</cp:lastModifiedBy>
  <cp:lastPrinted>2010-04-20T16:42:00Z</cp:lastPrinted>
  <dcterms:modified xsi:type="dcterms:W3CDTF">2011-05-24T14:51:24Z</dcterms:modified>
  <cp:revision>62</cp:revision>
  <dc:subject/>
  <dc:title/>
</cp:coreProperties>
</file>