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9"/>
        <w:gridCol w:w="3706"/>
        <w:gridCol w:w="1923"/>
        <w:gridCol w:w="1942"/>
        <w:gridCol w:w="1376"/>
        <w:gridCol w:w="1429"/>
        <w:gridCol w:w="2686"/>
      </w:tblGrid>
      <w:tr>
        <w:trPr/>
        <w:tc>
          <w:tcPr>
            <w:tcW w:w="2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илалов И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 старший судебный пристав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 290,81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30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 старший судебный пристав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 040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азонова А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 130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айфутдинов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 290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узафарова А.К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 177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 177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дыкова Р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 451,74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ЭУ-Матиз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Аглямиев А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Нотфуллина Р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 067,12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 долева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долева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ильмутдинова Г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812 руб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3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адыкова Л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 535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Каримулл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Сазонова И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 794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-Ланос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Мусина Г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311.95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Ганибаева А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 471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Шакирова Л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754.03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Хамадьярова В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 589,43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 2 доля в праве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Конакова Л.П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37.63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Степанов Е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 000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362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Хасанов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200.03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я в праве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 500,0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 ко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ко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9:31Z</dcterms:created>
  <dc:creator>Ляля Назмиева</dc:creator>
  <dc:description/>
  <dc:language>en-US</dc:language>
  <cp:lastModifiedBy>Ляля Назмиева</cp:lastModifiedBy>
  <dcterms:modified xsi:type="dcterms:W3CDTF">2011-05-26T14:27:42Z</dcterms:modified>
  <cp:revision>8</cp:revision>
  <dc:subject/>
  <dc:title/>
</cp:coreProperties>
</file>