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5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10"/>
        <w:gridCol w:w="4139"/>
        <w:gridCol w:w="1788"/>
        <w:gridCol w:w="2192"/>
        <w:gridCol w:w="1080"/>
        <w:gridCol w:w="926"/>
        <w:gridCol w:w="2330"/>
      </w:tblGrid>
      <w:tr>
        <w:trPr/>
        <w:tc>
          <w:tcPr>
            <w:tcW w:w="2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1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7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09г.(руб)</w:t>
            </w:r>
          </w:p>
        </w:tc>
        <w:tc>
          <w:tcPr>
            <w:tcW w:w="41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Абдуллин Э.В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инский РО СП 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8033,2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инский РО СП 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инский РО СП 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Халиев М.М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инский РО СП 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4170,76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14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инский РО СП 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285,11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инский РО СП 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Шакуров А.Н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инский РО СП 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1169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З 2752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IA CEKATO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инский РО СП 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0000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долева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ммерческая недвижимость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инский РО СП 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долевая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инский РО СП 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Исмаилов Р.К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инский РО СП 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6417,5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астный дом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со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5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инский РО СП 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00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инский РО СП 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инский РО СП 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Хайруллов Л.М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инский РО СП 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удебный пристав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8836,83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инский РО СП 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удебный пристав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648,01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инский РО СП 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удебный пристав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Ахметова Л.Е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инский РО СП 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7427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инский РО СП 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5401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11193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инский РО СП 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инский РО СП 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Замалиев И.Т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инский РО СП 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4411,62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6 доля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инский РО СП 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199,41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6 доля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инский РО СП 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Ахатов З.З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инский РО СП 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2698,57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1/3 доля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¼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1/3 доля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ая доля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7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38 г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,5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,3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,55 га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АЗ 3741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инский РО СП 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623,33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Земельный участок 1/3 доля</w:t>
            </w:r>
          </w:p>
          <w:p>
            <w:pPr>
              <w:pStyle w:val="Style18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Земельный участок ¼ доля</w:t>
            </w:r>
          </w:p>
          <w:p>
            <w:pPr>
              <w:pStyle w:val="Style18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Жилой дом 1/3 доля</w:t>
            </w:r>
          </w:p>
          <w:p>
            <w:pPr>
              <w:pStyle w:val="Style18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Жилой дом 1/3 доля</w:t>
            </w:r>
          </w:p>
          <w:p>
            <w:pPr>
              <w:pStyle w:val="Style18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Жилой дом ¼ доля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47</w:t>
            </w:r>
          </w:p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00</w:t>
            </w:r>
          </w:p>
          <w:p>
            <w:pPr>
              <w:pStyle w:val="Style18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5</w:t>
            </w:r>
          </w:p>
          <w:p>
            <w:pPr>
              <w:pStyle w:val="Style18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6,5</w:t>
            </w:r>
          </w:p>
          <w:p>
            <w:pPr>
              <w:pStyle w:val="Style18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7,2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инский РО СП 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3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¼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3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я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7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,5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,3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инский РО СП 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¼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я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,3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Зиннатуллина Л.Т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инский РО СП 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9371,42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,9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 Садыков Д.Н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инский РО СП 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8433,12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 Каримова А.Ф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ин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9517,01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4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 Сайфутдинова Г.Р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ин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3 разряда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562,05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5:41:52Z</dcterms:created>
  <dc:creator/>
  <dc:description/>
  <dc:language>en-US</dc:language>
  <cp:lastModifiedBy>Гульнара Валеева</cp:lastModifiedBy>
  <dcterms:modified xsi:type="dcterms:W3CDTF">2011-05-05T08:11:47Z</dcterms:modified>
  <cp:revision>23</cp:revision>
  <dc:subject/>
  <dc:title/>
</cp:coreProperties>
</file>