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инкина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61,8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езлинова И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4038,7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651,4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Высоцкая Е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740,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3184,0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 (продан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МВ 325 (продан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Рав 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Вит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ебанов О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809,7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гидуллин С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958,4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аулт Логан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999,7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ычков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55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78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аликов И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511,5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77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Хасанов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874,2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Назмутдинова Л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информационной безопаснос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447,5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10:53:40Z</dcterms:modified>
  <cp:revision>49</cp:revision>
  <dc:subject/>
  <dc:title/>
</cp:coreProperties>
</file>