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253"/>
        <w:gridCol w:w="763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абиров С.Ф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8623,6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ундай 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в общежитии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2928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в общежитии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Ульяницкий В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21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144,2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Гетс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дрин С.П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749,8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4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28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4 г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Ерзин Р.Г.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21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Абео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79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леева А.Н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69,6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Гайфутдинов Н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5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8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Рукосуев П.В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98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Мукаев Н.Г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,2546 г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Арсланов Р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666,6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Сагиров Р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222,8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Акцент</w:t>
            </w:r>
          </w:p>
        </w:tc>
      </w:tr>
    </w:tbl>
    <w:p>
      <w:pPr>
        <w:pStyle w:val="Style18"/>
        <w:tabs>
          <w:tab w:val="clear" w:pos="706"/>
          <w:tab w:val="left" w:pos="9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2T08:43:22Z</dcterms:modified>
  <cp:revision>49</cp:revision>
  <dc:subject/>
  <dc:title/>
</cp:coreProperties>
</file>