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штанова Э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41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64 грузовой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бурдаев С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803,4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МТЗ-5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849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йхнурова Ю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089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иатдинова Э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058,9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392,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йхразее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888,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8,5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468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Иван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509,1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цваген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Чапаево Н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876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Родион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093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йруллин И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13,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ет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53,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Рогова О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62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Тихонова Э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912,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Исакова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56,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11:16:50Z</dcterms:modified>
  <cp:revision>37</cp:revision>
  <dc:subject/>
  <dc:title/>
</cp:coreProperties>
</file>