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ухаметзянова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60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52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2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Лазарева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49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46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алашникова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738,3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590,0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¾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мсутдин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51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Захарова И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01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80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ушарапова Л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4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исова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4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Богомолов А.Э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23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Мухаметдинова 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главного бухгалтер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892,2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20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ёндай Гетц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Попонина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8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Нургалиева Э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7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 Гатауллина Л.Э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1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Шелудько Ю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37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Пиканто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Акашин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789,8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акимова М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главного бухгалтер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65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главного бухгалтер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04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-Спорттейдж (гранд)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главного бухгалтер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Дыганова Т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364,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5:40:40Z</dcterms:modified>
  <cp:revision>49</cp:revision>
  <dc:subject/>
  <dc:title/>
</cp:coreProperties>
</file>