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08"/>
        <w:gridCol w:w="1357"/>
        <w:gridCol w:w="1482"/>
        <w:gridCol w:w="2704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Нарсавидзе О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кае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 121,4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8,1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лиева З. 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 314,6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йфуллин А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 560,2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нуллова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 529,8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игматуллина А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 198,8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ахтияр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 533,9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аксименко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 126,7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урзакаева И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 999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бдуллина К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удебный пристав 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 819,2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удебный пристав Тук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 354,0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а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4,7 кв.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29,8 кв.м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5T13:51:41Z</dcterms:modified>
  <cp:revision>73</cp:revision>
  <dc:subject/>
  <dc:title/>
</cp:coreProperties>
</file>