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3706"/>
        <w:gridCol w:w="1923"/>
        <w:gridCol w:w="1941"/>
        <w:gridCol w:w="1324"/>
        <w:gridCol w:w="1482"/>
        <w:gridCol w:w="2686"/>
      </w:tblGrid>
      <w:tr>
        <w:trPr/>
        <w:tc>
          <w:tcPr>
            <w:tcW w:w="2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идоров Е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Верхнеусло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 13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отапов Е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Верхнеусло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 25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легковой ВАЗ 21154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Верхнеусло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 8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Верхнеусло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Абаева  И.Э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старший судебный пристав Верхнеуслонского районного отдела судебных приставов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 50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алкин А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Верхнеусло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 321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Верхнеусло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Верхнеусло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Афонина Н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 093,5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Верхнеуслонского РОСП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Николаев Г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 888,3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собственн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емагина Е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 415,8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4-29T08:21:44Z</dcterms:modified>
  <cp:revision>61</cp:revision>
  <dc:subject/>
  <dc:title/>
</cp:coreProperties>
</file>