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биров Ф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эксперт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545,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1733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бдрахманов Р.Г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684,3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13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фанасьев М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878,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68,7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бибуллин Р.К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69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50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вухкомнатная 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еживой С.Д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7247,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геев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412,1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95,0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Бородин М.С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3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ирягина Н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60,9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6:54:07Z</dcterms:modified>
  <cp:revision>49</cp:revision>
  <dc:subject/>
  <dc:title/>
</cp:coreProperties>
</file>