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Шамсутдинова О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82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Мухаметдино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863,9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20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 Гетц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акимова М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867,6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141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-Спорттейдж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афин А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онного контрольный отдел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183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ель 33021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ганизационного контрольный отдел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ганизационного контрольный отдел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ганизационного контрольный отдел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Давлетшина Г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ганизационного контрольный отдел 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90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ганизационного контрольный отдел 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Аюпов И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отиводействия коррупции начальник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29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TOYOTA CAMRY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отиводействия коррупции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654,7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отиводействия коррупции начальник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Мукаев Н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отиводействия коррупции заместитель начальника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51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 «Нива»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отиводействия коррупции заместитель начальника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220692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отиводействия коррупции 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Загидуллинн  С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безопасности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483,5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безопасности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13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безопасности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безопасности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7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Минкина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нформатизации и обеспечения безопасности 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344,3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Неживой С.Д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обеспечения установленного порядка деятельности судов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23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обеспечения установленного порядка деятельности судов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Афанасьев М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организации обеспечения установленного порядка деятельности судов заместитель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556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обеспечения установленного порядка деятельности судов заместитель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34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обеспечения установленного порядка деятельности судов заместитель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Михайлов Э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ы по реализации имущества должник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138,5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¾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  <w:r>
              <w:rPr>
                <w:sz w:val="28"/>
                <w:szCs w:val="28"/>
                <w:lang w:val="en-US"/>
              </w:rPr>
              <w:t>EWO NEXIA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Игошина Е.С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ы по реализации имущества должник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276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работы по реализации имущества должник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77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-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4.Музафаров  Р.В. 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837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463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Ягафарова Г.Х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ац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979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Форд</w:t>
            </w:r>
            <w:r>
              <w:rPr>
                <w:sz w:val="28"/>
                <w:szCs w:val="28"/>
                <w:lang w:val="en-US"/>
              </w:rPr>
              <w:t>-Fusion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ац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.Гришина С.В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 документац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912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Ниссан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 документационный отдел 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NISSAN ALTERA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Алексеев В.Ю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отдел розыск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6605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участок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7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отдел розыск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19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8.Кадырова Л.Г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 отдел обращений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836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 отдел обращений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9.Валиахметов Ф.Г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государственной службы и кадров начальник отдела кадров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 по РТ отдел государственной службы и кадров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.Хасанов Р.Г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 отдел государственной службы и кадров заместитель 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883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Acctnt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отдел государственной службы и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ров 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686,4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5-02T06:34:00Z</dcterms:modified>
  <cp:revision>13</cp:revision>
  <dc:subject/>
  <dc:title/>
</cp:coreProperties>
</file>