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0"/>
        <w:gridCol w:w="4305"/>
        <w:gridCol w:w="1785"/>
        <w:gridCol w:w="2197"/>
        <w:gridCol w:w="1268"/>
        <w:gridCol w:w="735"/>
        <w:gridCol w:w="2325"/>
      </w:tblGrid>
      <w:tr>
        <w:trPr/>
        <w:tc>
          <w:tcPr>
            <w:tcW w:w="2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фиуллина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919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йрутдинова Т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335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603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– Авео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Ларина Т.С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428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Cupo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обленц Н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44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совместно нажитое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со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62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со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ктаев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707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харова С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05,75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Тихонова Э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724,26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Шарифуллина Л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06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индив.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ewo Matiz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Казбекова А.К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38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абидуллина Н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708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348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йсина А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286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1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Пудофеев Д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755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89,2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вместна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Степанов И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0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 обща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68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Хусаинов Р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061,43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133,47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Титова О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12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Bdr>
                <w:bottom w:val="single" w:sz="12" w:space="1" w:color="000000"/>
              </w:pBd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4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индив.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Рахимзянов Р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174,31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индив.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Губайдуллин Р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 00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 00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Сираев Р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552,14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980,01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Гарипов Р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47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участок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7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207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Розман З.З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69,37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4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Нурмеев И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 00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½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1,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26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 00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общая ½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1/3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Рыбых С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391,78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1/3 доля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40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548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Сарманаев А.К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меть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10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льметьевский 2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0:00Z</dcterms:created>
  <dc:creator>УФССП </dc:creator>
  <dc:description/>
  <cp:keywords/>
  <dc:language>en-US</dc:language>
  <cp:lastModifiedBy>УФССП </cp:lastModifiedBy>
  <dcterms:modified xsi:type="dcterms:W3CDTF">2012-05-05T0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