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Якупов Р. 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55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-Некси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50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9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ликов Д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925,1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комнатная 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4,6,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атинов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59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2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11173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5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малиева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97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87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Иванов Э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87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Спар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131,2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7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28T09:43:00Z</dcterms:modified>
  <cp:revision>3</cp:revision>
  <dc:subject/>
  <dc:title/>
</cp:coreProperties>
</file>