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хабиев В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868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инд. жил. стр-во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ай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1598,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инд. жил. стр-во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лександрова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0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городный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городный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8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городный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ут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5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19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Ерашов А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71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58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лопунов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9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5,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46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5,8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5,8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Черняк А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18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7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Адиев И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52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4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шешм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40</cp:revision>
  <dc:subject/>
  <dc:title/>
</cp:coreProperties>
</file>