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7"/>
        <w:gridCol w:w="4001"/>
        <w:gridCol w:w="1628"/>
        <w:gridCol w:w="1941"/>
        <w:gridCol w:w="1324"/>
        <w:gridCol w:w="1482"/>
        <w:gridCol w:w="2685"/>
      </w:tblGrid>
      <w:tr>
        <w:trPr/>
        <w:tc>
          <w:tcPr>
            <w:tcW w:w="2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Конева О.В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93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7914,7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е участ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USION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TIOH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аримов Р.М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отдела-заместитель старшего судебного пристава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024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алахов Р.Р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====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Яруллина А.К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39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1019" w:hRule="atLeast"/>
        </w:trPr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Нотфуллина Э.А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1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Макарова М.В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89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BLT MEGANE II</w:t>
            </w:r>
            <w:r>
              <w:rPr>
                <w:sz w:val="28"/>
                <w:szCs w:val="28"/>
                <w:lang w:val="ru-RU"/>
              </w:rPr>
              <w:t>-седан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Киямова Э.И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8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Савельева Т.В,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9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3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4 дол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SKODA OCTAVIA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Тарасова Н.В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86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-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690" w:hRule="atLeast"/>
        </w:trPr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Курбанова Г.Х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80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Шелудько Ю.А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41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lang w:val="en-US"/>
              </w:rPr>
              <w:t>KIA PUKANTO</w:t>
            </w:r>
            <w:r>
              <w:rPr/>
              <w:t xml:space="preserve">               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Шарипова О.В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9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Резатдинова Л.Н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72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Фатыков А.Р.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94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Замалтдинов Р.Р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ов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444,1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УФССП </cp:lastModifiedBy>
  <cp:lastPrinted>2010-04-20T16:42:00Z</cp:lastPrinted>
  <dcterms:modified xsi:type="dcterms:W3CDTF">2012-04-25T06:07:00Z</dcterms:modified>
  <cp:revision>13</cp:revision>
  <dc:subject/>
  <dc:title/>
</cp:coreProperties>
</file>