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2192"/>
        <w:gridCol w:w="1141"/>
        <w:gridCol w:w="851"/>
        <w:gridCol w:w="2343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айоров Н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198,4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ксваген Пассат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 -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35,2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Хайс Региус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йнуллина Г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9030,9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9581,8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мматов А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854,3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ай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5,4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ай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ай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гирова Л.Б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962,8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лихова И.Ю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787,9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иа </w:t>
            </w:r>
            <w:r>
              <w:rPr>
                <w:sz w:val="28"/>
                <w:szCs w:val="28"/>
                <w:lang w:val="en-US"/>
              </w:rPr>
              <w:t>Picanto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5401,9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1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нг Янг К</w:t>
            </w:r>
            <w:r>
              <w:rPr>
                <w:sz w:val="28"/>
                <w:szCs w:val="28"/>
                <w:lang w:val="en-US"/>
              </w:rPr>
              <w:t>uron DJ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Валиев М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57,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87,5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индив.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Ибрагимов Э.Л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55,4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дртдинов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210,7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148,1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Бормотин И.Д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720,9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02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678,6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мано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рмановский р-н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3:00Z</dcterms:created>
  <dc:creator>Назмиева Л.Ф.</dc:creator>
  <dc:description/>
  <cp:keywords/>
  <dc:language>en-US</dc:language>
  <cp:lastModifiedBy>Назмиева Л.Ф.</cp:lastModifiedBy>
  <dcterms:modified xsi:type="dcterms:W3CDTF">2012-04-26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