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62"/>
        <w:gridCol w:w="3760"/>
        <w:gridCol w:w="1923"/>
        <w:gridCol w:w="1941"/>
        <w:gridCol w:w="1306"/>
        <w:gridCol w:w="1500"/>
        <w:gridCol w:w="2686"/>
      </w:tblGrid>
      <w:tr>
        <w:trPr/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Митряева Н.А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563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ли поселений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97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60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7 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6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Tiida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абиуллина О.А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 старшего судебного пристав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753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старшего судебного пристава 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76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600" w:hRule="atLeast"/>
        </w:trPr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старшего судебного пристава 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Шафигуллина А.Ф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15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\3 доля 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Шайдуллина Е.А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656,6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,66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общая долевая 2/3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вед. подсоб. хоз-ва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2/3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.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3,3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69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,4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ИЖ-2126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туликова В.Д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410,8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собственность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наследство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\3 доля 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7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йота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Сотникова Ю.Н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14970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\4 доля 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_         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Сотникова Н.С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649,1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собственност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собственност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 собственность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Захарова Д.В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658,2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 общая 1\6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70,3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649,2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\3 доля в праве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3,3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Сафина Е.В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331,3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6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2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 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44,6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Попова Г.А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053,2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30,5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Мингазов Р.Г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итель   по розыску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848,9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о розыску 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701,4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о розыску 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о розыску 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Маркелова Е.А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 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657,3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.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.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761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 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вартира 1/5 доля       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8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Красова О.А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232,9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Копейкина С.В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14352,3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222,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\4 доля 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3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Priora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Давлетова Э.Х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694,1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\3 доля 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Гусева Ю.С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71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Горохова И.В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24433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56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_   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ndaiSonata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Берман И.О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818,1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Николаев А.Н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69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17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7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Маликов Д.В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732,9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7210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 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Касимханов А.Ф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919,2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91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Конаков И.В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209554,1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Захаров С.М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198,7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49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Ефремов С.В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353,5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\3 доля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часть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2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2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\3 доля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часть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2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2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гульм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60,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Агеев М.Р.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гульминского РОСП 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879,3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54,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</w:tbl>
    <w:p>
      <w:pPr>
        <w:pStyle w:val="Standard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Бугульм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43:00Z</dcterms:created>
  <dc:creator>УФССП </dc:creator>
  <dc:description/>
  <cp:keywords/>
  <dc:language>en-US</dc:language>
  <cp:lastModifiedBy>УФССП </cp:lastModifiedBy>
  <cp:lastPrinted>2010-04-20T20:42:00Z</cp:lastPrinted>
  <dcterms:modified xsi:type="dcterms:W3CDTF">2012-04-26T07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