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3706"/>
        <w:gridCol w:w="1923"/>
        <w:gridCol w:w="1941"/>
        <w:gridCol w:w="1306"/>
        <w:gridCol w:w="1500"/>
        <w:gridCol w:w="2686"/>
      </w:tblGrid>
      <w:tr>
        <w:trPr/>
        <w:tc>
          <w:tcPr>
            <w:tcW w:w="2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Саляхутдинов И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020,3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риусадебный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1500 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.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прицепы индив.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620,6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Style w:val="Style14"/>
                <w:sz w:val="28"/>
                <w:szCs w:val="28"/>
                <w:lang w:val="ru-RU"/>
              </w:rPr>
              <w:t>___</w:t>
            </w:r>
          </w:p>
          <w:p>
            <w:pPr>
              <w:pStyle w:val="Style21"/>
              <w:rPr>
                <w:rStyle w:val="Style14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600" w:hRule="atLeas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орозов В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51332,0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spelra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Зарипова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250131,5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362,8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3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rStyle w:val="Style14"/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lang w:val="ru-RU"/>
              </w:rPr>
              <w:t>4. Силина А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440,4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894,8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23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Нигматуллина Г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143556,0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345,1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_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би Лада 11193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афин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10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80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Ананьев Р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599,1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ильмутдинов Р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172,0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457,8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треч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Style14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65</cp:revision>
  <dc:subject/>
  <dc:title/>
</cp:coreProperties>
</file>