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277"/>
        <w:gridCol w:w="1741"/>
        <w:gridCol w:w="2262"/>
        <w:gridCol w:w="1275"/>
        <w:gridCol w:w="735"/>
        <w:gridCol w:w="2329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Карпов А.П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38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HI LANCER 2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31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Шарипов М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31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/>
              </w:rPr>
              <w:t>IASPECtRA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5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Панджакидзе М.В,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60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Пьянзин А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54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24428,1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Шарип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40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и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24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Удовенко И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14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6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1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Гарипов Р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98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firstLine="70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6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Минихан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31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Файрушин И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85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8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Миннуллин Ф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88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15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Краснов М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9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Баширов Н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81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Камалов Н.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73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HEVROLET REZZO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Горячев Е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00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Ханнанов Р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11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ля паев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93 г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О Нексия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15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-26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ХайбрахмановМ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36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т Реззо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Чащин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54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4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Караметдинов Л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9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Миннулин Д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77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22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Шарифуллин А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32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66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Вьюжанин Д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97,1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Гатауллин Р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12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55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Каролла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Стрила С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38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Батялов В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49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5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/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куликов П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87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Ситдик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3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6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/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Хаметгатин Р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03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HDAI SOLARIS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Шарифуллин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42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Гарифуллин Р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71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Кулиев А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18,9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Миннегалеев А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9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Ибрагимов М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70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31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6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23T06:20:00Z</dcterms:modified>
  <cp:revision>8</cp:revision>
  <dc:subject/>
  <dc:title/>
</cp:coreProperties>
</file>