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1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4139"/>
        <w:gridCol w:w="1788"/>
        <w:gridCol w:w="2192"/>
        <w:gridCol w:w="1080"/>
        <w:gridCol w:w="926"/>
        <w:gridCol w:w="2330"/>
        <w:gridCol w:w="2330"/>
        <w:gridCol w:w="2330"/>
        <w:gridCol w:w="2330"/>
        <w:gridCol w:w="2330"/>
        <w:gridCol w:w="2330"/>
        <w:gridCol w:w="2330"/>
      </w:tblGrid>
      <w:tr>
        <w:trPr/>
        <w:tc>
          <w:tcPr>
            <w:tcW w:w="2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Хузягалиева Г.Н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848,0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2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6558,7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4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ада 111730 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Бахмина С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– отдела заместителя старшего судебного пристав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891,3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я старшего судебного пристав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мсуллина Н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807,0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1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,3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Бурганова И.Е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280,8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78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21251010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Бурганова И.Е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882,4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 xml:space="preserve">Шевролет </w:t>
            </w:r>
            <w:r>
              <w:rPr>
                <w:rStyle w:val="Style14"/>
                <w:sz w:val="28"/>
                <w:szCs w:val="28"/>
                <w:lang w:val="en-US"/>
              </w:rPr>
              <w:t>AVEO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rStyle w:val="Style14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Шаматов И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353,0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Миннахметова Г.Х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309,3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76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Вазетдинова Л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859,1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7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ndai Accent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Первак Д.С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5041,6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(незавершенное строительство)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86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9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08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09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87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2125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2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ригорьев Ю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зел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611,6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 xml:space="preserve">JAC </w:t>
            </w:r>
            <w:r>
              <w:rPr>
                <w:rStyle w:val="Style14"/>
                <w:sz w:val="28"/>
                <w:szCs w:val="28"/>
                <w:lang w:val="ru-RU"/>
              </w:rPr>
              <w:t>ТАГАЗ С 190</w:t>
            </w:r>
          </w:p>
        </w:tc>
        <w:tc>
          <w:tcPr>
            <w:tcW w:w="2330" w:type="dxa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>
                <w:rStyle w:val="Style1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330" w:type="dxa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5</cp:revision>
  <dc:subject/>
  <dc:title/>
</cp:coreProperties>
</file>