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9"/>
        <w:gridCol w:w="3706"/>
        <w:gridCol w:w="1910"/>
        <w:gridCol w:w="13"/>
        <w:gridCol w:w="1942"/>
        <w:gridCol w:w="1376"/>
        <w:gridCol w:w="1429"/>
        <w:gridCol w:w="2686"/>
      </w:tblGrid>
      <w:tr>
        <w:trPr/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ксенова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676,8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Opel Astra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иганшина З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69,9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исамутдинова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7558,84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- Логан седан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 СП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оночкина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375,9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_-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310,6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- Авео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Волкова Е. 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583,3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усарова Н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584,07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асагутов И.Э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933,95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_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итказиев С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58.6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лиуллина А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490,5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Богданова И.Я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971,7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1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3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Зайдуллин Д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Зиганшин А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742.1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906.1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Назаретян Х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514,7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Залаков Ф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51.3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Якупов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037.07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1/11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 00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1/11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6/11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4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3/11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Хафизуллина Д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338.9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366.0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Рамазанова Л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60,0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Abeo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Афлетон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35,5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Ахметгалиева Л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РОСП</w:t>
            </w:r>
          </w:p>
        </w:tc>
        <w:tc>
          <w:tcPr>
            <w:tcW w:w="1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0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жил.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9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етский 1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1:00Z</dcterms:created>
  <dc:creator>УФССП </dc:creator>
  <dc:description/>
  <cp:keywords/>
  <dc:language>en-US</dc:language>
  <cp:lastModifiedBy>УФССП </cp:lastModifiedBy>
  <dcterms:modified xsi:type="dcterms:W3CDTF">2012-05-05T0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