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Загидуллина Э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949,1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  <w:p>
            <w:pPr>
              <w:pStyle w:val="Style21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рифуллин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100184,3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5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оган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ахитова Ф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029,8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655,6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йруллин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418,1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ведения подсобного хоз-в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GRANTA 21900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789,2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алим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551,3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ведения подсобного хоз-в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4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6,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 Кайбицкого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Style w:val="Style1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Шакиров Р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39,8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445,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Федотов Ю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14,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3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04,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совместна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2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35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унгатуллин И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848,9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  <w:bookmarkStart w:id="0" w:name="_GoBack"/>
            <w:bookmarkEnd w:id="0"/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0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NOS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21237</w:t>
            </w:r>
            <w:r>
              <w:rPr>
                <w:rStyle w:val="Style14"/>
                <w:sz w:val="28"/>
                <w:szCs w:val="28"/>
                <w:lang w:val="ru-RU"/>
              </w:rPr>
              <w:t>,</w:t>
            </w:r>
            <w:r>
              <w:rPr>
                <w:rStyle w:val="Style14"/>
                <w:sz w:val="28"/>
                <w:szCs w:val="28"/>
                <w:lang w:val="en-US"/>
              </w:rPr>
              <w:t>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Кайбиц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67</cp:revision>
  <dc:subject/>
  <dc:title/>
</cp:coreProperties>
</file>