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Style w:val="Style14"/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Style w:val="Style14"/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8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5"/>
        <w:gridCol w:w="3706"/>
        <w:gridCol w:w="1923"/>
        <w:gridCol w:w="1908"/>
        <w:gridCol w:w="1357"/>
        <w:gridCol w:w="1482"/>
        <w:gridCol w:w="2687"/>
      </w:tblGrid>
      <w:tr>
        <w:trPr/>
        <w:tc>
          <w:tcPr>
            <w:tcW w:w="21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Style w:val="Style14"/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rStyle w:val="Style14"/>
                <w:sz w:val="28"/>
                <w:szCs w:val="28"/>
                <w:lang w:val="ru-RU"/>
              </w:rPr>
              <w:t>11</w:t>
            </w:r>
            <w:r>
              <w:rPr>
                <w:rStyle w:val="Style14"/>
                <w:sz w:val="28"/>
                <w:szCs w:val="28"/>
              </w:rPr>
              <w:t>г.(руб)</w:t>
            </w:r>
          </w:p>
        </w:tc>
        <w:tc>
          <w:tcPr>
            <w:tcW w:w="47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Style w:val="Style14"/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rStyle w:val="Style14"/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6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1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Набиуллин З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ыбно-Слобод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6035,22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ли с/х назначения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½ доля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1753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5230000 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64,65  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ундай – Акцент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эу - Матиз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ыбно-Слобод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7416,35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,2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Шакирова Л.Е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ыбно-Слобод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0103,38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,1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Style14"/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ыбно-Слобод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241897,90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,1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0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ыбно-Слобод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,1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Ахметзянова Г.И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ыбно-Слобод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3663,32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,9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ВАЗ 21144</w:t>
            </w:r>
          </w:p>
        </w:tc>
      </w:tr>
      <w:tr>
        <w:trPr>
          <w:trHeight w:val="1043" w:hRule="atLeast"/>
        </w:trPr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Сибгатуллина Г.К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ыбно-Слобод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627,68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5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Лада 212140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ыбно-Слобод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9707,90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ыбно-Слобод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ыбно-Слобод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>
          <w:trHeight w:val="1254" w:hRule="atLeast"/>
        </w:trPr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Лаврентьева С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ыбно-Слобод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9701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,1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ыбно-Слобод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00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 xml:space="preserve">__          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1226" w:hRule="atLeast"/>
        </w:trPr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 - исполни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ыбно-Слобод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_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Елисин В.И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ыбно-Слобод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8409,83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1054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89,9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 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ыбно-Слобод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9033,0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ыбно-Слобод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Галиуллин Р.Г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ыбно-Слобод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7907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884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85,6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40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ыбно-Слобод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3799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ыбно-Слобод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Style14"/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ыбно-Слобод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Гильманов Л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ыбно-Слобод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255703,59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971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96,8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0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ыбно-Слобод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ыбно-Слобод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215,99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36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Хасанов И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 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ыбно-Слобод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5190,84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5 част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60,80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ралет - Лачетти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Судебный пристав по ОУПДС  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ыбно-Слободского  РО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5 часть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60,80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ыбно – Слобод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4337,63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садовый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5 част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индив.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30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80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,1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tabs>
          <w:tab w:val="clear" w:pos="706"/>
          <w:tab w:val="left" w:pos="9540" w:leader="none"/>
        </w:tabs>
        <w:rPr/>
      </w:pPr>
      <w:r>
        <w:rPr>
          <w:rStyle w:val="Style14"/>
          <w:rFonts w:eastAsia="Times New Roman" w:cs="Times New Roman"/>
          <w:lang w:val="ru-RU"/>
        </w:rPr>
        <w:t xml:space="preserve">  </w:t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Style17">
    <w:name w:val="Название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entury Gothic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suppressAutoHyphens w:val="true"/>
      <w:jc w:val="center"/>
    </w:pPr>
    <w:rPr>
      <w:i/>
      <w:iCs/>
    </w:rPr>
  </w:style>
  <w:style w:type="paragraph" w:styleId="Style19">
    <w:name w:val="Название объекта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20">
    <w:name w:val="Указатель"/>
    <w:basedOn w:val="Normal"/>
    <w:qFormat/>
    <w:pPr>
      <w:suppressLineNumbers/>
      <w:suppressAutoHyphens w:val="true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Заголовок таблицы"/>
    <w:basedOn w:val="Style21"/>
    <w:qFormat/>
    <w:pPr>
      <w:suppressAutoHyphens w:val="true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Назмиева Л.Ф.</cp:lastModifiedBy>
  <cp:revision>69</cp:revision>
  <dc:subject/>
  <dc:title/>
</cp:coreProperties>
</file>