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4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4"/>
        <w:gridCol w:w="3706"/>
        <w:gridCol w:w="1923"/>
        <w:gridCol w:w="1908"/>
        <w:gridCol w:w="1357"/>
        <w:gridCol w:w="1482"/>
        <w:gridCol w:w="2704"/>
      </w:tblGrid>
      <w:tr>
        <w:trPr/>
        <w:tc>
          <w:tcPr>
            <w:tcW w:w="21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Абдуллина К.Б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укаевский РОСП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476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VENGA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укаевский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75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,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L VECTRA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ru-RU"/>
              </w:rPr>
              <w:t>.Нарсавидзе О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укаевский РОСП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ведущий специалист- эксперт (дознаватель)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778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58,10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Максименко Г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укаевский РОСП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126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6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Гайфуллин А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укаевский РО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986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5. Минуллова Р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укаевский РО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798,38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Галиева З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укаевский РО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749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Бахтиярова А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укаевский РО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1349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1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Заитов Ш.Д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укаевский РО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995,68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укаевский РО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укаевский РО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>
          <w:trHeight w:val="1254" w:hRule="atLeast"/>
        </w:trPr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0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УФССП </cp:lastModifiedBy>
  <cp:lastPrinted>2010-04-20T16:42:00Z</cp:lastPrinted>
  <dcterms:modified xsi:type="dcterms:W3CDTF">2012-04-18T11:38:00Z</dcterms:modified>
  <cp:revision>3</cp:revision>
  <dc:subject/>
  <dc:title/>
</cp:coreProperties>
</file>