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6"/>
        <w:gridCol w:w="4073"/>
        <w:gridCol w:w="1796"/>
        <w:gridCol w:w="1564"/>
        <w:gridCol w:w="1440"/>
        <w:gridCol w:w="1161"/>
        <w:gridCol w:w="2358"/>
      </w:tblGrid>
      <w:tr>
        <w:trPr/>
        <w:tc>
          <w:tcPr>
            <w:tcW w:w="2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умерова Н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ремшанского РО 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sz w:val="28"/>
                <w:szCs w:val="28"/>
                <w:lang w:val="ru-RU"/>
              </w:rPr>
              <w:t>216558,18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8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ого РО 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ултанова Т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Черемшанского РО СП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741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ндреев Н.П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ого РО 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 00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7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9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ого РО 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 00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¾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9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леев А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993,3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 обща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500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7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49,97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еремшанского РОСП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386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емшанский РОСП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емшанский РОС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Бадуртдинов М.Ф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47186,55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ВАЗ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УАЗ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 Рсудебный пристав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701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 СП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 СП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Рахматуллин С.Х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ремшанский РО СП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36030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7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 СП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</w:t>
            </w:r>
            <w:r>
              <w:rPr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емшанский РОСП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мшанский РОСП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15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2</cp:revision>
  <dc:subject/>
  <dc:title/>
</cp:coreProperties>
</file>