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3962"/>
        <w:gridCol w:w="1701"/>
        <w:gridCol w:w="1984"/>
        <w:gridCol w:w="1276"/>
        <w:gridCol w:w="1202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щая сумма декларир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аккасова Э.Р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318,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-старший судебный приста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ббасов И.Ф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209,6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¼ дол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2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зимуратова Г.Ф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571,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Хакимов Р.Р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765,8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Мугинов А.Р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2112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ru-RU"/>
              </w:rPr>
              <w:t>.Касимов Р.И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кмор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04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3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аримуллина А.И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839,6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епозит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Ногманов Р.С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959,7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7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2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VROLET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08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7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Хисматов А.Ф.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83,4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83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Хакимов Р.С.</w:t>
            </w:r>
          </w:p>
        </w:tc>
        <w:tc>
          <w:tcPr>
            <w:tcW w:w="3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243,75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остроенный дом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YC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400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Шакиров Р.Н.</w:t>
            </w:r>
          </w:p>
        </w:tc>
        <w:tc>
          <w:tcPr>
            <w:tcW w:w="3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972</w:t>
            </w:r>
          </w:p>
        </w:tc>
        <w:tc>
          <w:tcPr>
            <w:tcW w:w="19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мор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000,2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7T10:38:00Z</dcterms:modified>
  <cp:revision>7</cp:revision>
  <dc:subject/>
  <dc:title/>
</cp:coreProperties>
</file>