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Style14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8"/>
        <w:gridCol w:w="4277"/>
        <w:gridCol w:w="1813"/>
        <w:gridCol w:w="2190"/>
        <w:gridCol w:w="1275"/>
        <w:gridCol w:w="735"/>
        <w:gridCol w:w="2327"/>
      </w:tblGrid>
      <w:tr>
        <w:trPr/>
        <w:tc>
          <w:tcPr>
            <w:tcW w:w="2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Style14"/>
                <w:sz w:val="28"/>
                <w:szCs w:val="28"/>
                <w:lang w:val="ru-RU"/>
              </w:rPr>
              <w:t>11</w:t>
            </w:r>
            <w:r>
              <w:rPr>
                <w:rStyle w:val="Style14"/>
                <w:sz w:val="28"/>
                <w:szCs w:val="28"/>
              </w:rPr>
              <w:t>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Style14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Абдурахманов А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338,2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1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7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896,5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1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7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1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7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1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7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урмиева А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465,0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але ланчетти</w:t>
            </w:r>
          </w:p>
        </w:tc>
      </w:tr>
      <w:tr>
        <w:trPr>
          <w:trHeight w:val="1063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Ко 503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Курбангалиев Ф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808,4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ПХ 1/5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ое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5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2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1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5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ТЗ-80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63,6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ПХ 1/5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5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ПХ 1/5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5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ПХ 1/5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5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Тимерханов Ш.Ш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539,9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5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5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3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Гаптелвалиев А.Х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807,9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Камало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751,4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7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Нургалиев А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209,1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,8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4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асто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853,6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едения ЛПХ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едения ЛПХ 1/3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изводственная база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2/3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дание гаража 1/3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 1/3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дание дизельной станции 1/3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дание АТС 1/3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зяйственное строение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дание склада №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4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3,32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2,34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6,67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,2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2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3,4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2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,7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4,6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302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Назмиева Л.Ф.</cp:lastModifiedBy>
  <cp:revision>38</cp:revision>
  <dc:subject/>
  <dc:title/>
</cp:coreProperties>
</file>