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448"/>
        <w:gridCol w:w="1358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лее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670.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64.8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лютина В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93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0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Палеха И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503.5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7 дол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7 дол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уликова С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211.9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1/5 дол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1/5 дол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Пухачева Т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71.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 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уллахметов Э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457.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>Sens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 Астра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 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ирчевская И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16.9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Аркадьева Е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543.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общая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9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алихзянова Г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246.2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Бадрутдинов А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733.6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8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Мухаметзянова В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812.29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8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8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Даминова Д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370.6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6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сковский  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9:00Z</dcterms:created>
  <dc:creator>Назмиева Л.Ф.</dc:creator>
  <dc:description/>
  <cp:keywords/>
  <dc:language>en-US</dc:language>
  <cp:lastModifiedBy>Назмиева Л.Ф.</cp:lastModifiedBy>
  <cp:lastPrinted>2010-04-20T20:42:00Z</cp:lastPrinted>
  <dcterms:modified xsi:type="dcterms:W3CDTF">2012-04-28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