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8"/>
        <w:gridCol w:w="4305"/>
        <w:gridCol w:w="1785"/>
        <w:gridCol w:w="2190"/>
        <w:gridCol w:w="1275"/>
        <w:gridCol w:w="735"/>
        <w:gridCol w:w="2327"/>
      </w:tblGrid>
      <w:tr>
        <w:trPr/>
        <w:tc>
          <w:tcPr>
            <w:tcW w:w="25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3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7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sz w:val="28"/>
                <w:szCs w:val="28"/>
                <w:lang w:val="ru-RU"/>
              </w:rPr>
              <w:t>11г</w:t>
            </w:r>
            <w:r>
              <w:rPr>
                <w:sz w:val="28"/>
                <w:szCs w:val="28"/>
              </w:rPr>
              <w:t>.(руб)</w:t>
            </w:r>
          </w:p>
        </w:tc>
        <w:tc>
          <w:tcPr>
            <w:tcW w:w="4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Рафиков Д.Р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знакаев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старший судебный пристав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549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,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знакаев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старший судебный пристав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6127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кода Октавия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знакаев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старший судебный пристав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знакаев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старший судебный пристав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знакаев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старший судебный пристав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>
          <w:trHeight w:val="1063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Каримова Г.Ф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знакаев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2835,42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,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знакаев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9382,52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Гадиева Г.М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знакаев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-заместитель старшего судебного пристав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8772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>ВАЗ 21150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Шакиров М.М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знакаев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3360,1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,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знакаев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Гарайшина З.И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знакаевский РО СП УФССП России по РТ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6639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,4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0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6.Сайдашева А.А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знакаевский РО СП УФССП России по РТ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7530,11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4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знакаевский РО СП УФССП России по РТ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03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2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З-3205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знакаев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2426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2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7.Хайруллин А.А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знакаев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2426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1/2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EWOO MATIZ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знакаев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0671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знакаев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знакаев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Фаздалов Д.Д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знакаев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3075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9.Гайсин Р.Г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знакаевский РО СП УФССП России по РТ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ведущий специалист-эксперт (дознаватель)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7437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DAEWOO NEXIA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Ибрагимов И.Ф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знакаев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дознаватель)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0145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DAEWOO NEXIA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111130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Зубова Н.А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знакаев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(депозит)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2209,45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/3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Губайдуллин Ф.Ф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знакаев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1313,46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3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Галяутдинов Ф.Ф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знакаев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3967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знакаев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71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знакаевский РО СП УФССП России по РТ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=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Салахов Ф.Г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знакаевский РО СП УФССП России по РТ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2267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мельный участок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5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LADA 217230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знакаевский РО СП УФССП России по РТ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799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знакаевский 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Азнакаевский РО СП 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Баязитов Л.И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знакаевский РО СП 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9048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знакаевский РО СП 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6788,8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знакаевский РО СП УФССП России по РТ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знакаевский РО СП 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знакаевский РО СП 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Черкезов Б.А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знакаевский РО СП 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6381,29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41:00Z</dcterms:created>
  <dc:creator/>
  <dc:description/>
  <cp:keywords/>
  <dc:language>en-US</dc:language>
  <cp:lastModifiedBy>УФССП </cp:lastModifiedBy>
  <dcterms:modified xsi:type="dcterms:W3CDTF">2012-04-18T07:17:00Z</dcterms:modified>
  <cp:revision>13</cp:revision>
  <dc:subject/>
  <dc:title/>
</cp:coreProperties>
</file>