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62"/>
        <w:gridCol w:w="1446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икмитов З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114,4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Земля сельхоз назначения 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960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                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439,4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лихов Р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6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5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2000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Тохбатуллин Р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400,2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ой дом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Богдам 211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10,9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жилой дом 1\4 доля  Жилой дом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ой дом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ой дом1/4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лимов И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57,5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 жилой дом индив.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.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705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444.7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мид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23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 под жилой дом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/х ½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 00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568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ой дом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под жилой дом индив.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строительство индив.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 незавершенный строитель-ством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7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жилой дом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Земельный участок под жилой дом1/4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2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лимов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88.4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729,6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фиуллин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15,0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-26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биров И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аныш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9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аныш 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29:00Z</dcterms:created>
  <dc:creator>УФССП </dc:creator>
  <dc:description/>
  <cp:keywords/>
  <dc:language>en-US</dc:language>
  <cp:lastModifiedBy>УФССП </cp:lastModifiedBy>
  <cp:lastPrinted>2010-04-20T20:42:00Z</cp:lastPrinted>
  <dcterms:modified xsi:type="dcterms:W3CDTF">2012-05-05T0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