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урмиев М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000,5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,5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аязито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457,6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647,7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6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Style w:val="Style14"/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Фатхуллина Л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82,1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69802,7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римов З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30574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34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9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6,5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устафин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93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4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92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. Кабиров А.Ш.   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969,9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37317,7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ахмет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29861,6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6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898,4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6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8</cp:revision>
  <dc:subject/>
  <dc:title/>
</cp:coreProperties>
</file>