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3616"/>
        <w:gridCol w:w="1923"/>
        <w:gridCol w:w="1908"/>
        <w:gridCol w:w="1357"/>
        <w:gridCol w:w="1482"/>
        <w:gridCol w:w="2688"/>
      </w:tblGrid>
      <w:tr>
        <w:trPr/>
        <w:tc>
          <w:tcPr>
            <w:tcW w:w="22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унгатуллин Р.Х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284.7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 Лансер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отдела –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76509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.9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сх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МВ520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инатуллина Г.М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733.2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 комнаты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1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икольский С.Н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10829.2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 1/5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7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817" w:hRule="atLeast"/>
        </w:trPr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Нуруллов А.А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98.5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____          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finiti FX 35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харова Э.Р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49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битов Д.Д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ериков А.С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253939.9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олованова Ю.В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68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Qashqal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Хаметшина А.М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54.6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Квартира 2-х комнатная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5.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акаров С.А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382.5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01.8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Рахматуллина Л.Х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722.6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Елесина В.В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05.6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Мухамедшина Э.Г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924.5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612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84.3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Элентра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Аюпова Г.Ф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87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общая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 1/1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7.2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8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Порываева Е.К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68420.9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ухаметзянов Ш.Я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992.9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этибек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Исмагилов Г.Н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11.7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Гараж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Трошин А.С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Касимова А.Р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84874.8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32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Бушланова Г.Я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83.5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97" w:hRule="atLeast"/>
        </w:trPr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452369.2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Дача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Фахрутдинов А.М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620.4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Жилой дом общ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9.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Жилой дом долев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Жилой дом долев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Лобанова Г.Н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453.0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7.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аникин Е.К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711.5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Габидуллина А.Г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538.1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741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.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1.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моленкова К.А.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16297.1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3.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ахитовский  2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0:00Z</dcterms:created>
  <dc:creator>УФССП </dc:creator>
  <dc:description/>
  <cp:keywords/>
  <dc:language>en-US</dc:language>
  <cp:lastModifiedBy>УФССП </cp:lastModifiedBy>
  <cp:lastPrinted>2010-04-20T20:42:00Z</cp:lastPrinted>
  <dcterms:modified xsi:type="dcterms:W3CDTF">2012-05-05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