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5"/>
        <w:gridCol w:w="3957"/>
        <w:gridCol w:w="1923"/>
        <w:gridCol w:w="1941"/>
        <w:gridCol w:w="1324"/>
        <w:gridCol w:w="1482"/>
        <w:gridCol w:w="2686"/>
      </w:tblGrid>
      <w:tr>
        <w:trPr/>
        <w:tc>
          <w:tcPr>
            <w:tcW w:w="1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Заляев И.Ф.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услонский РО СП начальник отдела-старший судебный пристав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15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е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к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4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5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1812 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ДЭУ Матиз            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Верхнеуслонский РО СП начальник отдела-старший судебный пристав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72,1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е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к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4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812 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услонский РО СП начальник отдела-старший судебный пристав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Савенкова С.С.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услон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21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услон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.Афонина Н.В.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услон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505,9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-         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услон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Зиганшин М.М.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рхнеуслонский РО СП судебный пристав по ОУПДС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11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рхнеуслонский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рхнеуслонский РО 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рхнеуслонсий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УФССП </cp:lastModifiedBy>
  <cp:lastPrinted>2010-04-20T16:42:00Z</cp:lastPrinted>
  <dcterms:modified xsi:type="dcterms:W3CDTF">2012-04-20T05:40:00Z</dcterms:modified>
  <cp:revision>3</cp:revision>
  <dc:subject/>
  <dc:title/>
</cp:coreProperties>
</file>