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Style w:val="Style14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Style14"/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23"/>
        <w:gridCol w:w="1908"/>
        <w:gridCol w:w="1357"/>
        <w:gridCol w:w="1482"/>
        <w:gridCol w:w="2687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rStyle w:val="Style14"/>
                <w:sz w:val="28"/>
                <w:szCs w:val="28"/>
                <w:lang w:val="ru-RU"/>
              </w:rPr>
              <w:t>11</w:t>
            </w:r>
            <w:r>
              <w:rPr>
                <w:rStyle w:val="Style14"/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rStyle w:val="Style14"/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Миясссаров М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Начальник отдела – старший судебный пристав Тюлячин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4470,17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97  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74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Начальник отдела – старший судебный приста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юля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838,77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9,66 кв.м.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Начальник отдела – старший судебный приста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юля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480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юля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Валиахметова А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ет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юля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454117,41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(аренда)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, незавершен- ный строительством ½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4+/-17,43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,7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юля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0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(аренда)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, незавершен- ный строительств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4+/-17,43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,3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,7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ВАЗ2106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юляч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Газизуллин Р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юляч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729,4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Сергеев В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юля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7065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жилой дом, объект незавершен-ного строительства ½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5,65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,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21703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13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юля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2 доля в праве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2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5,65 кв.м.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,4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>
          <w:trHeight w:val="1254" w:hRule="atLeast"/>
        </w:trPr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юля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Гайнутдинов Р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юляч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444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РФ        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53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юляч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98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Зайниев Р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юляч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425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юляч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565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1879,6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юляч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Башаров А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юляч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214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,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5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 по ОУПДС  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юляч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037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ТЗ 8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 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юляч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/>
      </w:pPr>
      <w:r>
        <w:rPr>
          <w:rStyle w:val="Style14"/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7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Указатель"/>
    <w:basedOn w:val="Normal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Назмиева Л.Ф.</cp:lastModifiedBy>
  <cp:revision>71</cp:revision>
  <dc:subject/>
  <dc:title/>
</cp:coreProperties>
</file>