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06"/>
        <w:gridCol w:w="2397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йнутдинова Л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392,87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80 МТЗ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тиятулл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555,52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ашапова Л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2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703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5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909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 xml:space="preserve">KIA DE - </w:t>
            </w:r>
            <w:r>
              <w:rPr>
                <w:rStyle w:val="Style14"/>
                <w:sz w:val="28"/>
                <w:szCs w:val="28"/>
                <w:lang w:val="ru-RU"/>
              </w:rPr>
              <w:t>Седан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бдуллина З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851,67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Вал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223,63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12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68,25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Валиев М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150,87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б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50</cp:revision>
  <dc:subject/>
  <dc:title/>
</cp:coreProperties>
</file>