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40"/>
        <w:gridCol w:w="1499"/>
        <w:gridCol w:w="2703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ашанина Ж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527,1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ннулин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820.6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лиуллин А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372.1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8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Чумаков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27.9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Любителева О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84.2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Файзуллина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68.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                                                    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285.7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малиев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56.8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бад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88575.6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4:00Z</dcterms:created>
  <dc:creator/>
  <dc:description/>
  <dc:language>en-US</dc:language>
  <cp:lastModifiedBy>Назмиева Л.Ф.</cp:lastModifiedBy>
  <cp:lastPrinted>2010-04-20T20:42:00Z</cp:lastPrinted>
  <dcterms:modified xsi:type="dcterms:W3CDTF">2012-04-28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