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. Галяутдинова Д.А.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6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сыров Р.Ф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68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л 211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бросимов С.Ю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1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бибуллина В.Р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31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илютин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0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1/3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93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Юсупова Л.Т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51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Нилютин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Нейман Е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22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28T06:07:00Z</dcterms:modified>
  <cp:revision>6</cp:revision>
  <dc:subject/>
  <dc:title/>
</cp:coreProperties>
</file>