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8"/>
        <w:gridCol w:w="4317"/>
        <w:gridCol w:w="1616"/>
        <w:gridCol w:w="2384"/>
        <w:gridCol w:w="1253"/>
        <w:gridCol w:w="763"/>
        <w:gridCol w:w="2335"/>
      </w:tblGrid>
      <w:tr>
        <w:trPr/>
        <w:tc>
          <w:tcPr>
            <w:tcW w:w="24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4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Шакиров А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432,91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036,56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 ½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069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Шарифуллина Ф.И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79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Хисматуллина А.О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281,01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Шарипова О.А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992,5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 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2-х комнат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7030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Закиров И.И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312,07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Ситдикова Р.Т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75,7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вартира 1/4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6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Белова Л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247,77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7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Галяутдинов Л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23,2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Ахмедзянова Э.Х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699,88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183,78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 общ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5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Саяхова А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746,49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 - комнат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2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Гафурова А.М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172,53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дово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сот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7230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4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Хамзина А.Ф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лосемейка ½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6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3017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6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Салмин А.Ю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45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3- х комнат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017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2- х комнатная 1/3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7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Мирзаянова И.З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19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 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индив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рносклад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весов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 г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вартира 1/4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вартира 1/4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Редькина О.Н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4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2- х комнат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4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Беляев А.Н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2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2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Андронова Э.Ф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256,09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Валиева Р.М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502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вартира 1/2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 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вартира 1/2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маз индив.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КостареваЕ.Е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556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394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Шагалеева М.В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858,39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3-  х комнатная индив.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1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3715,48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 Бакашева Н.М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478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779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26:00Z</dcterms:created>
  <dc:creator>Назмиева Л.Ф.</dc:creator>
  <dc:description/>
  <cp:keywords/>
  <dc:language>en-US</dc:language>
  <cp:lastModifiedBy>Назмиева Л.Ф.</cp:lastModifiedBy>
  <dcterms:modified xsi:type="dcterms:W3CDTF">2012-04-25T05:26:00Z</dcterms:modified>
  <cp:revision>2</cp:revision>
  <dc:subject/>
  <dc:title/>
</cp:coreProperties>
</file>