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                                                      к письму Федеральной служб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90" w:type="dxa"/>
        <w:jc w:val="left"/>
        <w:tblInd w:w="-3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39"/>
        <w:gridCol w:w="4138"/>
        <w:gridCol w:w="1800"/>
        <w:gridCol w:w="1560"/>
        <w:gridCol w:w="1440"/>
        <w:gridCol w:w="1160"/>
        <w:gridCol w:w="2353"/>
      </w:tblGrid>
      <w:tr>
        <w:trPr/>
        <w:tc>
          <w:tcPr>
            <w:tcW w:w="27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41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Общая сумма декларированного годового дохода за 20</w:t>
            </w:r>
            <w:r>
              <w:rPr>
                <w:sz w:val="28"/>
                <w:szCs w:val="28"/>
                <w:lang w:val="ru-RU"/>
              </w:rPr>
              <w:t>11</w:t>
            </w:r>
            <w:r>
              <w:rPr>
                <w:sz w:val="28"/>
                <w:szCs w:val="28"/>
              </w:rPr>
              <w:t>г.(руб)</w:t>
            </w:r>
          </w:p>
        </w:tc>
        <w:tc>
          <w:tcPr>
            <w:tcW w:w="41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35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7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1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3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Залялов И.Н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-старший судебный пристав Елабужского РО СП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6496,69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и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3,3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04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-старший судебный пристав Елабужского РО СП ------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1317,18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доли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3,3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-старший судебный пристав Елабужского РО СП ------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и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3,3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Грахова Е.Н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-заместитель старшего судебного пристава Елабужского РО СП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8926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-заместитель старшего судебного пристава Елабужского РО СП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4306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приусадеб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ый  ½доля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 xml:space="preserve">дом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м 1/2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8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1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,7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,1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6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да 111730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-заместитель старшего судебного пристава Елабужского РО СП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Ханипова А.И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лабужский РО СП УФССП России по РТ 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8355,9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м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1/4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,2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лабужский РО СП УФССП России по РТ 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357" w:hRule="atLeast"/>
        </w:trPr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4.Сафиуллин Ф.Р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лабуж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4004,2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и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ндиви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уальна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,9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,8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5.Емикеева Н.Н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лабуж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7212,2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,4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OPEL CORSA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6.Матвеева О.А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лабуж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8428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ADA 111930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лабуж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7.Петухова Н.Н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лабуж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6239,35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50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лабуж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------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</w:tr>
      <w:tr>
        <w:trPr>
          <w:trHeight w:val="386" w:hRule="atLeast"/>
        </w:trPr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8.Разживина Е.М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лабуж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8828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лабуж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9664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лабуж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9.Бабичева Е.В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лабуж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759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/3доли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,96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10.Кислых И.В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лабуж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722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¼ доли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,7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лабуж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4847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4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,3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11.Валеев Е.А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лабуж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391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4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,4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лабуж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678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4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,4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LADA  KALINA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лабуж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4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,4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------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лабуж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--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12.Кадырова А.З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лабуж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319,6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-</w:t>
            </w:r>
          </w:p>
        </w:tc>
      </w:tr>
      <w:tr>
        <w:trPr>
          <w:trHeight w:val="705" w:hRule="atLeast"/>
        </w:trPr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лабуж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934,25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4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,8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лабуж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-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лабуж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13.Нишнулкин А.Р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лабуж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1143,14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долевая 1/3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-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14.Кочергина М.М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лабуж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7126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4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,9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лабуж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2307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15.Гилмуллин А.Х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Елабужский РО СП УФССП России по РТ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7475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5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,1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4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лабуж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05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лабуж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-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лабуж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16.Абдуллин И.И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лабуж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-эксперт (дознаватель)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5996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ADA 111930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лабуж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-эксперт (дознаватель)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17.Газин М.Р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лабуж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9501,88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/3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2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,7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,1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лабуж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-эксперт (дознаватель)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800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/3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,7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лабуж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-эксперт (дознаватель)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,7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лабуж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-эксперт (дознаватель)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18.Зулькарнеев Р.Р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лабуж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3234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З 2410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19.Новикова О.З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лабуж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(дознаватель)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960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ндиви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уальна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,8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лабуж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(дознаватель)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8428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доли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,8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лабуж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(дознаватель)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20.Галанин С.В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лабуж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1488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14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лабуж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920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лабуж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</w:tr>
      <w:tr>
        <w:trPr>
          <w:trHeight w:val="707" w:hRule="atLeast"/>
        </w:trPr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лабуж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</w:tr>
      <w:tr>
        <w:trPr>
          <w:trHeight w:val="707" w:hRule="atLeast"/>
        </w:trPr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.Шарифуллин И.Х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лабуж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8909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/4доли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UNDAI ACCENT</w:t>
            </w:r>
          </w:p>
        </w:tc>
      </w:tr>
      <w:tr>
        <w:trPr>
          <w:trHeight w:val="707" w:hRule="atLeast"/>
        </w:trPr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лабуж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377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/4доли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-</w:t>
            </w:r>
          </w:p>
        </w:tc>
      </w:tr>
      <w:tr>
        <w:trPr>
          <w:trHeight w:val="707" w:hRule="atLeast"/>
        </w:trPr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лабуж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/4доли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</w:tr>
      <w:tr>
        <w:trPr>
          <w:trHeight w:val="707" w:hRule="atLeast"/>
        </w:trPr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лабуж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/4доли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</w:tr>
      <w:tr>
        <w:trPr>
          <w:trHeight w:val="707" w:hRule="atLeast"/>
        </w:trPr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.Аглямов Р.Х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лабуж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4977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и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AEOO NEXIA</w:t>
            </w:r>
          </w:p>
        </w:tc>
      </w:tr>
      <w:tr>
        <w:trPr>
          <w:trHeight w:val="707" w:hRule="atLeast"/>
        </w:trPr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лабуж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58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5/12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</w:tr>
      <w:tr>
        <w:trPr>
          <w:trHeight w:val="707" w:hRule="atLeast"/>
        </w:trPr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лабуж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-</w:t>
            </w:r>
          </w:p>
        </w:tc>
      </w:tr>
      <w:tr>
        <w:trPr>
          <w:trHeight w:val="707" w:hRule="atLeast"/>
        </w:trPr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Елабужский РО СП УФССП России по РТ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</w:tr>
      <w:tr>
        <w:trPr>
          <w:trHeight w:val="707" w:hRule="atLeast"/>
        </w:trPr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.Шведчиков Е.В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лабуж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4564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и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</w:tr>
      <w:tr>
        <w:trPr>
          <w:trHeight w:val="707" w:hRule="atLeast"/>
        </w:trPr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лабуж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00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/3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лабуж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</w:tr>
      <w:tr>
        <w:trPr>
          <w:trHeight w:val="707" w:hRule="atLeast"/>
        </w:trPr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.Аглямов Р.Г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лабуж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2305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2доли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</w:tr>
      <w:tr>
        <w:trPr>
          <w:trHeight w:val="707" w:hRule="atLeast"/>
        </w:trPr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Елабужский РО СП УФССП России по РТ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400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2доли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</w:tr>
      <w:tr>
        <w:trPr>
          <w:trHeight w:val="707" w:hRule="atLeast"/>
        </w:trPr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лабуж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</w:tr>
      <w:tr>
        <w:trPr>
          <w:trHeight w:val="707" w:hRule="atLeast"/>
        </w:trPr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Елабужский РО СП УФССП России по РТ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4:41:00Z</dcterms:created>
  <dc:creator/>
  <dc:description/>
  <cp:keywords/>
  <dc:language>en-US</dc:language>
  <cp:lastModifiedBy>УФССП </cp:lastModifiedBy>
  <dcterms:modified xsi:type="dcterms:W3CDTF">2012-04-17T04:55:00Z</dcterms:modified>
  <cp:revision>20</cp:revision>
  <dc:subject/>
  <dc:title/>
</cp:coreProperties>
</file>