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8"/>
        <w:gridCol w:w="3633"/>
        <w:gridCol w:w="1923"/>
        <w:gridCol w:w="1908"/>
        <w:gridCol w:w="1357"/>
        <w:gridCol w:w="1482"/>
        <w:gridCol w:w="2687"/>
      </w:tblGrid>
      <w:tr>
        <w:trPr/>
        <w:tc>
          <w:tcPr>
            <w:tcW w:w="2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Файзуллин Р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105,6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  <w:bookmarkStart w:id="0" w:name="_GoBack"/>
            <w:bookmarkEnd w:id="0"/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Nissan Sunny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208,2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агирова Л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651,3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трехкомнатная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151,2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трехкомнатная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АЗ 2105</w:t>
            </w:r>
          </w:p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Style w:val="Style14"/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трехкомнатная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 ¼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трехкомнатная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йхвалиева Р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45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51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ргалимова Л.Ш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75,0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24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йнагутдинов Р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825273,1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0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. Ахмадеев Р.М. 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721,5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аренда)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34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593,6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ВАЗ 21070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хибгараев С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218002,1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5,57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CULTUS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758,2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57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лаксин А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меститель начальника отдела – зам.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97,2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30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.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623,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и 5/36 доля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. старшего судебного пристав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. Лобанов С.А.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60530,6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55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Аглиуллин Р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726,9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Темп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Наумов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7332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Иванов Р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555,0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sanny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тира ¼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влин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част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73</cp:revision>
  <dc:subject/>
  <dc:title/>
</cp:coreProperties>
</file>