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0" w:type="dxa"/>
        <w:jc w:val="left"/>
        <w:tblInd w:w="-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98"/>
        <w:gridCol w:w="4080"/>
        <w:gridCol w:w="1800"/>
        <w:gridCol w:w="1560"/>
        <w:gridCol w:w="1440"/>
        <w:gridCol w:w="1160"/>
        <w:gridCol w:w="2352"/>
      </w:tblGrid>
      <w:tr>
        <w:trPr/>
        <w:tc>
          <w:tcPr>
            <w:tcW w:w="2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Сухов С.М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ежрайонный отдел судебных приставов УФССП по РТ начальник отдела-старший судебный пристав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80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га ГАЗ 3102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ежрайонный отдел судебных приставов УФССП по РТ начальник отдела-старший судебный пристав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0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Наумов А.В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ежрайонный отдел судебных приставов УФССП по РТ заместитель начальника отдела-замест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его судебного пристав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50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1/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,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UNDAI VERNA</w:t>
            </w:r>
          </w:p>
        </w:tc>
      </w:tr>
      <w:tr>
        <w:trPr>
          <w:trHeight w:val="357" w:hRule="atLeast"/>
        </w:trPr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ежрайонный отдел судебных приставов УФССП по РТ  заместитель начальника отдела-заместитель старшего судебного пристав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67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дом 1/2доли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ежрайонный отдел судебных приставов УФССП по РТ  заместитель начальника отдела-заместитель старшего судебного пристав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Сумбаев С.Ф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Тетюшский межрайонный отдел судебных приставов УФССП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567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земельный участок доля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жилой дом дом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46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дка «Казанка»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ежрайонный отдел судебных приставов УФССП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38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земельный участок доля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жилой дом дом½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4.Сафиуллин Д.К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ежрайонный отдел судебных приставов УФССП по РТ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ru-RU"/>
              </w:rPr>
              <w:t>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50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ли 1/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19,0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FOKYC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Канаева О.П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ежрайонный отдел судебных приставов УФССП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62,1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386" w:hRule="atLeast"/>
        </w:trPr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ежрайонный отдел судебных приставов УФССП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392,7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MAZDA-6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инский межрайонный отдел судебных приставов УФССП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Янышев А.В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ежрайонный отдел судебных приставов УФССП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21957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912,5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0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ВАЗ-213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ежрайонный отдел судебных приставов УФССП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5642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ежрайонный отдел судебных приставов УФССП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__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ежрайонный отдел судебных приставов УФССП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Пьянов С.А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ежрайонный отдел судебных приставов УФССП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12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940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56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4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,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81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</w:tr>
      <w:tr>
        <w:trPr>
          <w:trHeight w:val="1195" w:hRule="atLeast"/>
        </w:trPr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Бибин И.В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РО СП УФССП по РТ главный специалист эксперт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130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РО СП УФССП по РТ главный специалист-эксперт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48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СП России по РТ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главный спецциалист-эксперт 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Старостин В.А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СП России по РТ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ведущий специалист-эксперт 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76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7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5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ИЛ МЛЛ 3554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СП России по РТ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ведущий специалист-эксперт 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7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СП России по РТ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ведущий специалист-эксперт 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Глазкова Е.В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депозит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94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4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депозит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90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0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Роткин В.Г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432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76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Камалиев А.Р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04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55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Михеев С.М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4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746,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РО СП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РО СП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Драгунов А.Н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РО СП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601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 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ский МРО СП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23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9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Моисеев Н.А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80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03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</w:t>
            </w:r>
          </w:p>
        </w:tc>
      </w:tr>
      <w:tr>
        <w:trPr>
          <w:trHeight w:val="707" w:hRule="atLeast"/>
        </w:trPr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Есауленко А.Н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юшский МРО СП УФССП России по РТ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2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УФССП </cp:lastModifiedBy>
  <dcterms:modified xsi:type="dcterms:W3CDTF">2012-04-17T09:40:00Z</dcterms:modified>
  <cp:revision>13</cp:revision>
  <dc:subject/>
  <dc:title/>
</cp:coreProperties>
</file>