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4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3706"/>
        <w:gridCol w:w="1923"/>
        <w:gridCol w:w="1908"/>
        <w:gridCol w:w="1357"/>
        <w:gridCol w:w="1482"/>
        <w:gridCol w:w="2704"/>
      </w:tblGrid>
      <w:tr>
        <w:trPr/>
        <w:tc>
          <w:tcPr>
            <w:tcW w:w="2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1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Гайнанов Н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6468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Земельный участок 1/2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460,04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,1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 xml:space="preserve">Citroen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9807,84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Земельный участок 1/2 доля в праве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460,04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,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кипова Н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726,7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дол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,6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½ доли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,67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адыйков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154,25257 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1,47 .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1 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  <w:lang w:val="ru-RU"/>
              </w:rPr>
              <w:t>111930 Калина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629,1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Хакимов Р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 022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8 га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6 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Форд-Фокус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 328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                                                   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0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йфутдинов Ф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95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индивид.1/2 доли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4доли. жилой стро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в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5,66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3,9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14,4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>26000</w:t>
            </w:r>
            <w:r>
              <w:rPr>
                <w:sz w:val="28"/>
                <w:szCs w:val="28"/>
                <w:lang w:val="ru-RU"/>
              </w:rPr>
              <w:t xml:space="preserve">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индивид.1/2 доли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жилой строй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я праве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е строительство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3,94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Лапшин П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35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,12 га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2 000,00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Мухаметшин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095,5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000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ргон УАЗ 3741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75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Земельный участок1/2 доли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 доля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 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Сафиуллин Н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254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40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Тазутдинова А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тасинского РО СП</w:t>
              <w:br/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832,7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74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SWAGEN POLO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алтас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10-04-20T16:42:00Z</cp:lastPrinted>
  <dcterms:modified xsi:type="dcterms:W3CDTF">2012-04-17T11:47:05Z</dcterms:modified>
  <cp:revision>74</cp:revision>
  <dc:subject/>
  <dc:title/>
</cp:coreProperties>
</file>