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4073"/>
        <w:gridCol w:w="1810"/>
        <w:gridCol w:w="1550"/>
        <w:gridCol w:w="1440"/>
        <w:gridCol w:w="1161"/>
        <w:gridCol w:w="2358"/>
      </w:tblGrid>
      <w:tr>
        <w:trPr/>
        <w:tc>
          <w:tcPr>
            <w:tcW w:w="2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Лутфуллин Ф.Ф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837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0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,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Плотников В.И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старшего судебного пристава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7426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Юпитер-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старшего судебного пристава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42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конов С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1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абаев К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3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Ахметзянова О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42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0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алимуллина А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71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Парфильева А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235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Чернова Н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60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Иванова Ю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64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Салахова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5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Мефтахов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5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Леонова Ю.Э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9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Брусникова А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389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  <w:r>
              <w:rPr>
                <w:sz w:val="28"/>
                <w:szCs w:val="28"/>
                <w:lang w:val="ru-RU"/>
              </w:rPr>
              <w:t>г/н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93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Малышев А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31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хаметдинова А.С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4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Филиппова Н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91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Комиссаров И.Т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2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Набиуллин И.З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46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44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Салахов Н.К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00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Филиппов О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52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>
                <w:bottom w:val="single" w:sz="8" w:space="2" w:color="000000"/>
              </w:pBd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3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Камалов В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33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1124 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Садиков Р.Т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2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pBdr>
                <w:bottom w:val="single" w:sz="2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Сергеев А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6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5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афуанов З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75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7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Хайбуллина Г.Н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7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1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0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ru-RU"/>
              </w:rPr>
              <w:t>.Юнусова Л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35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Михайлов А.В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1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00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— 21093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Амирзянов Р.Р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1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.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2170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7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Хасаншина А.А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17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нда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Лисина Н.Л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136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7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Сунгатуллин Р.З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589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Тарасов К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93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437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pBdr>
                <w:bottom w:val="single" w:sz="2" w:space="2" w:color="000000"/>
              </w:pBd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485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Петров А.Г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7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136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Ахметшина Г.М.</w:t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64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го разряда 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Нижнекамского РОСП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3 кв.м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 комн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5 кв м 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 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4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6 кв.м.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 11183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Нижнекамского РОСП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½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айонная уголовно-исполнительная инспекция в г. Нижнекамск (МРУИИ №5) инспектор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евая собственность 1/9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собственность 1/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ст специалист второго разряда г Нижнекамск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УФССП начальник отдела — старший судебный пристав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кв.м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tsybishi Lancer </w:t>
            </w:r>
          </w:p>
        </w:tc>
      </w:tr>
      <w:tr>
        <w:trPr/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жнекамский РО УФССП начальник отдела — старший судебный пристав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ФССП </cp:lastModifiedBy>
  <cp:lastPrinted>2010-04-20T16:42:00Z</cp:lastPrinted>
  <dcterms:modified xsi:type="dcterms:W3CDTF">2012-04-23T10:20:00Z</dcterms:modified>
  <cp:revision>6</cp:revision>
  <dc:subject/>
  <dc:title/>
</cp:coreProperties>
</file>