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379"/>
        <w:gridCol w:w="1427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хметзянова Э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173,7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32,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урбангалиева Л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79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 -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ударисо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49,8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ВАЗ 1111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идиятуллина Л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972,7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ахметова Г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929,8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1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аянова В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271,0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Ширияздан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489,8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_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Tranzit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660,9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-х комнатна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х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Юнусова И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592,4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0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бдулова А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171,3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216,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1-но комнатна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Музипо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75,7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ировко В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37,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Малико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871,7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362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Гараева Л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258,0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Додина Г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711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Галимова С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651,4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 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-х комнатная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Ганиев М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37,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Шайхразиева Г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Салахетдинова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962,8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1/6дол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141,0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Хасанова А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846,8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Бубнова Г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622,5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Гильметдинова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376,1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Лада 21144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55:00Z</dcterms:created>
  <dc:creator>Ляля Назмиева</dc:creator>
  <dc:description/>
  <cp:keywords/>
  <dc:language>en-US</dc:language>
  <cp:lastModifiedBy>Назмиева Л.Ф.</cp:lastModifiedBy>
  <dcterms:modified xsi:type="dcterms:W3CDTF">2012-04-25T11:55:00Z</dcterms:modified>
  <cp:revision>2</cp:revision>
  <dc:subject/>
  <dc:title/>
</cp:coreProperties>
</file>