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9"/>
        <w:gridCol w:w="4305"/>
        <w:gridCol w:w="1785"/>
        <w:gridCol w:w="2190"/>
        <w:gridCol w:w="1284"/>
        <w:gridCol w:w="726"/>
        <w:gridCol w:w="2326"/>
      </w:tblGrid>
      <w:tr>
        <w:trPr/>
        <w:tc>
          <w:tcPr>
            <w:tcW w:w="2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алиев А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219,5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жилищное строительство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2,62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1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      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168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 жилищное строительство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2,62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1</w:t>
            </w:r>
          </w:p>
          <w:p>
            <w:pPr>
              <w:pStyle w:val="Style16"/>
              <w:tabs>
                <w:tab w:val="clear" w:pos="706"/>
                <w:tab w:val="left" w:pos="114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  <w:p>
            <w:pPr>
              <w:pStyle w:val="Style16"/>
              <w:tabs>
                <w:tab w:val="clear" w:pos="706"/>
                <w:tab w:val="left" w:pos="1140" w:leader="none"/>
              </w:tabs>
              <w:rPr>
                <w:lang w:val="ru-RU"/>
              </w:rPr>
            </w:pPr>
            <w:r>
              <w:rPr>
                <w:lang w:val="ru-RU"/>
              </w:rPr>
              <w:t>73,1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2,62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1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1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2,62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1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1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Бурганов м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596,6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,9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063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740,6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,9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Даутов Р.Р.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432,3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Муслахов И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183,4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en-US"/>
              </w:rPr>
              <w:t>LAda 11193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5. Николаев А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200,2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7,6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6,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9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8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en-US"/>
              </w:rPr>
              <w:t>Lada 11173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627,8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7,6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6,3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9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8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Иванов А.П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932,0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риусадебный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ид.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8,3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,89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-311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083,7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слюм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31</cp:revision>
  <dc:subject/>
  <dc:title/>
</cp:coreProperties>
</file>