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Style w:val="Style14"/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Style w:val="Style14"/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34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3706"/>
        <w:gridCol w:w="1979"/>
        <w:gridCol w:w="1941"/>
        <w:gridCol w:w="1449"/>
        <w:gridCol w:w="1377"/>
        <w:gridCol w:w="2667"/>
      </w:tblGrid>
      <w:tr>
        <w:trPr/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rStyle w:val="Style14"/>
                <w:sz w:val="28"/>
                <w:szCs w:val="28"/>
                <w:lang w:val="ru-RU"/>
              </w:rPr>
              <w:t>11</w:t>
            </w:r>
            <w:r>
              <w:rPr>
                <w:rStyle w:val="Style14"/>
                <w:sz w:val="28"/>
                <w:szCs w:val="28"/>
              </w:rPr>
              <w:t>г.(руб)</w:t>
            </w:r>
          </w:p>
        </w:tc>
        <w:tc>
          <w:tcPr>
            <w:tcW w:w="4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rStyle w:val="Style14"/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Плющий С.С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 Высокогорского  РОСП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275,7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6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3179,4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д-Мондео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Салихзянова Л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– заместитель старшего судебного пристава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218,4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– заместитель старшего судебного пристава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14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ИЛ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седес 814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Габдуллазянова А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знава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298,4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57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знава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84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57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rStyle w:val="Style14"/>
                <w:sz w:val="28"/>
                <w:szCs w:val="28"/>
                <w:lang w:val="ru-RU"/>
              </w:rPr>
              <w:t xml:space="preserve">Фиат </w:t>
            </w:r>
            <w:r>
              <w:rPr>
                <w:rStyle w:val="Style14"/>
                <w:sz w:val="28"/>
                <w:szCs w:val="28"/>
                <w:lang w:val="en-US"/>
              </w:rPr>
              <w:t>Aldea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4. Мингазов Р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– исполнитель 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373,3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177851,1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Нагимов Р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25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>
          <w:trHeight w:val="1144" w:hRule="atLeast"/>
        </w:trPr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4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__          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Латыпов Р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134739,9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Калина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Канзибаева С.Х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19,2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Гилазутдинов И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120649,2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Зиннатуллин Р.Х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170857,1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713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Галиев Р.Р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79" w:type="dxa"/>
            <w:tcBorders>
              <w:lef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217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А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11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Матиз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Габитов А.З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17,8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ный участок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Style14"/>
                <w:sz w:val="28"/>
                <w:szCs w:val="28"/>
                <w:lang w:val="en-US"/>
              </w:rPr>
              <w:t>Ota Caldina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 0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Куцаков М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497,6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Style14"/>
                <w:sz w:val="28"/>
                <w:szCs w:val="28"/>
                <w:lang w:val="en-US"/>
              </w:rPr>
              <w:t>Nissan Tino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огорского РОСП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/>
      </w:pPr>
      <w:r>
        <w:rPr>
          <w:rStyle w:val="Style14"/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Style17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suppressAutoHyphens w:val="true"/>
      <w:jc w:val="center"/>
    </w:pPr>
    <w:rPr>
      <w:i/>
      <w:iCs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0">
    <w:name w:val="Указатель"/>
    <w:basedOn w:val="Normal"/>
    <w:qFormat/>
    <w:pPr>
      <w:suppressLineNumbers/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Назмиева Л.Ф.</cp:lastModifiedBy>
  <cp:revision>68</cp:revision>
  <dc:subject/>
  <dc:title/>
</cp:coreProperties>
</file>