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6"/>
        <w:gridCol w:w="4277"/>
        <w:gridCol w:w="1741"/>
        <w:gridCol w:w="2262"/>
        <w:gridCol w:w="1275"/>
        <w:gridCol w:w="735"/>
        <w:gridCol w:w="2329"/>
      </w:tblGrid>
      <w:tr>
        <w:trPr/>
        <w:tc>
          <w:tcPr>
            <w:tcW w:w="25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2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. Насыбуллин А.Ш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8097,35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4,2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дан Мицубиси-Ланцер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892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атков А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-заместитель старшего судебного пристава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5235,69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-заместитель старшего судебного пристава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800----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-заместитель старшего судебного пристава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---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Киричок Р.Х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9717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576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8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Убейкина Н.Г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8802,39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1605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PRIORA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Чувалова Л.Л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983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Купцова О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2622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,5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7.Хуснуллин Ф.З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5021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8.Ахмадеева Р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5475,89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,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)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6312,29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 Лачетти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с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9.Илюхин С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с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0404,06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211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 3110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Белова М.Д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8512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Гайсина Л.Х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(депозит)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171,5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111930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Низамутдинова Э.Г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(депозит)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203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½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111930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(депозит)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2427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(депозит)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(депозит)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Мухитов М.Е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6013,75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½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,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703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865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½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,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Пикунов В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9536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KIA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Орлов В.С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675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6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урлат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0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41:00Z</dcterms:created>
  <dc:creator/>
  <dc:description/>
  <cp:keywords/>
  <dc:language>en-US</dc:language>
  <cp:lastModifiedBy>УФССП </cp:lastModifiedBy>
  <dcterms:modified xsi:type="dcterms:W3CDTF">2012-04-19T10:23:00Z</dcterms:modified>
  <cp:revision>7</cp:revision>
  <dc:subject/>
  <dc:title/>
</cp:coreProperties>
</file>