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200"/>
        <w:gridCol w:w="1265"/>
        <w:gridCol w:w="720"/>
        <w:gridCol w:w="2343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арп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104,7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ачный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часть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632,1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индив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увалова Г.К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640,04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_ 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 00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ubaru Tribeka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ухамадиев Ф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813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1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 Игнатьев А.А.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30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68827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часть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Пауль Д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990,2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5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371,0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индив. Гараж индив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__ 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иротина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603,13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– Ода 21026-03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овикова М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39,3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096,1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24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Баландова Н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254,4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 00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лтурмесова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227,1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214,1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Шарифуллина А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4,8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. Ахматова О.А.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68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23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Зыгалова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952,77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исндив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Хуснуллин Л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46,8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Долгов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311,4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7,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880,2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,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Кречинская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159,47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часть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Малафеева Т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567,44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часть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,6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Ф 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20,6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часть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Камалов Н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75,6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 00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Мухаметзянова Г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313,9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Тякмаев Н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464,8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123,54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Кузьмина Е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489,47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Семенова Н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414,1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Нурутдинова Д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15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21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-х комнатная ¼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Белавина К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-х комнатная ½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Челышева Т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923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-х комнатная ¼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Конор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351,14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Сибгатуллин Р.Р.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207,2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индив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70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онда 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Карпов С.Б.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943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«Калина»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24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Шарифуллин Р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78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31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156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ГСК - 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43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Абдуллин И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43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3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Кирсанов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польский 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2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«Королла»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Чистопол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5:00Z</dcterms:created>
  <dc:creator>УФССП </dc:creator>
  <dc:description/>
  <cp:keywords/>
  <dc:language>en-US</dc:language>
  <cp:lastModifiedBy>УФССП </cp:lastModifiedBy>
  <dcterms:modified xsi:type="dcterms:W3CDTF">2012-04-26T07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