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305"/>
        <w:gridCol w:w="1785"/>
        <w:gridCol w:w="2190"/>
        <w:gridCol w:w="1275"/>
        <w:gridCol w:w="735"/>
        <w:gridCol w:w="2327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иронов Н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6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I ACCERT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Мисбахов Ф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 заместитель начальника отдела-заместитель старшего судебного пристава</w:t>
            </w:r>
          </w:p>
          <w:p>
            <w:pPr>
              <w:pStyle w:val="Style17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3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2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3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2,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804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1/5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62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арипова Л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59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амадыш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9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АЗ 21102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азизуллин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570,3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524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Галимуллин И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437,2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Вектр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Имамутдинов Р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50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9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Мулюкова Р.Ш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0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  <w:lang w:val="ru-RU"/>
              </w:rPr>
              <w:t>Калин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27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04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04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Фаттахова И.Т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191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е участ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4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Бастрыгин А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79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вин О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1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Задорожный А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84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7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.Сибгаев И.К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45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0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адыш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18T10:33:00Z</dcterms:modified>
  <cp:revision>13</cp:revision>
  <dc:subject/>
  <dc:title/>
</cp:coreProperties>
</file>