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5"/>
        <w:gridCol w:w="4253"/>
        <w:gridCol w:w="1626"/>
        <w:gridCol w:w="1941"/>
        <w:gridCol w:w="1379"/>
        <w:gridCol w:w="1427"/>
        <w:gridCol w:w="2687"/>
      </w:tblGrid>
      <w:tr>
        <w:trPr/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лахиева А.М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 497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арочкин Д.Г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58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47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Коршин Н.П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445,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1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ртамонова Г.Н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2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6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IGHTLINER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MIZ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Хусаенова К.И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58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5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UZUKI X4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Чудак С.А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180,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79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Нургалиев С.Г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4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4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Угольникова А.К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90,4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Чатурова О.В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1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1362" w:hRule="atLeast"/>
        </w:trPr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Шарафутдинова Р.А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5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Бадретдинова З.Н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85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7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Семушк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Т.Е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РО СП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09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3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Гафиятуллина Э.Ф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1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 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44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Галлеев Р.Ф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кода Актавия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40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2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Капитоно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М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29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Юдина В.В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29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0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5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Зиганшин Ш.А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9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Валеев М.Ф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93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9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1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Сафина Э.Ф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0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Шагизяно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 В.М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Насрутд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  Н.Т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2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помещени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8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Иванов Э.И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(дознаватель)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617,8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Латыпова Г.Р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(депозит)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7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Хаеров Ф.Г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6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.Шакиров Р.Н.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538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6.Ионов А.А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975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.Трофимов И.Ю.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39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8.Галимов Л.И.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664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9.Корташкова С.В.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446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0.Сафин Р.Б.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611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ий  М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УФССП </cp:lastModifiedBy>
  <dcterms:modified xsi:type="dcterms:W3CDTF">2012-04-20T10:26:00Z</dcterms:modified>
  <cp:revision>15</cp:revision>
  <dc:subject/>
  <dc:title/>
</cp:coreProperties>
</file>