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190"/>
        <w:gridCol w:w="1275"/>
        <w:gridCol w:w="735"/>
        <w:gridCol w:w="2328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урлыев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86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8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Kia Cerato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75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агабиев Л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153,7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ковородникова Л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09,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Баландина Е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150,1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Шайхнурова Ю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969,6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Бариева В.О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52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7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56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цваген Поло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Иван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38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льксваген гольф - 3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Мансуров И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649,4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1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Заремба Д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520,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6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абидуллин Р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6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Гатауллин И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658,4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ин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39</cp:revision>
  <dc:subject/>
  <dc:title/>
</cp:coreProperties>
</file>