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3706"/>
        <w:gridCol w:w="1923"/>
        <w:gridCol w:w="1942"/>
        <w:gridCol w:w="1376"/>
        <w:gridCol w:w="1429"/>
        <w:gridCol w:w="2685"/>
      </w:tblGrid>
      <w:tr>
        <w:trPr/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Билалов И.З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153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индив.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30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283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1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Музафарова А.К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  старшего судебного пристав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450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старшего судебного пристав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544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 отдела – старшего судебного пристав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олкова О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641,99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Хасанов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7535,18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061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кооперативная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приват. Индив.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Хамадьярова В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394,33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2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4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Шигапов Р.Д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204,94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йфутдинова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784,4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Каримуллин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61,73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Шишкина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776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Садыкова Л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748,46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4,7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Балауова В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645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Сазонова И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575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виастроительный  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28:00Z</dcterms:created>
  <dc:creator>УФССП </dc:creator>
  <dc:description/>
  <cp:keywords/>
  <dc:language>en-US</dc:language>
  <cp:lastModifiedBy>УФССП </cp:lastModifiedBy>
  <dcterms:modified xsi:type="dcterms:W3CDTF">2012-05-05T05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