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2"/>
        <w:gridCol w:w="4139"/>
        <w:gridCol w:w="1788"/>
        <w:gridCol w:w="1962"/>
        <w:gridCol w:w="1038"/>
        <w:gridCol w:w="1041"/>
        <w:gridCol w:w="2485"/>
      </w:tblGrid>
      <w:tr>
        <w:trPr/>
        <w:tc>
          <w:tcPr>
            <w:tcW w:w="27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Хафизова Г.Р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ско-Устьин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329,25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(ипотека)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4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Иванко Л.А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ско-Устьин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1436,99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8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ско-Устьин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ско-Устьин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Нигматуллин И.И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ско-Устьин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 000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,5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ско-Устьин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616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.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 индив.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 индив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7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1519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Идрисов М.М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ско-Устьин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382,4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>
          <w:trHeight w:val="707" w:hRule="atLeast"/>
        </w:trPr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Логинов А.А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ско-Устьин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527,16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 обща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2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Пу</w:t>
            </w:r>
            <w:r>
              <w:rPr>
                <w:sz w:val="28"/>
                <w:szCs w:val="28"/>
                <w:lang w:val="en-US"/>
              </w:rPr>
              <w:t>nio 3008</w:t>
            </w:r>
          </w:p>
        </w:tc>
      </w:tr>
      <w:tr>
        <w:trPr>
          <w:trHeight w:val="707" w:hRule="atLeast"/>
        </w:trPr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ско-Устьин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381,20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 индив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2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Гумеров Ф.Г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ско-Устьин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758,61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ско-Устьин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0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ско-Устьин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Яруллин Р.И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ско-Устьин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175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ско-Устьин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ско-Устьин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Ишанов Р.А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ско-Устьин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203,45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z w:val="28"/>
                <w:szCs w:val="28"/>
                <w:lang w:val="en-US"/>
              </w:rPr>
              <w:t>epuam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en-US"/>
              </w:rPr>
              <w:t>ner</w:t>
            </w:r>
          </w:p>
        </w:tc>
      </w:tr>
      <w:tr>
        <w:trPr>
          <w:trHeight w:val="707" w:hRule="atLeast"/>
        </w:trPr>
        <w:tc>
          <w:tcPr>
            <w:tcW w:w="2712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ско-Устьин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717,94</w:t>
            </w:r>
          </w:p>
        </w:tc>
        <w:tc>
          <w:tcPr>
            <w:tcW w:w="1962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41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25" w:hRule="atLeast"/>
        </w:trPr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ско – Устьинский РО СП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 – Устьинский РО СП 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мское устье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24:00Z</dcterms:created>
  <dc:creator>Назмиева Л.Ф.</dc:creator>
  <dc:description/>
  <cp:keywords/>
  <dc:language>en-US</dc:language>
  <cp:lastModifiedBy>Назмиева Л.Ф.</cp:lastModifiedBy>
  <dcterms:modified xsi:type="dcterms:W3CDTF">2012-04-26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