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0" w:type="dxa"/>
        <w:jc w:val="left"/>
        <w:tblInd w:w="-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3"/>
        <w:gridCol w:w="4092"/>
        <w:gridCol w:w="18"/>
        <w:gridCol w:w="1701"/>
        <w:gridCol w:w="2041"/>
        <w:gridCol w:w="1078"/>
        <w:gridCol w:w="1156"/>
        <w:gridCol w:w="2321"/>
      </w:tblGrid>
      <w:tr>
        <w:trPr/>
        <w:tc>
          <w:tcPr>
            <w:tcW w:w="27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тоянов В.Б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341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50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35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Фатихов Т.Ш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180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50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5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Салакаев А.В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296,8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3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Султанов И.И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95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452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Алиева И.А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 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64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Degeof originaltipi</w:t>
            </w:r>
          </w:p>
        </w:tc>
      </w:tr>
      <w:tr>
        <w:trPr>
          <w:trHeight w:val="386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Питеркин А.В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929,1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0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Кузин Е.Ю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318,5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876,9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днокомнатна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6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Шарапов Р.Р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823,5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452,0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Сергеев А.Г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474,4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Амирханов Л.Р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871,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2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с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95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Шарафуллин М.Н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99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2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2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5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2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Филипушкин И.В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895,5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9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Дворецкий Р.В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777,0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8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3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Шевроле 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Камалов А.Ф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364,3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Шакиров М.Х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940,1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25,0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Болтин В.В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27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Мухаметгалиев Р.Г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014,5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1081,4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930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Садыкова М.Н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63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Низамутдинов Э.Р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55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Марминов  В.А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2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Валиев Р.Р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810,7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Калина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Имаев Ф.М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79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2140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Малыгин С.Г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481,4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2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4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01,8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3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Шаронов Е.С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14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у Нексия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1062,9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Руднев Д.В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09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82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 Юсупов И.И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05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5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Reno Logan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6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69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6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Колчин И.И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632,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 обща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4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6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 га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чная индивидуальная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6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 Тимофеев Ф.Ю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557,3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дивидуальная 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82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,6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 Ситдиков Д.Н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373,8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 Бобрихин С.Н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24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39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 Алимов И.Н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066,8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92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61,3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я 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07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92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 Булыгин А.Ю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70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трехкомнатная ¼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 Тухватов М.М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430,4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>
          <w:trHeight w:val="710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 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 Тихонов В.Г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116,0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79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. Воронцов А.В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85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00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х-комнатна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. Литвинов А.И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623,1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. Потапов А.И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66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ева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9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96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9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. Гордеев С.А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189,2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. Савельев А.Ю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10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393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«матиз»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. Аскарова Э.Р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293,6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. Первушин Н.Г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74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89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ndai Getz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 Зиатдинов В.Т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251,6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438,8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. Кожатов Д.Г.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130,4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Fiat Albea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407,3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. Карасев Ю.А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79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. Габдуллин Р.Ю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56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81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. Вильданов Н.Н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190,6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2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2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2093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ЗАП 8140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986,7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7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. Миннебаев И.Р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88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. Васин А.А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376,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днокомнатна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3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659,4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совместна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3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,8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. Кирилов Д.С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923,2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Фокус</w:t>
            </w:r>
          </w:p>
        </w:tc>
      </w:tr>
      <w:tr>
        <w:trPr>
          <w:trHeight w:val="718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. Лукоянов А.А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618,0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6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 Синицын Д.Ю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089,2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. Жирнов А.А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16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. Галлямов Р.Р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882,2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34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275,7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. Багаутдинов Н.И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343,0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Нексия </w:t>
            </w:r>
            <w:r>
              <w:rPr>
                <w:sz w:val="28"/>
                <w:szCs w:val="28"/>
                <w:lang w:val="en-US"/>
              </w:rPr>
              <w:t>Daewoo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302,8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8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. Гайазов М.Ф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154,1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. Карпачев С.Н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324,3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- Ланос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 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740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. Смаль Е.Ю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498,6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8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1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300,2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.Царев М.В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49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2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. Торопцова Е.М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156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. Замалдинов И.А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843,8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0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. Антошкин Д.В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915,7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6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. Фомин М.А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604,0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12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2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. Шафигуллин А.В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852,0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3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307</w:t>
            </w:r>
          </w:p>
        </w:tc>
      </w:tr>
      <w:tr>
        <w:trPr>
          <w:trHeight w:val="1035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790,7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. Вагидуллин З.Г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49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. Гильфанов Р.М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570,4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. Гараев Р.Р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892,0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3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 Спектра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973,7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. Гайнатуллин Р.М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616,2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. Мухаметзянов Р.Т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38,9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. Мингалеев А.С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901,5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Лачетти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714,2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. Мухамедшина А.Х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804,6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. Замалдинов М.А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79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7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Renault Logan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7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9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63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7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9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. Самигуллин М.Р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306,0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922,4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. Гайфуллина Д.Р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390,6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3-х комнатна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846,7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3-х комнатна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. Джанджигитов Ф.А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612,0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днокомнатна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6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817,5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днокомнатна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6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. Никонов А.А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444,5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. Гайфетдинов А.Ф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428,1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3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. Измайлов И.М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46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садовый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вухкомнатна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7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960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вухкомнатная 1/3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7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Cheyrolet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. Алиев В.Д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922,4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- Нексия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.Сибгатуллин Р.М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884,2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овый участок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. Ягудин А.В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71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1440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300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. Аймуранов И.Ш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54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Renault sr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пртира ¼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1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. Юсупов А.М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05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айота </w:t>
            </w:r>
            <w:r>
              <w:rPr>
                <w:sz w:val="28"/>
                <w:szCs w:val="28"/>
                <w:lang w:val="en-US"/>
              </w:rPr>
              <w:t>Rav 4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58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. Парфенов В.А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10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. Мустафин Л.И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77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89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. Заббаров Э.Н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72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. Кондаков А.В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618,1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728,3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. Мухаметзянов Э.Р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004,7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.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Daewoo </w:t>
            </w:r>
            <w:r>
              <w:rPr>
                <w:sz w:val="28"/>
                <w:szCs w:val="28"/>
                <w:lang w:val="ru-RU"/>
              </w:rPr>
              <w:t>Нексия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. Тухватуллин Р.Н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12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. Шигабутдинов Г.Г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18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1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. Юсупова З.С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22,7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. Зайдуллина А.Р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00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. Нургалеев Т.Ф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773,4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. Симаков С.И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142,8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. Сафиуллин Р.Х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128,9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810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. Шакирзянов Я.Х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387,7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. Гусев А.В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28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Nissan Blebiro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 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. Мухаметшин Х.Р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52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. Шамсутдинов Р.Г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148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5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. Ахметшин И.И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2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. Котанов В.Л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290,2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. Сайфутдинов В.Г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262,9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. Умутбаев А.И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729,3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дан Дэу Нексиа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. Алтынбаев Р.Х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338,2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. Орхоноев С.Г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285,0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цибиси лансер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. Хузин Б.В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253,9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. Мавлюкаев Р.Р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923,6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. Богданович С.И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833,3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. Гайфуллов Р.Н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832,0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Hyundai Getz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. Демидов В.А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58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4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и Фокус -2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40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4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. Замалиев Р.С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74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 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. Гаязова Л.Р.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149,1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046,3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83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 04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КС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 04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</w:tbl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03:00Z</dcterms:created>
  <dc:creator/>
  <dc:description/>
  <dc:language>en-US</dc:language>
  <cp:lastModifiedBy>Назмиева Л.Ф.</cp:lastModifiedBy>
  <dcterms:modified xsi:type="dcterms:W3CDTF">2012-04-23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