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8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4"/>
        <w:gridCol w:w="4004"/>
        <w:gridCol w:w="1625"/>
        <w:gridCol w:w="1941"/>
        <w:gridCol w:w="1449"/>
        <w:gridCol w:w="1377"/>
        <w:gridCol w:w="2668"/>
      </w:tblGrid>
      <w:tr>
        <w:trPr/>
        <w:tc>
          <w:tcPr>
            <w:tcW w:w="21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0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6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г.(руб)</w:t>
            </w:r>
          </w:p>
        </w:tc>
        <w:tc>
          <w:tcPr>
            <w:tcW w:w="47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1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24" w:hRule="atLeast"/>
        </w:trPr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Сафина Г.Н.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волж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старший судебный пристав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593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3 доли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82,7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en-US"/>
              </w:rPr>
              <w:t>TOYOTA COROLA</w:t>
            </w:r>
            <w:r>
              <w:rPr>
                <w:sz w:val="28"/>
                <w:szCs w:val="28"/>
                <w:lang w:val="ru-RU"/>
              </w:rPr>
              <w:t xml:space="preserve">             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lang w:val="ru-RU"/>
              </w:rPr>
              <w:t>упруг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волж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старший судебный пристав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8991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3 доли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,7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волж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старший судебный пристав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3 доли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,7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.Губернаторова Р.Г.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волжский 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-старший судебный пристав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0314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½ доли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,6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 xml:space="preserve">Супруг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волжский 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-старший судебный пристав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2898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½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,6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3.Беспалова О.Ю.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волжский РО СП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6014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е участк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довый доми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2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2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,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,7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итсубиси Аутландер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волжский РО СП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4.Пугачева Ю.А.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волжский РО СП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1041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¼ доли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волжский РО СП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3269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¼ доли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волжский РО СП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5.Климашевская И.В.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волжский РО СП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9929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6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волжский РО СП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волжский РО СП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206" w:hRule="atLeast"/>
        </w:trPr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6.Исаева Р.Г.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волжский РО СП 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094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9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7.Степанова Н.А.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волжский РО СП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90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¼ доли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,1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 xml:space="preserve">__          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волжский РО СП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371449,7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довый дом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,5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ель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волжский РО СП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8.Фаттахова Ч.И.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волжский РО СП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5459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¼ доли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EWOO MATIZ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волжский РО СП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3586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¼ доли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2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UBARU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маз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уприцеп трейлор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волжский РО СП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волжский РО СП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9.Барскова Ю.В.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волжский РО СП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503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Никулуш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ина Н.ф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волжский РО СП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1421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1.Зайцева И.С.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волжский РО СП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605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2.Набиуллина А.М.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волжский РО СП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723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Закирова А.И.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волжский РО СП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9272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4.Сабикова М.Г.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волжский РО СП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8492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5.Зайнуллина А.И.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волжский РО СП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2586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6.Мещерякова С.М.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волжский РО СП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0105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60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7.Реброва Е С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волжский РО СП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056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дом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63,8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8.Зульмиев И.В.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волжский РО СП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814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9.Барлит А.Т.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волжский РО СП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8226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0.Гизатуллин Р.И.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волжский РО СП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1634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1.Чуракова М.С.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волжский РО СП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681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2.Родионова Е.П.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волжский РО СП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191874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3.Шангараева Р.З.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волжский РО СП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½ доли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36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4.Шакиров А.М.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волжский РО СП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1918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LADA 217230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волжский РО СП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234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волжский РО СП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5.Аглиуллина Л.И.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волжский РО СП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937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IAT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волжский РО СП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4214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DA 21703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волжский РО СП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--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--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.Сибряева Я.Г.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волжский РО СП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3153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волжский РО СП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7.Павлова А.И.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волжский РО СП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6313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ный домик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8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,5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волжский РО СП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2148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,3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YTA COROLLA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цеп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волжский РО СП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волжский РО СП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8.Габдуллин А.И.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волжский РО СП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7288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9.Гизатуллина Ч.С.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волжский РО СП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1634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волжский РО СП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8226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30.Скорик А.Н.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волжский РО СП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307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02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волжский РО СП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827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½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½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69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,8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волжский РО СП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волжский РО СП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 xml:space="preserve">31.Хоснуллин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. Ф.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32.Баззакуц Ю.А.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волжский РО СП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232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волжский РО СП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800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½ дли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,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волжский РО СП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.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тарова К.К.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волжский РО СП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2223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УФССП </cp:lastModifiedBy>
  <cp:lastPrinted>2010-04-20T16:42:00Z</cp:lastPrinted>
  <dcterms:modified xsi:type="dcterms:W3CDTF">2012-04-23T13:13:00Z</dcterms:modified>
  <cp:revision>10</cp:revision>
  <dc:subject/>
  <dc:title/>
</cp:coreProperties>
</file>