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4277"/>
        <w:gridCol w:w="1813"/>
        <w:gridCol w:w="2190"/>
        <w:gridCol w:w="1275"/>
        <w:gridCol w:w="720"/>
        <w:gridCol w:w="2343"/>
      </w:tblGrid>
      <w:tr>
        <w:trPr/>
        <w:tc>
          <w:tcPr>
            <w:tcW w:w="2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мирн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.О.начальника отдела – старшего судебного пристава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108,9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ault Laguna 2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Абдуллин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772,7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566,6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Львов В.П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656,3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днокомнатная 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865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81,0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Федотов К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013,9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но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Гафиятуллин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92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 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Малахов А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394,2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eno Cangego 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4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Евсеева К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331,3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Муллагалиева А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098,9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Коврова В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620,5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Махмутова А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946,1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Сафиуллин Б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258,0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Галеева А.К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20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ЗАЗ </w:t>
            </w:r>
            <w:r>
              <w:rPr>
                <w:sz w:val="28"/>
                <w:szCs w:val="28"/>
                <w:lang w:val="en-US"/>
              </w:rPr>
              <w:t>Chance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8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3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Шеганова Е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71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Якшибаева С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51,7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 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Лебеде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10,3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в общежитии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0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071,8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в общежитии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Баканов Н.Б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09,4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Андреев С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909,9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Ефрем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792,5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3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Vectra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толотка «ИК»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946,4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909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Ласточкин В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358,2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7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Ахметгарае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880,4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668,6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Малышев Е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293,5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90,3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Мурзин М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879,2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0,7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часть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часть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5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Шайхуллин М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565,4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Ильин Р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746,0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Серяков Е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615,3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Логан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70,7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Депутатов Д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575,5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1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667,3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Бойко С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ленодольский РО СП УФССП по РТ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08,7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04:00Z</dcterms:created>
  <dc:creator/>
  <dc:description/>
  <dc:language>en-US</dc:language>
  <cp:lastModifiedBy>Назмиева Л.Ф.</cp:lastModifiedBy>
  <dcterms:modified xsi:type="dcterms:W3CDTF">2012-04-20T11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