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Топорова А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4116,5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RAV4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2.Бухарин С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664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53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Маклашева Е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496,6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. Губаева М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590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Дубровина Г.Х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729,3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йота Ярис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ндай акцен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ль Астра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. Строителева А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805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11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Кадырова Г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39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УФССП </cp:lastModifiedBy>
  <dcterms:modified xsi:type="dcterms:W3CDTF">2012-04-28T07:25:00Z</dcterms:modified>
  <cp:revision>4</cp:revision>
  <dc:subject/>
  <dc:title/>
</cp:coreProperties>
</file>