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Валиев Р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61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Рено Меган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69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ахиуллина М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9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5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умерова Э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89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Юсупо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9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Шумихин С.П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3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мсутдинова Н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07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Чирков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5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Харисова С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3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9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-Тиедо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Самуткина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Семиволкова В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5,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Ситдикова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99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87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Сахапова Г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56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Полуэктова С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7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Нигматуллина А.Т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5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Мустафина Л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8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50,7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Калина В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6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Кузнецова А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4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Игольницина С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5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Идрисова С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50,4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Зарипова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9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 3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=====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Зайнашева Г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3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Зулькарнеева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Габидуллин Б.Д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Валеев И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68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7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Эпика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1404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24T12:27:00Z</dcterms:modified>
  <cp:revision>5</cp:revision>
  <dc:subject/>
  <dc:title/>
</cp:coreProperties>
</file>