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4277"/>
        <w:gridCol w:w="1741"/>
        <w:gridCol w:w="2262"/>
        <w:gridCol w:w="1287"/>
        <w:gridCol w:w="709"/>
        <w:gridCol w:w="2343"/>
      </w:tblGrid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2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Абдуллин Ф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000,8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2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04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2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Шигабутдинова Л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66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араева Р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0781,8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695,1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865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Зайнуллина С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748,9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алихова Г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56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,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192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д индив. жилищное стр-во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едения личного подсобного хоз-ва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Загидуллина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659,2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 xml:space="preserve">Шеврале </w:t>
            </w:r>
            <w:r>
              <w:rPr>
                <w:rStyle w:val="Style14"/>
                <w:sz w:val="28"/>
                <w:szCs w:val="28"/>
                <w:lang w:val="en-US"/>
              </w:rPr>
              <w:t>Aveo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627,7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8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Нурмие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352,9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54,2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Султанова Р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635,2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801,5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7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Лутфуллин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09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66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Гайнутдинова Л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741,3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474,4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Хазиахмет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215,9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1/6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6 доля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2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Сиразиев Ф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032,9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37,6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Хабибрахманов А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215,9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часть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часть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1/3 часть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Юсупов М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34,1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6 доля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47</cp:revision>
  <dc:subject/>
  <dc:title/>
</cp:coreProperties>
</file>