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324"/>
        <w:gridCol w:w="1482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Шамсутдинов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 –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00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Хундай 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 –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45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о. начальника отдела –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нязева Е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212,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комната)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3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зиев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869,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 xml:space="preserve">Хундай 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Тома А.Ж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9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исматуллина Н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165,7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Приора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рисова Л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333,9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Юсупова Н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360,5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9,6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585,8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¼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0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Щелчкова Т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430,7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743,3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. Ибатуллин Ф.Ф.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425,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Яруллин Б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417,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Тухтаева Г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117,5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Набиуллин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083,6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65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7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очетти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Леонтьева Т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798,8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1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собственник)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3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Галлям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42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7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 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ВАЗ</w:t>
            </w:r>
            <w:r>
              <w:rPr>
                <w:rStyle w:val="Style14"/>
                <w:sz w:val="28"/>
                <w:szCs w:val="28"/>
                <w:lang w:val="en-US"/>
              </w:rPr>
              <w:t xml:space="preserve"> 210703</w:t>
            </w:r>
          </w:p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Грузовые</w:t>
            </w:r>
            <w:r>
              <w:rPr>
                <w:rStyle w:val="Style14"/>
                <w:sz w:val="28"/>
                <w:szCs w:val="28"/>
                <w:lang w:val="en-US"/>
              </w:rPr>
              <w:t>: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AF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d Iather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sedes – bens</w:t>
            </w:r>
          </w:p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Автоприцепы</w:t>
            </w:r>
            <w:r>
              <w:rPr>
                <w:rStyle w:val="Style14"/>
                <w:sz w:val="28"/>
                <w:szCs w:val="28"/>
                <w:lang w:val="en-US"/>
              </w:rPr>
              <w:t>: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rone</w:t>
            </w:r>
          </w:p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Keu</w:t>
            </w:r>
            <w:r>
              <w:rPr>
                <w:rStyle w:val="Style14"/>
                <w:sz w:val="28"/>
                <w:szCs w:val="28"/>
                <w:lang w:val="ru-RU"/>
              </w:rPr>
              <w:t>ль</w:t>
            </w:r>
          </w:p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Keu</w:t>
            </w:r>
            <w:r>
              <w:rPr>
                <w:rStyle w:val="Style14"/>
                <w:sz w:val="28"/>
                <w:szCs w:val="28"/>
                <w:lang w:val="ru-RU"/>
              </w:rPr>
              <w:t>ль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15. Сулейманова Л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570,5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,75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9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Исаева О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637,5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Кочнева К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816,5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Ахметшин И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5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Газимова Э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615,5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1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Давликамова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031,7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567,8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Яруллина Е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6</cp:revision>
  <dc:subject/>
  <dc:title/>
</cp:coreProperties>
</file>