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тдинов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23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вухкомнатная 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9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YKI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6 доли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мирнов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37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З 211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Евсеева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Гизатуллина Н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афин И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8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6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Миронов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1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утугин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70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9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иш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9T13:12:00Z</dcterms:modified>
  <cp:revision>6</cp:revision>
  <dc:subject/>
  <dc:title/>
</cp:coreProperties>
</file>