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40"/>
        <w:gridCol w:w="1499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илалов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129,0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484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2,8   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Мазда 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тановов С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224928,3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0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032,5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альков Н.Т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470,9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ВАЗ 211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Пайдаркин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221771,3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50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9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Черникова О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018,6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455383,2</w:t>
            </w:r>
            <w:r>
              <w:rPr>
                <w:rStyle w:val="Style14"/>
                <w:sz w:val="28"/>
                <w:szCs w:val="28"/>
                <w:lang w:val="en-US"/>
              </w:rPr>
              <w:t>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иронкин Е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464,81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6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убайдуллин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49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5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</w:t>
            </w:r>
          </w:p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>ВАЗ 1111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6248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Евлеев В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975,6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50,8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часть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-НЕКС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часть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5,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часть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Нуруллин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420,3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3000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18,9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63,7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суб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295,26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Style14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67</cp:revision>
  <dc:subject/>
  <dc:title/>
</cp:coreProperties>
</file>