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ровин В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6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А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15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97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отдела –старший судебный пристав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еменев В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65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90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Шафиков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95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Иванов Л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24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Захаров С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45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кирова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036,9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Зиннат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55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фиуллин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84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3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Коба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1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Долгова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67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Черкашина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01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иселева Ю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73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Исае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14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Шайдуллин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56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8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Царе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5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54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Хуснутди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0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Максим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597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FAN 11330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05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Локтев Е.Ю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4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42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Васильев Ю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45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5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нделеевский МРО 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9T06:13:00Z</dcterms:modified>
  <cp:revision>10</cp:revision>
  <dc:subject/>
  <dc:title/>
</cp:coreProperties>
</file>