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0"/>
        <w:gridCol w:w="4139"/>
        <w:gridCol w:w="1788"/>
        <w:gridCol w:w="2192"/>
        <w:gridCol w:w="1080"/>
        <w:gridCol w:w="926"/>
        <w:gridCol w:w="2330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Волков А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99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2/5 д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4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ндреев Д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633,5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 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амарина О.Г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768,8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3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Льдинова Е.Ю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842,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Шафиев И.З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765,7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Хаметшин И.Х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31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индив.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76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Фасахов Р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20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05,1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неденков Ю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276,0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дьюжен индив.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Алькеевский РО СП УФССП России по РТ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ькеевский РО СП УФССП России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лькеевский   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30:00Z</dcterms:created>
  <dc:creator>УФССП </dc:creator>
  <dc:description/>
  <cp:keywords/>
  <dc:language>en-US</dc:language>
  <cp:lastModifiedBy>УФССП </cp:lastModifiedBy>
  <dcterms:modified xsi:type="dcterms:W3CDTF">2012-05-05T0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