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Марочкин Д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Начальник – старший судебный пристав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0996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Рено </w:t>
            </w:r>
            <w:r>
              <w:rPr>
                <w:sz w:val="28"/>
                <w:szCs w:val="28"/>
                <w:lang w:val="en-US"/>
              </w:rPr>
              <w:t>Logan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– старший судебный пристав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984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Шарафуитдинова Р.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37849,4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Корошин Н.П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38548,5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643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5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2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3/4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3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1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,5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старшего судебного пристав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агизянова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43814,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евая собственность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,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эу нексия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Хамитова М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7396,0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Кортошкова С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1074,54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3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Родионова А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438,7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Чатурова О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ециалист- эксперт (дознаватель)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57715,7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ециалист- эксперт (дознаватель)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60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ециалист- эксперт (дознаватель)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ециалист- эксперт (дознаватель)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Нургалиев С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270,9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индивидуальна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ениногорского МРО 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905,91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Капитова Т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27270,9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Угольников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263,8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 собственность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 0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 собственность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0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2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1362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Чудак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8561,0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3,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109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Гафиятуллина Э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982,1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3,6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873,35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 собственность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3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Хаеров Ф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8807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индивидуальна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 тур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Юдина В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586 руб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Матевосян С.К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263,72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Валеев М.Ф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999,53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,9 кв.м. 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942,10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0 кв.м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Галеев Р.Ф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684,78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2-х комнатная индивидуальная, договор на долевое участие 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6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Актавия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225,65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под ИЖС,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адовый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8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Хусаинова К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 719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собственность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ка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Семушина Т.Е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 эксперт по депозиту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597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от 1/6 и 1/6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9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8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- эксперт по депозиту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502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индивидуальная 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Иванова Э.Ш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эксперт (дознаватель) 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046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индивидуальная 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Бадретдинова З.Н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011,64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20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80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Шакиров Р.Н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0 586,75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,2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 ¼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вместная ¼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Сафин Р.Б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162,80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7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Галимов Л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627,52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,50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4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103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  <w:lang w:val="ru-RU"/>
              </w:rPr>
              <w:t>. Пифимов И.Ю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727,58 руб.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28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Тимофеев  К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ниногорского М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417,5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,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9:00Z</dcterms:created>
  <dc:creator>Ляля Назмиева</dc:creator>
  <dc:description/>
  <cp:keywords/>
  <dc:language>en-US</dc:language>
  <cp:lastModifiedBy>Администратор</cp:lastModifiedBy>
  <dcterms:modified xsi:type="dcterms:W3CDTF">2013-04-18T12:47:00Z</dcterms:modified>
  <cp:revision>6</cp:revision>
  <dc:subject/>
  <dc:title>                                                                                                                                                                            Приложение</dc:title>
</cp:coreProperties>
</file>