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3706"/>
        <w:gridCol w:w="1923"/>
        <w:gridCol w:w="1941"/>
        <w:gridCol w:w="1449"/>
        <w:gridCol w:w="1377"/>
        <w:gridCol w:w="2668"/>
      </w:tblGrid>
      <w:tr>
        <w:trPr/>
        <w:tc>
          <w:tcPr>
            <w:tcW w:w="2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2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Сафина Г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2531.3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2.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оролл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5122.5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убернаторова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013.7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969.3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----  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оманов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371.3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3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заместитель старшего судебного пристава Приволж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Орлова В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194.5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Борисовская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140.3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Хабибулл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974.9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хметзянов Н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272.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771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Хазиев Р.Ф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94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Фаизов Д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Шаймеев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44.8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414" w:hRule="atLeast"/>
        </w:trPr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5963.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Ефимова Ю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898.5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37.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----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.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Батталова Д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3259.4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Родионова Е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205808.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Зульмиев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570.6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Шакиров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473.7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7230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004.2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Никулушкина Н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676.3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Степанова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086.0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9.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1864.8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 heriv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el safir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Кулагина Д.Е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5.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Зайнуллина А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253.4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Климашевская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9290.4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комната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(комната)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221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ЗЛК 2141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риволж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УФССП </cp:lastModifiedBy>
  <cp:lastPrinted>2010-04-20T16:42:00Z</cp:lastPrinted>
  <dcterms:modified xsi:type="dcterms:W3CDTF">2013-04-17T12:37:00Z</dcterms:modified>
  <cp:revision>3</cp:revision>
  <dc:subject/>
  <dc:title/>
</cp:coreProperties>
</file>