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7"/>
        <w:gridCol w:w="3741"/>
        <w:gridCol w:w="1888"/>
        <w:gridCol w:w="1915"/>
        <w:gridCol w:w="1350"/>
        <w:gridCol w:w="1482"/>
        <w:gridCol w:w="2685"/>
      </w:tblGrid>
      <w:tr>
        <w:trPr/>
        <w:tc>
          <w:tcPr>
            <w:tcW w:w="21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Рыжкова М.Б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87244,28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0222,89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RY S 18 D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я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5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Демагина С.В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736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6 дол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85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>
          <w:trHeight w:val="1008" w:hRule="atLeast"/>
        </w:trPr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Савельева Т.А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339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1/24 долевая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4 долева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ева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1760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24 дол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4 дол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MATIZ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HCODA OCTAVIA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24 долев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4 дол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Шарипова О.В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880,86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3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Хайриева Г.И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691,23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24,9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2702,73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Гезатдинова Л.Н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827,27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½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½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Хайруллина Е.С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291,48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               </w:t>
            </w:r>
            <w:r>
              <w:rPr/>
              <w:t>____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049,76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Хасаншина А.Р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136,86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Басырова Е.Т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177,08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Шадрина В.Ю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848,4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Тарасова Н.В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389,44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ный участок и дом  ½ дол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2.Каримова А.Р. 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315,25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172,80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Шелудько Ю.А.</w:t>
            </w:r>
          </w:p>
        </w:tc>
        <w:tc>
          <w:tcPr>
            <w:tcW w:w="3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–эксперт специалист по депозитному счету Кировского РОСП</w:t>
            </w:r>
          </w:p>
        </w:tc>
        <w:tc>
          <w:tcPr>
            <w:tcW w:w="1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293,54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PICANTO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Отдел кадров</cp:lastModifiedBy>
  <cp:lastPrinted>2010-04-20T16:42:00Z</cp:lastPrinted>
  <dcterms:modified xsi:type="dcterms:W3CDTF">2013-04-12T07:36:00Z</dcterms:modified>
  <cp:revision>3</cp:revision>
  <dc:subject/>
  <dc:title/>
</cp:coreProperties>
</file>