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9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7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1. Улянский В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616,2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часть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75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½ часть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>
          <w:trHeight w:val="2928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агиро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- эксперт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297,0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акцент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алеева А.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660,7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4.Нигматуллина И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635,8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0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сантафе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5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Чумаков А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882,7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Саматов И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дел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.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9372,1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4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yle19"/>
        <w:tabs>
          <w:tab w:val="clear" w:pos="706"/>
          <w:tab w:val="left" w:pos="954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2:00Z</dcterms:created>
  <dc:creator>Администратор</dc:creator>
  <dc:description/>
  <dc:language>en-US</dc:language>
  <cp:lastModifiedBy>Администратор</cp:lastModifiedBy>
  <dcterms:modified xsi:type="dcterms:W3CDTF">2013-04-19T07:52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