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4"/>
        <w:gridCol w:w="3706"/>
        <w:gridCol w:w="1923"/>
        <w:gridCol w:w="1962"/>
        <w:gridCol w:w="1428"/>
        <w:gridCol w:w="1377"/>
        <w:gridCol w:w="2668"/>
      </w:tblGrid>
      <w:tr>
        <w:trPr/>
        <w:tc>
          <w:tcPr>
            <w:tcW w:w="21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2г.(руб)</w:t>
            </w:r>
          </w:p>
        </w:tc>
        <w:tc>
          <w:tcPr>
            <w:tcW w:w="4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ru-RU"/>
              </w:rPr>
              <w:t>.Загидуллин С.Х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информатизации и обеспечения информационной безопасности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0451,56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 fluence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информатизации и обеспечения информационной безопасности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информатизации и обеспечения информационной безопасности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информатизации и обеспечения информационной безопасности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867,4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3 (общ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,2 (жил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          ВАЗ 111830 «Калина»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Исмагилова И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информатизации и обеспечения информационной безопасности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212,80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ачный дом 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Измайлова З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по РТ ведущий специалист эксперт отдела организационно – контроля в СМИ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697,11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мната 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13</w:t>
            </w:r>
          </w:p>
        </w:tc>
      </w:tr>
      <w:tr>
        <w:trPr>
          <w:trHeight w:val="2117" w:hRule="atLeast"/>
        </w:trPr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по РТ ведущий специалист эксперт отдела организационно – контроля в СМИ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Хасанов Р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государственной службы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6509,59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раж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ндай акцен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 государственной службы УФССП по РТ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8705,84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ат панда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Валиахметов Ф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по РТ Начальник ОГСК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0460,08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раж  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0,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,9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Renault loqan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0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по РТ Начальник ОГСК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3532,3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.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7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Ягафарова Г.Х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документационного обеспечения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400251 руб.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раж 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орд фиеста 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документационного обеспечения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Гришина С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 документационного обеспечения УФССП по РТ 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350318,12 руб.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Нисан </w:t>
            </w:r>
            <w:r>
              <w:rPr>
                <w:sz w:val="28"/>
                <w:szCs w:val="28"/>
                <w:lang w:val="en-US"/>
              </w:rPr>
              <w:t>Qashqai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 документационного обеспечения УФССП по РТ 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___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исан альмера классик  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Сафин А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ОКР и СМИ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0375,6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б.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ель 33021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ОКР и СМИ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186300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2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ндай гетз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ОКР и СМИ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Галиуллина А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отдела организационно- контрольной работы и взаимодействия со СМИ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1289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Панаиоти А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по РТ ведущий специалист - экспе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1160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доля 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по РТ ведущий специалист - экспе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152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 xml:space="preserve">Квартира ½ доля 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3102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Галимова Р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УФССП России по РТ специалист- эксперт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834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7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Калашникова К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ведущий специалист- эксперт 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176793,39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Высоская Е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УФССП России по РТ, отдел информатизации и обеспечения информационной безопасности, заместитель начальника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640,01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отдел информатизации и обеспечения информационной безопасности, заместитель начальника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1583,76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часть 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46,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ель вита 200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йота рав 4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отдел информатизации и обеспечения информационной безопасности, заместитель начальника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, отдел информатизации и обеспечения информационной безопасности, заместитель начальника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Степанова Е.Ю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 организации работы по реализации имущества должников УФССП России по РТ 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322991,96</w:t>
            </w:r>
          </w:p>
        </w:tc>
        <w:tc>
          <w:tcPr>
            <w:tcW w:w="196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раж </w:t>
            </w:r>
          </w:p>
        </w:tc>
        <w:tc>
          <w:tcPr>
            <w:tcW w:w="142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,50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HOKSMAGEN TIGU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организации работы по реализации имущества должников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3488,17</w:t>
            </w:r>
          </w:p>
        </w:tc>
        <w:tc>
          <w:tcPr>
            <w:tcW w:w="196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ач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раж </w:t>
            </w:r>
          </w:p>
        </w:tc>
        <w:tc>
          <w:tcPr>
            <w:tcW w:w="142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9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,50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kswagen tiguan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организации работы по реализации имущества должников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28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организации работы по реализации имущества должников УФССП России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96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28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Игошина Е.С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организации работы по реализации имущества должников УФССП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7299,30</w:t>
            </w:r>
          </w:p>
        </w:tc>
        <w:tc>
          <w:tcPr>
            <w:tcW w:w="1962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8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организации работы по реализации имущества должников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020,34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1:41:00Z</dcterms:created>
  <dc:creator>Администратор</dc:creator>
  <dc:description/>
  <cp:keywords/>
  <dc:language>en-US</dc:language>
  <cp:lastModifiedBy>Администратор</cp:lastModifiedBy>
  <cp:lastPrinted>2010-04-20T16:42:00Z</cp:lastPrinted>
  <dcterms:modified xsi:type="dcterms:W3CDTF">2013-04-19T11:41:00Z</dcterms:modified>
  <cp:revision>2</cp:revision>
  <dc:subject/>
  <dc:title>                                                                                                                                                                            Приложение</dc:title>
</cp:coreProperties>
</file>