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17" w:type="dxa"/>
        <w:jc w:val="left"/>
        <w:tblInd w:w="-5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49"/>
        <w:gridCol w:w="4317"/>
        <w:gridCol w:w="1616"/>
        <w:gridCol w:w="2384"/>
        <w:gridCol w:w="1253"/>
        <w:gridCol w:w="763"/>
        <w:gridCol w:w="2335"/>
      </w:tblGrid>
      <w:tr>
        <w:trPr/>
        <w:tc>
          <w:tcPr>
            <w:tcW w:w="25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43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6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Общая сумма декларированного годового дохода за 2012 г.(руб)</w:t>
            </w:r>
          </w:p>
        </w:tc>
        <w:tc>
          <w:tcPr>
            <w:tcW w:w="44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3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5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3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3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Музафаров Р.В.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материально-технического обеспечен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чальник отдела 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4299,96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,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,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араж  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,6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материально-технического обеспечен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7311,13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1800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материально-технического обеспечен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Пулыгина Ю.В.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материально-технического обеспечен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1 разряда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33333,33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Хасанов Р.Р.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материально-технического обеспечен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1 разряда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5243,90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Квартира 1/4 доли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0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материально-технического обеспечен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1 разряда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0600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,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¼ доля 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9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Садертдинов Р.М.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материально-технического обеспечен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 разряда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1997,67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Хундай 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материально-технического обеспечен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 разряда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ундай</w:t>
            </w:r>
          </w:p>
        </w:tc>
      </w:tr>
      <w:tr>
        <w:trPr>
          <w:trHeight w:val="865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 Тазиев Р.Р.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материально-технического обеспечения</w:t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Старший специалист 1 разряда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5439,13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мельный участок,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1/2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,0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53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материально-технического обеспечен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1 разряда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4000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материально-технического обеспечен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1 разряда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 w:bidi="zxx"/>
              </w:rPr>
            </w:pPr>
            <w:r>
              <w:rPr>
                <w:sz w:val="28"/>
                <w:szCs w:val="28"/>
                <w:lang w:val="ru-RU" w:bidi="zxx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 Минкин Г.И.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материально-технического обеспечения</w:t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Старший специалист 2 разряда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4610,85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2/3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КА 1111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 Зарипов Р.Р.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материально-технического обеспечения</w:t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Старший специалист 2 разряда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7071,28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мельный участок, 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00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Kio rio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материально-технического обеспечения</w:t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Старший специалист 2 разряда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4841,66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431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материально-технического обеспечен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 разряда</w:t>
            </w:r>
          </w:p>
        </w:tc>
        <w:tc>
          <w:tcPr>
            <w:tcW w:w="1616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2384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253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63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материально-технического обеспечен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 разряда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</w:tr>
    </w:tbl>
    <w:p>
      <w:pPr>
        <w:pStyle w:val="Style17"/>
        <w:tabs>
          <w:tab w:val="clear" w:pos="706"/>
          <w:tab w:val="left" w:pos="954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6:57:00Z</dcterms:created>
  <dc:creator>Администратор</dc:creator>
  <dc:description/>
  <cp:keywords/>
  <dc:language>en-US</dc:language>
  <cp:lastModifiedBy>Администратор</cp:lastModifiedBy>
  <dcterms:modified xsi:type="dcterms:W3CDTF">2013-04-19T06:57:00Z</dcterms:modified>
  <cp:revision>2</cp:revision>
  <dc:subject/>
  <dc:title>                                                                                                                                                                            Приложение</dc:title>
</cp:coreProperties>
</file>