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еживой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608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1733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фанасьев М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4799,65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93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00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Кирягина Н.В.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396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ый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1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0 кв.м.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___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Audi 10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Габдрахманов Р.Г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 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438,13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Lada 21713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биров Ф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761,19 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обственность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200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сузуки- гранд витара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,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УПДС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05,1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39:00Z</dcterms:created>
  <dc:creator>Администратор</dc:creator>
  <dc:description/>
  <cp:keywords/>
  <dc:language>en-US</dc:language>
  <cp:lastModifiedBy>Администратор</cp:lastModifiedBy>
  <dcterms:modified xsi:type="dcterms:W3CDTF">2013-04-19T04:39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