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метгатин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37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ндай Салярис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инихан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454,3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Баширов Н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70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Стрила С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5881,8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433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Шарифуллин А.М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871,2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я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я 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54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5 доля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я 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Батялов В.Е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65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4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Кулиев А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240,8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6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Панджакидзе М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148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Гатауллин Р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8060,9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211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Файрушин И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64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84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Ситдик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11,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011,0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арипов Р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262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- приор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- грант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Хананов Р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835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ев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59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ксия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316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,8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Шарипов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9994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асть квартиры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СПЕКТРА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Чиркин Ю.П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949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Глаутдинов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21214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цеп для легковых авт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. Ибрагимов М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3854,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43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8. Карпов А.Б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0104,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тсубиси Лансер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3965,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87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Логутов И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 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 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ух комнатная 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1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Горячев Е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73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Шарифуллин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0920,3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 Мусагитов М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693,39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 Байрамов Р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571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Камалов Н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518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zzo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Lada granta 21906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ezzo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Lada granta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,2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 Шарип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876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3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Минимулин Д.Т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148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92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Растотурин И.Н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1536,82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Удовенко И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8169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а Ри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¼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Шайдуллин А.Я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6695,23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Миннегалеев А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54,1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Чащин С.В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685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бережночелнинский С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000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9:00Z</dcterms:created>
  <dc:creator>Администратор</dc:creator>
  <dc:description/>
  <cp:keywords/>
  <dc:language>en-US</dc:language>
  <cp:lastModifiedBy>УФССП </cp:lastModifiedBy>
  <dcterms:modified xsi:type="dcterms:W3CDTF">2013-04-19T06:37:00Z</dcterms:modified>
  <cp:revision>3</cp:revision>
  <dc:subject/>
  <dc:title>                                                                                                                                                                            Приложение</dc:title>
</cp:coreProperties>
</file>