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90" w:type="dxa"/>
        <w:jc w:val="left"/>
        <w:tblInd w:w="-3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39"/>
        <w:gridCol w:w="4138"/>
        <w:gridCol w:w="1800"/>
        <w:gridCol w:w="1560"/>
        <w:gridCol w:w="1440"/>
        <w:gridCol w:w="1160"/>
        <w:gridCol w:w="2353"/>
      </w:tblGrid>
      <w:tr>
        <w:trPr/>
        <w:tc>
          <w:tcPr>
            <w:tcW w:w="27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41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Общая сумма декларированного годового дохода за 2012г.(руб)</w:t>
            </w:r>
          </w:p>
        </w:tc>
        <w:tc>
          <w:tcPr>
            <w:tcW w:w="41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35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7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1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3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Курбангалеева Л.А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ачальник отдела - старший судебный пристав 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7244 руб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 кв.м.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ЭУ Матиз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 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- старший судебный пристав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индивидуальная,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 кв.м.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 кв.м.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зда 6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- старший судебный пристав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Квартира 1/6 дол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 кв.м.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</w:tr>
      <w:tr>
        <w:trPr>
          <w:trHeight w:val="357" w:hRule="atLeast"/>
        </w:trPr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- старший судебный пристав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Квартира 1/6 дол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 кв.м.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Самуткина А.В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меститель начальника отдела - заместитель старшего судебного пристава 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3495,34 руб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Ковзелева Э.Ш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6,65 руб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 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00 руб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6 дол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 кв.м.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50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86" w:hRule="atLeast"/>
        </w:trPr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4. Додина Г.К. 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0810 руб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2/5 дол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,7 кв.м.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 Мустафина Л.И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0839,05 руб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 Зарипова Р. Р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эксперт (дознаватель)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3872 руб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,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общая совместная собственность 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,7 кв.м.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7,8 кв.м.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эксперт (дознаватель)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эксперт (дознаватель)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эксперт (дознаватель)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,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общая собственная собственность 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,7 кв.м.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7,8 кв.м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ord focus,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Reno premium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 Сахапова Г.Р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4661,54 руб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5 дол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9,3 кв.м.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_______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 Габидуллин Б.Д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2002,22 руб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 Салахов Н.К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4338,23 руб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КА</w:t>
            </w:r>
          </w:p>
        </w:tc>
      </w:tr>
      <w:tr>
        <w:trPr>
          <w:trHeight w:val="705" w:hRule="atLeast"/>
        </w:trPr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. Игольницына С.С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9181,76 руб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общая совместная собственность 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,10 кв.м.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. Зулькарнеева А.Р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5963,49 руб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,7 кв.м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 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,7 кв.м.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. Гумерова Э.Г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4034,44 руб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руб.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,9 кв.м.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. Браташова Л.Н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6268,61 руб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3 разряда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 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2364,8 руб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право собственности,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Жилой дом право собственности  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5,7 кв.м.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,2 кв.м.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. Ерашова Я.Е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327,28 руб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. Шафиуллина Г.И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495,34 руб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 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. Андросенко Н.С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0891,36 руб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Квартира  2/5 дол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,4 кв.м.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______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10 дол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,4 кв.м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10 дол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,4 кв.м.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______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 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000 руб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2/5 дол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,4 кв.м.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Mazda 6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. Новикова О.В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меститель начальника отдела - заместитель старшего судебного пристава 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3670,32 руб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¼ доля 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 кв.м.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4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 - заместитель старшего судебного пристава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¼ доля 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 кв.м.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 - заместитель старшего судебного пристава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 кв.м.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 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 - заместитель старшего судебного пристава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000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Квартира ¼ доля 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 кв.м.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. Шамсутдинова Н.И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2780,95 руб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,1 кв.м.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/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. Зингангирова Э.М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5545,39 руб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2,9 кв.м.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</w:tr>
      <w:tr>
        <w:trPr>
          <w:trHeight w:val="1364" w:hRule="atLeast"/>
        </w:trPr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 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0649,40 руб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¼ доля 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2,9 кв.м.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undai solaris</w:t>
            </w:r>
          </w:p>
        </w:tc>
      </w:tr>
      <w:tr>
        <w:trPr>
          <w:trHeight w:val="707" w:hRule="atLeast"/>
        </w:trPr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2,9 кв.м.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</w:tr>
      <w:tr>
        <w:trPr>
          <w:trHeight w:val="707" w:hRule="atLeast"/>
        </w:trPr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2,9 кв.м.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</w:t>
            </w:r>
          </w:p>
        </w:tc>
      </w:tr>
      <w:tr>
        <w:trPr>
          <w:trHeight w:val="707" w:hRule="atLeast"/>
        </w:trPr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. Маликов Р.Ф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1837,39 руб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+1/8,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ача 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,5 кв.м.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1 кв.м.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Daewoo matiz</w:t>
            </w:r>
          </w:p>
        </w:tc>
      </w:tr>
      <w:tr>
        <w:trPr>
          <w:trHeight w:val="707" w:hRule="atLeast"/>
        </w:trPr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</w:tr>
      <w:tr>
        <w:trPr>
          <w:trHeight w:val="707" w:hRule="atLeast"/>
        </w:trPr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2400 руб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+ 1/8,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ача 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,5 кв.м.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7 кв.м.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</w:t>
            </w:r>
          </w:p>
        </w:tc>
      </w:tr>
      <w:tr>
        <w:trPr>
          <w:trHeight w:val="707" w:hRule="atLeast"/>
        </w:trPr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</w:t>
            </w:r>
          </w:p>
        </w:tc>
      </w:tr>
      <w:tr>
        <w:trPr>
          <w:trHeight w:val="707" w:hRule="atLeast"/>
        </w:trPr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. Шайхнуров Р.И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8227,28 руб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¼ доля 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 кв.м.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</w:t>
            </w:r>
          </w:p>
        </w:tc>
      </w:tr>
      <w:tr>
        <w:trPr>
          <w:trHeight w:val="707" w:hRule="atLeast"/>
        </w:trPr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. Шумихин С.П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4582 руб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</w:tr>
      <w:tr>
        <w:trPr>
          <w:trHeight w:val="707" w:hRule="atLeast"/>
        </w:trPr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</w:tr>
      <w:tr>
        <w:trPr>
          <w:trHeight w:val="707" w:hRule="atLeast"/>
        </w:trPr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9750 руб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,2 кв.м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</w:tr>
      <w:tr>
        <w:trPr>
          <w:trHeight w:val="707" w:hRule="atLeast"/>
        </w:trPr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</w:tr>
      <w:tr>
        <w:trPr>
          <w:trHeight w:val="707" w:hRule="atLeast"/>
        </w:trPr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. Генерозова С.Л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280 руб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2/5 доля 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,7 кв.м.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</w:tr>
      <w:tr>
        <w:trPr>
          <w:trHeight w:val="707" w:hRule="atLeast"/>
        </w:trPr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 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000 руб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1/3 доля 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,2 кв.м.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. Захарова Э.Р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0767,04 кв.м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</w:tr>
      <w:tr>
        <w:trPr>
          <w:trHeight w:val="707" w:hRule="atLeast"/>
        </w:trPr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</w:tr>
      <w:tr>
        <w:trPr>
          <w:trHeight w:val="1380" w:hRule="atLeast"/>
        </w:trPr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</w:tr>
      <w:tr>
        <w:trPr>
          <w:trHeight w:val="707" w:hRule="atLeast"/>
        </w:trPr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.Ситдикова Э.Р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5597,08 руб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</w:t>
            </w:r>
          </w:p>
        </w:tc>
      </w:tr>
      <w:tr>
        <w:trPr>
          <w:trHeight w:val="707" w:hRule="atLeast"/>
        </w:trPr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.Юсупов Р.Р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4792,69 руб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</w:t>
            </w:r>
          </w:p>
        </w:tc>
      </w:tr>
      <w:tr>
        <w:trPr>
          <w:trHeight w:val="707" w:hRule="atLeast"/>
        </w:trPr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. Попова И.Б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7215,75 руб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1/6 доля 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</w:t>
            </w:r>
          </w:p>
        </w:tc>
      </w:tr>
      <w:tr>
        <w:trPr>
          <w:trHeight w:val="707" w:hRule="atLeast"/>
        </w:trPr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</w:t>
            </w:r>
          </w:p>
        </w:tc>
      </w:tr>
      <w:tr>
        <w:trPr>
          <w:trHeight w:val="707" w:hRule="atLeast"/>
        </w:trPr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 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8400,00 руб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ено логан </w:t>
            </w:r>
          </w:p>
        </w:tc>
      </w:tr>
      <w:tr>
        <w:trPr>
          <w:trHeight w:val="707" w:hRule="atLeast"/>
        </w:trPr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.Анисимов В.И.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35330,60 руб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440</w:t>
            </w:r>
          </w:p>
        </w:tc>
      </w:tr>
      <w:tr>
        <w:trPr>
          <w:trHeight w:val="707" w:hRule="atLeast"/>
        </w:trPr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2000,00 руб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</w:tr>
      <w:tr>
        <w:trPr>
          <w:trHeight w:val="707" w:hRule="atLeast"/>
        </w:trPr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ка 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</w:t>
            </w:r>
          </w:p>
        </w:tc>
      </w:tr>
      <w:tr>
        <w:trPr>
          <w:trHeight w:val="707" w:hRule="atLeast"/>
        </w:trPr>
        <w:tc>
          <w:tcPr>
            <w:tcW w:w="273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.Нигматуллина А.Т.</w:t>
            </w:r>
          </w:p>
        </w:tc>
        <w:tc>
          <w:tcPr>
            <w:tcW w:w="4138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6383,92 руб.</w:t>
            </w:r>
          </w:p>
        </w:tc>
        <w:tc>
          <w:tcPr>
            <w:tcW w:w="1560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440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160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</w:t>
            </w:r>
          </w:p>
        </w:tc>
      </w:tr>
      <w:tr>
        <w:trPr>
          <w:trHeight w:val="707" w:hRule="atLeast"/>
        </w:trPr>
        <w:tc>
          <w:tcPr>
            <w:tcW w:w="273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. Полуэктова С.В.</w:t>
            </w:r>
          </w:p>
        </w:tc>
        <w:tc>
          <w:tcPr>
            <w:tcW w:w="4138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 эксперт (по ведению депозита)</w:t>
            </w:r>
          </w:p>
        </w:tc>
        <w:tc>
          <w:tcPr>
            <w:tcW w:w="1800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7683 руб.</w:t>
            </w:r>
          </w:p>
        </w:tc>
        <w:tc>
          <w:tcPr>
            <w:tcW w:w="1560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лична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,60 кв.м.</w:t>
            </w:r>
          </w:p>
        </w:tc>
        <w:tc>
          <w:tcPr>
            <w:tcW w:w="1160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</w:tr>
      <w:tr>
        <w:trPr>
          <w:trHeight w:val="707" w:hRule="atLeast"/>
        </w:trPr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судебных приставов №1 г. Набережные Челны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 эксперт (по ведению депозита)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7:15:00Z</dcterms:created>
  <dc:creator>Администратор</dc:creator>
  <dc:description/>
  <cp:keywords/>
  <dc:language>en-US</dc:language>
  <cp:lastModifiedBy>Администратор</cp:lastModifiedBy>
  <dcterms:modified xsi:type="dcterms:W3CDTF">2013-04-23T05:03:00Z</dcterms:modified>
  <cp:revision>6</cp:revision>
  <dc:subject/>
  <dc:title>                                                                                                                                                                            Приложение</dc:title>
</cp:coreProperties>
</file>