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4277"/>
        <w:gridCol w:w="1741"/>
        <w:gridCol w:w="2262"/>
        <w:gridCol w:w="1275"/>
        <w:gridCol w:w="735"/>
        <w:gridCol w:w="2329"/>
      </w:tblGrid>
      <w:tr>
        <w:trPr/>
        <w:tc>
          <w:tcPr>
            <w:tcW w:w="25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Хазиахмет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774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6 дол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1/6 дол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62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,7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Хабибрахманов А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553,35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0358,35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, долевая, Жилой дом, долевая.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Абдуллин Ф.М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-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3024,79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общая совместна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общая совместн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2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20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приора</w:t>
            </w:r>
          </w:p>
        </w:tc>
      </w:tr>
      <w:tr>
        <w:trPr>
          <w:trHeight w:val="865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722,08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, общая совместная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, общая совместна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2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20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Шигабутдинова Л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отдела- заместитель старшего судебного пристава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9250,28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Загидуллина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322,48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8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Шевроле АВЕО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индивидуальный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8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Шарафиева М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 по ведению депозита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7253,70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Сабитов Р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 по ведению депозита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451,26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2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 по ведению депозита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568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по ведению депозита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Зайнуллина С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5979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ый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 индивидуальный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50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,0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Юсупов М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931,43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Гаинутдинова Л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646,69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земельный участок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9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1076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4960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4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 Нурмие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5656,54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ый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2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1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9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1,90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Лутфуллин А.К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897,09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-2109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11193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и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1000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Нагимов Д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4615,39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индивидуальный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80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,80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Султанова Р.Г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9322,48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0085,76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Гарифзянова Л.С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289,18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Салихова Г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8163,31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¼ доля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,3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4858,0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Земельный участок индивидуальный,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индивидуальный,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5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 кв.м.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11903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Гараева Р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 эксперт (дознаватель)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2338,74 руб.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индивидуальная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 кв.м.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- эксперт (дознаватель)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7466,51 руб.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ru-RU"/>
              </w:rPr>
              <w:t>. Сиразиев Ф.З.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2485 руб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4277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19 руб.</w:t>
            </w:r>
          </w:p>
        </w:tc>
        <w:tc>
          <w:tcPr>
            <w:tcW w:w="2262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  <w:tc>
          <w:tcPr>
            <w:tcW w:w="127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>
          <w:trHeight w:val="707" w:hRule="atLeast"/>
        </w:trPr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ский МРО СП УФССП России по РТ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</w:t>
            </w:r>
          </w:p>
        </w:tc>
        <w:tc>
          <w:tcPr>
            <w:tcW w:w="1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12:00Z</dcterms:created>
  <dc:creator>Администратор</dc:creator>
  <dc:description/>
  <cp:keywords/>
  <dc:language>en-US</dc:language>
  <cp:lastModifiedBy>Администратор</cp:lastModifiedBy>
  <dcterms:modified xsi:type="dcterms:W3CDTF">2013-04-18T13:04:00Z</dcterms:modified>
  <cp:revision>6</cp:revision>
  <dc:subject/>
  <dc:title>                                                                                                                                                                            Приложение</dc:title>
</cp:coreProperties>
</file>