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379"/>
        <w:gridCol w:w="1427"/>
        <w:gridCol w:w="268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Ахметзянова Э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41734,2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,4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Замальтдинова С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62301,7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21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арисова С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12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,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0545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2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ан «</w:t>
            </w:r>
            <w:r>
              <w:rPr>
                <w:sz w:val="28"/>
                <w:szCs w:val="28"/>
                <w:lang w:val="en-US"/>
              </w:rPr>
              <w:t>Tuego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Музипов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179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Шайхулова Г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95898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7,4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Маликов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1617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-я квартира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1.5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Юнусова И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20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/4 доля в собственности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 доля в собственност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 доля в собственност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750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4 доля в собственности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6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Зигангирова Г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324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Бакирова Г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90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Шарифуллина Л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1328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Гаянова В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15043,2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Гильметдинова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28691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Лада 2114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Андронова Э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20 15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Ахмитянова Л.Х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5989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362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300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Миронова А.Ю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48 кв.м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Хазиев Н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Сафиуллина А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0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08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9 кв.м.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Хидиятуллина Л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10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7 кв.м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Хабибуллина А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5648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Квартира 1/2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3,4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Мубаракшина А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993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я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,5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0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Мударисова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093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7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3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Сафаргалиева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00632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Квартира 1/4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2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23. Валиев И.Г.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71618,26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02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9582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Квартира 1/2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2,2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5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2 кв.м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 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2,2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Хидиятуллина Л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ОСП №2 г. Наб. Челны 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04 руб.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Квартира 1/4доля в праве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66,4 кв.м.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ru-RU"/>
              </w:rPr>
              <w:t>.Фамутдинова Г.Ф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хгалтер- кассир кассовых операций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Набиуллин Б.Х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– эксперт ( дознаватель)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992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кв.м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Шайхутдинова А.Х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098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Габдулова А.Г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7506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572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кв.м.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Рио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Гарипова Р.Р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530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Додина Г.К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815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5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7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 Хасанова А.З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П №2 г. Наб. Челны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599,15</w:t>
            </w:r>
          </w:p>
        </w:tc>
        <w:tc>
          <w:tcPr>
            <w:tcW w:w="194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 доля</w:t>
            </w:r>
          </w:p>
        </w:tc>
        <w:tc>
          <w:tcPr>
            <w:tcW w:w="137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7</w:t>
            </w:r>
          </w:p>
        </w:tc>
        <w:tc>
          <w:tcPr>
            <w:tcW w:w="142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883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П №2 г. Наб. Челны                        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19:00Z</dcterms:created>
  <dc:creator>Ляля Назмиева</dc:creator>
  <dc:description/>
  <cp:keywords/>
  <dc:language>en-US</dc:language>
  <cp:lastModifiedBy>Администратор</cp:lastModifiedBy>
  <dcterms:modified xsi:type="dcterms:W3CDTF">2013-04-22T09:22:00Z</dcterms:modified>
  <cp:revision>8</cp:revision>
  <dc:subject/>
  <dc:title>                                                                                                                                                                            Приложение</dc:title>
</cp:coreProperties>
</file>