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34925</wp:posOffset>
                </wp:positionH>
                <wp:positionV relativeFrom="page">
                  <wp:posOffset>7720965</wp:posOffset>
                </wp:positionV>
                <wp:extent cx="948626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626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939" w:type="dxa"/>
                              <w:jc w:val="left"/>
                              <w:tblInd w:w="-1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2736"/>
                              <w:gridCol w:w="4138"/>
                              <w:gridCol w:w="1800"/>
                              <w:gridCol w:w="1960"/>
                              <w:gridCol w:w="1045"/>
                              <w:gridCol w:w="1189"/>
                              <w:gridCol w:w="2071"/>
                            </w:tblGrid>
                            <w:tr>
                              <w:trPr/>
                              <w:tc>
                                <w:tcPr>
                                  <w:tcW w:w="2736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амилия, инициалы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щая сумма декларированного годового дохода за 2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1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.(руб)</w:t>
                                  </w:r>
                                </w:p>
                              </w:tc>
                              <w:tc>
                                <w:tcPr>
                                  <w:tcW w:w="4194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еречень объектов недвижимого имущества, прин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длежащих на праве собственности или находящихся в пользовании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Перечень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транспортных средств,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принадлежащих на праве собственности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(вид, марка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36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Вид объектов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недвижимости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Площадь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(кв. м.)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Страна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расположения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1.Фатихов Т.Ш.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по ОУПДС заместитель начальника отдела - старшего судебного пристав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371799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ВАЗ2109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по ОУПДС заместитель начальника отдела - старшего судебного пристав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424309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Дача 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45,50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2.Низамутдинов Э.Р.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по ОУПДС заместитель начальника отдела- старшего судебного пристав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352890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по ОУПДС заместитель начальника отдела- старшего судебного пристав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271146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по ОУПДС заместитель начальника отдела- старшего судебного пристав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Казанский специализированный отдел по ОУПДС заместитель начальника отдела- старшего судебного пристава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3.Торопцова Е.М.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Казанский специализированный отдел по ОУПДС заместитель начальника отдела- старшего судебного пристава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262567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Казанский специализированный отдел по ОУПДС заместитель начальника отдела- старшего судебного пристава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4.Гайфуллина Д.Р.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261120,39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Квартира долевая 1/3 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78,7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406867,25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вартира долевая 1/3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78,7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5.Шакиров М.Х.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261608,83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24,9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Шевроле Спар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66114,06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вартира долевя 1/3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6.Шигабутдинов Г.Г.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251497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41,9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7.Садыкова М.Н.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259561,31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Квартира долевая ½ 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46,2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8.Иванова А.Р.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64562,51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Citroen cu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Mitsubishi Outland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9.Титов В.Ю.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180600,24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43,8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ВАЗ 211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14971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10.Карпачев С.Н.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311204,33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вартира    ½ часть                     комнаты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Chevrolet Lano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Казанский специализированный отдел судебный пристав по ОУПДС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156000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вартира ½ часть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Lada Kalin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вартира ½ часть комнаты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11.Тухватуллин Р.Н.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243418,74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ВАЗ 211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12.Первушин Н.Г.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233955,37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ВАЗ 21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143428,48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Hyndai Solari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3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13.Шашин А.И.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210038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228063,08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Жилой дом 1/3 доля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вартира 1/3 доля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69,8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30,7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14.Гаязова Л.Р.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122879,48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ВАЗ 1119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611225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47794,39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48024,39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15.Сиразиев А.А.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140513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вартира 1/5 доля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6,5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ВАЗ 211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82034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16.Касимов Д.И.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256075,72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Шевроле Нива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74833,92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17.Ахметшин И.И.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200036,46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95,9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ВАЗ 21093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ВАЗ 211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18.Зартдинов А.Н.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258061,75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МАЗ 551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48127,37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иа Пиканто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Трактор прицеп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Трактор МТ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19.Хузин Б.В.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244972,34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ВАЗ 210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111611,64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20.Кузин Е.Ю.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241463,16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ВАЗ 21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149196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32,6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21.Булыгин А.Ю.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215353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вартира долевая 1/4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ВАЗ 211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22.Шакирзянов Я.Х.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220916,50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23.Малыгин С.Г.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255595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642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10,4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182240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вартира ½ доля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53,30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24.Карасев Ю.А.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269052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Опель Аст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25.Мингалеев А.С.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246127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Шевроле Лачет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200000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26. Сафиуллин Р.Х.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235892,02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ЛАДА 111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120000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27.Галимов Р.М.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218018,79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28.Гусев А.В.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273729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Нисан Блюбер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60000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29.Хайдаров Р.И.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440358,66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167361,86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Земельный участок ¼ доли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Жилой дом ¼ доли 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531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76,4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30.Филипушкин И.В.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218648,54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Квартира долевая ¼ 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47,9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212098,99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31.Ишмухаметов Р.Р.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218248,71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32.Гараев  Р.Р.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246374,35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ВАЗ 21063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Kia Spect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74000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33.Юсупов А.М.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226964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ВАЗ 2107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Tayota Rav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120000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34.Алимов И.Н.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237043,66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вартира ¼ доля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62,92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83082,50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вартира ¼ доля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Дача 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52,07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46,1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35.Галлямов Р.Р.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265803,16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ВАЗ 211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51902,52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40,1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36.Гайазов М.Ф.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264591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ВАЗ 211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68997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Квартира долевая ¼ 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43,5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706"/>
                                      <w:tab w:val="left" w:pos="330" w:leader="none"/>
                                      <w:tab w:val="center" w:pos="550" w:leader="none"/>
                                    </w:tabs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ab/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37.Сибгатуллин Р.М.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256245,45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Квартира  ½ 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200,9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42,5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38.Бобрихин С.Н.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258360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ВАЗ 211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322818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711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39.Котанов В.Л.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219958,59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ВАЗ 210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40.Вильданов Н.Н.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269041,56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Земельный участок 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Квартира 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632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75,1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ВАЗ 21093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ЗАП 81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64751,33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41.Синицин Д.Ю.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234984,83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42.Мухамедшина А.Х.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17789,5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43.Мухамедзянов И.И.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223712,43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44.Амирханов Л.Р.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128156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омната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17,3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Сен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283792,07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ВАЗ 21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45.Герасимов М.В.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212146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ВАЗ 21124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Хундай Акцен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46.Джанджигитов Ф.А.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246808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Квартира ½ 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31,6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13000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Квартира ½ 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31,6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47.Гайфетдинов А.Ф.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257873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205804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Квартира ¼ 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16,825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48.Зайдуллина А.Р.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244849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49.Измайлов И.М.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272771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Квартира долевая 1/3 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1000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40,7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293875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Квартира долевая 1/3 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40,7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ЛАДА 217230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Шевролет Кру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50.Замалиев Р.С.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257218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Квартира  долевая ½ 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Дача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486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32,8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ВАЗ 211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36000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Земельный участок 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21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31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20,7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5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5400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Квартира долевая ½ 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32,8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РФ 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8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51.Симаков С.И.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257278,55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52. Никонов А.А.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235049,55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ВАЗ 21140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Опель Аст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53.Габдуллин Р.Ю.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235164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128008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54.Сергеев А.Г.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262824,45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-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129192,98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55.Смаль Е.Ю.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247026,60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Квартира 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Квартира 1/3 долевая 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33,8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114000,00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56.Царев М.В.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243227,70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ВАЗ 211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175801,49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57.Самигуллин М.Р.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251915,28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Квартира долевая ¼ 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42,1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44118,87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Квартира долевая ¼ 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42,1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-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Квартира долевая ¼ 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42,1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Квартира долевая ¼ 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42,1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58.Орхоноев С.Г.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257418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Митсубиси Лансе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59.Умутбаев А.И.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242521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Деу Нек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60.Замалдинов М.А.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251797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Квартира 1/3 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Рено Лога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438946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вартира 1/3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Квартира 1/5 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64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58,90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вартира 1/3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вартира 1/5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64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58,90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61.Руднев Д.В.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252164,8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 w:bidi="zxx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 w:bidi="zxx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67132,8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ВАЗ 211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62.Алтынбаев Р.Х.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210903,11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ВАЗ 211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83409,83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5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63.Гайфуллов Р.Н.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Казанский специализированный отдел судебный пристав по ОУПДС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227798,05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Квартира долевая ¼ 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12,5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Киа Рио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5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254031.20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64.Яшин В.А.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93834,03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65.Лукоянов А.А.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254618,42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54,6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39000,00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66.Шарапов Р.Р.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229680,48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Квартира долевая 1/3 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91979,10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67.Ахметов Р.Э.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24788,35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55823,88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Земельный участок  1/3 часть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150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43,3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68.Вафин И.Р.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222193,84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ВАЗ 21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557316,54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Квартира 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36,8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69.Каюмова А.А.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81955,02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70.Миннебаев И.Р.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225012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ВАЗ 21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71.Сафин Ф.Ф.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247783,24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ВАЗ 21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131221,70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Квартира долевая ¼ 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72.Кныжев В.А.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202434,09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вартира ¼ доли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Дача 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740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39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39,6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Део Нек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128295,44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Квартира 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Квартира ¼ 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68,0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39,0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73.Сайфутдинов В.Г.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236901,12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Квартира долевая ¼ 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Део Нек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74.Махмутов Р.Н.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141115,73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Рено Симб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75.Романов Д.Н.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19324,42    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622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Черри Туг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5700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Земельный участок 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1695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68,2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76.Марков А.М.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179178,43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77.Вильданов Д.А.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200040,83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122541,66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Део Мати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7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78.Фомин М.А.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260284,50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вартира долевая 1/12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По приватизации ¼ 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16,06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ЛАДА 2114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419600,00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79.Габдулханов И.И.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164751,53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80.Марминов В.А.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205101,84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81.Имаев Ф.М.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250020,06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ЛАДА 212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82.Вагидуллин З.Г.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252786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ЛАДА 2114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83.Савельев А.Ю.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236122,92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Квартира ½ 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ВАЗ ЛАДА 2170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341606,17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Квартира ½ 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84.Заббаров Э.Н.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225198,87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иа Спект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85.Демидов В.А.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298064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Квартира 1/3 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46,4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Форд Фок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50544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Квартира 1/3 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46,4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86.Шакиров Н.И.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34668,40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184000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87.Кондаков А.В.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245366,30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Квартира  долевая 1/5 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88. Мухаметзянов Э.Р.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278252,81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Квартира долевая ¼ 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Део Нек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89.Козлов В.А.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17500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90.Литвинов А.И.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253462,34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91.Питеркин А.В.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236598,69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ВАЗ 210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92.Алиев В.Д.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273227,45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Опель Аст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93.Мотыгуллин И.Г.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99228,64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94.Юсупова З.С.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261252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95. Потапов А.И.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261763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ВАЗ 210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36378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вартира долевая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Квартира долевая 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96. Воронцов А.В.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262792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288097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Квартира 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ВАЗ 21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97. Болтин В.В.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255945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98.Зиатдинов В.Т.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249368,07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ВАЗ 211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123220,86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99.Валиев Р.Р.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227433,46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ЛАДА КАЛИ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26000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100.Мухаметшин Х.Р.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223629,80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101.Багаутдинов Н.И.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264590,84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иа Ри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49300,00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Квартира 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23,8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102.Мухаметгалиев Р.Г.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256139,32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376469,97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Лада 1119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103.Федотов О.В.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225927.05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Дача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Део Нек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228976,83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Квартира 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104.Султанов И.И.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277393,19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Жилой дом Гараж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150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Индивидуальный автомобиль 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Автоприце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102000,00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Дача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7,96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105.Богдакович С.И.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24374,13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9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106.Колчин И.И.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294326,69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Земельный участок 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Квартира 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2 сотки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36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42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Шевроле Лачет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9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186295,10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2 сотки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9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107.Веждинтов О.А.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208258,27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5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7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108.Давыдов Д.Ю.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255376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Жилой дом долевая 1/5 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иа ФБ 22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109.Жирков А.А.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246397,37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110.Мустафин Л.И.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267196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1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177740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азанский специализированный отдел 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111.Никитин А.В.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Начальник Казанского специализированного отдела судебных приставо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408358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---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Шевроле Эп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atLeast"/>
                              </w:trPr>
                              <w:tc>
                                <w:tcPr>
                                  <w:tcW w:w="273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Начальник Казанского специализированного отдела судебных приставов по ОУПД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211348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Земельный участок долевая 1/3 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Жилой дом долевая 1/3 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600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Рено Колеу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6.95pt;height:595.3pt;mso-wrap-distance-left:0pt;mso-wrap-distance-right:9pt;mso-wrap-distance-top:0pt;mso-wrap-distance-bottom:0pt;margin-top:607.95pt;mso-position-vertical-relative:page;margin-left:-2.75pt;mso-position-horizontal-relative:text">
                <v:fill opacity="0f"/>
                <v:textbox inset="0in,0in,0in,0in">
                  <w:txbxContent>
                    <w:tbl>
                      <w:tblPr>
                        <w:tblW w:w="14939" w:type="dxa"/>
                        <w:jc w:val="left"/>
                        <w:tblInd w:w="-1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2736"/>
                        <w:gridCol w:w="4138"/>
                        <w:gridCol w:w="1800"/>
                        <w:gridCol w:w="1960"/>
                        <w:gridCol w:w="1045"/>
                        <w:gridCol w:w="1189"/>
                        <w:gridCol w:w="2071"/>
                      </w:tblGrid>
                      <w:tr>
                        <w:trPr/>
                        <w:tc>
                          <w:tcPr>
                            <w:tcW w:w="2736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амилия, инициалы</w:t>
                            </w:r>
                          </w:p>
                        </w:tc>
                        <w:tc>
                          <w:tcPr>
                            <w:tcW w:w="4138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лжность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щая сумма декларированного годового дохода за 20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1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.(руб)</w:t>
                            </w:r>
                          </w:p>
                        </w:tc>
                        <w:tc>
                          <w:tcPr>
                            <w:tcW w:w="4194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еречень объектов недвижимого имущества, прина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длежащих на праве собственности или находящихся в пользовании</w:t>
                            </w:r>
                          </w:p>
                        </w:tc>
                        <w:tc>
                          <w:tcPr>
                            <w:tcW w:w="2071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Перечень</w:t>
                            </w:r>
                          </w:p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транспортных средств,</w:t>
                            </w:r>
                          </w:p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принадлежащих на праве собственности</w:t>
                            </w:r>
                          </w:p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(вид, марка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36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138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Вид объектов</w:t>
                            </w:r>
                          </w:p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недвижимости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Площадь</w:t>
                            </w:r>
                          </w:p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(кв. м.)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Страна</w:t>
                            </w:r>
                          </w:p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расположения</w:t>
                            </w:r>
                          </w:p>
                        </w:tc>
                        <w:tc>
                          <w:tcPr>
                            <w:tcW w:w="2071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1.Фатихов Т.Ш.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по ОУПДС заместитель начальника отдела - старшего судебного пристав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371799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ВАЗ2109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по ОУПДС заместитель начальника отдела - старшего судебного пристав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424309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Дача 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45,50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2.Низамутдинов Э.Р.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по ОУПДС заместитель начальника отдела- старшего судебного пристав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352890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</w:tr>
                      <w:tr>
                        <w:trPr>
                          <w:trHeight w:val="357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по ОУПДС заместитель начальника отдела- старшего судебного пристав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271146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по ОУПДС заместитель начальника отдела- старшего судебного пристав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Казанский специализированный отдел по ОУПДС заместитель начальника отдела- старшего судебного пристава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3.Торопцова Е.М.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Казанский специализированный отдел по ОУПДС заместитель начальника отдела- старшего судебного пристава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262567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Казанский специализированный отдел по ОУПДС заместитель начальника отдела- старшего судебного пристава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8"/>
                                <w:szCs w:val="28"/>
                                <w:lang w:val="ru-RU"/>
                              </w:rPr>
                              <w:t xml:space="preserve">     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4.Гайфуллина Д.Р.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261120,39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Квартира долевая 1/3 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78,7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8"/>
                                <w:szCs w:val="28"/>
                                <w:lang w:val="ru-RU"/>
                              </w:rPr>
                              <w:t xml:space="preserve">            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406867,25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вартира долевая 1/3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78,7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5.Шакиров М.Х.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261608,83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24,9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Шевроле Спар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66114,06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вартира долевя 1/3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6.Шигабутдинов Г.Г.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251497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41,9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7.Садыкова М.Н.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259561,31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Квартира долевая ½ 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46,2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8.Иванова А.Р.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64562,51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8"/>
                                <w:szCs w:val="28"/>
                                <w:lang w:val="ru-RU"/>
                              </w:rPr>
                              <w:t xml:space="preserve">     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Citroen cu</w:t>
                            </w:r>
                          </w:p>
                          <w:p>
                            <w:pPr>
                              <w:pStyle w:val="Style17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Mitsubishi Outland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9.Титов В.Ю.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180600,24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43,8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ВАЗ 211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8"/>
                                <w:szCs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14971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10.Карпачев С.Н.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311204,33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вартира    ½ часть                     комнаты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Chevrolet Lano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Казанский специализированный отдел судебный пристав по ОУПДС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156000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вартира ½ часть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Lada Kalin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вартира ½ часть комнаты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11.Тухватуллин Р.Н.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243418,74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ВАЗ 211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12.Первушин Н.Г.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233955,37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8"/>
                                <w:szCs w:val="28"/>
                                <w:lang w:val="ru-RU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ВАЗ 210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143428,48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Hyndai Solaris</w:t>
                            </w:r>
                          </w:p>
                        </w:tc>
                      </w:tr>
                      <w:tr>
                        <w:trPr>
                          <w:trHeight w:val="1133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13.Шашин А.И.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210038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228063,08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Жилой дом 1/3 доля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вартира 1/3 доля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69,8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30,7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14.Гаязова Л.Р.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122879,48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ВАЗ 1119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611225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47794,39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48024,39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15.Сиразиев А.А.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140513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вартира 1/5 доля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6,5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ВАЗ 211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82034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16.Касимов Д.И.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256075,72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Шевроле Нива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74833,92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17.Ахметшин И.И.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200036,46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95,9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ВАЗ 21093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ВАЗ 211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18.Зартдинов А.Н.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258061,75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МАЗ 551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48127,37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иа Пиканто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Трактор прицеп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Трактор МТЗ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19.Хузин Б.В.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244972,34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ВАЗ 21093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111611,64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20.Кузин Е.Ю.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241463,16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ВАЗ 2114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149196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32,6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21.Булыгин А.Ю.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215353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вартира долевая 1/4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ВАЗ 21124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22.Шакирзянов Я.Х.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220916,50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23.Малыгин С.Г.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255595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642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10,4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182240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вартира ½ доля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53,30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24.Карасев Ю.А.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269052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Опель Астра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25.Мингалеев А.С.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246127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Шевроле Лачетти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200000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26. Сафиуллин Р.Х.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235892,02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ЛАДА 11183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120000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27.Галимов Р.М.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218018,79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28.Гусев А.В.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273729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Нисан Блюберд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60000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29.Хайдаров Р.И.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440358,66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167361,86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Земельный участок ¼ доли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Жилой дом ¼ доли 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531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76,4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30.Филипушкин И.В.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218648,54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Квартира долевая ¼ 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47,9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212098,99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31.Ишмухаметов Р.Р.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218248,71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32.Гараев  Р.Р.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246374,35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ВАЗ 21063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Kia Spectra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74000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33.Юсупов А.М.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226964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ВАЗ 2107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Tayota Rav 4</w:t>
                            </w:r>
                          </w:p>
                        </w:tc>
                      </w:tr>
                      <w:tr>
                        <w:trPr>
                          <w:trHeight w:val="710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120000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34.Алимов И.Н.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237043,66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вартира ¼ доля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62,92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83082,50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вартира ¼ доля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Дача 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52,07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46,1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35.Галлямов Р.Р.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265803,16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ВАЗ 21134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51902,52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40,1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36.Гайазов М.Ф.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264591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ВАЗ 21144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68997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Квартира долевая ¼ 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43,5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706"/>
                                <w:tab w:val="left" w:pos="330" w:leader="none"/>
                                <w:tab w:val="center" w:pos="550" w:leader="none"/>
                              </w:tabs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ab/>
                              <w:t>---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37.Сибгатуллин Р.М.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256245,45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Квартира  ½ 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200,9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42,5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38.Бобрихин С.Н.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258360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ВАЗ 21140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322818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711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39.Котанов В.Л.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219958,59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ВАЗ 21019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40.Вильданов Н.Н.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269041,56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Земельный участок 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Квартира 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632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75,1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ВАЗ 21093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ЗАП 8140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64751,33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41.Синицин Д.Ю.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234984,83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42.Мухамедшина А.Х.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17789,5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43.Мухамедзянов И.И.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223712,43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8"/>
                                <w:szCs w:val="28"/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44.Амирханов Л.Р.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128156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омната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17,3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Сенс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283792,07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ВАЗ 2109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45.Герасимов М.В.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212146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ВАЗ 21124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Хундай Акцент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46.Джанджигитов Ф.А.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246808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Квартира ½ 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31,6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13000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Квартира ½ 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31,6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47.Гайфетдинов А.Ф.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257873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205804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Квартира ¼ 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16,825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48.Зайдуллина А.Р.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244849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49.Измайлов И.М.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272771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Квартира долевая 1/3 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1000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40,7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293875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Квартира долевая 1/3 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40,7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ЛАДА 217230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Шевролет Круз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50.Замалиев Р.С.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257218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Квартира  долевая ½ 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Дача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486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8"/>
                                <w:szCs w:val="28"/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32,8</w:t>
                            </w:r>
                          </w:p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17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sz w:val="28"/>
                                <w:szCs w:val="28"/>
                                <w:lang w:val="ru-RU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ВАЗ 21154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36000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Земельный участок 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8"/>
                                <w:szCs w:val="28"/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21</w:t>
                            </w:r>
                          </w:p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8"/>
                                <w:szCs w:val="28"/>
                                <w:lang w:val="ru-RU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31</w:t>
                            </w:r>
                          </w:p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8"/>
                                <w:szCs w:val="28"/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20,7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</w:tr>
                      <w:tr>
                        <w:trPr>
                          <w:trHeight w:val="805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5400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Квартира долевая ½ 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32,8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8"/>
                                <w:szCs w:val="28"/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РФ 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</w:tr>
                      <w:tr>
                        <w:trPr>
                          <w:trHeight w:val="718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51.Симаков С.И.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257278,55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52. Никонов А.А.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235049,55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ВАЗ 21140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Опель Астра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53.Габдуллин Р.Ю.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235164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128008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54.Сергеев А.Г.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262824,45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-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129192,98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55.Смаль Е.Ю.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247026,60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Квартира 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Квартира 1/3 долевая 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33,8</w:t>
                            </w:r>
                          </w:p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8"/>
                                <w:szCs w:val="28"/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114000,00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56.Царев М.В.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243227,70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ВАЗ 21120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175801,49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8"/>
                                <w:szCs w:val="28"/>
                                <w:lang w:val="ru-RU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57.Самигуллин М.Р.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251915,28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Квартира долевая ¼ 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42,1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44118,87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Квартира долевая ¼ 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42,1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-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Квартира долевая ¼ 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42,1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Квартира долевая ¼ 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42,1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58.Орхоноев С.Г.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257418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Митсубиси Лансер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59.Умутбаев А.И.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242521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Деу Нексия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60.Замалдинов М.А.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251797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Квартира 1/3 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Рено Логан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438946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вартира 1/3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Квартира 1/5 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64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58,90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вартира 1/3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вартира 1/5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64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58,90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61.Руднев Д.В.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252164,8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 w:bidi="zxx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bidi="zxx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67132,8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ВАЗ 21144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62.Алтынбаев Р.Х.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210903,11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ВАЗ 21140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83409,83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</w:tr>
                      <w:tr>
                        <w:trPr>
                          <w:trHeight w:val="1065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63.Гайфуллов Р.Н.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Казанский специализированный отдел судебный пристав по ОУПДС                             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227798,05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Квартира долевая ¼ 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8"/>
                                <w:szCs w:val="28"/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12,5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Киа Рио </w:t>
                            </w:r>
                          </w:p>
                        </w:tc>
                      </w:tr>
                      <w:tr>
                        <w:trPr>
                          <w:trHeight w:val="1035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254031.20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64.Яшин В.А.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93834,03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65.Лукоянов А.А.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254618,42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54,6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39000,00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66.Шарапов Р.Р.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229680,48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Квартира долевая 1/3 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91979,10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8"/>
                                <w:szCs w:val="28"/>
                                <w:lang w:val="ru-RU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67.Ахметов Р.Э.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8"/>
                                <w:szCs w:val="28"/>
                                <w:lang w:val="ru-RU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24788,35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8"/>
                                <w:szCs w:val="28"/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8"/>
                                <w:szCs w:val="28"/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55823,88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Земельный участок  1/3 часть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150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43,3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68.Вафин И.Р.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222193,84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ВАЗ 2112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557316,54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Квартира 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36,8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69.Каюмова А.А.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81955,02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70.Миннебаев И.Р.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225012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8"/>
                                <w:szCs w:val="28"/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ВАЗ 2114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71.Сафин Ф.Ф.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247783,24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ВАЗ 2114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131221,70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Квартира долевая ¼ 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72.Кныжев В.А.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202434,09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вартира ¼ доли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Дача 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740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39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39,6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Део Нексия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128295,44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Квартира 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Квартира ¼ 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68,0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39,0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73.Сайфутдинов В.Г.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236901,12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Квартира долевая ¼ 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Део Нексия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74.Махмутов Р.Н.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141115,73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Рено Симбая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75.Романов Д.Н.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8"/>
                                <w:szCs w:val="28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19324,42         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622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Черри Тугго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5700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Земельный участок 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1695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68,2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76.Марков А.М.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179178,43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77.Вильданов Д.А.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200040,83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122541,66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Део Матиз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</w:tr>
                      <w:tr>
                        <w:trPr>
                          <w:trHeight w:val="1977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78.Фомин М.А.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260284,50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вартира долевая 1/12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По приватизации ¼ 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16,06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ЛАДА 211440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419600,00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79.Габдулханов И.И.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164751,53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8"/>
                                <w:szCs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80.Марминов В.А.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205101,84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81.Имаев Ф.М.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250020,06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ЛАДА 21214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82.Вагидуллин З.Г.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252786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ЛАДА 211440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83.Савельев А.Ю.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236122,92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Квартира ½ 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ВАЗ ЛАДА 217030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341606,17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Квартира ½ 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84.Заббаров Э.Н.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225198,87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иа Спектра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85.Демидов В.А.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298064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Квартира 1/3 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46,4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Форд Фокус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50544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Квартира 1/3 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46,4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86.Шакиров Н.И.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34668,40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184000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87.Кондаков А.В.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245366,30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Квартира  долевая 1/5 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8"/>
                                <w:szCs w:val="28"/>
                                <w:lang w:val="ru-RU"/>
                              </w:rPr>
                              <w:t xml:space="preserve">            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88. Мухаметзянов Э.Р.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278252,81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Квартира долевая ¼ 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8"/>
                                <w:szCs w:val="28"/>
                                <w:lang w:val="ru-RU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Део Нексия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89.Козлов В.А.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17500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90.Литвинов А.И.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253462,34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91.Питеркин А.В.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236598,69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ВАЗ 21093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92.Алиев В.Д.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273227,45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Опель Астра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93.Мотыгуллин И.Г.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99228,64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94.Юсупова З.С.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261252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95. Потапов А.И.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261763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ВАЗ 21093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36378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вартира долевая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Квартира долевая 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96. Воронцов А.В.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262792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288097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Квартира 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ВАЗ 2107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97. Болтин В.В.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255945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98.Зиатдинов В.Т.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249368,07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ВАЗ 21150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123220,86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99.Валиев Р.Р.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227433,46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ЛАДА КАЛИНА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26000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100.Мухаметшин Х.Р.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223629,80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101.Багаутдинов Н.И.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264590,84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иа Рио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49300,00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Квартира 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23,8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102.Мухаметгалиев Р.Г.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256139,32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376469,97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Лада 111930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103.Федотов О.В.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225927.05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Дача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Део Нексия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228976,83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Квартира 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104.Султанов И.И.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277393,19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Жилой дом Гараж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150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Индивидуальный автомобиль 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Автоприцеп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102000,00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Дача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7,96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105.Богдакович С.И.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24374,13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</w:tr>
                      <w:tr>
                        <w:trPr>
                          <w:trHeight w:val="1299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106.Колчин И.И.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294326,69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Земельный участок 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Квартира 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2 сотки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36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42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Шевроле Лачетти</w:t>
                            </w:r>
                          </w:p>
                        </w:tc>
                      </w:tr>
                      <w:tr>
                        <w:trPr>
                          <w:trHeight w:val="1299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186295,10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2 сотки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</w:tr>
                      <w:tr>
                        <w:trPr>
                          <w:trHeight w:val="1299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107.Веждинтов О.А.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208258,27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</w:tr>
                      <w:tr>
                        <w:trPr>
                          <w:trHeight w:val="1085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</w:tr>
                      <w:tr>
                        <w:trPr>
                          <w:trHeight w:val="877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</w:tr>
                      <w:tr>
                        <w:trPr>
                          <w:trHeight w:val="950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-</w:t>
                            </w:r>
                          </w:p>
                        </w:tc>
                      </w:tr>
                      <w:tr>
                        <w:trPr>
                          <w:trHeight w:val="950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108.Давыдов Д.Ю.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255376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Жилой дом долевая 1/5 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иа ФБ 2272</w:t>
                            </w:r>
                          </w:p>
                        </w:tc>
                      </w:tr>
                      <w:tr>
                        <w:trPr>
                          <w:trHeight w:val="950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109.Жирков А.А.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246397,37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</w:tr>
                      <w:tr>
                        <w:trPr>
                          <w:trHeight w:val="950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</w:tr>
                      <w:tr>
                        <w:trPr>
                          <w:trHeight w:val="950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110.Мустафин Л.И.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267196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</w:tr>
                      <w:tr>
                        <w:trPr>
                          <w:trHeight w:val="1081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177740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</w:tr>
                      <w:tr>
                        <w:trPr>
                          <w:trHeight w:val="950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азанский специализированный отдел судебный приста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</w:tr>
                      <w:tr>
                        <w:trPr>
                          <w:trHeight w:val="950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111.Никитин А.В.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Начальник Казанского специализированного отдела судебных приставо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408358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-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--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Шевроле Эпика</w:t>
                            </w:r>
                          </w:p>
                        </w:tc>
                      </w:tr>
                      <w:tr>
                        <w:trPr>
                          <w:trHeight w:val="950" w:hRule="atLeast"/>
                        </w:trPr>
                        <w:tc>
                          <w:tcPr>
                            <w:tcW w:w="2736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Начальник Казанского специализированного отдела судебных приставов по ОУПД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211348</w:t>
                            </w:r>
                          </w:p>
                        </w:tc>
                        <w:tc>
                          <w:tcPr>
                            <w:tcW w:w="1960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Земельный участок долевая 1/3 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Жилой дом долевая 1/3 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600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Рено Колеу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81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9:36:00Z</dcterms:created>
  <dc:creator>УФССП </dc:creator>
  <dc:description/>
  <cp:keywords/>
  <dc:language>en-US</dc:language>
  <cp:lastModifiedBy>УФССП </cp:lastModifiedBy>
  <dcterms:modified xsi:type="dcterms:W3CDTF">2013-05-06T09:36:00Z</dcterms:modified>
  <cp:revision>2</cp:revision>
  <dc:subject/>
  <dc:title>                                                                                                                                                                            Приложение</dc:title>
</cp:coreProperties>
</file>