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left"/>
        <w:tblInd w:w="-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7"/>
        <w:gridCol w:w="4277"/>
        <w:gridCol w:w="1813"/>
        <w:gridCol w:w="2190"/>
        <w:gridCol w:w="1275"/>
        <w:gridCol w:w="735"/>
        <w:gridCol w:w="2328"/>
      </w:tblGrid>
      <w:tr>
        <w:trPr/>
        <w:tc>
          <w:tcPr>
            <w:tcW w:w="25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4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</w:t>
            </w:r>
            <w:r>
              <w:rPr>
                <w:sz w:val="28"/>
                <w:szCs w:val="28"/>
                <w:lang w:val="ru-RU"/>
              </w:rPr>
              <w:t>12</w:t>
            </w:r>
            <w:r>
              <w:rPr>
                <w:sz w:val="28"/>
                <w:szCs w:val="28"/>
              </w:rPr>
              <w:t>г.(руб)</w:t>
            </w:r>
          </w:p>
        </w:tc>
        <w:tc>
          <w:tcPr>
            <w:tcW w:w="4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3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5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3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Абдурахманов А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Апастов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365178,0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я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я 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доля ¼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7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1985,6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я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я 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я 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7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я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я 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я 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7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– старший судебный пристав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доля 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доля 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доля 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1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,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,7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943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Нигматуллина О.И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652,39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1063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- исполнитель Апастовского РОСП   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81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2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,4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213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Нурмиева А.З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Апастов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  <w:t>Шевроле Лачетти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000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 503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- исполнитель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Тимерханов Ш.Ш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9154,58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63,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04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000,00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½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½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½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4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,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,7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Курбангалиев Ф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7637,22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 участок долевая 1/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евая 1/5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Жилой дом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32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1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,5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 NEXIA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ТЗ -80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6247,41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1/5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1/5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1/5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,1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Нургалиев А.А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пастовского РОСП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5633,1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долевая 1/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63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Авео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1201,54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долевая 1/3 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 1/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раж 1/3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34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35,66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76,67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4,2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,2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3,4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Гаптелвалиев А.Х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847,55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7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7106,16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---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</w:tr>
      <w:tr>
        <w:trPr>
          <w:trHeight w:val="707" w:hRule="atLeast"/>
        </w:trPr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Камалов Р.Р.</w:t>
            </w:r>
          </w:p>
        </w:tc>
        <w:tc>
          <w:tcPr>
            <w:tcW w:w="4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дебный пристав по ОУПДС Апастовского РОСП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6182,13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-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--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1:00Z</dcterms:created>
  <dc:creator/>
  <dc:description/>
  <cp:keywords/>
  <dc:language>en-US</dc:language>
  <cp:lastModifiedBy>Отдел кадров</cp:lastModifiedBy>
  <dcterms:modified xsi:type="dcterms:W3CDTF">2013-04-12T06:11:00Z</dcterms:modified>
  <cp:revision>5</cp:revision>
  <dc:subject/>
  <dc:title/>
</cp:coreProperties>
</file>