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5"/>
        <w:gridCol w:w="4277"/>
        <w:gridCol w:w="1622"/>
        <w:gridCol w:w="2381"/>
        <w:gridCol w:w="1275"/>
        <w:gridCol w:w="735"/>
        <w:gridCol w:w="2330"/>
      </w:tblGrid>
      <w:tr>
        <w:trPr/>
        <w:tc>
          <w:tcPr>
            <w:tcW w:w="25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2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6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sz w:val="28"/>
                <w:szCs w:val="28"/>
                <w:lang w:val="ru-RU"/>
              </w:rPr>
              <w:t>12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3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Коровин В.И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— старший судебный пристав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енделеевского МРО СП 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8132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1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,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АЗ 331519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183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 отдела — старший судебный пристав Менделеевского МРО СП 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 335 575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89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Шафикова Н.Н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начальника отдела — Заместитель старшего судебного пристава Менделеевского МРО СП 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5205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долевая 1/3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долевая 1/3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— Заместитель старшего судебного пристава Менделеев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0400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исан Кашкай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— Заместитель старшего судебного пристава Менделеев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долевая 1/3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долевая 1/3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865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Монахов К.Н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— Заместитель старшего судебного пристава Менделеев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8272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— Заместитель старшего судебного пристава Менделеев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000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,9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о Нек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ендай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Черкашина А.Н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– исполнитель Менделеевского МРО СП 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4849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,1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Тихонов В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по розыску  Менделеев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9396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долевая ¼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долевая ¼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21,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,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,2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по розыску  Менделеев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62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¼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8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,5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 xml:space="preserve">57,50 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по розыску  Менделеев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Шайдуллина Л.Ф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едущий – специалист по ведению депозитного счета Менделеевского МРО СП 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5643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,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Зиннатуллин Р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Менделеев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3971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Менделеев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Домова Е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удебный пристав – исполнитель Менделеев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760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удебный пристав – исполнитель Менделеев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7215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долевая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олева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удебный пристав – исполнитель Менделеев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1076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удебный пристав – исполнитель Менделеев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Галиуллин Д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Менделеевского МРО СП 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600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0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Максимов А.Г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Менделеев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4194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долевая ¼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долевая ¼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66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ифан 113300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Менделеев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000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долевая ¼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долевая 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¼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66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Менделеев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Менделеев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долевая ¼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долевая 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66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Менделеев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Шеменев В.Л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Менделеев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1096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,5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Менделеев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856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,5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41:00Z</dcterms:created>
  <dc:creator/>
  <dc:description/>
  <cp:keywords/>
  <dc:language>en-US</dc:language>
  <cp:lastModifiedBy>Отдел кадров</cp:lastModifiedBy>
  <dcterms:modified xsi:type="dcterms:W3CDTF">2013-04-16T11:17:00Z</dcterms:modified>
  <cp:revision>13</cp:revision>
  <dc:subject/>
  <dc:title/>
</cp:coreProperties>
</file>