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1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9"/>
        <w:gridCol w:w="3706"/>
        <w:gridCol w:w="1923"/>
        <w:gridCol w:w="1942"/>
        <w:gridCol w:w="1376"/>
        <w:gridCol w:w="1429"/>
        <w:gridCol w:w="2686"/>
      </w:tblGrid>
      <w:tr>
        <w:trPr/>
        <w:tc>
          <w:tcPr>
            <w:tcW w:w="2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09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Хамитова А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4066,99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ый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идуальный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3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20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39714,01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мобиль легковой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Музафарова А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старшего судебного пристав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47866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Chevrolet Niva</w:t>
            </w:r>
            <w:r>
              <w:rPr>
                <w:sz w:val="28"/>
                <w:szCs w:val="28"/>
                <w:lang w:val="ru-RU"/>
              </w:rPr>
              <w:t xml:space="preserve"> 212300-55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старшего судебного пристав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 кв.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старшего судебного пристава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7464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5 кв.м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цеп к 11/а КМЗ -828420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иниятова А.К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 по ведению депозитного счета)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02623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 по ведению депозитного счета)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57499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ВАЗ 2114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Файзуллина Г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2683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3 доля 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,93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тепанов Е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46 911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З 21144 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Зарипов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 262 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,9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 776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 xml:space="preserve">__          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уворова Н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10433 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Павлов Д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313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Шиапо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43 934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Гиззатова Л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7 937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Даминова Д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455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собственность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собственность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0 кв.м.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Сусарина Л.Н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дознаватель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Авиастроительного 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7590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Зиганшина Л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9481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Шишкина А.А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56622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Мусина Г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дознава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РО 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3218,51 руб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Багауова В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60434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1362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ВАЗ 21074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Хасанов Р.И.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380 руб.</w:t>
            </w:r>
          </w:p>
        </w:tc>
        <w:tc>
          <w:tcPr>
            <w:tcW w:w="194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доля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кв.м</w:t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7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332 руб.</w:t>
            </w:r>
          </w:p>
        </w:tc>
        <w:tc>
          <w:tcPr>
            <w:tcW w:w="1942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индивидуальная </w:t>
            </w:r>
          </w:p>
        </w:tc>
        <w:tc>
          <w:tcPr>
            <w:tcW w:w="13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,6 кв.м.</w:t>
            </w:r>
          </w:p>
        </w:tc>
        <w:tc>
          <w:tcPr>
            <w:tcW w:w="142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523" w:hRule="atLeast"/>
        </w:trPr>
        <w:tc>
          <w:tcPr>
            <w:tcW w:w="2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Сазанова И.В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исполнитель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иастроительн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522 руб.</w:t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54:00Z</dcterms:created>
  <dc:creator>Ляля Назмиева</dc:creator>
  <dc:description/>
  <cp:keywords/>
  <dc:language>en-US</dc:language>
  <cp:lastModifiedBy>Администратор</cp:lastModifiedBy>
  <dcterms:modified xsi:type="dcterms:W3CDTF">2013-04-17T12:54:00Z</dcterms:modified>
  <cp:revision>2</cp:revision>
  <dc:subject/>
  <dc:title>                                                                                                                                                                            Приложение</dc:title>
</cp:coreProperties>
</file>