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ткова А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77613,96 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Rav 4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-437041-261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5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-437041-261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убаева М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170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троителева А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26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19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спарк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убровина Г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338,8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аклашева Е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352,4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73 г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игранова Г.Р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399,21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7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224,94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aveo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ru-RU"/>
              </w:rPr>
              <w:t>. Бухарин С.А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7400,27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равов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239,3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7:00Z</dcterms:created>
  <dc:creator>Администратор</dc:creator>
  <dc:description/>
  <cp:keywords/>
  <dc:language>en-US</dc:language>
  <cp:lastModifiedBy>Администратор</cp:lastModifiedBy>
  <dcterms:modified xsi:type="dcterms:W3CDTF">2013-04-19T05:37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