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1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9"/>
        <w:gridCol w:w="2868"/>
        <w:gridCol w:w="1923"/>
        <w:gridCol w:w="2200"/>
        <w:gridCol w:w="1376"/>
        <w:gridCol w:w="1429"/>
        <w:gridCol w:w="2686"/>
      </w:tblGrid>
      <w:tr>
        <w:trPr/>
        <w:tc>
          <w:tcPr>
            <w:tcW w:w="20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8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г.(руб)</w:t>
            </w:r>
          </w:p>
        </w:tc>
        <w:tc>
          <w:tcPr>
            <w:tcW w:w="50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94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Ахметгалиева Л.М.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. начальника отдела старшего  судебного пристав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9303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20,9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ODA FABIA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Зиннатова А.В.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. начальника отдела старшего  судебного пристав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029,21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03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. начальника отдела старшего  судебного пристав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374,08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. начальника отдела старшего  судебного пристав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Назаретян Х.М.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200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6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. Якупова Л.А.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207,22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400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___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4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4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>
          <w:trHeight w:val="101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5.Хафируллина Д.Р.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1003,82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5/12 Жилой дом 5/12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183,38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866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. Афетонова А.М.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70281,91.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931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. Коночкина Г.Г.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9826,18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509,19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Авео</w:t>
            </w:r>
          </w:p>
        </w:tc>
      </w:tr>
      <w:tr>
        <w:trPr>
          <w:trHeight w:val="1107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8. Хисамутдинова М.Р.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997,17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1/6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Renault logan</w:t>
            </w:r>
          </w:p>
        </w:tc>
      </w:tr>
      <w:tr>
        <w:trPr>
          <w:trHeight w:val="1025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049,12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 в праве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 в праве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Ситказиева С.Б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0555,7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Гусарова Н.Н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295,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Волкова Е.С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204,5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Силаньева Т.Н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894,5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фокус 3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Рамазанова Л.З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154,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CHEVROLET AVEO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Хисамиев В.Г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832,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Хисамиев В.Г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832,7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Хамдиева Д.Р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663,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Хусаинов Р.К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819,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Муракаева Ф.А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95,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3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Валиев А.И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46,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8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  <w:lang w:val="ru-RU"/>
              </w:rPr>
              <w:t xml:space="preserve"> 111960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Аполосова В. О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428,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5,1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Рахимуллина И.И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047,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Газимова А.Г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9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Залялов Р.Р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944,0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1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Захарова М.Н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586,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Купкенов И.М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92,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Горюнова Т.В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92,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Сальманова Э.И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247,2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 Марусина О.В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492,4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  Хайретдинова Л.Р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(дознователь)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758,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 Карпова И.С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4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Садриева Р.Н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039,1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937" w:hRule="atLeast"/>
        </w:trPr>
        <w:tc>
          <w:tcPr>
            <w:tcW w:w="20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957,9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09:00Z</dcterms:created>
  <dc:creator>Ляля Назмиева</dc:creator>
  <dc:description/>
  <cp:keywords/>
  <dc:language>en-US</dc:language>
  <cp:lastModifiedBy>Администратор</cp:lastModifiedBy>
  <dcterms:modified xsi:type="dcterms:W3CDTF">2013-04-11T12:27:00Z</dcterms:modified>
  <cp:revision>27</cp:revision>
  <dc:subject/>
  <dc:title/>
</cp:coreProperties>
</file>