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5"/>
        <w:gridCol w:w="4277"/>
        <w:gridCol w:w="1622"/>
        <w:gridCol w:w="2381"/>
        <w:gridCol w:w="1275"/>
        <w:gridCol w:w="735"/>
        <w:gridCol w:w="2330"/>
      </w:tblGrid>
      <w:tr>
        <w:trPr/>
        <w:tc>
          <w:tcPr>
            <w:tcW w:w="2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Карп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– старший судебный пристав Чистопольского МРО СП 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898,1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Агмалова Г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 заместитель старшего судебного пристава 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1808,4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 заместитель старшего судебного пристава 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- заместитель старшего судебного пристава 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Бабаева Э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719,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bidi="zxx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8630,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ВАЗ</w:t>
            </w:r>
            <w:r>
              <w:rPr>
                <w:sz w:val="28"/>
                <w:szCs w:val="28"/>
                <w:lang w:val="en-US"/>
              </w:rPr>
              <w:t xml:space="preserve"> 21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dsubishi-Lanser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Кречинская Л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734,8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Малафе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9152,9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3,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1717,9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,9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Новикова М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107,2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715,8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½ 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2112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Коноров А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946,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26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Белавина К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2341,4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6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Челышева Т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18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Fabia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ru-RU"/>
              </w:rPr>
              <w:t>. Тякмаеву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227462,4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644,92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Мухаметзянова Г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555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053,7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Hyundai getz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Кузьмина Е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1527,2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8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.Семенова Н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841,4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Богданова Э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243,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Долгов А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998,2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7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36,6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и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,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Сиротина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6-03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Камал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791,15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74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0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Алтурмесовой В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877,0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691,54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Баландова Н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830,8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ев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чны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cruze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650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Ахматова О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65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45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Пауль Д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49,1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31105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674,30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Насыбуллина А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ного счета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123,4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ного счета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459,3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завершенное строительство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ного счета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по ведению депозитного счета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Игнать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дознова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3112,09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дознова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18,63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дознова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Мухамадиев Ф.Ф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эксперт дознователь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06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-10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Васильев Д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111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10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95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,5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Валиев А.З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719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Абдуллин И.Н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808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,8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2170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8.Шарифуллин Р.Г.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712,34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,7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31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8978,74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43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3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8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Миртахутдинов Р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Чистопольского МРО СП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732,18</w:t>
            </w:r>
          </w:p>
        </w:tc>
        <w:tc>
          <w:tcPr>
            <w:tcW w:w="2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21093 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Отдел кадров</cp:lastModifiedBy>
  <dcterms:modified xsi:type="dcterms:W3CDTF">2013-04-12T11:43:00Z</dcterms:modified>
  <cp:revision>5</cp:revision>
  <dc:subject/>
  <dc:title/>
</cp:coreProperties>
</file>