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7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3"/>
        <w:gridCol w:w="3706"/>
        <w:gridCol w:w="1923"/>
        <w:gridCol w:w="1908"/>
        <w:gridCol w:w="1357"/>
        <w:gridCol w:w="1482"/>
        <w:gridCol w:w="2758"/>
      </w:tblGrid>
      <w:tr>
        <w:trPr/>
        <w:tc>
          <w:tcPr>
            <w:tcW w:w="21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Общая сумма декларированного годового дохода за </w:t>
            </w:r>
            <w:r>
              <w:rPr>
                <w:sz w:val="28"/>
                <w:szCs w:val="28"/>
                <w:lang w:val="ru-RU"/>
              </w:rPr>
              <w:t>2012г</w:t>
            </w:r>
            <w:r>
              <w:rPr>
                <w:sz w:val="28"/>
                <w:szCs w:val="28"/>
              </w:rPr>
              <w:t>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Абдуллина К.Б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судебный пристав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7 562,14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KIA VENGA</w:t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старшийсудебный пристав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 776,2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Заитов Ш.Д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 579,23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Гайфуллин А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 126,67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Галиева З.Р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 235,5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Бахтиярова А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053,7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Спицына Л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359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Минуллова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690,4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367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Тукаевского РОСП                                                     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667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Назмутдинов Л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Тукаевского РОСП                                                     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667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Максименко Г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Тукаевского РОСП                                                     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 128,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KALINA 0557HO</w:t>
            </w:r>
          </w:p>
        </w:tc>
      </w:tr>
      <w:tr>
        <w:trPr>
          <w:trHeight w:val="1667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en-US"/>
              </w:rPr>
              <w:t>10.</w:t>
            </w:r>
            <w:r>
              <w:rPr>
                <w:sz w:val="28"/>
                <w:szCs w:val="28"/>
                <w:lang w:val="ru-RU"/>
              </w:rPr>
              <w:t>Ахметзянова О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ознователь)             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 277,33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1667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(дознователь)              Тукае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1 990,8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>
          <w:trHeight w:val="1667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67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67" w:hRule="atLeast"/>
        </w:trPr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Отдел кадров</cp:lastModifiedBy>
  <cp:lastPrinted>2010-04-20T16:42:00Z</cp:lastPrinted>
  <dcterms:modified xsi:type="dcterms:W3CDTF">2013-04-12T06:22:00Z</dcterms:modified>
  <cp:revision>4</cp:revision>
  <dc:subject/>
  <dc:title/>
</cp:coreProperties>
</file>