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8"/>
        <w:gridCol w:w="4305"/>
        <w:gridCol w:w="1785"/>
        <w:gridCol w:w="2190"/>
        <w:gridCol w:w="1275"/>
        <w:gridCol w:w="735"/>
        <w:gridCol w:w="2327"/>
      </w:tblGrid>
      <w:tr>
        <w:trPr/>
        <w:tc>
          <w:tcPr>
            <w:tcW w:w="2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Рафиков Д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 судебный пристав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4224.2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1/5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.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 судебный пристав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280.8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1/5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8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да Октавиа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 судебный пристав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1/5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 судебный пристав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1/5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Гадиева Г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- заместитель старшего судебного пристава Азнакаевского МОСП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7580.7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.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50</w:t>
            </w:r>
          </w:p>
        </w:tc>
      </w:tr>
      <w:tr>
        <w:trPr>
          <w:trHeight w:val="1063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Гайсин Р.Г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дущий специалист – эксперт дознаватель Азнакаевского МОСП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13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1/3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.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ru-RU"/>
              </w:rPr>
              <w:t>.Галимуллина А.Г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– исполнитель Азнакаевского МОСП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842.8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.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5120.7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.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ВАЗ 21114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1/8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.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1/8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.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Гарайшина З.И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6637.7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1/3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.4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Давлетгараева С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6986.9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2875.4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9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Садриева Ч.Р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663.4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евая 1/3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Сайдашева А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307.3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4045.1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54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лачетти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Сайфутдинов Б.Т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5791.2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2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Хайруллин И.К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7461.6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¼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.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96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Шакиров М.М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– исполнитель  по розыску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673.2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Хайруллин А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647.4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1/3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.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Matiz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0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евая ½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.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Черкезов Б.А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2876.7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Баязитов Л.И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1666.57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600.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Салахов Ф.Г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347.4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Приора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 по ОУПДС Азнакаевского МОСП 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6479.1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Галяутдинов Ф.Ф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505.7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5.8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Калина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30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Фаздалов Д.Д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знакаевского МОСП</w:t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305.7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.9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41:00Z</dcterms:created>
  <dc:creator/>
  <dc:description/>
  <cp:keywords/>
  <dc:language>en-US</dc:language>
  <cp:lastModifiedBy>УФССП </cp:lastModifiedBy>
  <dcterms:modified xsi:type="dcterms:W3CDTF">2013-04-17T10:25:00Z</dcterms:modified>
  <cp:revision>3</cp:revision>
  <dc:subject/>
  <dc:title/>
</cp:coreProperties>
</file>