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Захарова И.В.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57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84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Акашин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531,3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Сангараева Л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323,8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5/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200,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Абдуллин А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325,2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Кормишина Т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37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56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ургалеева Э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723,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Кротова Л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9719,3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880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Этриванова Д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464,2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94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Петрова Д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608,97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Хакимова М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 экономического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833,2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 экономического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906,2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портейдж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 экономического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Мухаметдинова 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финансово- экономического отдела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5436,2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ейдай Гетц</w:t>
            </w:r>
          </w:p>
        </w:tc>
      </w:tr>
      <w:tr>
        <w:trPr>
          <w:trHeight w:val="77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Калашникова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73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Гирфанов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-экономический отдел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эксперт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764,3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31:00Z</dcterms:created>
  <dc:creator>Администратор</dc:creator>
  <dc:description/>
  <cp:keywords/>
  <dc:language>en-US</dc:language>
  <cp:lastModifiedBy>Администратор</cp:lastModifiedBy>
  <dcterms:modified xsi:type="dcterms:W3CDTF">2013-04-19T06:31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