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98"/>
        <w:gridCol w:w="4080"/>
        <w:gridCol w:w="1800"/>
        <w:gridCol w:w="1560"/>
        <w:gridCol w:w="1440"/>
        <w:gridCol w:w="1160"/>
        <w:gridCol w:w="2352"/>
      </w:tblGrid>
      <w:tr>
        <w:trPr/>
        <w:tc>
          <w:tcPr>
            <w:tcW w:w="2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ухов С.М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574.4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га Газ 3102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6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Наумов А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– заместитель старшего судебного пристава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2198.6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Pecgeot</w:t>
            </w:r>
          </w:p>
        </w:tc>
      </w:tr>
      <w:tr>
        <w:trPr>
          <w:trHeight w:val="357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307.5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Калаева О.П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055.0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9251.1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 6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таростин В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46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07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З 2115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Л ММ 3554</w:t>
            </w:r>
          </w:p>
        </w:tc>
      </w:tr>
      <w:tr>
        <w:trPr>
          <w:trHeight w:val="386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Сафиуллин Д.Х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17837.9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19.0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Форд Фокус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Пьянов С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63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40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70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.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03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Сумбаев С.Ф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по розыску 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1312.5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½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АЗ 2131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УАЗ 462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Лодка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по розыску 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315.4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½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АЗ 2131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УАЗ 46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Лодка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Глазкова Е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 – эксперт по ведению депозитного счета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0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– эксперт по ведению депозитного счета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674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Бибин И.В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ный специалист – эксперт дознаватель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44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ава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61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дознаватель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Михеев С.М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Тетюшского МРО СП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120.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91.5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Роткин В.Г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4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74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Есауленко А.Н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063.0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>
          <w:trHeight w:val="506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845.4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5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1/5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511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Камалиев А.Р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17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8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Драгунов А.Н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78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½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½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6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½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½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Моисеев Н.А.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43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4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548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12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Тетюшского МРО СП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</w:tr>
      <w:tr>
        <w:trPr>
          <w:trHeight w:val="707" w:hRule="atLeast"/>
        </w:trPr>
        <w:tc>
          <w:tcPr>
            <w:tcW w:w="2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00Z</dcterms:created>
  <dc:creator/>
  <dc:description/>
  <cp:keywords/>
  <dc:language>en-US</dc:language>
  <cp:lastModifiedBy>УФССП </cp:lastModifiedBy>
  <dcterms:modified xsi:type="dcterms:W3CDTF">2013-04-17T07:29:00Z</dcterms:modified>
  <cp:revision>3</cp:revision>
  <dc:subject/>
  <dc:title/>
</cp:coreProperties>
</file>