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0"/>
        <w:gridCol w:w="4139"/>
        <w:gridCol w:w="1788"/>
        <w:gridCol w:w="2192"/>
        <w:gridCol w:w="1080"/>
        <w:gridCol w:w="926"/>
        <w:gridCol w:w="2330"/>
      </w:tblGrid>
      <w:tr>
        <w:trPr/>
        <w:tc>
          <w:tcPr>
            <w:tcW w:w="2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1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1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Шакуров А.Н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163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RATO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2715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2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е помещение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 жилое помещение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ередова Г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2322,08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,9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Хасанова Л.А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184,4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3436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1,4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,5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RENAULT SR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Ахметова Л.Е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Буинского РОСП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59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0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,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Бурганов А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по розыску 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33,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14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Салиев Р.Р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7686,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,9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4867,15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Ахатов З.З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381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4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па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0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АЗ 3303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247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3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  <w:br/>
              <w:t>Жилой дом 1/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8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50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56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Абдулин Э.В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002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Замалиев И.Т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6867,2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евая 1/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485,4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        долевая 1/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Исмаилов Р.К.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8077,8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</w:t>
            </w:r>
          </w:p>
        </w:tc>
      </w:tr>
      <w:tr>
        <w:trPr>
          <w:trHeight w:val="707" w:hRule="atLeast"/>
        </w:trPr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Буинского РОСП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Отдел кадров</cp:lastModifiedBy>
  <dcterms:modified xsi:type="dcterms:W3CDTF">2013-04-12T06:24:00Z</dcterms:modified>
  <cp:revision>5</cp:revision>
  <dc:subject/>
  <dc:title/>
</cp:coreProperties>
</file>