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_DdeLink__8032_2048290505"/>
      <w:bookmarkStart w:id="1" w:name="__DdeLink__8032_2048290505"/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08"/>
        <w:gridCol w:w="1357"/>
        <w:gridCol w:w="1482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Мияссаров М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 562,3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Лада 1117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 563,55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4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Зайнуллин М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исполнитель 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 199,1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завершонное строительство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ndai Accent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  <w:lang w:val="ru-RU"/>
              </w:rPr>
              <w:t>Газизуллин Р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исполнитель 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106,9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Валиахметова А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исполнитель 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036,3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(аренда)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езавершонное строительство1/2 доля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4+/-17,4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,7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исполнитель 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  000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(аренда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евой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завершонное строительство ½ доля 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4+/-17,4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,7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ВАЗ 2106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исполнитель 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Башаров А.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 693,29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07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 541,0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254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юлячин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Гайнутдинов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 724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652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ергеев В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 953,1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завершенное строительство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,6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70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76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завершенное строительство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5,6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Зайниев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 365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 655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9,6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ВАЗ 2107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юлячин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bookmarkStart w:id="2" w:name="__DdeLink__8032_2048290505"/>
      <w:r>
        <w:rPr>
          <w:rFonts w:eastAsia="Times New Roman" w:cs="Times New Roman"/>
          <w:lang w:val="ru-RU"/>
        </w:rPr>
        <w:t xml:space="preserve">  </w:t>
      </w:r>
      <w:bookmarkEnd w:id="2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Отдел кадров</cp:lastModifiedBy>
  <cp:lastPrinted>2010-04-20T16:42:00Z</cp:lastPrinted>
  <dcterms:modified xsi:type="dcterms:W3CDTF">2013-04-12T06:21:00Z</dcterms:modified>
  <cp:revision>3</cp:revision>
  <dc:subject/>
  <dc:title/>
</cp:coreProperties>
</file>