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379"/>
        <w:gridCol w:w="1427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8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Ячменева Ю.Ю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старшего судебного пристава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674,5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старшего судебного пристава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8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старшего судебного пристава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Галеев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старшего судебного пристава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1726,6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евая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йота Карола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старшего судебного пристава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8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– старшего судебного пристава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Мирчевская И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8127,8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Гречинская В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214,2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ев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4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Сиданов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98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ьво с 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Козлова Ю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97,8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,5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Гранта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Морозов Р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251,8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Минуллина Ф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707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5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РФ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Меган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,5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Бикмуллин Р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674,6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004,2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Пухачева Т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192,0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0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ьюжин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Мухаметзянов Р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047,2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Федотова И.С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48,0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Хасанова Т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542,72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Шакурова Э.Ю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60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63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 Моск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Отдел кадров</cp:lastModifiedBy>
  <cp:lastPrinted>2010-04-20T16:42:00Z</cp:lastPrinted>
  <dcterms:modified xsi:type="dcterms:W3CDTF">2013-04-16T10:04:00Z</dcterms:modified>
  <cp:revision>3</cp:revision>
  <dc:subject/>
  <dc:title/>
</cp:coreProperties>
</file>