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исьму Федеральной служб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дебных пристав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05.04.2010 № 12/09-5987-В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8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87"/>
        <w:gridCol w:w="3633"/>
        <w:gridCol w:w="1923"/>
        <w:gridCol w:w="1908"/>
        <w:gridCol w:w="1357"/>
        <w:gridCol w:w="1482"/>
        <w:gridCol w:w="2688"/>
      </w:tblGrid>
      <w:tr>
        <w:trPr/>
        <w:tc>
          <w:tcPr>
            <w:tcW w:w="2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36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2г.(руб)</w:t>
            </w:r>
          </w:p>
        </w:tc>
        <w:tc>
          <w:tcPr>
            <w:tcW w:w="47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Перечень объектов недвижимого имущества, прина</w:t>
            </w:r>
            <w:r>
              <w:rPr>
                <w:sz w:val="28"/>
                <w:szCs w:val="28"/>
                <w:lang w:val="ru-RU"/>
              </w:rPr>
              <w:t>длежащих на праве собственности или находящихся в пользовании</w:t>
            </w:r>
          </w:p>
        </w:tc>
        <w:tc>
          <w:tcPr>
            <w:tcW w:w="26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ранспортных средств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адлежащих на праве собственности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вид, марка)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 объектов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движимости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ощад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в. м.)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ан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оложения</w:t>
            </w:r>
          </w:p>
        </w:tc>
        <w:tc>
          <w:tcPr>
            <w:tcW w:w="26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Габидуллина А.Г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12825,7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0 доля,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 1/5 доля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174,1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,0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дивидуальн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_____ 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Лобанова Г.Н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6310,9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739,9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Голованова Ю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76168,4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Руденский Е.С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2111,2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,5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но Логан</w:t>
            </w:r>
          </w:p>
        </w:tc>
      </w:tr>
      <w:tr>
        <w:trPr>
          <w:trHeight w:val="1254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а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223,77 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—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РФ          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Сериков А.С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34549,6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111130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603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Рахматуллина Л. 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7665,1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Нуруллов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6669,3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Вахитова А.Ф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206,2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1/3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9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 Сапахутдинова Ч.Х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050,8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Хаертдинов И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205,3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долева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3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Онучина Е.Е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7791,8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 Бароталиева Л.У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5365,1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 Гатауллина Г.И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- эксперт (дознаватель)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43604,3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 Сабиров Д.Д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73887,2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 Исмагилов Г.Н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97610,35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Гараж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 Порываева Е.К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09934,33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 Елесина В.В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26904,7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чь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½ доля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,8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 Бушланова Г.Я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362378,9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раж 1/5 доля  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065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ший специалист 2 разряд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545907,4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 xml:space="preserve">Дача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20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4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 Смоленкова К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284929,1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индивидуальная собственность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43,7 кв.м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да Калина 111930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 Мухамедшина Э.Г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1315,31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пруг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168257,6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Квартира общая собственность Квартира общая собственность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  <w:lang w:val="ru-RU"/>
              </w:rPr>
              <w:t>86 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сан кашкай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хитовского  РОСП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общая собственность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86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 Гинатуллина Г.М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Вахитовского  РОСП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508,7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емельный участок собственность, Комната собственность 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00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,10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ын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начальника отдела- заместитель старшего судебного пристава Вахитовского  РОСП 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498,56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.Лобанова Г.Н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2 120,4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>
          <w:trHeight w:val="697" w:hRule="atLeast"/>
        </w:trPr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 xml:space="preserve">__ 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вартира 1/3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,3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 Мухаметзянов Ш.Я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 540,6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айфутдинова А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9 714,3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 Захарова Э.Р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ахитовского 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 087,93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 Габидуллина А.Г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4 007,90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ельный участок 1/10 доля в праве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ой дом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/5 доля в пра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,7 кв.м.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ын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,4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РФ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 Фахрутдинов А.М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 943,58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 Машанина Ж.А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 668,84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Никольский С.Н.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 847,17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Квартира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 кв.м.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3 575,22 руб.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  <w:tr>
        <w:trPr/>
        <w:tc>
          <w:tcPr>
            <w:tcW w:w="2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чь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дебный пристав - исполнитель  </w:t>
            </w:r>
          </w:p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Вахитовского РОСП 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9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1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</w:t>
            </w:r>
          </w:p>
        </w:tc>
      </w:tr>
    </w:tbl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tabs>
          <w:tab w:val="clear" w:pos="706"/>
          <w:tab w:val="left" w:pos="9540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</w:p>
    <w:sectPr>
      <w:type w:val="nextPage"/>
      <w:pgSz w:orient="landscape" w:w="16838" w:h="11906"/>
      <w:pgMar w:left="1134" w:right="5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56:00Z</dcterms:created>
  <dc:creator>Администратор</dc:creator>
  <dc:description/>
  <cp:keywords/>
  <dc:language>en-US</dc:language>
  <cp:lastModifiedBy>Администратор</cp:lastModifiedBy>
  <cp:lastPrinted>2010-04-20T16:42:00Z</cp:lastPrinted>
  <dcterms:modified xsi:type="dcterms:W3CDTF">2013-04-18T12:49:00Z</dcterms:modified>
  <cp:revision>4</cp:revision>
  <dc:subject/>
  <dc:title>                                                                                                                                                                            Приложение</dc:title>
</cp:coreProperties>
</file>