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Загидуллина Э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241,2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Земельный участок  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Вахитова Ф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274134,90 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9871,34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_ЛОГ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-315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йбиц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арифуллин Р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682,29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O DASTER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845,8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59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Трактор ЮМЗ-6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удебный пристав-исполнитель  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Хайруллин Р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567,6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GRANTA 21900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9119,6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Сунгатуллин И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168,9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43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 xml:space="preserve">РФ 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AULT SANDERO STEPWAY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9975,8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Федотов Ю.Н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060,56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35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1766" w:hRule="atLeast"/>
        </w:trPr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40,18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4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,3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Шакиров Р.С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153,16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HERY A 13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748,91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Калимуллин Р.Р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0273,01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0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,4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313,25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1123" w:hRule="atLeast"/>
        </w:trPr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йбиц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Отдел кадров</cp:lastModifiedBy>
  <cp:lastPrinted>2010-04-20T16:42:00Z</cp:lastPrinted>
  <dcterms:modified xsi:type="dcterms:W3CDTF">2013-04-12T06:22:00Z</dcterms:modified>
  <cp:revision>5</cp:revision>
  <dc:subject/>
  <dc:title/>
</cp:coreProperties>
</file>