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Шаяхметова Э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139,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Skoda fabi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лаков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92,8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мирнова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163,6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лявиев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876,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397,1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 ½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ат добло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ари форестер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карова Д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190,2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7475,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очкарева А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098,5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венга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ульга Е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106,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о матиз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умер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исполнительного производства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876,4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9:00Z</dcterms:created>
  <dc:creator>Администратор</dc:creator>
  <dc:description/>
  <cp:keywords/>
  <dc:language>en-US</dc:language>
  <cp:lastModifiedBy>Администратор</cp:lastModifiedBy>
  <dcterms:modified xsi:type="dcterms:W3CDTF">2013-04-19T09:49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