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Standard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4" w:type="dxa"/>
        <w:jc w:val="left"/>
        <w:tblInd w:w="-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5"/>
        <w:gridCol w:w="3706"/>
        <w:gridCol w:w="1923"/>
        <w:gridCol w:w="1908"/>
        <w:gridCol w:w="1340"/>
        <w:gridCol w:w="1499"/>
        <w:gridCol w:w="2703"/>
      </w:tblGrid>
      <w:tr>
        <w:trPr/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1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7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7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Машанина Ж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 старший судебный пристав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РО по особым исполнительным производствам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 старший судебный пристав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РО по особым исполнительным производствам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Миннулина А.К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МРО по особым исполнительным производствам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875.13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,08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Сафин Р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знаватель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РО по особым исполнительным производствам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439,35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1960" w:hRule="atLeast"/>
        </w:trPr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Захарова В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– исполнитель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РО по особым исполнительным производствам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3599,43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8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Калина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Сайфутдинова А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РО  по особым исполнительным производствам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0395,95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2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Замалиев А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РО по особым исполнительным производствам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8752,37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Файзуллина Д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МРО по особым исполнительным производствам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7296,35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РО по особым исполнительным производствам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8573,23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9 доля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6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пель Мокка 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РО по особым исполнительным производствам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>
          <w:trHeight w:val="1254" w:hRule="atLeast"/>
        </w:trPr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Хоснуллин Ф.Ф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РО по особым исполнительным производствам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1169,65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Шкляева Т.П.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РО по особым исполнительным производствам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4650,41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,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 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/3 доля 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40" w:type="dxa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0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499" w:type="dxa"/>
            <w:tcBorders>
              <w:lef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 xml:space="preserve">РФ          </w:t>
            </w:r>
          </w:p>
        </w:tc>
        <w:tc>
          <w:tcPr>
            <w:tcW w:w="27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ео матиз 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Мухаметзянова Э.Р.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РО по особым исполнительным производствам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935,29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40" w:type="dxa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,8</w:t>
            </w:r>
          </w:p>
        </w:tc>
        <w:tc>
          <w:tcPr>
            <w:tcW w:w="1499" w:type="dxa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Шайхуллина Э.Ф.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 эксперт (по ведению депозитного счета)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886,45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40" w:type="dxa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85</w:t>
            </w:r>
          </w:p>
        </w:tc>
        <w:tc>
          <w:tcPr>
            <w:tcW w:w="1499" w:type="dxa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Беспавлова О.Ю.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РО по особым исполнительным производствам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76726,38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,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,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,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, 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340" w:type="dxa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 кв.м.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2 кв.м.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,3</w:t>
            </w:r>
          </w:p>
        </w:tc>
        <w:tc>
          <w:tcPr>
            <w:tcW w:w="1499" w:type="dxa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тсубиши Аутландер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Павлова А.И.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РО по особым исполнительным производствам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947,98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, Квартира,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ача   </w:t>
            </w:r>
          </w:p>
        </w:tc>
        <w:tc>
          <w:tcPr>
            <w:tcW w:w="1340" w:type="dxa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8,48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5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0</w:t>
            </w:r>
          </w:p>
        </w:tc>
        <w:tc>
          <w:tcPr>
            <w:tcW w:w="1499" w:type="dxa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РО по особым исполнительным производствам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631,14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араж  </w:t>
            </w:r>
          </w:p>
        </w:tc>
        <w:tc>
          <w:tcPr>
            <w:tcW w:w="1340" w:type="dxa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3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,0</w:t>
            </w:r>
          </w:p>
        </w:tc>
        <w:tc>
          <w:tcPr>
            <w:tcW w:w="1499" w:type="dxa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7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а сорепто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а спортейдж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РО по особым исполнительным производствам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908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34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99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27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МРО по особым исполнительным производствам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2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</w:tbl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Standard"/>
        <w:tabs>
          <w:tab w:val="clear" w:pos="706"/>
          <w:tab w:val="left" w:pos="9540" w:leader="none"/>
        </w:tabs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Standard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2:14:00Z</dcterms:created>
  <dc:creator>Назмиева Л.Ф.</dc:creator>
  <dc:description/>
  <cp:keywords/>
  <dc:language>en-US</dc:language>
  <cp:lastModifiedBy>Администратор</cp:lastModifiedBy>
  <cp:lastPrinted>2010-04-20T20:42:00Z</cp:lastPrinted>
  <dcterms:modified xsi:type="dcterms:W3CDTF">2013-04-22T10:53:00Z</dcterms:modified>
  <cp:revision>3</cp:revision>
  <dc:subject/>
  <dc:title>                                                                                                                                                                            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