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лексеев В.Ю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Начальник отдела по розыску 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3257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по розыску 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2919,8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115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Железнова Е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38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/2 доля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ель астра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Жадан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887 руб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32173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638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рипов Р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Главны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12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/4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8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800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асыбуллин И.Х.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2282 руб.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одка с мотором 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3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936 руб.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кв.м.</w:t>
            </w:r>
          </w:p>
        </w:tc>
        <w:tc>
          <w:tcPr>
            <w:tcW w:w="148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УФССП по РТ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18:00Z</dcterms:created>
  <dc:creator>Администратор</dc:creator>
  <dc:description/>
  <cp:keywords/>
  <dc:language>en-US</dc:language>
  <cp:lastModifiedBy>Администратор</cp:lastModifiedBy>
  <cp:lastPrinted>2010-04-20T16:42:00Z</cp:lastPrinted>
  <dcterms:modified xsi:type="dcterms:W3CDTF">2013-04-19T07:18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