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7" w:type="dxa"/>
        <w:jc w:val="left"/>
        <w:tblInd w:w="-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17"/>
        <w:gridCol w:w="1616"/>
        <w:gridCol w:w="2384"/>
        <w:gridCol w:w="1376"/>
        <w:gridCol w:w="640"/>
        <w:gridCol w:w="2335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Салинн А.Ю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54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9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923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,3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Гафурова А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2693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230 прио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ED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мзина А.Ф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9358,7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лосемейка, общая совместна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.8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8542,5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6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афигуллина Р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724,6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8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Галяутдинова Л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071,4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860,1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6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Галяутдинов Л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860,1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6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071,49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6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яхова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951,7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2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Редькина О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188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Зарипова Э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431,9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.10.Галимуллин А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958,2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Шарифуллина Ф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3719,4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2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0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уди 8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Закиров И.И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304,11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8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Меньшина А.Г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193,2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ный дом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Беляев А.Н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490,14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ната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Шакиров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0281,8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3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031,3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3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Шарипова О.А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5035.3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3200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80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,0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priora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Шагалеева М.В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123,9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1 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7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5545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Костарева Е.Е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8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005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7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Круз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Бакашева Н.М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247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кв.м.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7542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, Гараж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9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Шевроле Ланос </w:t>
            </w:r>
          </w:p>
        </w:tc>
      </w:tr>
      <w:tr>
        <w:trPr>
          <w:trHeight w:val="707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Камалов А.Р.</w:t>
            </w:r>
          </w:p>
        </w:tc>
        <w:tc>
          <w:tcPr>
            <w:tcW w:w="4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3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– эксперт (дознаватель) </w:t>
            </w:r>
          </w:p>
        </w:tc>
        <w:tc>
          <w:tcPr>
            <w:tcW w:w="1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528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6 кв.м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 с-маке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51:00Z</dcterms:created>
  <dc:creator>Администратор</dc:creator>
  <dc:description/>
  <cp:keywords/>
  <dc:language>en-US</dc:language>
  <cp:lastModifiedBy>УФССП </cp:lastModifiedBy>
  <dcterms:modified xsi:type="dcterms:W3CDTF">2013-04-19T06:37:00Z</dcterms:modified>
  <cp:revision>5</cp:revision>
  <dc:subject/>
  <dc:title>                                                                                                                                                                            Приложение</dc:title>
</cp:coreProperties>
</file>