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ванов Э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623,3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нар МАЗ-630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69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Калина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малиева А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8019,36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4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3060,1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8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Иванов Д.О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82,4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Закиров Д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596,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½ доля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05 ½ дол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Абитов Ф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о-ревизионны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362,4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3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Style17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9:00Z</dcterms:created>
  <dc:creator>Администратор</dc:creator>
  <dc:description/>
  <cp:keywords/>
  <dc:language>en-US</dc:language>
  <cp:lastModifiedBy>Администратор</cp:lastModifiedBy>
  <dcterms:modified xsi:type="dcterms:W3CDTF">2013-04-19T09:29:00Z</dcterms:modified>
  <cp:revision>4</cp:revision>
  <dc:subject/>
  <dc:title>                                                                                                                                                                            Приложение</dc:title>
</cp:coreProperties>
</file>