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1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552"/>
        <w:gridCol w:w="1923"/>
        <w:gridCol w:w="2200"/>
        <w:gridCol w:w="1376"/>
        <w:gridCol w:w="1429"/>
        <w:gridCol w:w="2686"/>
      </w:tblGrid>
      <w:tr>
        <w:trPr/>
        <w:tc>
          <w:tcPr>
            <w:tcW w:w="2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5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94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флетонова А.М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505,8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Луньков О.Ю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 ООД и А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36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 лачет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 ООД и АП 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зизова А.Т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19,94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-Рио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Захарова М.Н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384,6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Залялов Р.Р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667,3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930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ердюк Ю.А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693,8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1/20 доли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Аполосова В.О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729,3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35/4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49/4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,1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Хисамутдиннова М.Р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716,09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-логан</w:t>
            </w:r>
          </w:p>
        </w:tc>
      </w:tr>
      <w:tr>
        <w:trPr>
          <w:trHeight w:val="101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Якупова Л.А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865,9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2102</w:t>
            </w:r>
          </w:p>
        </w:tc>
      </w:tr>
      <w:tr>
        <w:trPr>
          <w:trHeight w:val="866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1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center" w:pos="633" w:leader="none"/>
                <w:tab w:val="left" w:pos="120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539,3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9</w:t>
            </w:r>
          </w:p>
        </w:tc>
      </w:tr>
      <w:tr>
        <w:trPr>
          <w:trHeight w:val="1107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Гусарова Н.Н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038,9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right" w:pos="209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10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Хафизуллина Д.Р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314,8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538,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гранта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Сулейманов Е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152,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6"/>
                <w:tab w:val="right" w:pos="198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767,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Скалченкова И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607,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53,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-лачетти</w:t>
            </w:r>
          </w:p>
        </w:tc>
      </w:tr>
      <w:tr>
        <w:trPr>
          <w:trHeight w:val="2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Еремченко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391,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6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Самигуллин М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6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239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6"/>
                <w:tab w:val="center" w:pos="9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Ванюхин С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Муфаздалов А.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0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Филипушкин И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6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Сибгатуллин Р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9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Мухаметшин Х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8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7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Шамсутдинов Р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191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 соток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Гусе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6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Коночкина Г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0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2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-авео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Литвинов А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Белов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153,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о-рио</w:t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Жирнов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9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Садыкова М.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  <w:r>
              <w:rPr>
                <w:sz w:val="28"/>
                <w:szCs w:val="28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4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Нуруллин И.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819,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Закамская Ю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057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315,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-фьюжин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Ляля Назмиева</dc:creator>
  <dc:description/>
  <cp:keywords/>
  <dc:language>en-US</dc:language>
  <cp:lastModifiedBy>Test1</cp:lastModifiedBy>
  <dcterms:modified xsi:type="dcterms:W3CDTF">2014-04-24T11:21:00Z</dcterms:modified>
  <cp:revision>33</cp:revision>
  <dc:subject/>
  <dc:title/>
</cp:coreProperties>
</file>