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Хакимова М.Ф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финансово-экономического отдела заместитель главного бухгалтера 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7077,8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6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финансово-экономического отдела заместитель главного бухгалтера 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417,2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-Спорттейдж (грант)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финансово-экономического отдела заместитель главного бухгалтера 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53,4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ухаметдинова Г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финансово-экономического отдела заместитель главного бухгалтера 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3341,8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/2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ейдай Гетц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. Нургалеева Э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324,3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Петрова Д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201,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наем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. Акашина Г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13609,6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 Иванова А.Р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99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8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Захарова И.В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60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811,3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O FLUENCE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Никонорова О.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682,3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амирова М.С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495,4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439,0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 Этриванова Д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297,7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1. Абдуллин А.Т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062,9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Шарипова Г.Ф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954,6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3. Гирфанова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663,7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4. Животлова М.И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134,5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Зец Г. 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36,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000,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Маннанова Г.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292,5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7. Калашникова М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248,4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ого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0-22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1:00Z</dcterms:created>
  <dc:creator>Администратор</dc:creator>
  <dc:description/>
  <cp:keywords/>
  <dc:language>en-US</dc:language>
  <cp:lastModifiedBy>УФССП </cp:lastModifiedBy>
  <dcterms:modified xsi:type="dcterms:W3CDTF">2014-04-30T09:38:00Z</dcterms:modified>
  <cp:revision>3</cp:revision>
  <dc:subject/>
  <dc:title>                                                                                                                                                                            Приложение</dc:title>
</cp:coreProperties>
</file>