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5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10"/>
        <w:gridCol w:w="4139"/>
        <w:gridCol w:w="1788"/>
        <w:gridCol w:w="2192"/>
        <w:gridCol w:w="1080"/>
        <w:gridCol w:w="926"/>
        <w:gridCol w:w="2330"/>
      </w:tblGrid>
      <w:tr>
        <w:trPr/>
        <w:tc>
          <w:tcPr>
            <w:tcW w:w="27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41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7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Общая сумма декларированного годового дохода за 201</w:t>
            </w: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>г.(руб)</w:t>
            </w:r>
          </w:p>
        </w:tc>
        <w:tc>
          <w:tcPr>
            <w:tcW w:w="41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3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7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Хузягалиева Г.Н.</w:t>
            </w:r>
          </w:p>
        </w:tc>
        <w:tc>
          <w:tcPr>
            <w:tcW w:w="4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Начальник отдела-старший судебный пристав Мензелинского РО СП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3956.05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1/5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долевая 1/5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1.2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2</w:t>
            </w:r>
          </w:p>
        </w:tc>
      </w:tr>
      <w:tr>
        <w:trPr/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чальник отдела-старший судебный пристав Мензелинского РО СП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1885.05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индивидуальна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1/5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долевая 1/5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74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1.2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 111730</w:t>
            </w:r>
          </w:p>
        </w:tc>
      </w:tr>
      <w:tr>
        <w:trPr/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чальник отдела-старший судебный пристав Мензелинского РО СП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мельный участок 1/5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долевая 1/5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.2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/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чальник отдела-старший судебный пристав Мензелинского РО СП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мельный участок 1/5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долевая 1/5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.2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/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-старший судебный пристав Мензелинского РО СП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мельный участок 1/5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долевая 1/5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.2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/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-старший судебный пристав Мензелинского РО СП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2. Миннахметова Г.Х.</w:t>
            </w:r>
          </w:p>
        </w:tc>
        <w:tc>
          <w:tcPr>
            <w:tcW w:w="4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Судебный пристав-исполнитель Мензелинского РО СП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1546.04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дивидуальна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/8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/5 доля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Квартира 1/8 доля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7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2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2.5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0</w:t>
            </w:r>
          </w:p>
        </w:tc>
      </w:tr>
      <w:tr>
        <w:trPr/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Мензелинского РО СП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½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1/8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½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/8 доля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47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,5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Мензелинского РО СП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1/8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/8 доля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,5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/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Судебный пристав-исполнитель Мензелинского РО СП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1/8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/8 доля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,5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/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Бахмина С.В.</w:t>
            </w:r>
          </w:p>
        </w:tc>
        <w:tc>
          <w:tcPr>
            <w:tcW w:w="4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Судебный пристав-исполнитель Мензелинского РО СП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0481.37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/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Судебный пристав-исполнитель Мензелинского РО СП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Шамсуллина Н.В.</w:t>
            </w:r>
          </w:p>
        </w:tc>
        <w:tc>
          <w:tcPr>
            <w:tcW w:w="4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Судебный пристав-исполнитель Мензелинского РО СП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9748.00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1/4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/2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Жилой дом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/4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/2 доля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0.25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1.82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/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Судебный пристав-исполнитель Мензелинского РО СП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/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Мензелинского РО СП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ru-RU"/>
              </w:rPr>
              <w:t>. Вазетдинова Л.Р.</w:t>
            </w:r>
          </w:p>
        </w:tc>
        <w:tc>
          <w:tcPr>
            <w:tcW w:w="4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Судебный пристав-исполнитель Мензелинского РО СП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4021.47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индивидуальная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,77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undai Accent</w:t>
            </w:r>
          </w:p>
        </w:tc>
      </w:tr>
      <w:tr>
        <w:trPr/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Судебный пристав-исполнитель Мензелинского РО СП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/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6. Григорьев Ю.И.</w:t>
            </w:r>
          </w:p>
        </w:tc>
        <w:tc>
          <w:tcPr>
            <w:tcW w:w="4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Мензелинского РО СП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2696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½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агаз с-190 </w:t>
            </w:r>
          </w:p>
        </w:tc>
      </w:tr>
      <w:tr>
        <w:trPr/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 Валиев Р.Р.</w:t>
            </w:r>
          </w:p>
        </w:tc>
        <w:tc>
          <w:tcPr>
            <w:tcW w:w="4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Мензелинского РО СП 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3087.85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/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8. Первак Д.С.</w:t>
            </w:r>
          </w:p>
        </w:tc>
        <w:tc>
          <w:tcPr>
            <w:tcW w:w="4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Мензелинского РО СП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8696.58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1/6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завершенное строительство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.86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.9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.08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.09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/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Мензелинского РО СП 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000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1/6 доля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Ж21251010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сквич комб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АЗ 21070</w:t>
            </w:r>
          </w:p>
        </w:tc>
      </w:tr>
      <w:tr>
        <w:trPr/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Мензелинского РО СП 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/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Мензелинского РО СП 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000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1/6 доля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/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Мензелинского РО СП 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1/6 доля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/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Мензелинского РО СП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Мензелинского РО СП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1/6 доля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ru-RU"/>
              </w:rPr>
              <w:t>. Шаматов И.И.</w:t>
            </w:r>
          </w:p>
        </w:tc>
        <w:tc>
          <w:tcPr>
            <w:tcW w:w="4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Судебный пристав по ОУПДС Мензелинского РО СП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3098.41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 111730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3:55:00Z</dcterms:created>
  <dc:creator/>
  <dc:description/>
  <cp:keywords/>
  <dc:language>en-US</dc:language>
  <cp:lastModifiedBy>ch.vafina</cp:lastModifiedBy>
  <dcterms:modified xsi:type="dcterms:W3CDTF">2014-04-21T11:05:00Z</dcterms:modified>
  <cp:revision>12</cp:revision>
  <dc:subject/>
  <dc:title/>
</cp:coreProperties>
</file>