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_DdeLink__8032_2048290505"/>
      <w:bookmarkStart w:id="1" w:name="__DdeLink__8032_2048290505"/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08"/>
        <w:gridCol w:w="1357"/>
        <w:gridCol w:w="1482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Мияссаров М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847.7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Лада 11196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994.8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Мугтасимова Л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187.1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левая 1/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6.8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845.1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Golf-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Subaru Impreza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 2717-2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юля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юля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.Валиахметова А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080.3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. индив. жил. строительство доля в праве 1/3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Жилой дом доля в праве 1/3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4+/-17,4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.7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9210.0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. индив. жил. строительство доля в праве 1/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я в праве 1/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евой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завершонное строительство ½ доля 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4+/-17,4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.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.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.7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ВАЗ 210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юля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. индив. жил. строительство доля в праве 1/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я в праве 1/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4+/-17,4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.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Башаров А.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93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12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254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Гайнутдинов Р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51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1/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5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54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ергеев В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37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 1/2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Жилой дом незавершенное строительство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Прио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Круз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58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 1/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незавершенное строительство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Зайниев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78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90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bookmarkStart w:id="2" w:name="__DdeLink__8032_2048290505"/>
      <w:r>
        <w:rPr>
          <w:rFonts w:eastAsia="Times New Roman" w:cs="Times New Roman"/>
          <w:lang w:val="ru-RU"/>
        </w:rPr>
        <w:t xml:space="preserve">  </w:t>
      </w:r>
      <w:bookmarkEnd w:id="2"/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ch.vafina</cp:lastModifiedBy>
  <cp:lastPrinted>2010-04-20T16:42:00Z</cp:lastPrinted>
  <dcterms:modified xsi:type="dcterms:W3CDTF">2014-04-22T10:34:00Z</dcterms:modified>
  <cp:revision>6</cp:revision>
  <dc:subject/>
  <dc:title/>
</cp:coreProperties>
</file>