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41"/>
        <w:gridCol w:w="1379"/>
        <w:gridCol w:w="1427"/>
        <w:gridCol w:w="268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Ячменева Ю.Ю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по линии дознания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548.4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по линии дознания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560.4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по линии дознания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Галеева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4052.7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.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зда СХ-5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2000.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2/3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Халиуллина Э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старшего судебного пристава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279.0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.5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Мирчевская И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522.0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Кречинская В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954.6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ева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4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Сидоров А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-дознава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973.4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ьво с 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Егорова Г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47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.9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782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ный дом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.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Ваз 2105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Matiz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Lada 2131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Квартира Квартира 1/5 доля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1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.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 xml:space="preserve">РФ        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Квартира 1/5 доля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.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Исмагилова Л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830.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3780.5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Богаткина Л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61.6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Валиахметова О.П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635.5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.1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35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Мондео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Зарипова Р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234.2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Ключникова М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997.9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3/10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3/10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.6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2/5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2/5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.6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5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.8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Lacetti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  <w:lang w:val="ru-RU"/>
              </w:rPr>
              <w:t>. Куликова С.Ф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6201.7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.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.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Лобанова Г.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2016.5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148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.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Минуллина Ф.Р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487.9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Квартира ½ доля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ствен. 1/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 Меган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ствен. 1/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Смирнова Ю.С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073.0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.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.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Хамматов Р.Р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9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Aveo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Галимов Р.Р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611.2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Гайнутдинова Л.В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796.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Царев М.В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06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340-26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59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Федотова И.С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682.6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Гематдинов Р.Э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100.5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Гришанкина А.В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073.6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(договор соц. найма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6467.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 дол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.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723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Гизеева Л.И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890.6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Даминова Д.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47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 Шарипов Э.Р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808.2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 индивидуальна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9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.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Шафоростова А.А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718.1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 Ануфриева Р.А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0069.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 Ахметшин И.И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298.8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134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 Алимов И.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125.8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.9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1572.8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 Гайазов М.Ф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24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594.9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.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 Глазков Ф.А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520.4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 Замалдинов М.А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277.4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Renault logan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8297.2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 Карасев Ю.А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85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 astra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  <w:lang w:val="ru-RU"/>
              </w:rPr>
              <w:t>.Смаль Е.Ю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781.6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000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. Савельев А.Ю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19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З Лада </w:t>
            </w:r>
            <w:r>
              <w:rPr>
                <w:sz w:val="28"/>
                <w:szCs w:val="28"/>
                <w:lang w:val="en-US"/>
              </w:rPr>
              <w:t>Priora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79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 ½ дол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. Тронягин Д.А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415.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.Юсупова З.С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644.5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.Потапов А.И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24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RANO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Моск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815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ch.vafina</cp:lastModifiedBy>
  <cp:lastPrinted>2010-04-20T16:42:00Z</cp:lastPrinted>
  <dcterms:modified xsi:type="dcterms:W3CDTF">2014-04-28T06:56:00Z</dcterms:modified>
  <cp:revision>9</cp:revision>
  <dc:subject/>
  <dc:title/>
</cp:coreProperties>
</file>