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0"/>
        <w:gridCol w:w="3530"/>
        <w:gridCol w:w="1923"/>
        <w:gridCol w:w="1908"/>
        <w:gridCol w:w="1357"/>
        <w:gridCol w:w="1482"/>
        <w:gridCol w:w="2688"/>
      </w:tblGrid>
      <w:tr>
        <w:trPr/>
        <w:tc>
          <w:tcPr>
            <w:tcW w:w="2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Хасанов Р.Г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государственной службы и кадров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6918,6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 учетом продажи автомобиля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ный кооператив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,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2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YD (Cerato Forte)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государственной службы и кадров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1897,87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-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at Panda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ru-RU"/>
              </w:rPr>
              <w:t xml:space="preserve"> Гришина С.В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Заместитель начальника отдела документационного обеспечения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8758,37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ссан Кашкай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Заместитель начальника отдела документационногообеспечения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600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ссан Алмера классик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Хамитова А.Н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отдела по работе с обращениями граждан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3864,26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9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отдела по работе с обращениями граждан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917,86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9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цубиси лансер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отдела по работе с обращениями граждан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9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отдела по работе с обращениями граждан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6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Степанова Е.Ю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организации работы по реализации имущества должников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4135,45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5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9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 Tiguan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организации работы по реализации имущества должников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054,57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ный бокс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50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Volkswagen Tiguan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организации работы по реализации имущества должников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9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организации работы по реализации имущества должников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9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Игошина Е.С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организации работы по реализации имущества должников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632,24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5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организации работы по реализации имущества должников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644,29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5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130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организации работы по реализации имущества должников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5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Неживой С.Д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организации ОУПДС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8372,73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(соц. наем)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9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организации ОУПДС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000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9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Загидулин С.Х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информатизации и обеспечения информационной безопасности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8708,67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1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Fluence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информатизации и обеспечения информационной безопасности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819,31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1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информатизации и обеспечения информационной безопасности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1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2071" w:hRule="atLeast"/>
        </w:trPr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информатизации и обеспечения информационной безопасности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1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Алексеев В.Ю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розыска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7704,7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учетом продажи квартиры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4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LADA </w:t>
            </w:r>
            <w:r>
              <w:rPr>
                <w:sz w:val="28"/>
                <w:szCs w:val="28"/>
                <w:lang w:val="ru-RU"/>
              </w:rPr>
              <w:t>111740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розыска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791,39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я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4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розыска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4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Сафин А.Г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ОКР и СМИ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2953,02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3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ель ГАЗ 3302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ель ГАЗ 2705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ОКР и СМИ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учетом продажи  квартиры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3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ndai Getz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ОКР и СМИ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3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ОКР и СМИ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3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Ягафарова Г.Х.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документационного обеспечения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6731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Fusion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документационного обеспечения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Нафигина А.Р.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ОКР и СМИ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7929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Высоцкая Елена Михайловна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начальника отдела информатизации и обеспечения информационной безопасности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015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3/4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2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начальника отдела информатизации и обеспечения информационной безопасности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9381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я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йота Рав 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пель  Вит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GEEP Cherokt</w:t>
            </w:r>
            <w:r>
              <w:rPr>
                <w:sz w:val="28"/>
                <w:szCs w:val="28"/>
                <w:lang w:val="ru-RU"/>
              </w:rPr>
              <w:t>ее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начальника отдела информатизации и обеспечения информационной безопасности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начальника отдела информатизации и обеспечения информационной безопасности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3.Закиров А.Ф.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рганизации исполнительного производства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8390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96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0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Калина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рганизации исполнительного производства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010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рганизации исполнительного производства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рганизации исполнительного производства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Сабиров С.Ф.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противодействия коррупции УФССП России 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3908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4/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1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нда СРВ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---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---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56:00Z</dcterms:created>
  <dc:creator>Администратор</dc:creator>
  <dc:description/>
  <cp:keywords/>
  <dc:language>en-US</dc:language>
  <cp:lastModifiedBy>УФССП </cp:lastModifiedBy>
  <cp:lastPrinted>2010-04-20T16:42:00Z</cp:lastPrinted>
  <dcterms:modified xsi:type="dcterms:W3CDTF">2014-05-15T07:23:00Z</dcterms:modified>
  <cp:revision>30</cp:revision>
  <dc:subject/>
  <dc:title>                                                                                                                                                                            Приложение</dc:title>
</cp:coreProperties>
</file>