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08"/>
        <w:gridCol w:w="1357"/>
        <w:gridCol w:w="1482"/>
        <w:gridCol w:w="2704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47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йнанов Н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917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долевая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индивидуальный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уальный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общая долевая 1/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.0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2.1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.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</w:tc>
      </w:tr>
      <w:tr>
        <w:trPr>
          <w:trHeight w:val="1947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долевая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общая долевая 1/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.0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.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1947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айффутдинов Ф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6439.5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3.9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94.9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DAEWONEXIA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прице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З 82993-01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8.94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99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 Накипова Н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894.1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 общая долевая ½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общая долевая ½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.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600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Земельный участок  обща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 обща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½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.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бриев Ш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лтас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77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о ОУПДС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лтас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54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лтас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Тазутдинов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лтас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09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101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лтас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5528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цваген поло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В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лтас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лтас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Хакимов Р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706.5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рд Фоку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Астр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00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023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Лапшин П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000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.1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«Астра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зель </w:t>
            </w:r>
          </w:p>
        </w:tc>
      </w:tr>
      <w:tr>
        <w:trPr>
          <w:trHeight w:val="1023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200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афиуллин Н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197.7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532.6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Садыйков Г.Г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514.76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1.4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алтас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4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30 Приора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ch.vafina</cp:lastModifiedBy>
  <cp:lastPrinted>2010-04-20T16:42:00Z</cp:lastPrinted>
  <dcterms:modified xsi:type="dcterms:W3CDTF">2014-04-22T10:04:00Z</dcterms:modified>
  <cp:revision>5</cp:revision>
  <dc:subject/>
  <dc:title/>
</cp:coreProperties>
</file>