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3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урмиев М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7426.4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  <w:lang w:val="ru-RU"/>
              </w:rPr>
              <w:t xml:space="preserve"> 1117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Kalina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4 доля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4 доля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4 доля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Баязитова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87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1540.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LARGUS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rStyle w:val="1"/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Фатхуллина Л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6995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Kalina</w:t>
            </w:r>
            <w:r>
              <w:rPr>
                <w:sz w:val="28"/>
                <w:szCs w:val="28"/>
                <w:lang w:val="ru-RU"/>
              </w:rPr>
              <w:t xml:space="preserve"> 2010г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636.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доля 1/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>
          <w:trHeight w:val="1046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 1/3 дол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общая  1/3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 1/3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абиров А.Ш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751.1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8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Мустафин М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944.7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312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92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6. Каримов З.Н.   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624.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34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 1/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лиахмето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425.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Земельный участок 1/12 дол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Жилой дом 1/12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1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LARGUS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2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2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1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2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2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1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2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2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1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Шафигуллина З.Р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599.8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долевая 1/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долевая 1/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809.9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долевая 1/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долевая 1/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Галан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долевая 1/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долевая 1/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долевая 1/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долевая 1/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58:00Z</dcterms:created>
  <dc:creator/>
  <dc:description/>
  <cp:keywords/>
  <dc:language>en-US</dc:language>
  <cp:lastModifiedBy>ch.vafina</cp:lastModifiedBy>
  <dcterms:modified xsi:type="dcterms:W3CDTF">2014-04-22T11:06:00Z</dcterms:modified>
  <cp:revision>14</cp:revision>
  <dc:subject/>
  <dc:title/>
</cp:coreProperties>
</file>