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Иванов Э.В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250,33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0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907,4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0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0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0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Иванов Д.О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039,4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3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73,03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3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3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амалиева А.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640,81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368,72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киров Д.И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ого отдел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394,45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 21150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05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Администратор</dc:creator>
  <dc:description/>
  <cp:keywords/>
  <dc:language>en-US</dc:language>
  <cp:lastModifiedBy>Test0</cp:lastModifiedBy>
  <dcterms:modified xsi:type="dcterms:W3CDTF">2014-04-29T12:27:00Z</dcterms:modified>
  <cp:revision>8</cp:revision>
  <dc:subject/>
  <dc:title>                                                                                                                                                                            Приложение</dc:title>
</cp:coreProperties>
</file>