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1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1"/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56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9"/>
        <w:gridCol w:w="3414"/>
        <w:gridCol w:w="2126"/>
        <w:gridCol w:w="1985"/>
        <w:gridCol w:w="1134"/>
        <w:gridCol w:w="1134"/>
        <w:gridCol w:w="2184"/>
      </w:tblGrid>
      <w:tr>
        <w:trPr/>
        <w:tc>
          <w:tcPr>
            <w:tcW w:w="25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4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1"/>
                <w:sz w:val="28"/>
                <w:szCs w:val="28"/>
                <w:lang w:val="ru-RU"/>
              </w:rPr>
              <w:t>13</w:t>
            </w:r>
            <w:r>
              <w:rPr>
                <w:rStyle w:val="1"/>
                <w:sz w:val="28"/>
                <w:szCs w:val="28"/>
              </w:rPr>
              <w:t>г.(руб)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1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1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1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Галиев А.Р.</w:t>
            </w:r>
          </w:p>
        </w:tc>
        <w:tc>
          <w:tcPr>
            <w:tcW w:w="3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чальник отдела – старший судебный пристав Муслюмовского РО СП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595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под жилищное строительство ¼ доля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Жилой дом 1/2 доля 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Жилой дом 1/4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2,6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.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.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круз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ТС 1714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3153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– старший судебный пристав Муслюмовского РО СП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14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под жилищное строительство ¼ доля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Жилой дом 1/2 доля 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Жилой дом 1/4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2,6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,1</w:t>
            </w:r>
          </w:p>
          <w:p>
            <w:pPr>
              <w:pStyle w:val="11"/>
              <w:tabs>
                <w:tab w:val="clear" w:pos="706"/>
                <w:tab w:val="left" w:pos="1140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</w:r>
          </w:p>
          <w:p>
            <w:pPr>
              <w:pStyle w:val="11"/>
              <w:tabs>
                <w:tab w:val="clear" w:pos="706"/>
                <w:tab w:val="left" w:pos="1140" w:leader="none"/>
              </w:tabs>
              <w:rPr>
                <w:lang w:val="ru-RU"/>
              </w:rPr>
            </w:pPr>
            <w:r>
              <w:rPr>
                <w:lang w:val="ru-RU"/>
              </w:rPr>
              <w:t>73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тсубиси ОУТЛЕНДЕР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– старший судебный пристав Муслюмовского РО СП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под жилищное строительство ¼ доля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Жилой дом 1/2 доля 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Жилой дом 1/4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2,6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,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– старший судебный пристав Муслюмовского РО СП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2,6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,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. Бурганов М.М.</w:t>
            </w:r>
          </w:p>
        </w:tc>
        <w:tc>
          <w:tcPr>
            <w:tcW w:w="3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Судебный пристав – исполнитель Муслюмовского РО СП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154.13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awoo Nexie</w:t>
            </w:r>
          </w:p>
        </w:tc>
      </w:tr>
      <w:tr>
        <w:trPr>
          <w:trHeight w:val="1063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– исполнитель Муслюмовского РО СП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998.6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¼ дол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– исполнитель Муслюмовского РО СП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– исполнитель Муслюмовского РО СП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Мирзагитова Г.И..</w:t>
            </w:r>
          </w:p>
        </w:tc>
        <w:tc>
          <w:tcPr>
            <w:tcW w:w="3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– исполнитель Муслюмовского РО СП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813.5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Мадярова Г.И.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– исполнитель Муслюмовского РО СП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93.3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договор аренды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– исполнитель Муслюмовского РО СП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946.1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договор аренды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– исполнитель Муслюмовского РО СП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договор аренд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5. Даутов Р.Р. </w:t>
            </w:r>
          </w:p>
        </w:tc>
        <w:tc>
          <w:tcPr>
            <w:tcW w:w="3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Муслюмовского РО СП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537.0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14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Муслюмовского РО СП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370.6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Муслюмовского РО СП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45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Арсланов О.М.</w:t>
            </w:r>
          </w:p>
        </w:tc>
        <w:tc>
          <w:tcPr>
            <w:tcW w:w="3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Муслюмовского РО СП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576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Style w:val="1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Муслюмовского РО СП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Муслюмовского РО СП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7. Кондратьев Р.Н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Муслюмовского РО СП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823.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930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Муслюмовского РО СП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680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Муслюмовского РО СП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Муслюмовского РО С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bidi="fa-IR" w:eastAsia="zh-CN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32:00Z</dcterms:created>
  <dc:creator/>
  <dc:description/>
  <cp:keywords/>
  <dc:language>en-US</dc:language>
  <cp:lastModifiedBy>ch.vafina</cp:lastModifiedBy>
  <dcterms:modified xsi:type="dcterms:W3CDTF">2014-04-22T12:34:00Z</dcterms:modified>
  <cp:revision>26</cp:revision>
  <dc:subject/>
  <dc:title/>
</cp:coreProperties>
</file>