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натуллина Г.М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Вахитовского  МРОСП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8655,53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Земельный участок  Комната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Вахитовского  МРОСП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0536,04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моленкова К.А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Вахитовского  МРОСП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602,04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3,7 кв.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5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да Калина 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олованова Ю.В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57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Нуруллов А.А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010,94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62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Сапахутдинова Ч.Х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216,7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2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57" w:hRule="atLeast"/>
        </w:trPr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Онучина Е.Е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780,2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Бароталиева Л.У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173,1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2,8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Исмагилов Г.Н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Вахитовского 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131,1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ный бок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Порываева Е.К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Вахитовского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453,1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-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Елесина В.В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6302,21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------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-----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- __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-------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Закарова Д.Р.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630,94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МРОСП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Замалтдинов Р.Р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2388,0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Касимова А.Р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60,3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МАЗ 551117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Насыбуллина И.Ж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90331,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615340,6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5. Полковникова Н.А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88,0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6718,9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мирнова С.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610,2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Садриев М.М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01,9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8. Исмагилова К.А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33,5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0</w:t>
            </w:r>
          </w:p>
        </w:tc>
      </w:tr>
      <w:tr>
        <w:trPr/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айсина Л.Х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по ведению депозитного счета) Вахитовского М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565,7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11193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Гатауллина Г.И.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ознаватель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Вахитовского  МРОСП 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0511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Ермолаев П.М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38403,4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ru-RU"/>
              </w:rPr>
              <w:t>355921,7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. Шикунов А.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4366,92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.Заббаров Э.Н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379,54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ektra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95,08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4.Синицын Д.Ю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958,26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97,2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. Имаев Ф.М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51,6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6. Алтынбаев Р.Х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9464,64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1078" w:hRule="atLeast"/>
        </w:trPr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. Руднев Д.В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693,52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Кузин Е.Ю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35,04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383,8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Никонов А.А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823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Пишеркин А.В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М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102,4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FABIA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6:00Z</dcterms:created>
  <dc:creator>Администратор</dc:creator>
  <dc:description/>
  <cp:keywords/>
  <dc:language>en-US</dc:language>
  <cp:lastModifiedBy>Test0</cp:lastModifiedBy>
  <cp:lastPrinted>2010-04-20T16:42:00Z</cp:lastPrinted>
  <dcterms:modified xsi:type="dcterms:W3CDTF">2014-04-29T11:17:00Z</dcterms:modified>
  <cp:revision>5</cp:revision>
  <dc:subject/>
  <dc:title>                                                                                                                                                                            Приложение</dc:title>
</cp:coreProperties>
</file>