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5"/>
        <w:gridCol w:w="4277"/>
        <w:gridCol w:w="1622"/>
        <w:gridCol w:w="2381"/>
        <w:gridCol w:w="1275"/>
        <w:gridCol w:w="735"/>
        <w:gridCol w:w="2330"/>
      </w:tblGrid>
      <w:tr>
        <w:trPr/>
        <w:tc>
          <w:tcPr>
            <w:tcW w:w="25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1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3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Залаков Ф.Ф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организации исполнительного производства УФССП по 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2963,07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Шаяхметова Э.Ф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организации исполнительного производства УФССП по 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4668,18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 легковой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3. Барлит А.Т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 отдела организации исполнительного производства УФССП по 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1032,7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 отдела организации исполнительного производства УФССП по РТ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125,92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4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тцубиси Лансер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Вопкова Е.А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 отдела организации исполнительного производства УФССП по РТ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0755,69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Газимова А.Г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отдела организации исполнительного производства УФССП по РТ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0043,13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,5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отдела организации исполнительного производства УФССП по РТ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Галявиева Л.Ф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 отдела организации исполнительного производства УФССП по РТ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411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 отдела организации исполнительного производства УФССП по РТ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1032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ната ½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,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ат Добло карго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Калин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Калина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 отдела организации исполнительного производства УФССП по РТ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 отдела организации исполнительного производства УФССП по РТ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Гумерова Г. Р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отдела организации исполнительного производства УФССП по РТ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3196,86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YOTA RAV 4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Зиманова Е.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 отдела организации исполнительного производства УФССП по РТ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0310,67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5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Муракаева Ф.А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отдела организации исполнительного производства УФССП по РТ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3351,26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ната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,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,8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40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Рахимуллина И.И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отдела организации исполнительного производства УФССП по РТ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211,17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7 доли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Рахматуллина Л.Х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Вахитовского РО СП УФССП по РТ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4408,77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1/8 доли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 Шульга Е.Г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отдела организации исполнительного производства УФССП по РТ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70,30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,70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ewoo Matiz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отдела организации исполнительного производства УФССП по РТ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0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отдела организации исполнительного производства УФССП по РТ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-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 Халиулина А.Ф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отдела организации исполнительного производства УФССП по РТ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7156,85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5:37:00Z</dcterms:created>
  <dc:creator>Администратор</dc:creator>
  <dc:description/>
  <cp:keywords/>
  <dc:language>en-US</dc:language>
  <cp:lastModifiedBy>Test0</cp:lastModifiedBy>
  <dcterms:modified xsi:type="dcterms:W3CDTF">2014-04-28T13:12:00Z</dcterms:modified>
  <cp:revision>6</cp:revision>
  <dc:subject/>
  <dc:title>                                                                                                                                                                            Приложение</dc:title>
</cp:coreProperties>
</file>