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45"/>
        <w:gridCol w:w="47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аккасова Э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старший судебный – пристав Кукморского РОСП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412,53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– пристав Кукмор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– пристав Кукмор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8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орбунов А.П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Кукморского РОСП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67,4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заместитель старшего судебного пристава Кукмор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33,1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заместитель старшего судебного пристава Кукмор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зимуратова Г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Кукморского РО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760,79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ляхов Р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16,06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З приора</w:t>
            </w:r>
          </w:p>
        </w:tc>
      </w:tr>
      <w:tr>
        <w:trPr>
          <w:trHeight w:val="92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Латипова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399,59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09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593,06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 210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Sandero</w:t>
            </w:r>
          </w:p>
        </w:tc>
      </w:tr>
      <w:tr>
        <w:trPr>
          <w:trHeight w:val="839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урбанова З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42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ббасов И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989,42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2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Гордив В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018,7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-Логан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802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897,09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Хисматов А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806,65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</w:tc>
      </w:tr>
      <w:tr>
        <w:trPr>
          <w:trHeight w:val="819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 г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Шакиров Р.Н.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444,0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</w:tc>
      </w:tr>
      <w:tr>
        <w:trPr>
          <w:trHeight w:val="40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46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49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Камалов М.Б.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347,63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</w:tr>
      <w:tr>
        <w:trPr>
          <w:trHeight w:val="536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800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8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Исрафилов Р.Н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75,6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1,0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5,04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21144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Антонова З.И.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324,8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05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078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14,37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93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Касимов Р.И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250,0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20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собственность 3,12 г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7654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9226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укмор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1</cp:lastModifiedBy>
  <dcterms:modified xsi:type="dcterms:W3CDTF">2014-04-23T06:23:00Z</dcterms:modified>
  <cp:revision>8</cp:revision>
  <dc:subject/>
  <dc:title/>
</cp:coreProperties>
</file>