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1"/>
        <w:gridCol w:w="4139"/>
        <w:gridCol w:w="1788"/>
        <w:gridCol w:w="1962"/>
        <w:gridCol w:w="1038"/>
        <w:gridCol w:w="1198"/>
        <w:gridCol w:w="2329"/>
      </w:tblGrid>
      <w:tr>
        <w:trPr/>
        <w:tc>
          <w:tcPr>
            <w:tcW w:w="27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игматуллин И.И.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начальника отдела-старшего судебного пристава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1147,23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начальника отдела-старшего судебного пристава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2621,3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9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151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730</w:t>
            </w:r>
          </w:p>
        </w:tc>
      </w:tr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Идрисов М.М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822,41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Гранта</w:t>
            </w:r>
          </w:p>
        </w:tc>
      </w:tr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4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Хайрутдинова Л.А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813,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92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</w:t>
            </w:r>
          </w:p>
        </w:tc>
      </w:tr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030,59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92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92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92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Яруллин Р.И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084,47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Абдурахманов М.Р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760,72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Авео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 Логинов А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689,28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ДА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7100,11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7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00Z</dcterms:created>
  <dc:creator/>
  <dc:description/>
  <cp:keywords/>
  <dc:language>en-US</dc:language>
  <cp:lastModifiedBy>УФССП </cp:lastModifiedBy>
  <dcterms:modified xsi:type="dcterms:W3CDTF">2014-04-30T07:28:00Z</dcterms:modified>
  <cp:revision>3</cp:revision>
  <dc:subject/>
  <dc:title/>
</cp:coreProperties>
</file>