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4277"/>
        <w:gridCol w:w="1741"/>
        <w:gridCol w:w="2262"/>
        <w:gridCol w:w="1275"/>
        <w:gridCol w:w="735"/>
        <w:gridCol w:w="2329"/>
      </w:tblGrid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арпов А.Б.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0638,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Лансер-20</w:t>
            </w:r>
          </w:p>
        </w:tc>
      </w:tr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894,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. Шарипов М.М.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10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ь квартиры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СПЕКТРА</w:t>
            </w:r>
          </w:p>
        </w:tc>
      </w:tr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5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. Хаметгатин Р.М.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83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Салярис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Баширов Н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79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¼ 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трила С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27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433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Шарифуллин А.М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932,8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5 доля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1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433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5 доля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1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1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 Батялов В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60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5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Кулиев А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94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дол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Сид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8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 Панджакидзе М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446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атауллин Р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383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7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Ситдик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846,9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946,6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Гарипов Р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76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- приора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64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½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 гранта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Ханнанов Р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56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евая земля 1/108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8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598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43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8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Чиркин Ю.П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659,5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Галаутдинов Н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471,9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9,9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4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цеп легковой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3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6. Ибрагимов М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85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РИО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246,6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Логутов И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068,7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Горячев Е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928,6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Шарифуллин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697,1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Мусагитов М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67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615,1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Байрамов Р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853,9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00,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Камалов Н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55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zzo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 xml:space="preserve">Lada granta 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2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Шарип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71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¾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Минимулин Д.Т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58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921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10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5.Удовенко И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960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и 1/24 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46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4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Рио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4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Чащин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58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40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7.Гайфуллин А.Ф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Кузьмин И.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3340,62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6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9359,00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6,7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6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OCTAVIA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Попова И.Б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011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6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4800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o Logan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Дудник А.И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815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43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497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1. Юмаев И.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731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rato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Харчиков В.И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000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00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Пьянзин А.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226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9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82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2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4. Шакиров Б.Д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611,99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Гранта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29:00Z</dcterms:created>
  <dc:creator>Администратор</dc:creator>
  <dc:description/>
  <cp:keywords/>
  <dc:language>en-US</dc:language>
  <cp:lastModifiedBy>Test0</cp:lastModifiedBy>
  <dcterms:modified xsi:type="dcterms:W3CDTF">2014-04-25T12:14:00Z</dcterms:modified>
  <cp:revision>5</cp:revision>
  <dc:subject/>
  <dc:title>                                                                                                                                                                            Приложение</dc:title>
</cp:coreProperties>
</file>