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3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ухамад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019,0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¾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7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</w:t>
            </w:r>
          </w:p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ГАЗ 2705   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KIA JD (CEED)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Kawasaki ZZR 400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400.7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бдрахманова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25,5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рфоломеева А.В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857,7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YNDAI ACCENT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Шокуров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– исполни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641,3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97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4.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хитова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лавный специалист- эксперт дознава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43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дознава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дознава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дознаватель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Галиев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Ютаз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15,1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райшин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026,7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4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Насыров Г.З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71,82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Акцент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555,00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2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Тазеев Р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165,3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27,0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---- 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Гиматдин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Ютаз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10026,2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0</cp:lastModifiedBy>
  <cp:lastPrinted>2010-04-20T16:42:00Z</cp:lastPrinted>
  <dcterms:modified xsi:type="dcterms:W3CDTF">2014-04-22T06:50:00Z</dcterms:modified>
  <cp:revision>5</cp:revision>
  <dc:subject/>
  <dc:title/>
</cp:coreProperties>
</file>