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ронов Н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374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7,49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ксент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559,6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сбах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265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47.6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  <w:r>
              <w:rPr>
                <w:sz w:val="28"/>
                <w:szCs w:val="28"/>
                <w:lang w:val="en-US"/>
              </w:rPr>
              <w:t>1/5</w:t>
            </w:r>
            <w:r>
              <w:rPr>
                <w:sz w:val="28"/>
                <w:szCs w:val="28"/>
                <w:lang w:val="ru-RU"/>
              </w:rPr>
              <w:t>доля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42.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.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зизуллин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106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5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2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ектр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56,2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12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лимуллин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114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ектра «В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-452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67,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8,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мамутдинов Р.Р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318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   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 315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янова В.Р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520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бдуллин И.И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347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1119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Фаттахова И.Т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3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08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ый строительством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адорожный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281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8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5,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ТС17144г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16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5,7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Неумоин Е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803,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8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 21909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42,6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8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8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ибгаев И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528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,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-111930 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70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алимов И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51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676,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 Миннеханов Р.Р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19,19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3:00Z</dcterms:created>
  <dc:creator>Администратор</dc:creator>
  <dc:description/>
  <cp:keywords/>
  <dc:language>en-US</dc:language>
  <cp:lastModifiedBy>Test0</cp:lastModifiedBy>
  <dcterms:modified xsi:type="dcterms:W3CDTF">2014-04-22T10:44:00Z</dcterms:modified>
  <cp:revision>5</cp:revision>
  <dc:subject/>
  <dc:title>                                                                                                                                                                            Приложение</dc:title>
</cp:coreProperties>
</file>