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4139"/>
        <w:gridCol w:w="1806"/>
        <w:gridCol w:w="1944"/>
        <w:gridCol w:w="1038"/>
        <w:gridCol w:w="1198"/>
        <w:gridCol w:w="2329"/>
      </w:tblGrid>
      <w:tr>
        <w:trPr/>
        <w:tc>
          <w:tcPr>
            <w:tcW w:w="2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алимов И.Д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старший судебный- пристав Дрожжановского РОСП 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5127.4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старший судебный- пристав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6000.0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камри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Насыров Э.К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Дрожжановского РОСП 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460.9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ASTRA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алимуллин Р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39354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id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0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отников Р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003.76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9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алимуллин М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 Дрожжановского РОСП    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632.7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 Дрожжановского РОСП 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Муисин Р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871.4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(общая долевая ¼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(общая долевая 3/10)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1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8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УАЗ 3303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147.52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общая долевая ¼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общая долевая(1/5)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1,0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36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общая долевая ¼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долевая(1/5)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1,0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36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Атнагулов А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437.2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29.7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Ильсин Ю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285.68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PRIORA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839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Албутова А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00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общая долевая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000</w:t>
            </w:r>
          </w:p>
        </w:tc>
        <w:tc>
          <w:tcPr>
            <w:tcW w:w="194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общая долевая </w:t>
            </w:r>
          </w:p>
        </w:tc>
        <w:tc>
          <w:tcPr>
            <w:tcW w:w="103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19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а/м Богдан 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Агапова Н.С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т 3 разряда Дрожжановского РОСП 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98.51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830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т 3 разряда Дрожжановского РОС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т 3 разряда Дрожжановского РОСП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ch.vafina</cp:lastModifiedBy>
  <dcterms:modified xsi:type="dcterms:W3CDTF">2014-04-22T11:35:00Z</dcterms:modified>
  <cp:revision>7</cp:revision>
  <dc:subject/>
  <dc:title/>
</cp:coreProperties>
</file>