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7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81"/>
        <w:gridCol w:w="2835"/>
        <w:gridCol w:w="2126"/>
        <w:gridCol w:w="1984"/>
        <w:gridCol w:w="1349"/>
        <w:gridCol w:w="1483"/>
        <w:gridCol w:w="2719"/>
      </w:tblGrid>
      <w:tr>
        <w:trPr/>
        <w:tc>
          <w:tcPr>
            <w:tcW w:w="26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1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8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7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6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Салихзянова Ю.Д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-заместитель старшего судебного пристава Бугульминского РОСП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9185,49 руб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3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-заместитель старшего судебного пристава Бугульминского РОСП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 xml:space="preserve">550127,62 руб. 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3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14</w:t>
            </w:r>
          </w:p>
        </w:tc>
      </w:tr>
      <w:tr>
        <w:trPr/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–заместитель старшего судебного пристава Бугульминского РОСП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1396" w:hRule="atLeast"/>
        </w:trPr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-заместитель старшего судебного пристава Бугульминского РОСП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Набиуллина О.А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–заместитель старшего судебного пристава Бугульминского РОСП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1633,37 руб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-заместитель старшего судебного пристава Бугульминского РОСП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6728,22 руб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жилое помещение ½ доли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8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-заместитель старшего судебного пристава Бугульминского РОСП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-заместитель старшего судебного пристава Бугульминского РОСП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Митряева Н.А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 Бугульминского РОСП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4825,06 руб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усадеб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7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исан Тиида</w:t>
            </w:r>
          </w:p>
        </w:tc>
      </w:tr>
      <w:tr>
        <w:trPr>
          <w:trHeight w:val="794" w:hRule="atLeast"/>
        </w:trPr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Мингазов Р.Г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Бугульминского РОСП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1535,71 руб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,9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272" w:hRule="atLeast"/>
        </w:trPr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удебный пристав-исполнитель Бугульминского РОСП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760,71 руб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867" w:hRule="atLeast"/>
        </w:trPr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Бугульминского РОСП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---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----</w:t>
            </w:r>
          </w:p>
        </w:tc>
      </w:tr>
      <w:tr>
        <w:trPr/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Бугульминского РОСП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 xml:space="preserve">---          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402" w:hRule="atLeast"/>
        </w:trPr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Марпелова Е.А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Бугульминского РОСП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0383,3 руб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я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,4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220" w:hRule="atLeast"/>
        </w:trPr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Бугульминского РОСП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8008,95 руб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Ford </w:t>
            </w:r>
          </w:p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ndeo</w:t>
            </w:r>
          </w:p>
        </w:tc>
      </w:tr>
      <w:tr>
        <w:trPr/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Бугульминского РОСП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Бугульминского РОСП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лля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,4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Красова О.А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Бугульминского РОСП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7261,82 руб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,7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149" w:hRule="atLeast"/>
        </w:trPr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Захарова Д.В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Бугульминского РОСП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979 руб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6 доли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9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,9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удебный пристав-исполнитель Бугульминского РОСП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907,96 руб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9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,3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удебный пристав-исполнитель Бугульминского РОСП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9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удебный пристав-исполнитель Бугульминского РОСП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9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Давлетова Э.Х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удебный пристав-исполнитель Бугульминского РОСП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1790,28 руб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и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5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удебный пристав-исполнитель Бугульминского РОСП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и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5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Горохова И.В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удебный пристав-исполнитель Бугульминского РОСП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4525 руб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,175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/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Бугульминского РОСП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8218 руб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yndai Sonata</w:t>
            </w:r>
          </w:p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07</w:t>
            </w:r>
          </w:p>
        </w:tc>
      </w:tr>
      <w:tr>
        <w:trPr/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Гусева Ю.С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удебный пристав-исполнитель Бугульминского РОСП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4118 руб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2/3 доли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Бугульминского РОСП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188" w:hRule="atLeast"/>
        </w:trPr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Бугульминского РОСП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и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Агеев М.Р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Бугульминского РОСП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5160,80 руб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14</w:t>
            </w:r>
          </w:p>
        </w:tc>
      </w:tr>
      <w:tr>
        <w:trPr>
          <w:trHeight w:val="901" w:hRule="atLeast"/>
        </w:trPr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Захаров С.М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Бугульминского РОСП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2679,48 руб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и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5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Бугульминского РОСП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Бугульминского РОСП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Ионов А.А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удебный пристав по ОУПДС Бугульминского РОСП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6483,25 руб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1220" w:hRule="atLeast"/>
        </w:trPr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удебный пристав по ОУПДС Бугульминского РОСП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260,57 руб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Конаков И.В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Бугульминского РОСП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8071,58 руб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Маликов Д.В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Бугульминского РОСП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0122,94 руб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и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,5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Бугульминского РОСП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и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2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Николаев А.Н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Бугульминского РОСП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3459,33 руб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1177" w:hRule="atLeast"/>
        </w:trPr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удебный пристав по ОУПДС Бугульминского РОСП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171,33 руб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и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,7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 xml:space="preserve">РФ          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114</w:t>
            </w:r>
          </w:p>
        </w:tc>
      </w:tr>
      <w:tr>
        <w:trPr/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Бугульминского РОСП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и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,7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Попова Г.А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Бугульминского РОСП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3040,90 руб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6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5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Сафина Е.В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Бугульминского РОСП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5859,23 руб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6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Бугульминского РОСП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3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Суфиянова О.В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по депозиту)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5122,55 руб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и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,7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по депозиту)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з-330202</w:t>
            </w:r>
          </w:p>
        </w:tc>
      </w:tr>
      <w:tr>
        <w:trPr/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по депозиту)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и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,7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по депозиту)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и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,7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Фарушина Д.Р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Бугульминского РОСП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5669,08 руб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,2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,2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Бугульминского РОСП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,2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 xml:space="preserve">РФ   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/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Шайдуллина Е.А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Бугульминского РОСП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7606,21 руб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3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3 доли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5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5,6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Бугульминского РОСП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943,84 руб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2/3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2/3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47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5,6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,6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ж-2126</w:t>
            </w:r>
          </w:p>
        </w:tc>
      </w:tr>
      <w:tr>
        <w:trPr/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Бугульминского РОСП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3 и 2/3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3 и 2/3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5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72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5,6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,6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ж-2126</w:t>
            </w:r>
          </w:p>
        </w:tc>
      </w:tr>
      <w:tr>
        <w:trPr/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Шафигуллина А.Ф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Бугульминского РОСП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2122,99 руб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4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,9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Бугульминского РОСП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Бугульминского РОСП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851,72 руб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и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4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5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-217030</w:t>
            </w:r>
          </w:p>
        </w:tc>
      </w:tr>
      <w:tr>
        <w:trPr/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Сотникова Н.С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Бугульминского РОСП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1777,67 руб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УФССП </cp:lastModifiedBy>
  <cp:lastPrinted>2010-04-20T16:42:00Z</cp:lastPrinted>
  <dcterms:modified xsi:type="dcterms:W3CDTF">2014-04-24T12:28:00Z</dcterms:modified>
  <cp:revision>9</cp:revision>
  <dc:subject/>
  <dc:title/>
</cp:coreProperties>
</file>