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1"/>
        <w:gridCol w:w="4293"/>
        <w:gridCol w:w="1785"/>
        <w:gridCol w:w="2190"/>
        <w:gridCol w:w="1275"/>
        <w:gridCol w:w="735"/>
        <w:gridCol w:w="2326"/>
      </w:tblGrid>
      <w:tr>
        <w:trPr/>
        <w:tc>
          <w:tcPr>
            <w:tcW w:w="2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Лутфуллин А.К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Арского МР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624.1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потек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82.2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Шигабутдинова Л.З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 начальника отдела старшего судебного пристав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34967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Нурмиев Р.Р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рского МРОС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639.1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440</w:t>
            </w:r>
          </w:p>
        </w:tc>
      </w:tr>
      <w:tr>
        <w:trPr>
          <w:trHeight w:val="1063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205.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182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рского МРОС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Алихзянов Р.Ф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544.6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Honpa Civic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йнуллина С.А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/3 доля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Загидуллина Р.Р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65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42.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Арского МР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ултанова Р.Г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31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5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алихова Г.Р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Арского МР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56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рского М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62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.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каблук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рифзянова Л.С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36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Нагимов Д.Р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рского М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140.0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Хазиахметов Р.Р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370.5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4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730.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Юсупов М.С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57.9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200.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Закиров И.М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11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Камалов Н.М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988.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3.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«Авенсис»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523.6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3.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Шакуров А.Ш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00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ое недвижимое имущество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ксваген Поло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Шрафиева М.Р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Арского МР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28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Гараева Р.И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107.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 индивидуальна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ого М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505.6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2140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Хабибуллин Р.Р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07.7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идуаль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orento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4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8"/>
            </w:tblGrid>
            <w:tr>
              <w:trPr/>
              <w:tc>
                <w:tcPr>
                  <w:tcW w:w="4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Старший специалист 3 разряда Арского МРОСП</w:t>
                  </w:r>
                </w:p>
              </w:tc>
            </w:tr>
          </w:tbl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Тагирова Р.Р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18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4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 111930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Гимадеева Г.А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201.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.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Фазылова Л.Ф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н 2110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рского М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ch.vafina</cp:lastModifiedBy>
  <dcterms:modified xsi:type="dcterms:W3CDTF">2014-04-24T11:01:00Z</dcterms:modified>
  <cp:revision>10</cp:revision>
  <dc:subject/>
  <dc:title/>
</cp:coreProperties>
</file>