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1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1"/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0"/>
        <w:gridCol w:w="3532"/>
        <w:gridCol w:w="1923"/>
        <w:gridCol w:w="1941"/>
        <w:gridCol w:w="1324"/>
        <w:gridCol w:w="1482"/>
        <w:gridCol w:w="2686"/>
      </w:tblGrid>
      <w:tr>
        <w:trPr/>
        <w:tc>
          <w:tcPr>
            <w:tcW w:w="2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1"/>
                <w:sz w:val="28"/>
                <w:szCs w:val="28"/>
                <w:lang w:val="ru-RU"/>
              </w:rPr>
              <w:t>13</w:t>
            </w:r>
            <w:r>
              <w:rPr>
                <w:rStyle w:val="1"/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1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Валиуллов Е.С.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– старший судебный приста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9502,2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,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TOYOTA RAV4</w:t>
            </w:r>
          </w:p>
        </w:tc>
      </w:tr>
      <w:tr>
        <w:trPr/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– старший судебный приста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362,1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SUBARU</w:t>
            </w:r>
          </w:p>
        </w:tc>
      </w:tr>
      <w:tr>
        <w:trPr/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– старший судебный приста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– старший судебный приста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Набиуллина Р.Р.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. начальника отдела – старшего судебного пристав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8902,4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 в праве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т-лачетти</w:t>
            </w:r>
          </w:p>
        </w:tc>
      </w:tr>
      <w:tr>
        <w:trPr/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. начальника отдела – старшего судебного пристав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5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Лочетти</w:t>
            </w:r>
          </w:p>
        </w:tc>
      </w:tr>
      <w:tr>
        <w:trPr/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Митрофанова Т.С.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судебных приставов 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681,7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судебных приставов 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8882,3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Mazda-3</w:t>
            </w:r>
          </w:p>
        </w:tc>
      </w:tr>
      <w:tr>
        <w:trPr/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судебных приставов 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Данилов Е.И.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047,9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ссан-Лаурел</w:t>
            </w:r>
          </w:p>
        </w:tc>
      </w:tr>
      <w:tr>
        <w:trPr/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4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Габидуллина А.Г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4590,6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</w:tc>
      </w:tr>
      <w:tr>
        <w:trPr/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6.Хисматуллина Н.Т. 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6467,3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9</w:t>
            </w:r>
          </w:p>
        </w:tc>
      </w:tr>
      <w:tr>
        <w:trPr/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.Юсупова Н.Р.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7907,9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76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7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-логан</w:t>
            </w:r>
          </w:p>
        </w:tc>
      </w:tr>
      <w:tr>
        <w:trPr>
          <w:trHeight w:val="546" w:hRule="atLeast"/>
        </w:trPr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>
          <w:trHeight w:val="590" w:hRule="atLeast"/>
        </w:trPr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8.Никитина Л.Г.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336,2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7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о-Рио</w:t>
            </w:r>
          </w:p>
        </w:tc>
      </w:tr>
      <w:tr>
        <w:trPr/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9.Воронова Ю.М.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269,2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2 доли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0.Сергеева Р.А.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509,9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6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6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1.Газизянова Д.Р.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168,6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1/3 дол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,4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9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6"/>
                <w:tab w:val="right" w:pos="2006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12.Вдовина А.П.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009,8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3.Щелчкова Т.Д.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978,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9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111830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9302,9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9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9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4.Кочнева К.С.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196,1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5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Ф       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01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5.Скрябина Л.Р.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104,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247,4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МВ 520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Шакирова И.Р.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454,0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ч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Матюшкина Т.Л.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390,0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Соловов Д.Ю.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247,7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8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Филипова Ж.А.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820,0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Тома А.Ж.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138,8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Харисова Л.Г.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640,32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Галлямова А.М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92,3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¼ дол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7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883" w:hRule="atLeast"/>
        </w:trPr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70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сан X-TRE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рузовые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DAF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ed Laiher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rsedes-Benz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цепы 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rone</w:t>
            </w:r>
          </w:p>
          <w:p>
            <w:pPr>
              <w:pStyle w:val="Style17"/>
              <w:rPr/>
            </w:pPr>
            <w:r>
              <w:rPr>
                <w:rStyle w:val="1"/>
                <w:sz w:val="28"/>
                <w:szCs w:val="28"/>
                <w:lang w:val="en-US"/>
              </w:rPr>
              <w:t>Keu</w:t>
            </w:r>
            <w:r>
              <w:rPr>
                <w:rStyle w:val="1"/>
                <w:sz w:val="28"/>
                <w:szCs w:val="28"/>
                <w:lang w:val="ru-RU"/>
              </w:rPr>
              <w:t>ль</w:t>
            </w:r>
          </w:p>
          <w:p>
            <w:pPr>
              <w:pStyle w:val="Style17"/>
              <w:rPr/>
            </w:pPr>
            <w:r>
              <w:rPr>
                <w:rStyle w:val="1"/>
                <w:sz w:val="28"/>
                <w:szCs w:val="28"/>
                <w:lang w:val="en-US"/>
              </w:rPr>
              <w:t>Keu</w:t>
            </w:r>
            <w:r>
              <w:rPr>
                <w:rStyle w:val="1"/>
                <w:sz w:val="28"/>
                <w:szCs w:val="28"/>
                <w:lang w:val="ru-RU"/>
              </w:rPr>
              <w:t>ль</w:t>
            </w:r>
          </w:p>
          <w:p>
            <w:pPr>
              <w:pStyle w:val="Style17"/>
              <w:rPr>
                <w:rStyle w:val="1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Воронцов А.В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78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54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7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Хайрутдинов Р.Р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530,5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Козлов В.А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489,3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Шакиров Н.И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439,6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539,2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Султанов И.И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8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со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ч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5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Касимов Д.И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439,5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-Нива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0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Карпачев С.Н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593,5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Lifan X-60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Уреев И.И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21,9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ната 1/5 дол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Богданович С.И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698,9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з-калина 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Сафиуллин Р.Х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427,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11183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Янгличев Р.Р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удебный пристав по ОУПДС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Хазиева А.В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199,3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Ф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5 дол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ендай-Акцент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5 дол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.Милославская Т.А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665,9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ч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6"/>
          <w:tab w:val="left" w:pos="9540" w:leader="none"/>
        </w:tabs>
        <w:rPr/>
      </w:pPr>
      <w:r>
        <w:rPr>
          <w:rStyle w:val="1"/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35:00Z</dcterms:created>
  <dc:creator/>
  <dc:description/>
  <cp:keywords/>
  <dc:language>en-US</dc:language>
  <cp:lastModifiedBy>Test1</cp:lastModifiedBy>
  <dcterms:modified xsi:type="dcterms:W3CDTF">2014-04-25T06:42:00Z</dcterms:modified>
  <cp:revision>44</cp:revision>
  <dc:subject/>
  <dc:title/>
</cp:coreProperties>
</file>