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узафаров Р.В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716,4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«Дастер»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045,93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 Ахметзянов И.Ш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96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ундай Санта Фе </w:t>
            </w:r>
            <w:r>
              <w:rPr>
                <w:sz w:val="28"/>
                <w:szCs w:val="28"/>
                <w:lang w:val="en-US"/>
              </w:rPr>
              <w:t>New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60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3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сина Э.З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758,3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ntiac Vibe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рипов Р.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600,3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890,21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Тазиев Р.Р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275,89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434,28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дертдинов Р.М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385,09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Сантафе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Солярис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Сантафе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узнецова Т.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2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96255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Чайка-сервис 27842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JCB</w:t>
            </w:r>
            <w:r>
              <w:rPr>
                <w:sz w:val="28"/>
                <w:szCs w:val="28"/>
                <w:lang w:val="ru-RU"/>
              </w:rPr>
              <w:t>225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улыгина Ю.В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отдела материально-технического обеспечения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918,25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Администратор</dc:creator>
  <dc:description/>
  <cp:keywords/>
  <dc:language>en-US</dc:language>
  <cp:lastModifiedBy>Test0</cp:lastModifiedBy>
  <dcterms:modified xsi:type="dcterms:W3CDTF">2014-04-29T13:19:00Z</dcterms:modified>
  <cp:revision>10</cp:revision>
  <dc:subject/>
  <dc:title>                                                                                                                                                                            Приложение</dc:title>
</cp:coreProperties>
</file>