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0"/>
        <w:gridCol w:w="3630"/>
        <w:gridCol w:w="1908"/>
        <w:gridCol w:w="1908"/>
        <w:gridCol w:w="1372"/>
        <w:gridCol w:w="1450"/>
        <w:gridCol w:w="2727"/>
      </w:tblGrid>
      <w:tr>
        <w:trPr/>
        <w:tc>
          <w:tcPr>
            <w:tcW w:w="2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7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ru-RU"/>
              </w:rPr>
              <w:t>1.Сатдинов И.А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1769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2/3 доли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3 доля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0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9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6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тдела-старший судебный пристав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211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и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6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ЗУКИ </w:t>
            </w:r>
            <w:r>
              <w:rPr>
                <w:sz w:val="28"/>
                <w:szCs w:val="28"/>
                <w:lang w:val="en-US"/>
              </w:rPr>
              <w:t>SX 4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Лаишевского РОСП 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и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6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Лаишевского РОСП 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Гурьева А.Н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966,1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легковой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Щеголева Е.А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383,1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и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,1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изатулина Н.А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860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-эксперт (дознаватель) Лаишевского РОСП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549,28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Вафин И.В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316,4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6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O SANDERO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6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ru-RU"/>
              </w:rPr>
              <w:t>6.Сутугин С.А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Лаишевского РОСП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064,6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легковой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Лаишевского РОСП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77,1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3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,5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Лаишевского РОСП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 Лаишевского РОСП 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Test0</cp:lastModifiedBy>
  <cp:lastPrinted>2010-04-20T16:42:00Z</cp:lastPrinted>
  <dcterms:modified xsi:type="dcterms:W3CDTF">2014-04-24T06:18:00Z</dcterms:modified>
  <cp:revision>4</cp:revision>
  <dc:subject/>
  <dc:title/>
</cp:coreProperties>
</file>