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аткова А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068,16 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v 4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а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а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------ 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Бухарин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4844,3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976,4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убаева М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заместителя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223,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заместителя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троителева А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388,4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19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спарк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Дубровина Г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645,6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66,0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159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аклашева Е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149,9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3 доли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73 г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6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 Хамадьярова В.Р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334,9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Дряхлова Е.В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859,84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я 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9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578,66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я 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9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Астра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7:00Z</dcterms:created>
  <dc:creator>Администратор</dc:creator>
  <dc:description/>
  <cp:keywords/>
  <dc:language>en-US</dc:language>
  <cp:lastModifiedBy>Test0</cp:lastModifiedBy>
  <dcterms:modified xsi:type="dcterms:W3CDTF">2014-04-28T11:03:00Z</dcterms:modified>
  <cp:revision>4</cp:revision>
  <dc:subject/>
  <dc:title>                                                                                                                                                                            Приложение</dc:title>
</cp:coreProperties>
</file>