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Коровин В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старший судебный пристав Менделеевского МРО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684 руб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-31519</w:t>
            </w:r>
          </w:p>
        </w:tc>
      </w:tr>
      <w:tr>
        <w:trPr>
          <w:trHeight w:val="1376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старший судебный пристав Менделеевского МРО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960 руб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9,5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Васильев Ю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928 руб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1/5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600 руб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5 доли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Шакирова А.И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7602 руб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Шайдуллина Л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– специалист по ведению депозитного счета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434 руб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48,1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536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Зиннатуллин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474 руб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Долгова Е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612 руб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6905 руб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Тихонов В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735 руб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</w:tr>
      <w:tr>
        <w:trPr>
          <w:trHeight w:val="1076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0200 руб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Гайфутдинов С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604 руб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Гранта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Хуснутдин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772 руб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Касимов И.Ш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74 руб.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14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00Z</dcterms:created>
  <dc:creator/>
  <dc:description/>
  <cp:keywords/>
  <dc:language>en-US</dc:language>
  <cp:lastModifiedBy>УФССП </cp:lastModifiedBy>
  <dcterms:modified xsi:type="dcterms:W3CDTF">2014-04-24T11:55:00Z</dcterms:modified>
  <cp:revision>15</cp:revision>
  <dc:subject/>
  <dc:title/>
</cp:coreProperties>
</file>