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3390"/>
        <w:gridCol w:w="1923"/>
        <w:gridCol w:w="1942"/>
        <w:gridCol w:w="1376"/>
        <w:gridCol w:w="1429"/>
        <w:gridCol w:w="2686"/>
      </w:tblGrid>
      <w:tr>
        <w:trPr/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Билалов И.З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- старший судебный пристав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Авиастроительн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59977 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з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3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- старший судебный пристав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Авиастроительн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980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right" w:pos="1989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Музафарова А.К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 Авиастроительн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639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т-нив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 Авиастроительн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240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аз-82842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 Авиастроительн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Глебов Д.К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465,74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1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троен-С4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Сафиуллина Л.Ф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right" w:pos="181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453,34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Шпалов Р.Д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906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Андюкова К.В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351,53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7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Хасанов Р.И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6808,86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Зиганшина Л.Р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125,9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8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РФ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т-авео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Степанов Е.А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559,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vo-S4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Салахов Р.А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40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Мухаметгалиев Р.Г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74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left" w:pos="235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938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111930</w:t>
            </w:r>
          </w:p>
        </w:tc>
      </w:tr>
      <w:tr>
        <w:trPr>
          <w:trHeight w:val="102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Шигабутдинов Г.Г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366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74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Мухамедшина А.Х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64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Симаков С.И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164,5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Титов В.Ю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829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ндай-Акцент</w:t>
            </w:r>
          </w:p>
        </w:tc>
      </w:tr>
      <w:tr>
        <w:trPr>
          <w:trHeight w:val="1174" w:hRule="atLeast"/>
        </w:trPr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39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39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Вильдасов Н.Н.</w:t>
            </w:r>
          </w:p>
        </w:tc>
        <w:tc>
          <w:tcPr>
            <w:tcW w:w="339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475</w:t>
            </w:r>
          </w:p>
        </w:tc>
        <w:tc>
          <w:tcPr>
            <w:tcW w:w="194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¾ доли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142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3994</w:t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39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ипотека) 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6</w:t>
            </w:r>
          </w:p>
        </w:tc>
        <w:tc>
          <w:tcPr>
            <w:tcW w:w="142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39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(ипотека) ¼ доли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6</w:t>
            </w:r>
          </w:p>
        </w:tc>
        <w:tc>
          <w:tcPr>
            <w:tcW w:w="142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39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166</w:t>
            </w:r>
          </w:p>
        </w:tc>
        <w:tc>
          <w:tcPr>
            <w:tcW w:w="194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Малыгин С.Г.</w:t>
            </w:r>
          </w:p>
        </w:tc>
        <w:tc>
          <w:tcPr>
            <w:tcW w:w="339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022</w:t>
            </w:r>
          </w:p>
        </w:tc>
        <w:tc>
          <w:tcPr>
            <w:tcW w:w="194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40</w:t>
            </w:r>
          </w:p>
        </w:tc>
        <w:tc>
          <w:tcPr>
            <w:tcW w:w="142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3269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3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4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4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Замалиев Р.С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24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54</w:t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848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7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Салимзянова Г.Ш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169,4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Сусарина Л.Н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дознаватель)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765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Хайрутдинова Л.И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617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1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99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28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1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9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24</w:t>
            </w:r>
          </w:p>
        </w:tc>
      </w:tr>
      <w:tr>
        <w:trPr>
          <w:trHeight w:val="16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Авиастроительн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1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09:00Z</dcterms:created>
  <dc:creator>Ляля Назмиева</dc:creator>
  <dc:description/>
  <cp:keywords/>
  <dc:language>en-US</dc:language>
  <cp:lastModifiedBy>Test1</cp:lastModifiedBy>
  <dcterms:modified xsi:type="dcterms:W3CDTF">2014-04-24T13:15:00Z</dcterms:modified>
  <cp:revision>5</cp:revision>
  <dc:subject/>
  <dc:title/>
</cp:coreProperties>
</file>