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691"/>
        <w:gridCol w:w="231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асыбуллин А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- старший судебный пристав Нурлатского РОСП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201.25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482.40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атко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054.32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351.85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Убейкина Н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– эксперт дознаватель Нурлатского РОСП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905.59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7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ава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9269.00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но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ава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ава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алахова В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ава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983.82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ава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466.05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ендай </w:t>
            </w:r>
            <w:r>
              <w:rPr>
                <w:sz w:val="28"/>
                <w:szCs w:val="28"/>
                <w:lang w:val="en-US"/>
              </w:rPr>
              <w:t xml:space="preserve">ix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ава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дознава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Валитова Г.В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по ведению депозитного счет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598.13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по ведению депозитного счет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849.93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Низамутдинова Э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по ведению депозитного счет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Земельный участок долевая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.6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по ведению депозитного счет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2583.00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.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.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по ведению депозитного счет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по ведению депозитного счет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Киричок Р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Нурлатского РОСП 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990.09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Ахмадеева Р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020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2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5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.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056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роле Лачетти 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.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center" w:pos="312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Купцова О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899.42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Белова М.Д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022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Чернышев П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666.24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74.66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62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Майорова Е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860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1413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MONDEO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Илюх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905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915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Яруллин Р.Я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539.99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9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Тазеев И.Г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226.62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1/4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7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Ханяфиева Л.Ю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урлатского РОСП 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126.43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общая 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8.90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ева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долевая 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 Гайнутдинов И.И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733.18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020 PRIORA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Мухитов М.Е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6740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</w:t>
            </w: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7627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</w:t>
            </w: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</w:t>
            </w: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</w:t>
            </w: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Габбазова А.Р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25.23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</w:t>
            </w: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7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093.97</w:t>
            </w:r>
          </w:p>
        </w:tc>
        <w:tc>
          <w:tcPr>
            <w:tcW w:w="231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lksvagen Passat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ого РОСП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ch.vafina</cp:lastModifiedBy>
  <dcterms:modified xsi:type="dcterms:W3CDTF">2014-04-21T12:20:00Z</dcterms:modified>
  <cp:revision>13</cp:revision>
  <dc:subject/>
  <dc:title/>
</cp:coreProperties>
</file>