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948"/>
        <w:gridCol w:w="2115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амалов М.Р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625,6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ьво ХС 9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755,4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фиятуллин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282,9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643,5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0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еряков Е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заместителя начальника отдел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628,2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заместителя начальника отдел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960,8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 Коврова В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748,2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 Якшибаева С.Р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943,1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3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3487,6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Объект незавершенного строительства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3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Jetta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3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3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Малахов А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031,8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сандеро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6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5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 Евсеева К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966,9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.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 Блак Е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319,0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2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 Шеганова Е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153,5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2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 Галеева А.К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009,8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ЗАЗ</w:t>
            </w:r>
            <w:r>
              <w:rPr>
                <w:sz w:val="28"/>
                <w:szCs w:val="28"/>
                <w:lang w:val="en-US"/>
              </w:rPr>
              <w:t xml:space="preserve"> chance tf69y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257,1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,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4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4 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 Гилазов А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896,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. Ильина К.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77,4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5 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Ахметшина Г.Ф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032,0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Мухаметшина Р.Р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16,7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koda Oktavia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  <w:lang w:val="ru-RU"/>
              </w:rPr>
              <w:t>Гасилина А.В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855,0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9107,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Priora 21723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4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Магизова Г.Б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725,9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93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Токсаров А.И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17,3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Куклева Ю.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09,1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7912,7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Кирьякова В.И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47,3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. Львов В.П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 эксперт (дознователь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114,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9.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 эксперт (дознователь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62,1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9.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1. Коновалова Д.О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 по ведению депозитного счета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625,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 по ведению депозитного счета)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518,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/8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3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cruze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Малыешев Е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544,3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837,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Ахметгара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793,0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917,1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3 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Баканов Н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918,4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9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 3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9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9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Хусаенов Л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398,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Мурзин М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700,1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415,1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Жилой дом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кв.м.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Лебеде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002,8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833,8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2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6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Абдуллин М.Л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903,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1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3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64,7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1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¼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1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¼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1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9.Шайхуллин М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036,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8 кв.м.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0. Депутатов Д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220,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1 кв.м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8,1.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ларгус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1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1. Андреев С.А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175,75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0,1 кв.м.</w:t>
            </w:r>
          </w:p>
        </w:tc>
        <w:tc>
          <w:tcPr>
            <w:tcW w:w="94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да Калина 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2.Садреев М.Р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521,09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94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825,92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94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30:00Z</dcterms:created>
  <dc:creator>Администратор</dc:creator>
  <dc:description/>
  <cp:keywords/>
  <dc:language>en-US</dc:language>
  <cp:lastModifiedBy>Test0</cp:lastModifiedBy>
  <dcterms:modified xsi:type="dcterms:W3CDTF">2014-04-23T06:38:00Z</dcterms:modified>
  <cp:revision>7</cp:revision>
  <dc:subject/>
  <dc:title>                                                                                                                                                                            Приложение</dc:title>
</cp:coreProperties>
</file>