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0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9"/>
        <w:gridCol w:w="3686"/>
        <w:gridCol w:w="1417"/>
        <w:gridCol w:w="2410"/>
        <w:gridCol w:w="1813"/>
        <w:gridCol w:w="735"/>
        <w:gridCol w:w="2330"/>
      </w:tblGrid>
      <w:tr>
        <w:trPr/>
        <w:tc>
          <w:tcPr>
            <w:tcW w:w="2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Насыбуллина А.М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по ведению депозита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75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по ведению депозита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по ведению депозита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по ведению депозита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6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малов Н.Р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935,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1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Игнатьев А.А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959,5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Квартира ½ доли     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05434,1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40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(дознаватель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Баландова Н.В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ой домик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vrolet cruze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Пауль Д.Б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 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1105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420,5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еменова Н.С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8,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26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Устинов А.В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–отдела-заместитель старшего судебного пристава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69,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1118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иротина Н.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right="-480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0423,1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-212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Гранта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54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Долгов А.Г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6767,4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68,3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Ахматова О.А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5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2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78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24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Богданова Э.Р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956,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Абдуллин И.Н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45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370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72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569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9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01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Лутфуллин И.Р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1/3 дол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-Фокус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74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ахабутдинов Р.Г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74,7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74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420,2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Миртахутдинов  Р.Н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5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ектра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Новикова М.С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920,8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1306,6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Ахматова О.А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65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Валиев А.З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4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Васильев Д.Н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65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4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5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Агмалова Г.К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385,61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 Чистопольского  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Мухамадиев Ф.Ф.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635,37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приора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Мухаметзянова Г.Ф.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496,99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z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Алтурмесова В.В.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239,49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м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518,90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7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м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м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Шалгин А.С.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342,96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калина</w:t>
            </w:r>
          </w:p>
        </w:tc>
      </w:tr>
      <w:tr>
        <w:trPr>
          <w:trHeight w:val="707" w:hRule="atLeast"/>
        </w:trPr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Гширанова Л.И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60,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00Z</dcterms:created>
  <dc:creator/>
  <dc:description/>
  <cp:keywords/>
  <dc:language>en-US</dc:language>
  <cp:lastModifiedBy>УФССП </cp:lastModifiedBy>
  <dcterms:modified xsi:type="dcterms:W3CDTF">2014-04-24T12:09:00Z</dcterms:modified>
  <cp:revision>10</cp:revision>
  <dc:subject/>
  <dc:title/>
</cp:coreProperties>
</file>