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87"/>
        <w:gridCol w:w="3633"/>
        <w:gridCol w:w="1923"/>
        <w:gridCol w:w="1908"/>
        <w:gridCol w:w="1357"/>
        <w:gridCol w:w="1482"/>
        <w:gridCol w:w="2688"/>
      </w:tblGrid>
      <w:tr>
        <w:trPr/>
        <w:tc>
          <w:tcPr>
            <w:tcW w:w="21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6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Файзуллин Р.Х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  Бавл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487029.75 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  Бавл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4422.34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  Бавл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  Бавл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Плаксин А.И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начальника отдела- заместитель старшего судебного пристава Бавл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3500.36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Квартира 1/6 доли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.64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210740</w:t>
            </w:r>
          </w:p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PEL ASTRA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начальника отдела- заместитель старшего судебного пристава Бавл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3499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  <w:lang w:val="en-US"/>
              </w:rPr>
              <w:t>95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¼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.6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9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начальника отдела- заместитель старшего судебного пристава Бавл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en-US"/>
              </w:rPr>
              <w:t>___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1254" w:hRule="atLeast"/>
        </w:trPr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Лобанов С.А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— эксперт дознаватель  Бавл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30101.95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½ 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4.Сахибгараев С.Р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Бавл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6058.69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.57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зуки Култус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Бавл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9266.2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.57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hevrolet Aveo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Бавл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Хазимуратова Э.И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вл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3528.81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__ 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вл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0332.50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идуальна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.7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Шафигуллина Г.Р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Бавл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1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Kia Spectrd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Пенькова С.Ю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разряд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вл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4761.93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идуальна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9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8.Евдокимова В.В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Бавл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0808.36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1/5  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31.2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Бавл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9.Шамиева А.А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Бавл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5538.78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Бавл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0.Гумерова Д.И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Бавл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4243.68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__ 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Бавл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Газимова А.Р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Бавл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513.89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__ 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Галимова И.А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разряд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вл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6855.69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разряд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вл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164.45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Honda Accord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3.Насибуллин Р.Р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Бавл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239.00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4.Повольнова Г.В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Бавл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8065.5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1/5 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.6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Бавл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6610.42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долевая 1/5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.2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130-23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Бавл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5.Бадамшина  Р.Л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едущий специалист — эксперт депозитного счета Бавл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3487.21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ОЙОТА </w:t>
            </w:r>
            <w:r>
              <w:rPr>
                <w:sz w:val="28"/>
                <w:szCs w:val="28"/>
                <w:lang w:val="en-US"/>
              </w:rPr>
              <w:t>YARIS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едущий специалист — эксперт депозитного счета Бавл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4590.06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.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АЗ-3151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Hundai Grand Starex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едущий специалист — эксперт депозитного счета Бавл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6.Наумов А.А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Бавл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51258.97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697" w:hRule="atLeast"/>
        </w:trPr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7.Аглиуллин Р.Я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Бавл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1515.55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.8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ат Темп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Бавл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3/5 дол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.8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Бавл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Ахметвалеева Р.С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Бавл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000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Бавл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8000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13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Бавлин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(на праве безвозмездного пользования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ch.vafina</cp:lastModifiedBy>
  <cp:lastPrinted>2010-04-20T16:42:00Z</cp:lastPrinted>
  <dcterms:modified xsi:type="dcterms:W3CDTF">2014-04-23T12:25:00Z</dcterms:modified>
  <cp:revision>3</cp:revision>
  <dc:subject/>
  <dc:title/>
</cp:coreProperties>
</file>