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9"/>
        <w:gridCol w:w="4138"/>
        <w:gridCol w:w="1800"/>
        <w:gridCol w:w="1560"/>
        <w:gridCol w:w="1440"/>
        <w:gridCol w:w="1160"/>
        <w:gridCol w:w="2353"/>
      </w:tblGrid>
      <w:tr>
        <w:trPr/>
        <w:tc>
          <w:tcPr>
            <w:tcW w:w="2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sz w:val="28"/>
                <w:szCs w:val="28"/>
                <w:lang w:val="ru-RU"/>
              </w:rPr>
              <w:t>Залялов И.Н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Елабужского РОСП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84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Елабужского РОСП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2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рахова Е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таршего судебного пристава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таршего судебного пристава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55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1/2 наследство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(1/2 наследство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таршего судебного пристава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Матвеева О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 TOUR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Мухаметдинова Е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47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80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0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Сафиуллин Ф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50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Петухова Н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69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Габдрахманов А.И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Кадырова А.З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73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98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Мустафина Л.Ф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1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2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ина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Сафина Р.Р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8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Ханипова А.И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465,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Алтынбекова Ю.Ю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3318,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1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 Тарасов С.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78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64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Новикова О.З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39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36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ователь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Абдуллина Г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– эксперт по ведению депозитного счета Елабужского РО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8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178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485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125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427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9983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3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по ведению депозитного счета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Галанин С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7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Гетц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Зулькарнее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08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4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Шарифуллин И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6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Акцент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Елабужского РО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1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Шведчиков Е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34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ева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Елабужского РО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Аглямов Р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75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ева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Акцент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7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ев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Аглямов Р.Х</w:t>
            </w:r>
          </w:p>
        </w:tc>
        <w:tc>
          <w:tcPr>
            <w:tcW w:w="41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225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1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0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5/12 доля</w:t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1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1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1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Максутов М.М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Елабужского РО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8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Test0</cp:lastModifiedBy>
  <dcterms:modified xsi:type="dcterms:W3CDTF">2014-04-25T07:23:00Z</dcterms:modified>
  <cp:revision>6</cp:revision>
  <dc:subject/>
  <dc:title/>
</cp:coreProperties>
</file>