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0"/>
        <w:gridCol w:w="3530"/>
        <w:gridCol w:w="1923"/>
        <w:gridCol w:w="1908"/>
        <w:gridCol w:w="1357"/>
        <w:gridCol w:w="1482"/>
        <w:gridCol w:w="2688"/>
      </w:tblGrid>
      <w:tr>
        <w:trPr/>
        <w:tc>
          <w:tcPr>
            <w:tcW w:w="22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  <w:r>
              <w:rPr>
                <w:sz w:val="28"/>
                <w:szCs w:val="28"/>
                <w:lang w:val="ru-RU"/>
              </w:rPr>
              <w:t>Машанина Ж.А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чальник отдела -старший судебный пристав Межрайонного отдела по особым исполнительным производствам УФССП по РТ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573993,42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47,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Хундай Солярис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-старший судебный пристав Межрайонного отдела по особым исполнительным производствам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47,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Миннулина А.К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-заместитель старшего судебного пристава Межрайонного отдела по особым исполнительным производствам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359987,27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3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я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6,0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1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Антонов Д.М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районного отдела по особым исполнительным производствам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213080,72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Беспалова О.Ю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районного отдела по особым исполнительным производствам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7474,81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3,1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,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,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Хендай Соляри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З 968 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2132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Галимуллина Л.М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районного отдела по особым исполнительным производствам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5500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2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L CORSA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Замалиев А.Р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районного отдела по особым исполнительным производствам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1712,97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Захарова В.А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районного отдела по особым исполнительным производствам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303745,01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LADA </w:t>
            </w:r>
            <w:r>
              <w:rPr>
                <w:sz w:val="28"/>
                <w:szCs w:val="28"/>
                <w:lang w:val="ru-RU"/>
              </w:rPr>
              <w:t>111740 (калина)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Иванов В.С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районного отдела по особым исполнительным производствам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59954,96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(аренда)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Granta 219010</w:t>
            </w:r>
          </w:p>
        </w:tc>
      </w:tr>
      <w:tr>
        <w:trPr>
          <w:trHeight w:val="1254" w:hRule="atLeast"/>
        </w:trPr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Мухаметзянова Э.Р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районного отдела по особым исполнительным производствам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288831,29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Сабитов Д.Д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районного отдела по особым исполнительным производствам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349,49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,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14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Хакимова И.И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районного отдела по особым исполнительным производствам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37132,72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,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>
          <w:trHeight w:val="1871" w:hRule="atLeast"/>
        </w:trPr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районного отдела по особым исполнительным производствам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105691,49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,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14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районного отдела по особым исполнительным производствам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,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районного отдела по особым исполнительным производствам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,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Хаялеева Т.П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районного отдела по особым исполнительным производствам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247955,11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Matiz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районного отдела по особым исполнительным производствам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55525,7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 aveo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Хоснуллин Ф.Ф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районного отдела по особым исполнительным производствам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sz w:val="28"/>
                <w:szCs w:val="28"/>
                <w:lang w:val="ru-RU"/>
              </w:rPr>
              <w:t>273735,37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Хуснутдинова Ю.Ю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районного отдела по особым исполнительным производствам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200895,29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,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районного отдела по особым исполнительным производствам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159847,71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,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районного отдела по особым исполнительным производствам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---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,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районного отдела по особым исполнительным производствам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---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,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районного отдела по особым исполнительным производствам УФССП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,5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Шутрова Е.Ю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районного отдела по особым исполнительным производствам УФССП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201228,15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Шайхуллина Э.Ф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– эксперт по ведению депозитного счета Межрайонного отдела по особым исполнительным производствам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220846,32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56:00Z</dcterms:created>
  <dc:creator>Администратор</dc:creator>
  <dc:description/>
  <cp:keywords/>
  <dc:language>en-US</dc:language>
  <cp:lastModifiedBy>Test0</cp:lastModifiedBy>
  <cp:lastPrinted>2010-04-20T16:42:00Z</cp:lastPrinted>
  <dcterms:modified xsi:type="dcterms:W3CDTF">2014-04-28T11:33:00Z</dcterms:modified>
  <cp:revision>8</cp:revision>
  <dc:subject/>
  <dc:title>                                                                                                                                                                            Приложение</dc:title>
</cp:coreProperties>
</file>