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91"/>
        <w:gridCol w:w="4293"/>
        <w:gridCol w:w="1785"/>
        <w:gridCol w:w="2190"/>
        <w:gridCol w:w="1275"/>
        <w:gridCol w:w="735"/>
        <w:gridCol w:w="2326"/>
      </w:tblGrid>
      <w:tr>
        <w:trPr/>
        <w:tc>
          <w:tcPr>
            <w:tcW w:w="25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Нотфуллина С.М.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Алькеевского РОСП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4885.7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6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2009.6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-Калина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Льдинова Е.Ю.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лькеевского РОСП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022.9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063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лькеев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Самарина О.К.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лькеев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139.3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182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лькеевского РОСП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Шафиев И.З.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 Альке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03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Лачетти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Шайхутдинов Р.Р.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816.0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льксваген Пассат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061.8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Хаметшин И.Х.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16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3303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льке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34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Алькеевского РОСП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льке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Фасахов Р.А.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льке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13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ендай Солярис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льке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103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___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льке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ого РОСП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___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Борисов А.И.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льке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342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олевая 1/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1/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.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Альке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3279.7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олевая 1/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1/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.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Альке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олевая 1/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1/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.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Алькеев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олевая 1/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1/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.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Алькеевского РОС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олевая 1/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1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70.3   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Гаязов А.Д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Алькеевского РОС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2171.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 1/5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общая 1/5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ндивидуальная 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Алькеевского РОС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476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 1/5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общая 1/5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Алькеевского РОС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 1/5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общая 1/5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Алькеевского РОС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 1/5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общая 1/5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91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Алькеевского РОС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емельный участок  1/5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общая 1/5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1:00Z</dcterms:created>
  <dc:creator/>
  <dc:description/>
  <cp:keywords/>
  <dc:language>en-US</dc:language>
  <cp:lastModifiedBy>ch.vafina</cp:lastModifiedBy>
  <dcterms:modified xsi:type="dcterms:W3CDTF">2014-04-24T11:34:00Z</dcterms:modified>
  <cp:revision>12</cp:revision>
  <dc:subject/>
  <dc:title/>
</cp:coreProperties>
</file>