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Рафиков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169.2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диева Г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788.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усаинова А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рший специалист 2 разряда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891.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долевая 1/2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572.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0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koda Oktavia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срафилова Л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626.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209.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9.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67.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райшина З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901.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Давлетгараева С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85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6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Садриева Ч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72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йдашев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1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–Лада Грант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Сайфутдинов Б.Т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3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Ghevrolet cruze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Хайруллин И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943.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01.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Шакир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по розыску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697.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по розыску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Хайруллин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491.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  <w:r>
              <w:rPr>
                <w:sz w:val="28"/>
                <w:szCs w:val="28"/>
                <w:lang w:val="ru-RU"/>
              </w:rPr>
              <w:t>, легковой, хэтчбэк, г/н В 692 УО 116 РУС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497.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Черкезов Б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465.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Баязитов Л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487.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25.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Салахов Ф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664.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560.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Галяутдин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52.9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25.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 1119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Фаздалов Д.Д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1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едолев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Кузнецова Г.Ф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60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SAng-Vong Actyon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0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Биктемирова Г.С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0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З </w:t>
            </w:r>
            <w:r>
              <w:rPr>
                <w:sz w:val="28"/>
                <w:szCs w:val="28"/>
                <w:lang w:val="en-US"/>
              </w:rPr>
              <w:t>Chance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Дишин И.Р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знакаевского МОСП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06.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Салимова М.Р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99.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ь квартиры 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Каримова Г.Ф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427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9.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05.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Сабирзянова З.Р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11.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815.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знакаевского М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3T11:09:00Z</dcterms:modified>
  <cp:revision>4</cp:revision>
  <dc:subject/>
  <dc:title/>
</cp:coreProperties>
</file>