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08"/>
        <w:gridCol w:w="1357"/>
        <w:gridCol w:w="1482"/>
        <w:gridCol w:w="268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илалов Г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Начальник отдела – старший судебный пристав Аксуб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2500.78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82.8 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йота, РАФ-4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728.0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 1111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Пайдаркина Л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05317.0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долевая ¼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долевая ¼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½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2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.5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Аксуб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654.0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долевая ¼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долевая ¼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2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RENO SANDERO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Аксуб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долевая ¼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долевая ¼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2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Аксуб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долевая ¼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долевая 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2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_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ru-RU"/>
              </w:rPr>
              <w:t>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Становов С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– исполнитель Аксуб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3064.29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TSUBIBSHI ASX 1.6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262.63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дание магазин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.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Черникова О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837.68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 ACCENT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763508</w:t>
            </w:r>
            <w:r>
              <w:rPr>
                <w:sz w:val="28"/>
                <w:szCs w:val="28"/>
                <w:lang w:val="ru-RU"/>
              </w:rPr>
              <w:t>.98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1512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__         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Гараева Л.З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773.58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Ершова И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976.53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общая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евая 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.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общая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евая 1/3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.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общая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евая 1/3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.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Нуруллин М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Аксубае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4741.86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.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.7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14.34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Губайдуллин Г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5979.4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.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о Нексия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13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619.28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Миронкин Е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302.72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Абросимов Ю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5882.3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80.0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Евлеев В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7354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5274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долевая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чная собственност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общая долева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1.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але Орланда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11.38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6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65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Мальков Н.Т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9322.45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 долева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кт незавершенно-го строительства жилого дом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.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0 «Богдан»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38.00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 долева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.0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 долева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.0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Ильгузина М.В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948.33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.1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приора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790.45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.1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приора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Сыраев И.Ш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604.00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долевая 1/5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.2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11183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785.2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идуальна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.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Аксубае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Нуруллина Г.Г.</w:t>
            </w:r>
          </w:p>
        </w:tc>
        <w:tc>
          <w:tcPr>
            <w:tcW w:w="3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018.69</w:t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 долевая</w:t>
            </w:r>
          </w:p>
        </w:tc>
        <w:tc>
          <w:tcPr>
            <w:tcW w:w="1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.50</w:t>
            </w:r>
          </w:p>
        </w:tc>
        <w:tc>
          <w:tcPr>
            <w:tcW w:w="14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1883.1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 долева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.5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да Фабиа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Аксубае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 долев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.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 Аксубае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 долев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.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ch.vafina</cp:lastModifiedBy>
  <cp:lastPrinted>2010-04-20T16:42:00Z</cp:lastPrinted>
  <dcterms:modified xsi:type="dcterms:W3CDTF">2014-04-21T10:19:00Z</dcterms:modified>
  <cp:revision>17</cp:revision>
  <dc:subject/>
  <dc:title/>
</cp:coreProperties>
</file>