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Style w:val="1"/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1"/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6"/>
        <w:gridCol w:w="3706"/>
        <w:gridCol w:w="1923"/>
        <w:gridCol w:w="1941"/>
        <w:gridCol w:w="1306"/>
        <w:gridCol w:w="1500"/>
        <w:gridCol w:w="2686"/>
      </w:tblGrid>
      <w:tr>
        <w:trPr/>
        <w:tc>
          <w:tcPr>
            <w:tcW w:w="21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Style w:val="1"/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rStyle w:val="1"/>
                <w:sz w:val="28"/>
                <w:szCs w:val="28"/>
                <w:lang w:val="ru-RU"/>
              </w:rPr>
              <w:t>13</w:t>
            </w:r>
            <w:r>
              <w:rPr>
                <w:rStyle w:val="1"/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Style w:val="1"/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rStyle w:val="1"/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Зарипова И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2317,4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,9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Style w:val="1"/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rStyle w:val="1"/>
                <w:sz w:val="28"/>
                <w:szCs w:val="28"/>
                <w:lang w:val="ru-RU"/>
              </w:rPr>
              <w:t>___</w:t>
            </w:r>
          </w:p>
          <w:p>
            <w:pPr>
              <w:pStyle w:val="Style17"/>
              <w:rPr>
                <w:rStyle w:val="1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01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,9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Style w:val="1"/>
                <w:rFonts w:eastAsia="Times New Roman" w:cs="Times New Roman"/>
                <w:sz w:val="28"/>
                <w:szCs w:val="28"/>
                <w:lang w:val="ru-RU"/>
              </w:rPr>
              <w:t xml:space="preserve">              </w:t>
            </w:r>
            <w:r>
              <w:rPr>
                <w:rStyle w:val="1"/>
                <w:sz w:val="28"/>
                <w:szCs w:val="28"/>
                <w:lang w:val="ru-RU"/>
              </w:rPr>
              <w:t>ВАЗ 211340</w:t>
            </w:r>
          </w:p>
          <w:p>
            <w:pPr>
              <w:pStyle w:val="Style17"/>
              <w:rPr>
                <w:rStyle w:val="1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вартира ¼ доли,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,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---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,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---_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Силина А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999,1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,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9224,1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,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 NEXIA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,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,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Меньшов А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352,1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FAN215800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381,3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600" w:hRule="atLeast"/>
        </w:trPr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Сафина Т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840,2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эу Матиз 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1,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5. Белякова А.А. 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355,6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,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158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и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,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,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>
          <w:trHeight w:val="965" w:hRule="atLeast"/>
        </w:trPr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,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>
          <w:trHeight w:val="965" w:hRule="atLeast"/>
        </w:trPr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,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965" w:hRule="atLeast"/>
        </w:trPr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Семахин Ю.В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176629,0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965" w:hRule="atLeast"/>
        </w:trPr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Шарипов Р.Р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16031,6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,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965" w:hRule="atLeast"/>
        </w:trPr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Якимова Я.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9. Сафин Р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1302,2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5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,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3151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212140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4250,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,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0. Гильмутдинов Р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3067,7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ный участок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,9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,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FAN X60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74,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74,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1. Морозов В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9181,3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,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KIA RIO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Ананьев Р.Ю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3756,80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 доля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(аренда)</w:t>
            </w:r>
          </w:p>
        </w:tc>
        <w:tc>
          <w:tcPr>
            <w:tcW w:w="130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</w:t>
            </w:r>
          </w:p>
        </w:tc>
        <w:tc>
          <w:tcPr>
            <w:tcW w:w="150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 xml:space="preserve">РФ </w:t>
            </w:r>
          </w:p>
        </w:tc>
        <w:tc>
          <w:tcPr>
            <w:tcW w:w="26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298,93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0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150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 MATIZ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55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bidi="fa-IR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bidi="fa-IR" w:eastAsia="zh-CN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06:00Z</dcterms:created>
  <dc:creator/>
  <dc:description/>
  <cp:keywords/>
  <dc:language>en-US</dc:language>
  <cp:lastModifiedBy>Test0</cp:lastModifiedBy>
  <dcterms:modified xsi:type="dcterms:W3CDTF">2014-04-22T06:50:00Z</dcterms:modified>
  <cp:revision>13</cp:revision>
  <dc:subject/>
  <dc:title/>
</cp:coreProperties>
</file>