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663"/>
        <w:gridCol w:w="2398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фанасьев М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тарший судебный пристав Казанского специализированного УПДС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301.7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 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60.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0.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 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 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Фатихов Т.Ш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6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0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4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Торопцова Е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8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82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агаутдинов Н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249.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a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316.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Бобрихин С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4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Булыгин А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6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BEO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говор соц. найм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бдуллин Р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6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49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йфуллина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840.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192.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айфуллов Р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717.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93.9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Джанджигитов Ф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2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Емелин Ю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483.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Зайдуллина А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3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ая 1/9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Измайлов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9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7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9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7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2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HEYROLET GRUZ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ru-RU"/>
              </w:rPr>
              <w:t>Ишмухамет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850.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Котанов В.Л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9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Кныжев В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5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со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0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Лукоянов А.А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127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6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090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Марминов В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387.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Махмутов Р.Н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296.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Снибол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Мингалеев А.С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Миннебаев И.Р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202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Мухамедзянов И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87.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Сафин Ф.Ф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268.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авео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Сергеев А.Г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243.26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087.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Фомин М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659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14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846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Шакиров М.Х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17.09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7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1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Яшин В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34.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Шакирзянов Я.Х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55.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4.32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ru-RU"/>
              </w:rPr>
              <w:t>. Шарапов Р.Р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852.62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 1/3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37.80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Амерханов Л.Р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717.86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З «СЕНС»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208.00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Огурцов А.В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57.11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 ¼ час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Соцков М.М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098.51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084.37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соток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Хузин Б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1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Вафин И.Р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98.89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96.26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8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Федотов О.В.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818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приватизирован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 соток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240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1/3) 13.6кв.м) обща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1 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занского специализированного 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1/3) 13.6кв.м) общ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2T07:39:00Z</dcterms:modified>
  <cp:revision>18</cp:revision>
  <dc:subject/>
  <dc:title/>
</cp:coreProperties>
</file>