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гидуллин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006.9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емельный участок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Вахитова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309959.76 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68.2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_ЛОГ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ялие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129.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DASTER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тарший специалист 2 разряда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105.9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1/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2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2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унгатулл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44.3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4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SANDERO STEPWAY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23.5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4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6,5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4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6,5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6,5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Федотов Ю.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369.9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1766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872.53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4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кир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155.9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KALINA 21921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69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Калимуллин Р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994.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OLARIS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984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23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2T12:00:00Z</dcterms:modified>
  <cp:revision>7</cp:revision>
  <dc:subject/>
  <dc:title/>
</cp:coreProperties>
</file>