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sz w:val="28"/>
                <w:szCs w:val="28"/>
                <w:lang w:val="ru-RU"/>
              </w:rPr>
              <w:t>Курбангалеева Л.А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254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Камри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72,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старший судебный приста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овикова О.В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300787,7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4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22171 Соболь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Захарова Э.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заместителя начальника отдела -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78,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заместителя начальника отдела -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заместителя начальника отдела -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аликов Р.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528,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2/3 дол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8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игматуллина А.Т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934,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лахов Н.К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495,9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Игольницына С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78,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57,1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итгареева Г.Х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Гумерова Э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151,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Гумарова И.Ш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419,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Ситдикова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463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 Кузнецова А.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2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Идрисова С.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68,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цваген-пассат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Зигангирова Э.М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Solaris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Ерашова Я.Е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144,8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70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Кабидуллин Б.Д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070,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Валеева Ч.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Адайкина Е.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620,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 Шамсутдинова Н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79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 Хайбуллин А.М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8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Браташова Л.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78,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цваген поло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. Шафигуллина Г.И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5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. Шумихин С.П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16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78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Зарипова Р.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539,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Премиум грузовой тягач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ахапова Г.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104,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Полуэктова С.В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0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6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0</cp:lastModifiedBy>
  <dcterms:modified xsi:type="dcterms:W3CDTF">2014-04-28T06:49:00Z</dcterms:modified>
  <cp:revision>4</cp:revision>
  <dc:subject/>
  <dc:title/>
</cp:coreProperties>
</file>