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3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2"/>
        <w:gridCol w:w="3706"/>
        <w:gridCol w:w="1924"/>
        <w:gridCol w:w="1959"/>
        <w:gridCol w:w="1429"/>
        <w:gridCol w:w="1376"/>
        <w:gridCol w:w="2667"/>
      </w:tblGrid>
      <w:tr>
        <w:trPr/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алихов Р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207,03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2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</w:tc>
      </w:tr>
      <w:tr>
        <w:trPr>
          <w:trHeight w:val="871" w:hRule="atLeast"/>
        </w:trPr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615,76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2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Тохбфтуллин Р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ктанышского РОСП 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274,39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6,8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ктанышского РОСП 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505,33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емельный участок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6,80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ктанышского РОСП 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6,80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150" w:hRule="atLeast"/>
        </w:trPr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ктанышского РОСП 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¼ дол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¼ доли 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Бахтиев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ктанышского РОСП 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712,81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ктанышского РОСП 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526,49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Каримов Р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807,89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544,74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>
          <w:trHeight w:val="786" w:hRule="atLeast"/>
        </w:trPr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Салимов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281,27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4,83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афиуллин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213,54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ПТС-4</w:t>
            </w:r>
          </w:p>
        </w:tc>
      </w:tr>
      <w:tr>
        <w:trPr>
          <w:trHeight w:val="3021" w:hRule="atLeast"/>
        </w:trPr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Хамид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538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¼ доли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61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025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 незавершенное строительство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13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13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¼ доли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2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93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Хафизов И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919,17 руб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1/6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 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565,48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0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Нурлыев Н.Н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643 руб.</w:t>
            </w:r>
          </w:p>
        </w:tc>
        <w:tc>
          <w:tcPr>
            <w:tcW w:w="19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Объект незавершенное строительство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8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–старший судебный пристав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1675 руб.</w:t>
            </w:r>
          </w:p>
        </w:tc>
        <w:tc>
          <w:tcPr>
            <w:tcW w:w="19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–старший судебный пристав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79 руб.</w:t>
            </w:r>
          </w:p>
        </w:tc>
        <w:tc>
          <w:tcPr>
            <w:tcW w:w="19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Актанышского РОСП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УФССП </cp:lastModifiedBy>
  <cp:lastPrinted>2010-04-20T16:42:00Z</cp:lastPrinted>
  <dcterms:modified xsi:type="dcterms:W3CDTF">2014-04-24T11:51:00Z</dcterms:modified>
  <cp:revision>5</cp:revision>
  <dc:subject/>
  <dc:title/>
</cp:coreProperties>
</file>