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4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0"/>
        <w:gridCol w:w="4282"/>
        <w:gridCol w:w="1409"/>
        <w:gridCol w:w="2599"/>
        <w:gridCol w:w="1277"/>
        <w:gridCol w:w="736"/>
        <w:gridCol w:w="2331"/>
      </w:tblGrid>
      <w:tr>
        <w:trPr>
          <w:trHeight w:val="158" w:hRule="atLeast"/>
        </w:trPr>
        <w:tc>
          <w:tcPr>
            <w:tcW w:w="2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>
          <w:trHeight w:val="158" w:hRule="atLeast"/>
        </w:trPr>
        <w:tc>
          <w:tcPr>
            <w:tcW w:w="2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удкова Н.М.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старшего судебного пристава  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521,70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3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старшего судебного пристава  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Бахтевалиев Р.Р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271,77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м 1/5 доли 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000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5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4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Будрин И.В.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193,43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Габидуллин Р.А.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084,87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300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Тимофеева Л.Н.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482,24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99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Зайнутдинов И.Ф.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855,45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04,97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Рафаилов В.В.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431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м 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95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879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Ермолаев М.Р.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813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9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15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941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Глухарева С.А.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201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7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6018,43 руб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70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111840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Гуреева Т.Г.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Ведущий специалист-эксперт 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326 руб.</w:t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Бариева В.О.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553 руб.</w:t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20</w:t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center" w:pos="1109" w:leader="none"/>
                <w:tab w:val="right" w:pos="2218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750 руб.</w:t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20</w:t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Ямашева И.П.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10,83 руб.</w:t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180,76 руб.</w:t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7</w:t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Рио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Попова О.Ю.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623,76 руб.</w:t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441,92 руб.</w:t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Соловьева Ю.М.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074,36 руб.</w:t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Хафизов И.И.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453,29 руб.</w:t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30</w:t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ely Mk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ru-RU"/>
              </w:rPr>
              <w:t>.Старнова О.П.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839,15 руб.</w:t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1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2</w:t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61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00 руб.</w:t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5/8 доли </w:t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.4</w:t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Зуев В.И.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4</w:t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0 руб.</w:t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4</w:t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инский М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40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2:00Z</dcterms:created>
  <dc:creator>Администратор</dc:creator>
  <dc:description/>
  <cp:keywords/>
  <dc:language>en-US</dc:language>
  <cp:lastModifiedBy>УФССП </cp:lastModifiedBy>
  <dcterms:modified xsi:type="dcterms:W3CDTF">2014-04-24T11:48:00Z</dcterms:modified>
  <cp:revision>8</cp:revision>
  <dc:subject/>
  <dc:title>                                                                                                                                                                            Приложение</dc:title>
</cp:coreProperties>
</file>