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ингазов Р.Р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 - старшего судебного пристава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5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со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 - старшего судебного пристава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со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099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 - старшего судебного пристава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со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алихзянов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98,5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70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ACCORD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ЗИЛ</w:t>
            </w:r>
            <w:r>
              <w:rPr>
                <w:sz w:val="28"/>
                <w:szCs w:val="28"/>
                <w:lang w:val="en-US"/>
              </w:rPr>
              <w:t xml:space="preserve"> MM3 555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Мерседес</w:t>
            </w:r>
            <w:r>
              <w:rPr>
                <w:sz w:val="28"/>
                <w:szCs w:val="28"/>
                <w:lang w:val="en-US"/>
              </w:rPr>
              <w:t>-814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амато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961,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Канзибаева С.Х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928,9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Латыпов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318338,4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Давликамова А.Р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259,4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314,1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«Калина седан»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аскаров И.Ю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34,0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 xml:space="preserve"> 111730 </w:t>
            </w:r>
            <w:r>
              <w:rPr>
                <w:sz w:val="28"/>
                <w:szCs w:val="28"/>
                <w:lang w:val="en-US"/>
              </w:rPr>
              <w:t>KALINA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8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Нагимов Р.Ф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661,1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85 со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аниева Р.З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894,6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9908,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 JD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Разваляев С.В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1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 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Куцаков М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366,7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Nissan Tino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32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084" w:hRule="atLeast"/>
        </w:trPr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окогорского РОСП 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Гилазутдинов И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57,42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Валиуллин А.И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195,19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,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Чернов С.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67,92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696" w:hRule="atLeast"/>
        </w:trPr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40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est0</cp:lastModifiedBy>
  <cp:lastPrinted>2010-04-20T16:42:00Z</cp:lastPrinted>
  <dcterms:modified xsi:type="dcterms:W3CDTF">2014-04-24T10:59:00Z</dcterms:modified>
  <cp:revision>10</cp:revision>
  <dc:subject/>
  <dc:title/>
</cp:coreProperties>
</file>