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3"/>
        <w:gridCol w:w="3598"/>
        <w:gridCol w:w="1923"/>
        <w:gridCol w:w="1941"/>
        <w:gridCol w:w="1324"/>
        <w:gridCol w:w="1482"/>
        <w:gridCol w:w="2687"/>
      </w:tblGrid>
      <w:tr>
        <w:trPr/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.Сидорова Р.Т.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663,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ева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014,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ахромова Е.К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Загидуллина А.Р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06,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Николаев Г.З.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070,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00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хметшин Р.И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17,9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Доля в квартир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67,4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м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адыров И.Э</w:t>
            </w:r>
          </w:p>
        </w:tc>
        <w:tc>
          <w:tcPr>
            <w:tcW w:w="359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168,23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</w:tc>
        <w:tc>
          <w:tcPr>
            <w:tcW w:w="13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 сот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(хетчбэк)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9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9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азуркин С.Н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Верхнеусло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040,2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Test0</cp:lastModifiedBy>
  <cp:lastPrinted>2010-04-20T16:42:00Z</cp:lastPrinted>
  <dcterms:modified xsi:type="dcterms:W3CDTF">2014-04-22T07:31:00Z</dcterms:modified>
  <cp:revision>6</cp:revision>
  <dc:subject/>
  <dc:title/>
</cp:coreProperties>
</file>