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4305"/>
        <w:gridCol w:w="1785"/>
        <w:gridCol w:w="2190"/>
        <w:gridCol w:w="1275"/>
        <w:gridCol w:w="735"/>
        <w:gridCol w:w="2326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ухаметшина Г. 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чальник отдела старший судебный пристав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ьметьевского Р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406,8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йрутдинова Т.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лела-заместитель старшего судебного пристава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484,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лела-заместитель старшего судебного пристава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сот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лела-заместитель старшего судебного пристава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лела-заместитель старшего судебного пристава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582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йрутдинова А.Ю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780,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50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Бурганова Ф.З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73,8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мирнова Л.С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297,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546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Титова О.В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389,0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505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Артюхова А.В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1036,4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FG flaez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Спарк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леева Э.И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896,4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Мустафина К.Ф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Москаленко Д.И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9,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Хусаинов Р.Ф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розыску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52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Королла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розыску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1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Гатауллин И.М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 Альметьев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367,3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985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Ильгильдина Д.Р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64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015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ираев Р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092,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 долевая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542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 долевая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Гарипов Р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43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7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6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Чахмахсазян В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231,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Сахапов Д.М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152,2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Жаренков А.В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03152,2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Харрасов А.Х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меть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558,1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Test0</cp:lastModifiedBy>
  <dcterms:modified xsi:type="dcterms:W3CDTF">2014-04-24T09:16:00Z</dcterms:modified>
  <cp:revision>8</cp:revision>
  <dc:subject/>
  <dc:title/>
</cp:coreProperties>
</file>