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3"/>
        <w:gridCol w:w="3706"/>
        <w:gridCol w:w="1923"/>
        <w:gridCol w:w="1941"/>
        <w:gridCol w:w="1379"/>
        <w:gridCol w:w="1427"/>
        <w:gridCol w:w="2687"/>
      </w:tblGrid>
      <w:tr>
        <w:trPr/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</w:t>
            </w:r>
            <w:r>
              <w:rPr>
                <w:sz w:val="28"/>
                <w:szCs w:val="28"/>
                <w:lang w:val="ru-RU"/>
              </w:rPr>
              <w:t>0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lang w:val="ru-RU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Марочкин Д.Г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027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-бокс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Дастер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74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-бокс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</w:t>
            </w:r>
            <w:r>
              <w:rPr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. Коршин Н.П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Заместитель начальника отдела-старшего судебного пристава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024,0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641,2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старшего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708,9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2/3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2/3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1,2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старшего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1,2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старшего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1,2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Шарафутдинова Р.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старшего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044,7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3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старшего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 Нургалиев С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690,1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0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75,3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РФ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. Карташкова С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2355,1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9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 Хусаенова К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34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2 доля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429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suki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----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--- 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 Юдина В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11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я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9020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GRANTA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04339 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2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5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 Галеев Р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57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а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.60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octavia tour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11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Артамонова Г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444,54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7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0,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7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itsubishi Pajero Sport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edliner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mitz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7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7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.Валеев М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134,6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.9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0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7691,0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1. Нагизянова В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06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4 доля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7.5 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2. Кольникова А.К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122,3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6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6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3023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3. Капитонова Т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493,4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½ доля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94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0000,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7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Безрукова Е.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926,4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58,6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1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6280,1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Гафиятуллина Э.Ф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47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6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05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3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Матевосян С.К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884,1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Хамитова М.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276520,3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7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7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Чудак С.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2393,0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854,6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Иванова Э.Ш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(дознаватель)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00306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---- 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0. Семушина Т.Е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по депозиту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769,3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щая долевая ½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от 1/6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80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6,80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1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NOLT LOGAN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по депозиту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1188,7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8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1.Трофимов И.Ю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450,1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5 доля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6,4 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2. Шакиров Р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548,0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2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Кутлияров Э.М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102,8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Corolla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7794,0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6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Тимофеев К.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630,2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  <w:lang w:val="ru-RU"/>
              </w:rPr>
              <w:t xml:space="preserve"> 219020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Стрижак Н.П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825,0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Хайрутдинов Л.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186,6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581,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09:00Z</dcterms:created>
  <dc:creator>Ляля Назмиева</dc:creator>
  <dc:description/>
  <cp:keywords/>
  <dc:language>en-US</dc:language>
  <cp:lastModifiedBy>Test0</cp:lastModifiedBy>
  <dcterms:modified xsi:type="dcterms:W3CDTF">2014-04-23T12:18:00Z</dcterms:modified>
  <cp:revision>3</cp:revision>
  <dc:subject/>
  <dc:title/>
</cp:coreProperties>
</file>