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1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tbl>
      <w:tblPr>
        <w:tblW w:w="14698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9"/>
        <w:gridCol w:w="3272"/>
        <w:gridCol w:w="1985"/>
        <w:gridCol w:w="1984"/>
        <w:gridCol w:w="1329"/>
        <w:gridCol w:w="1223"/>
        <w:gridCol w:w="2326"/>
      </w:tblGrid>
      <w:tr>
        <w:trPr/>
        <w:tc>
          <w:tcPr>
            <w:tcW w:w="2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1"/>
                <w:sz w:val="28"/>
                <w:szCs w:val="28"/>
                <w:lang w:val="ru-RU"/>
              </w:rPr>
              <w:t>13</w:t>
            </w:r>
            <w:r>
              <w:rPr>
                <w:rStyle w:val="1"/>
                <w:sz w:val="28"/>
                <w:szCs w:val="28"/>
              </w:rPr>
              <w:t>г.(руб)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1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уделько С.П.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— старший судебный пристав Алексеевского РО СП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3679,2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,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8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Зверева О.Н.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Алексеевского РО СП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47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 Алексеевского РО СП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72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ndai Gets</w:t>
            </w:r>
          </w:p>
        </w:tc>
      </w:tr>
      <w:tr>
        <w:trPr>
          <w:trHeight w:val="796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Майорова О.В.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Алексеевского РО СП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266,7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Матиз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Алексеевского РО СП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5941,2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ВА 21214</w:t>
            </w:r>
          </w:p>
        </w:tc>
      </w:tr>
      <w:tr>
        <w:trPr>
          <w:trHeight w:val="1063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 Алексеевского РО СП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3,6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 Алексеевского РО СП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3,6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 Гусенкова Е.В.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 Алексеевского РО СП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163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3 долевая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 Алексеевского РО СП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33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3 долевая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,6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111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 Алексеевского РО СП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Мельников Н.И.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Алексеевского РО СП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734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4,0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,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ексеевского РО СП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21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 Кунаев В.Ю.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ексеевского РО СП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684,0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лад ½ доля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1,7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ексеевского РО СП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6425,7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сан Жук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ексеевского РО СП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Пантелеев М. М.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ексеевского РО СП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061,5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 долевая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ексеевского РО СП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846,1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 Самсонов А.С.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ексеевского РО СП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760,6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ексеевского РО СП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Алексеевского РО СП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 Чурбанов К.А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ексеевского РО 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653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дан 211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лексеевского РО 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733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26:00Z</dcterms:created>
  <dc:creator/>
  <dc:description/>
  <cp:keywords/>
  <dc:language>en-US</dc:language>
  <cp:lastModifiedBy>Test0</cp:lastModifiedBy>
  <dcterms:modified xsi:type="dcterms:W3CDTF">2014-04-23T13:25:00Z</dcterms:modified>
  <cp:revision>21</cp:revision>
  <dc:subject/>
  <dc:title/>
</cp:coreProperties>
</file>