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0"/>
        <w:gridCol w:w="3531"/>
        <w:gridCol w:w="1998"/>
        <w:gridCol w:w="1866"/>
        <w:gridCol w:w="1524"/>
        <w:gridCol w:w="12"/>
        <w:gridCol w:w="1400"/>
        <w:gridCol w:w="2687"/>
      </w:tblGrid>
      <w:tr>
        <w:trPr/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8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хметзянов Э.М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 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148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4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мальтдинова С.А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заместитель старшего судебного пристава 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34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</w:tr>
      <w:tr>
        <w:trPr>
          <w:trHeight w:val="1189" w:hRule="atLeast"/>
        </w:trPr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заместитель старшего судебного пристава 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рисова С.Ф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заместитель старшего судебного пристава 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259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заместитель старшего судебного пристава 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57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сан-Тиедо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хмитянова Л.Х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383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TD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54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108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леев И.Г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856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702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ириязданова А.М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634,6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3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3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лимова А.И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55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center" w:pos="91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792,16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5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-Rio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 2347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асанова А.З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6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9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21902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Нуруллин Л.М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93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Демиденко А.Н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4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Додина Г.К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55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5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Гильметдинова Р.И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03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гранта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Андронова Э.Ф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073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Тимофеева А.Н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7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2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узипова Р.Р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46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Кузнецова Т.Н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05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6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Габдулова А.Г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Юнусова И.М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531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zda-3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Хидиятуллин Л.И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58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Хабибуллина А.М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61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Сафаргалиева Л.Р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749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1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Сафиуллина А.А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57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1888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5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0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Гировко В.В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5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Гарипова Р.Р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76,72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-А6</w:t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Гайнетдинова З.З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76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45" w:hRule="atLeast"/>
        </w:trPr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Шайхутдинова А.Х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Набережные Челн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947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Набиуллин Б.Х.</w:t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 (дознаватель)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815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Test1</cp:lastModifiedBy>
  <dcterms:modified xsi:type="dcterms:W3CDTF">2014-04-25T12:18:00Z</dcterms:modified>
  <cp:revision>3</cp:revision>
  <dc:subject/>
  <dc:title/>
</cp:coreProperties>
</file>