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536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6"/>
        <w:gridCol w:w="4073"/>
        <w:gridCol w:w="1810"/>
        <w:gridCol w:w="1550"/>
        <w:gridCol w:w="1440"/>
        <w:gridCol w:w="918"/>
        <w:gridCol w:w="243"/>
        <w:gridCol w:w="2358"/>
        <w:gridCol w:w="1440"/>
        <w:gridCol w:w="918"/>
      </w:tblGrid>
      <w:tr>
        <w:trPr/>
        <w:tc>
          <w:tcPr>
            <w:tcW w:w="2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0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  <w:tc>
          <w:tcPr>
            <w:tcW w:w="49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5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Афанасьев Д.В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Нижнекамский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760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4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63,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ендай Саната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Нижнекамский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022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ind w:left="101" w:hanging="10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5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Нижнекамский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5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уконнов С.Н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Нижнекамский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15038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4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97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Гусанова В.С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244,40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5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289,17 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Салипов Р.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.Леонова Ю.Э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689,43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93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640,72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1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Хасаншина А.А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272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111930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6683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нда цивик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.Данилов Д.В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543,87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485,30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.Сунгатулин Р.З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568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hevrolet Klan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71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2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.Хаматханова Р.Р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876,99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5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0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___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.Карпов Е.Н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392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1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1.Гоманова Н.М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520,47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8816,22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1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 Octavia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ru-RU"/>
              </w:rPr>
              <w:t>2.Муратова М.А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633,87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0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5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14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3.Ахметзянова О.А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953,50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000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03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4.Темникова А.Б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547,41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52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2" w:color="000000"/>
              </w:pBd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54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5.Амирзянов Р.Р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303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3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217030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565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pBdr>
                <w:bottom w:val="single" w:sz="2" w:space="2" w:color="000000"/>
              </w:pBd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6.Хабибуллина Г.Н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565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303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3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7.Иванова Ю.Г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888,14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8.Мунтарова Л.А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108,22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9.Чернова Н.А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699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8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0.Кфчашкина Ю.В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995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2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1.Зкотнова Н.И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445,86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9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200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5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2.Салахова Р.Р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(дознаватель)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617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8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63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(дознаватель)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3.Юнусова Л.А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193,71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6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Гарифуллин Р.Р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870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0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538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5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50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5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50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Лисина Н.Л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1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1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561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1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Петров А.Г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561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1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1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1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63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Шайдуллин Ч.Ф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136542 </w:t>
            </w:r>
            <w:r>
              <w:rPr>
                <w:sz w:val="28"/>
                <w:szCs w:val="28"/>
                <w:lang w:val="ru-RU"/>
              </w:rPr>
              <w:t>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709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itsubishi 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ncer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Хасаншина А.С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457,40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322,07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9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9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Михайлов А.В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140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aewoo Nexia 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Брусникова А.С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868,82 руб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3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452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3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Фещенко Н.В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384,43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5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74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Садиков Р.Т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(дознаватель)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528,02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Сергеев А.В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859,15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123,26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Тарасов К.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708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069 руб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,1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3,1</w:t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5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5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6"/>
                <w:tab w:val="left" w:pos="152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5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25:00Z</dcterms:created>
  <dc:creator>Администратор</dc:creator>
  <dc:description/>
  <cp:keywords/>
  <dc:language>en-US</dc:language>
  <cp:lastModifiedBy>Test1</cp:lastModifiedBy>
  <cp:lastPrinted>2010-04-20T16:42:00Z</cp:lastPrinted>
  <dcterms:modified xsi:type="dcterms:W3CDTF">2014-04-21T13:28:00Z</dcterms:modified>
  <cp:revision>13</cp:revision>
  <dc:subject/>
  <dc:title>                                                                                                                                                                            Приложение</dc:title>
</cp:coreProperties>
</file>