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структурных подразд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я Федеральной службы судебных приставов по Тюменской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160"/>
        <w:gridCol w:w="2160"/>
        <w:gridCol w:w="10"/>
        <w:gridCol w:w="1250"/>
        <w:gridCol w:w="1765"/>
        <w:gridCol w:w="2395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 или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15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РОСП Центрального административного округа г.Тюмени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нцова А.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4069,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иев Р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249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8,0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/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1029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мошенко В.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го разряда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567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дведева Ю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го разряда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657,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ьминых Е. 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 xml:space="preserve">235377,3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ткова В.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838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пеева А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418,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973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Частный дом, пользование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Нисан Пульсар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гматуллина Л.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134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 ТОЙОТА АЛЛИОН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конникова И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141607,10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лева О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147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уса Л.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531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42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икарпова Н. 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922,9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¼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591,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, инд.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ловикова О.В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954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, ½ дол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5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½ до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унбина И.В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 РОСП Центрального АО 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73956,9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горелов В.Н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 РОСП Центрального АО 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380302, 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ГАЗ 3102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139360,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польз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жо 207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миль Н.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69506,5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Фольксваген Джетта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вошеева О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- старший судебный пристав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9669,4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польз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02,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2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елятина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 xml:space="preserve">279429,8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ипян Т.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138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хорова С.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эксперт (дознаватель) РОСП Центрального АО 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21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ольво 94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гих  А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эксперт (дознаватель) РОСП Центрального АО 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680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6163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нуйлов В.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по ведению депозитного счета) РОСП Центрального АО 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485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питальный 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1/22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кода Октавия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банова М.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 РОСП Центрального АО 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2994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долевая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совмест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284,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совмест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62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9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нфилова Л.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996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2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бщая 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2/3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1/3 до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рмотова В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026,9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627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сенева О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643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рнова Г.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439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 соток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78557,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 индивидуальное жилищное строительство, 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 индивидуальное жилищное строительство, индивидуально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 со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 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64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Фольксваген </w:t>
            </w:r>
            <w:r>
              <w:rPr>
                <w:lang w:val="en-US"/>
              </w:rPr>
              <w:t>TOUAREQ</w:t>
            </w:r>
            <w:r>
              <w:rPr/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моходная косилка </w:t>
            </w:r>
            <w:r>
              <w:rPr>
                <w:lang w:val="en-US"/>
              </w:rPr>
              <w:t>SM</w:t>
            </w:r>
            <w:r>
              <w:rPr/>
              <w:t xml:space="preserve"> 304 </w:t>
            </w:r>
            <w:r>
              <w:rPr>
                <w:lang w:val="en-US"/>
              </w:rPr>
              <w:t>AL</w:t>
            </w:r>
            <w:r>
              <w:rPr/>
              <w:t xml:space="preserve">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Экскаватор ЭО-3322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ловей Е.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го разряда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850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мофеева Е.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го разряда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57,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долевая, 1/3 дол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328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Lexus RX </w:t>
            </w:r>
            <w:r>
              <w:rPr/>
              <w:t xml:space="preserve">300  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ышева Н. 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го разряда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52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аренд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Лада Приора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макова Н.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го разряда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67,0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номаз А.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го разряда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385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долевая,  1/3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 со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занцева А.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-го разряда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838,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½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503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 xml:space="preserve"> Suzuki Liana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харева О.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143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индивидуальная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бахаева Д. Н.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84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Шевроле Лачетти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екаловских В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51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½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лиева Р.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392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долевая, дол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долевая, дол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Форд Фокус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ербакова Д.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000,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фаилова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9498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½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зда-3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хайлова Е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390,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449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½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43,8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68</w:t>
            </w:r>
            <w:r>
              <w:rPr/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 </w:t>
            </w:r>
            <w:r>
              <w:rPr>
                <w:lang w:val="en-US"/>
              </w:rPr>
              <w:t>Vortex</w:t>
            </w:r>
            <w:r>
              <w:rPr/>
              <w:t xml:space="preserve"> </w:t>
            </w:r>
            <w:r>
              <w:rPr>
                <w:lang w:val="en-US"/>
              </w:rPr>
              <w:t>tingo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карева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РОСП Центральн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5792,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216,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ровинский Н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 РОСП Центрального АО 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ендэ Гетс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ницына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 РОСП Центрального АО 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71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907" w:hRule="atLeast"/>
          <w:cantSplit w:val="true"/>
        </w:trPr>
        <w:tc>
          <w:tcPr>
            <w:tcW w:w="15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РОСП Ленинского административного округа г.Тюмени</w:t>
            </w:r>
          </w:p>
        </w:tc>
      </w:tr>
      <w:tr>
        <w:trPr>
          <w:trHeight w:val="154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онова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разряда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153.9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22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ов Н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86.5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739.5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 </w:t>
            </w:r>
            <w:r>
              <w:rPr>
                <w:lang w:val="en-US"/>
              </w:rPr>
              <w:t>LANSER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ырянова О.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024.9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99.7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½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дивидуальная,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20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макова А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649,2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.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йгаев Р.Ш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464.8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а спектра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ниченко В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208.7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лаева И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3 разряда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500.2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долевая,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½  доли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убина Н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разряда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151.0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.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могорова Ю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2 разряда 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5,2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арен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ртнягина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7329.6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13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язитов О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дущий специалист-эксперт (дознаватель)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333.8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уфьев С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едущий  специалист-эксперт (дознаватель)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507.5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ьзование квартира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.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йрамгулова Л.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 - заместитель старшего судебного пристава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363.7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Fit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общая долевая, ½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колова Ю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разряда ( по ведению депозитного счета)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58.4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.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sang Yong Kyron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каченко Д.Н.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044.1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3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ведкина О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исполнитель 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560.1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, пользовани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, пользовани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лмачев И.П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005,3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мната, арен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.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мина Ю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разряда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87.4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матуллин Р.Н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604.7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, ½ доли, 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етаева И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31.6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сина А.К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разряда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180.3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нсионат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иков М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672.1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.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расенко Е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594.2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нсионат, арен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Не име</w:t>
            </w:r>
            <w:r>
              <w:rPr/>
              <w:t>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ллер М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разряда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989.9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бачева М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994,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ы общая долевая, 1/3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 Марч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кова А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2 разряда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66.0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евских О.С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ециалист-эксперт (по ведению депозитного счета)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621.0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.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з 21103 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кимова Л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8070.2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бриелян З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45,9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со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00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игорьева А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628.5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8230.8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вова Ю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470.0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.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59.</w:t>
            </w:r>
            <w:r>
              <w:rPr/>
              <w:t>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ова Л.Ю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920.0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аева О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654,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awoo matiz mx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xwb4a11 cdba 51706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50.0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, общая долевая, 1/6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, общая долевая, 1/3 до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CX-7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хрушева Л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278.2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цева Б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66.2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945.4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льзование,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рипова Ф.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575.9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лудякова К.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604.4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.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.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ских А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— старший судебный пристав районного отдела судебных приставов Ле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904,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гих Т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496,3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оргиева Милонна Витали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888,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взелюк Окса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bookmarkStart w:id="0" w:name="__DdeLink__2852_1054316013"/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bookmarkStart w:id="1" w:name="__DdeLink__2852_1054316013"/>
            <w:r>
              <w:rPr/>
              <w:t>г. Тюмени</w:t>
            </w:r>
            <w:bookmarkEnd w:id="1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246,8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560,4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ршукова Людмил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— старший судебный пристав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0428,4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9483,6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Фольксваген </w:t>
            </w:r>
            <w:r>
              <w:rPr>
                <w:lang w:val="en-US"/>
              </w:rPr>
              <w:t>Tayper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хмач Е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59,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396,95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EELY EMGRAND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1/3 до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маева Д.Ф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66,2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, общая совместн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765,81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, общая совместн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а Рио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родулин Максим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.о. заместителя начальника отдела -  заместителя старшего судебного пристава РОСП Ле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664,9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TextBody"/>
              <w:jc w:val="center"/>
              <w:rPr/>
            </w:pPr>
            <w:r>
              <w:rPr/>
              <w:t> 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Квартира, пользовани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TextBody"/>
              <w:jc w:val="center"/>
              <w:rPr/>
            </w:pPr>
            <w:r>
              <w:rPr/>
              <w:t> 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Мерседес Бенц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С-240 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60 292,51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, пользовани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  <w:t xml:space="preserve">Тойота Витц 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, пользовани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 xml:space="preserve">Не имеет 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дина Фарида Магафу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 РОСП Ле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187,62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, пользовани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366,2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иссан Альмера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, пользование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мергазиева Алсу Асха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РОСП Ле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38,5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номарев Дмитрий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28,8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а Евген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669,58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вдокимов Тимофе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00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совмест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000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совмест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Опель Корса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совместна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магилов Айнур Баш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бибулина Юлия Ильну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200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д ИЖС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ВАЗ-211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джиев Марат Яраш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38,7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стин Дмитр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 РОСП Ле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296,4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¼ до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Автомобиль Киа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¼ до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нгур Наиля Гайс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112,26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супова Луиза Мун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023,1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9255,7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язитов Оразай Кайзату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 РОСП Ле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395,93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тарева Окса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- исполнитель РОСП Ленинского А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. 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6,69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Тойота Рав-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160"/>
        <w:gridCol w:w="2396"/>
        <w:gridCol w:w="1260"/>
        <w:gridCol w:w="1569"/>
        <w:gridCol w:w="2340"/>
      </w:tblGrid>
      <w:tr>
        <w:trPr>
          <w:trHeight w:val="907" w:hRule="atLeast"/>
          <w:cantSplit w:val="true"/>
        </w:trPr>
        <w:tc>
          <w:tcPr>
            <w:tcW w:w="15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aps/>
              </w:rPr>
              <w:t>РОСП КалиниНского административного округа г.Тюмени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обова Светла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69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53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ова Наталь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683.1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819,9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Тойота Корона Премио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>
                <w:color w:val="FF0000"/>
              </w:rPr>
              <w:t>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льиных Татья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Заместитель начальника отдела – заместитель старшего судебного пристава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461,2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пова Юл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528,5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ретьякова Екатерина Сергее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068,3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гирова Асима Маххаба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404,3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57,3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бдулина Анара Амангельд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3671,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353,1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217230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ылова Юл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47,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афимович Татьяна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586,8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раева Айнагуль Жумаб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175,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берт Надежд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477,7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 доля в праве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я в праве 1/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ськова Татья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по ведению депозитного счета)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3759,7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6дивидуальна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имова Ольга Анатольевн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9086,4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ов Дмитрий Борис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30,3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1/2 доля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ендэ Солярис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тнагулова Дина Явда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926,15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мских Г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212,3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доля 1/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йнитдинова Гульша Бас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341,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имова Ольг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85,5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я в прав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а Спектра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98,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рмухаметова Диляра Да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234,8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селова Екатери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653.4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ганова Ирина Чахва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898,1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рова Анастас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  <w:r>
              <w:rPr>
                <w:color w:val="FF0000"/>
              </w:rPr>
              <w:t xml:space="preserve"> </w:t>
            </w:r>
            <w:r>
              <w:rPr/>
              <w:t>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709,0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Частный дом </w:t>
              <w:b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036,5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ендай Солярис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ковка Владими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6628,39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(пользование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9740,82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,7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ан Жук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сильева М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609,3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влович Е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08,7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467,9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дуллаева Арзу Джоллад гыз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251,9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маева Диляра Фари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66,2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5765,81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а Рио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ьянова Валенти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28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розаева Раузиля Кас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572,7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олбова Юлия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09,6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типина Ири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390,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½ до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ephia II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606,0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452 Д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хметова Асима Наурезб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111,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ель 32705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мошкова Екате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 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,2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на Юлия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977,8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ноль Елена Григо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97,16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120,4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, </w:t>
            </w:r>
            <w:r>
              <w:rPr>
                <w:lang w:val="en-US"/>
              </w:rPr>
              <w:t>TOYOTA OPA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дина Наталья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129,64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рхалилова Лилиана Рустам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510,77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санова Маргарита Ками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445,9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ырянова Дарья Ильяс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29,23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пицына Светла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ненко Светла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200 0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oul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6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ултанов Нурхан Самуд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ан Вингроуд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 66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0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дионов Тимур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00,00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ньшакова Анастасия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гих Антони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районного отдела судебных приставов Калининского АО г.Тюме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541,78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160"/>
        <w:gridCol w:w="2160"/>
        <w:gridCol w:w="1260"/>
        <w:gridCol w:w="1765"/>
        <w:gridCol w:w="2385"/>
      </w:tblGrid>
      <w:tr>
        <w:trPr>
          <w:trHeight w:val="907" w:hRule="atLeast"/>
          <w:cantSplit w:val="true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Тюменский РОСП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лиев Руслан Рами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- старший судебный пристав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79 392,2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Форд </w:t>
            </w:r>
            <w:r>
              <w:rPr>
                <w:lang w:val="en-US"/>
              </w:rPr>
              <w:t>Focus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90,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угузиди Наталь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 406, 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, ½ доли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, 1/3 дол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66 112,92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, общая долевая, ½ до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Тойота </w:t>
            </w:r>
            <w:r>
              <w:rPr>
                <w:lang w:val="en-US"/>
              </w:rPr>
              <w:t>Passo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шкина Алия Айтуг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 308,0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5,5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читова Оксана Харис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76 893, 5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ырянова Татьяна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 старший судебный пристав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3 184,4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62 433,4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OPEL ZAFIRA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хунова Екатери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06 814,74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46 379,96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  Мицубиси </w:t>
            </w:r>
            <w:r>
              <w:rPr>
                <w:lang w:val="en-US"/>
              </w:rPr>
              <w:t>Lancer 1</w:t>
            </w:r>
            <w:r>
              <w:rPr/>
              <w:t>,6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хайлова Мария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4 978, 72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жиловская Татья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по ведению депозитного счета)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31 513,6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 ВАЗ 2121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валов Николай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1 924, 83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ВАЗ-21061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мидуллина Лилия Сама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24 991,4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) Квартира, 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) Частный дом,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олаева Светлана Эдуард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81 484,5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39 996,3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EXUS RX 300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мбулаева Александра Леонид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68 225,90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,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оселова Анаста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2 085, 97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яганова Жанара Нурл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азряда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 305,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,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14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акбирдиева Индира Изил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8 825,01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,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выдова Светлана Конста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67 680,39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урченко Наталья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386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1/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Шевралет </w:t>
            </w:r>
            <w:r>
              <w:rPr>
                <w:lang w:val="en-US"/>
              </w:rPr>
              <w:t>KRUS LS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527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1/7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63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счастных Максим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973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59096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дведева Ев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310,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776,9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родулина Ири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 292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Витц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7 664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рседес Бенц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-240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шукова Екатерина Сайфутд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121,8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айсанов Ильяс Анверве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0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ева  Екатери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тный Михаил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онда Интегро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тыров Муслим Магоме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прицеп «</w:t>
            </w:r>
            <w:r>
              <w:rPr>
                <w:lang w:val="en-US"/>
              </w:rPr>
              <w:t>Cherau</w:t>
            </w:r>
            <w:r>
              <w:rPr/>
              <w:t>»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126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ян Цовинар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2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дой Станислав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И Тюменского районного отдела судебных пристав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45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160"/>
        <w:gridCol w:w="2160"/>
        <w:gridCol w:w="1260"/>
        <w:gridCol w:w="1765"/>
        <w:gridCol w:w="2385"/>
      </w:tblGrid>
      <w:tr>
        <w:trPr>
          <w:trHeight w:val="907" w:hRule="atLeast"/>
          <w:cantSplit w:val="true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caps/>
              </w:rPr>
              <w:t>Межрайонный отдел по особым исполнительным производствам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никова Наталь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межрайонного отдела по особым исполнительным производ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077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2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16954,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овикова Елена Иван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межрайонного отдела по особым исполнительным производ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16,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кова Анастасия Олег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по ведению депозитного счета) межрайонного отдела по особым исполнительным производ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22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 , ¼дол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кута Мар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 межрайонного отдела по особым исполнительным производ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397,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1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 ½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баева Наталь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 межрайонного отдела по особым исполнительным производ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736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кин Александр Вале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 межрайонного отдела по особым исполнительным производ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451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20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чеданцев Витал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 межрайонного отдела по особым исполнительным производ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51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ВАЗ 21010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899,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онда Интегро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сина Альфия Магафу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 межрайонного отдела по особым исполнительным производ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044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дриенко Людмил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межрайонного отдела по особым исполнительным производ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649,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овенских Надежд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 межрайонного отдела по особым исполнительным производств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496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9614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Митсубиси Гол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699"/>
        <w:gridCol w:w="2159"/>
        <w:gridCol w:w="2159"/>
        <w:gridCol w:w="1265"/>
        <w:gridCol w:w="1764"/>
        <w:gridCol w:w="2384"/>
      </w:tblGrid>
      <w:tr>
        <w:trPr>
          <w:trHeight w:val="907" w:hRule="atLeast"/>
          <w:cantSplit w:val="true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26"/>
                <w:szCs w:val="26"/>
              </w:rPr>
            </w:pPr>
            <w:r>
              <w:rPr>
                <w:caps/>
              </w:rPr>
              <w:t>Межрайонный отдел по розыску должников и их имущества</w:t>
            </w:r>
          </w:p>
        </w:tc>
      </w:tr>
      <w:tr>
        <w:trPr>
          <w:trHeight w:val="8975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анилин Алексей Валерь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– старший судебный пристав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 897,6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я (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 кв.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онда</w:t>
            </w:r>
          </w:p>
        </w:tc>
      </w:tr>
      <w:tr>
        <w:trPr>
          <w:trHeight w:val="55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 818,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я (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 кв.м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ЭУ Матиз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я (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56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3-х комнат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 долевая (¼ дол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5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149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илов Евгений Александ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– исполнитель межрайонного отдела по розыску должников и их имуще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488 150,3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½ дол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, польз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½ д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 ,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 кв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Шевроле-Нива</w:t>
            </w:r>
          </w:p>
        </w:tc>
      </w:tr>
      <w:tr>
        <w:trPr>
          <w:trHeight w:val="1071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польз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 кв.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058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польз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 кв.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альцев Владимир Юрь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 271,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 (Бессрочное, 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 кв.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6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 0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 (Бессрочное, 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 кв.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 (Бессрочное, 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 кв.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 (Бессрочное, социальный найм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 кв.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стюжанина Ирина Александров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 956,6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 (Бессрочное, безвозмездное пользование, фактическое предоставление, член семьи собственника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 кв.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ритонова Галина Михайлов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- исполнитель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 331,4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общая долевая, 1/3 дол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 в коммунальной квартире (Индивидуальная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кв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 кв.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сипова Ольга Петров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разряд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 704,3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пользо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кв.м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699"/>
        <w:gridCol w:w="2159"/>
        <w:gridCol w:w="1767"/>
        <w:gridCol w:w="1211"/>
        <w:gridCol w:w="1696"/>
        <w:gridCol w:w="2889"/>
      </w:tblGrid>
      <w:tr>
        <w:trPr>
          <w:trHeight w:val="907" w:hRule="atLeast"/>
          <w:cantSplit w:val="true"/>
        </w:trPr>
        <w:tc>
          <w:tcPr>
            <w:tcW w:w="15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caps/>
              </w:rPr>
              <w:t>Тюменский городской отдел по обеспечению установленного порядка деятельности судов общей юрисдикции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дыков Рауф Аюп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 Тюменского городского отдела по обеспе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становленного порядка деятельности судов общей юрисдикции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4674,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Земельный участок (аренда)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земельный участок, поль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1522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7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47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А Спортэйдж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563,0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(пользование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4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7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1. Росс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7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тулов Дмитрий Владими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 Тюменского городского отдела по обеспе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0 545, 3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170,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иев Джавид Махар-оглы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837,0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Жилой дом (безвозмездное, бессрочное 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 Иван Никола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 177,9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54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54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1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54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1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54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дреева Инна Валентинов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1 994,8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убакиров Рустам Рамазан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 868,5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Пансионат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14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 540,7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Пансионат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угалиев Срымбет Рамазан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 514,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 280,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лдин Искандер Серге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3 559,7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е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говая Анна Олегов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 885,5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торина Наталья Александров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504,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Садов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5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>-4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робьёв Александр Пет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 063,0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58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 451,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(аренд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58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(аренда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4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58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чев Александр Александ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 097,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земельный участок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, 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½ дол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4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 29,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RENO LOGAN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исов Денис Анатоль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353851,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общая 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(индивидуальная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2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30,9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181021.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гих Александр Серге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511,1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6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62,5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енков Александр Иван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 553,9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5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28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CERA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ИЛ ММЗ-4502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 089.6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1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.28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ендэ </w:t>
            </w:r>
            <w:r>
              <w:rPr>
                <w:lang w:val="en-US"/>
              </w:rPr>
              <w:t>Getz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7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 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28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. 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ернаков Павел Никола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290 022,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ЖС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, общая долевая, 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.Квартира (пользование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Земля с/х (индивидуальная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41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68,2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. 65,5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. 100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5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3 381,2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Земельный участок ИЖС общая долевая, ½ дол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 общая долевая, ½ доли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. Земля с/х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419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68,2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3.43,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. 100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льин Артем Владислав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992,3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даманов Жаксынбет Канатба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 684,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Участок приусадебны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(индивидуальная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7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8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 055,7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Участок приусадебный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107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80,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имов Альберт Анва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 101,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таев Сергей Анатоль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293 983,</w:t>
            </w:r>
            <w:r>
              <w:rPr/>
              <w:t>4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ераджийски Димитр Огн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219,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 331, 8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гаевский Евгений Серге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 542 851,8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0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 Владислав Вячеслав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 694,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ендэ </w:t>
            </w:r>
            <w:r>
              <w:rPr>
                <w:lang w:val="en-US"/>
              </w:rPr>
              <w:t>IX</w:t>
            </w:r>
            <w:r>
              <w:rPr/>
              <w:t>35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клев Михаил Серге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 998,2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щая долевая, ¼ дол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.</w:t>
            </w:r>
            <w:r>
              <w:rPr/>
              <w:t>66</w:t>
            </w:r>
            <w:r>
              <w:rPr>
                <w:lang w:val="en-US"/>
              </w:rPr>
              <w:t>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.8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33</w:t>
            </w:r>
            <w:r>
              <w:rPr>
                <w:lang w:val="en-US"/>
              </w:rPr>
              <w:t>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 065,9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 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щая долевая, ¼ дол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щая долевая, ¼ дол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бщая долевая, ¼ доли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иков Иван Леонид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88 205,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. Квартира (индивидуаль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2115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 904,1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6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акин Анатолий Викто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315,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ПРИОРА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ылев Василий Александ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 322,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40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атыпов Сабир Максум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954,0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46,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ботросова  Наталья Клавдиевн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253,5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ов Юрий Александ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849,9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ахов Андрей Александ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7 602, 4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32,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56,7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20"/>
                <w:szCs w:val="20"/>
                <w:lang w:val="en-US"/>
              </w:rPr>
              <w:t>COROLLA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80,8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32,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83,2.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77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идиев Роман Ибрагим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 692,9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слер Алексей Владими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578,9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, бессрочное 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0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 390,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1.Квартира, общая долевая, ¼ доли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2. 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17.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56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firstLine="206"/>
              <w:rPr/>
            </w:pPr>
            <w:r>
              <w:rPr/>
              <w:t>1. 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57" w:firstLine="206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городник Максим Владими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 585,6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 943,4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Россия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хтусов Денис Юрь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9 770,6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общее имущество в многоквартирном доме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61,8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9902,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ЗДА 3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2 673,7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 общее имущество в многоквартирном доме (общая долевая, доля в праве 6180/1489710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61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9902,4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общее имущество в многоквартирном доме (общая долевая, доля в праве 6180/1489710)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61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9902,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ченков Василий Григорь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 876,8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 xml:space="preserve">FIAT </w:t>
            </w:r>
            <w:r>
              <w:rPr/>
              <w:t>Альбиа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Yaris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ядинский Сергей Леонид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 330,6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. Земельный участок (индивидуаль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60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200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217230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мейкин Андрей Пет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8193,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индивидуальная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715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асов Александр Никола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 по ОУПДС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 023,9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аров Сабит Султан -Хожи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 066, 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90,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70,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латов Андрей Александ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 375,21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49,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39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 349,8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49,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39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49,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39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49,0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39,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лиуллин Айрат Зариф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969,2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88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Россия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786,6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Yaris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апкин Александр Серге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8557,0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" w:leader="none"/>
              </w:tabs>
              <w:ind w:left="134" w:hanging="93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tabs>
                <w:tab w:val="clear" w:pos="708"/>
                <w:tab w:val="left" w:pos="357" w:leader="none"/>
              </w:tabs>
              <w:ind w:left="41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57" w:leader="none"/>
              </w:tabs>
              <w:ind w:left="0" w:hanging="0"/>
              <w:jc w:val="center"/>
              <w:rPr/>
            </w:pPr>
            <w:r>
              <w:rPr/>
              <w:t>Общее имущество в многоквартирном доме (общая долевая, доля в праве 1/2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. 33,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33,4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мезов Николай Владимир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948,1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квартира (общая долевая, 1/3 доля);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Квартира (пользование).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66,8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56,0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матов Руфат Ильшат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353,0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254,6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¼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вецов Дмитрий Серге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01,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48,0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минов Рафаэль Халил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398,2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7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00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7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руз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FAW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А11051К26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Земельный участок (аренд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 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 74,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.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няпин Руслан Олег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 641 ,7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217030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люгин Виктор Андрее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270,3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58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512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хидиев Руслан Ибрагимович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 по ОУПДС Тюменского городского отдела по обеспечению</w:t>
            </w:r>
          </w:p>
          <w:p>
            <w:pPr>
              <w:pStyle w:val="Normal"/>
              <w:jc w:val="center"/>
              <w:rPr/>
            </w:pPr>
            <w:r>
              <w:rPr/>
              <w:t>установленного порядка деятельности судов общей юрисдикци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8462,9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Приор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2"/>
        <w:gridCol w:w="2699"/>
        <w:gridCol w:w="1804"/>
        <w:gridCol w:w="2699"/>
        <w:gridCol w:w="1075"/>
        <w:gridCol w:w="1765"/>
        <w:gridCol w:w="2379"/>
      </w:tblGrid>
      <w:tr>
        <w:trPr>
          <w:trHeight w:val="907" w:hRule="atLeast"/>
          <w:cantSplit w:val="true"/>
        </w:trPr>
        <w:tc>
          <w:tcPr>
            <w:tcW w:w="152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color w:val="000000"/>
                <w:sz w:val="36"/>
              </w:rPr>
            </w:pPr>
            <w:r>
              <w:rPr>
                <w:caps/>
              </w:rPr>
              <w:t>Специализированный отдел по обеспечению установленного порядка деятельности арбитражных судов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шенцев Д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905,2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.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слицын В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пециализированного отдела по ОУПД арбитражных судов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235,0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/>
              <w:t>Земельный участок сельхозназначения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1/83</w:t>
            </w:r>
            <w:r>
              <w:rPr>
                <w:sz w:val="36"/>
              </w:rPr>
              <w:t xml:space="preserve"> </w:t>
            </w:r>
            <w:r>
              <w:rPr/>
              <w:t>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7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 Митсубиси Ланс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нтиак Вайб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оножко И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371,9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пель Корса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749,2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илиппов А.М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1763,7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Шевроле </w:t>
            </w:r>
            <w:r>
              <w:rPr>
                <w:lang w:val="en-US"/>
              </w:rPr>
              <w:t>LANOS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085,5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рлюк И.Н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086,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хунов В.М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379,9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814,7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дом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егубов Е.Н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4048,7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ежо-3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ерседес См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ан Джук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юменцев А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630,3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217130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Унжаков Е.Д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757,2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438,8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гряшова О.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940,2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аченко В.Н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 старший судебный приста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пециализированного отдела по ОУПД арбитражных судов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976,5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393,6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ЕНДЭ </w:t>
            </w:r>
            <w:r>
              <w:rPr>
                <w:lang w:val="en-US"/>
              </w:rPr>
              <w:t>ACCENT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жин Н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939,3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ров А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95872.2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498,0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4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сипов В.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3508,7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льво 7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213100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375,7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иусадебный участок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2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9625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сыгин Н.И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701,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и населенных пунктов под нежилое строительство,</w:t>
            </w:r>
            <w:r>
              <w:rPr>
                <w:sz w:val="36"/>
              </w:rPr>
              <w:t xml:space="preserve"> </w:t>
            </w:r>
            <w:r>
              <w:rPr/>
              <w:t>общая долевая</w:t>
            </w:r>
            <w:r>
              <w:rPr>
                <w:sz w:val="36"/>
              </w:rPr>
              <w:t xml:space="preserve">, ½ </w:t>
            </w:r>
            <w:r>
              <w:rPr/>
              <w:t>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Нежилое здание,</w:t>
            </w:r>
            <w:r>
              <w:rPr>
                <w:sz w:val="28"/>
              </w:rPr>
              <w:t xml:space="preserve"> </w:t>
            </w:r>
            <w:r>
              <w:rPr/>
              <w:t>общая долевая,</w:t>
            </w:r>
            <w:r>
              <w:rPr>
                <w:sz w:val="28"/>
              </w:rPr>
              <w:t xml:space="preserve"> </w:t>
            </w:r>
            <w:r>
              <w:rPr>
                <w:sz w:val="36"/>
              </w:rPr>
              <w:t>½</w:t>
            </w:r>
            <w:r>
              <w:rPr>
                <w:sz w:val="28"/>
              </w:rPr>
              <w:t xml:space="preserve"> </w:t>
            </w:r>
            <w:r>
              <w:rPr/>
              <w:t>дол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пель Астра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97,4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нких Ю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330,8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,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412ИЭ028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в общежитии,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,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004,8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мната в общежитии,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роботов И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494,3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811,6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йота Витц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рков Е.М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910,1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33,9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женин В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969,5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дведев А.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473,0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шетников С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393,0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Chevrolet Ave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95781,21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1/4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убинин В.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7287,2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2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агулов Е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7193,8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тлин В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31,8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/4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инатов Н.К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9023,35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бенов Х.М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26,3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-310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-310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ТЗ-310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348,88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стомин А.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38,2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тсубиси Ланс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атыренко И.Н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526,8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5303,0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O RIO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ухаметшин Д.Р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622,6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53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494,9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олодков И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82,5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шетов Н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857,7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фан 214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302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ебыкин А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192,8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пользование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льиных Е.Н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5494,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9201,0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9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комцев А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725,6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ойота Марк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ео Нексия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1,0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широв Д.М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369,6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тлин В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431,8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4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гинбаев Р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539,6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бышев И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9731,8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мёнов С.Л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327,83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202,22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2/5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орд Мондео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орд Фокус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5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саулков И.А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2484,57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орд Фокус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310,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701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амчий А.В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763,5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88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88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ласенко Н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094,26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88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айбаков Д.Б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85,9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АЗ-2109</w:t>
            </w:r>
          </w:p>
        </w:tc>
      </w:tr>
      <w:tr>
        <w:trPr>
          <w:trHeight w:val="1588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икров М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487,3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88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сингалиев Р.Х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7311,04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88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204,2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74</w:t>
            </w:r>
          </w:p>
        </w:tc>
      </w:tr>
      <w:tr>
        <w:trPr>
          <w:trHeight w:val="1588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най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рызгалов А.С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00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Фольксваген Поло</w:t>
            </w:r>
          </w:p>
        </w:tc>
      </w:tr>
      <w:tr>
        <w:trPr>
          <w:trHeight w:val="1986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2/3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дом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88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88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ябченко С.Ю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зированного отдела по ОУПД арбитражных судов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036,99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½ доли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88" w:hRule="atLeast"/>
          <w:cantSplit w:val="true"/>
        </w:trPr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186,11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а Пиканто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1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9"/>
        <w:gridCol w:w="164"/>
        <w:gridCol w:w="2342"/>
        <w:gridCol w:w="343"/>
        <w:gridCol w:w="1829"/>
        <w:gridCol w:w="2609"/>
        <w:gridCol w:w="1157"/>
        <w:gridCol w:w="1759"/>
        <w:gridCol w:w="2397"/>
      </w:tblGrid>
      <w:tr>
        <w:trPr>
          <w:trHeight w:val="907" w:hRule="atLeast"/>
          <w:cantSplit w:val="true"/>
        </w:trPr>
        <w:tc>
          <w:tcPr>
            <w:tcW w:w="151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aps/>
                <w:sz w:val="26"/>
                <w:szCs w:val="26"/>
              </w:rPr>
            </w:pPr>
            <w:r>
              <w:rPr>
                <w:caps/>
              </w:rPr>
              <w:t>Специализированный отдел оперативного дежурства</w:t>
            </w:r>
          </w:p>
        </w:tc>
      </w:tr>
      <w:tr>
        <w:trPr>
          <w:trHeight w:val="963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ропин Дмитрий Викторович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 — старший судебный приста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специализированного отдела оперативного дежурств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897.2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¼ общей долевой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Rio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963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35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098.1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638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619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731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1131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нников Игорь Ивано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— заместитель старшего судебного пристав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9132.2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½ общей долевой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кода Октавия</w:t>
            </w:r>
          </w:p>
        </w:tc>
      </w:tr>
      <w:tr>
        <w:trPr>
          <w:trHeight w:val="675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9700.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731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½ общей долевой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1181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орокин Виталий Николае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ГБР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1082.4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ли населенных пунктов для строительства жилых домов </w:t>
            </w: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ее имущество в многоквартирном доме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3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 xml:space="preserve">Автомобиль </w:t>
            </w:r>
            <w:r>
              <w:rPr>
                <w:color w:val="000000"/>
                <w:lang w:val="en-US"/>
              </w:rPr>
              <w:t>Hyundai Tucson</w:t>
            </w:r>
          </w:p>
        </w:tc>
      </w:tr>
      <w:tr>
        <w:trPr>
          <w:trHeight w:val="90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4373.8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доля в праве 1/2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 для строительства жилых домов (общая долевая, доля в праве 313/198591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имущество в многоквартирном доме (общая долевая, доля в праве 313/73177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3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1032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доля в праве 1/2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ли населенных пунктов для строительства жилых домов (общая долевая, доля в праве 313/198591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имущество в многоквартирном доме (общая долевая, доля в праве 313/73177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.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2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83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680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геев Евгений Александрович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287.5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</w:tr>
      <w:tr>
        <w:trPr>
          <w:trHeight w:val="680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680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пов Александр Петрович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58175.5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участок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0 м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21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ендай Соляри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довый участок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0 м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.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мобаев Ахмадул Айнулович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19627.0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.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ено Логан</w:t>
            </w:r>
          </w:p>
        </w:tc>
      </w:tr>
      <w:tr>
        <w:trPr>
          <w:trHeight w:val="680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.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мсон Альберт Эдгарович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3802.8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ia Sportage</w:t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дач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м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дачный участок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0 м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 общей долевой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иктимиров Альберт Марфурович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8092.0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80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Мазда - 3</w:t>
            </w:r>
          </w:p>
        </w:tc>
      </w:tr>
      <w:tr>
        <w:trPr>
          <w:trHeight w:val="525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под ИЖС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 м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6.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8.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7036.02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4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.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769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агдеев Рамиль Рафаэлье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611.5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</w:tr>
      <w:tr>
        <w:trPr>
          <w:trHeight w:val="849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9195.6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825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000.0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788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601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мелев Александр Владимирович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1064.2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.9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Квартира  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Квартира  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.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750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Юдин Андрей Альберто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8210.2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общей долевой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.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</w:tr>
      <w:tr>
        <w:trPr>
          <w:trHeight w:val="713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абанов Зльмар Иглам Оглы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8870.3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ойота Камри</w:t>
            </w:r>
          </w:p>
        </w:tc>
      </w:tr>
      <w:tr>
        <w:trPr>
          <w:trHeight w:val="769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6852.6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751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770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80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илимонов Дмитрий Алексее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6540.8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3 общей долевой собственност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еу Нексия</w:t>
            </w:r>
          </w:p>
        </w:tc>
      </w:tr>
      <w:tr>
        <w:trPr>
          <w:trHeight w:val="844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3 общей долевой собственност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785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1/3 общей долевой собственност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.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льянов Петр Сергеевич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4864.4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общей долевой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евролет Ланос</w:t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араж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.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591.16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общей долевой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1/3 общей долевой собственн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.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ерединин Николай Вячеславо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8559.1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¼ общей долевой собственност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пользование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ундай Солярис</w:t>
            </w:r>
          </w:p>
        </w:tc>
      </w:tr>
      <w:tr>
        <w:trPr>
          <w:trHeight w:val="598" w:hRule="atLeast"/>
          <w:cantSplit w:val="true"/>
        </w:trPr>
        <w:tc>
          <w:tcPr>
            <w:tcW w:w="26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екомцев Эдуард Анатольевич</w:t>
            </w:r>
          </w:p>
        </w:tc>
        <w:tc>
          <w:tcPr>
            <w:tcW w:w="2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3676, 27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д - Фокус</w:t>
            </w:r>
          </w:p>
        </w:tc>
      </w:tr>
      <w:tr>
        <w:trPr>
          <w:trHeight w:val="581" w:hRule="atLeast"/>
          <w:cantSplit w:val="true"/>
        </w:trPr>
        <w:tc>
          <w:tcPr>
            <w:tcW w:w="26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527" w:hRule="atLeast"/>
          <w:cantSplit w:val="true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527" w:hRule="atLeast"/>
          <w:cantSplit w:val="true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.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527" w:hRule="atLeast"/>
          <w:cantSplit w:val="true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1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литулин Тимур Тимерхалие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5030,1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 (индивидуальна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и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эу Нек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З 3302</w:t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7789,6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, общая долевая, ½ доли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,5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для ЛПХ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лимбаев Рашид Гумеро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дежурный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6374,53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индивидуальна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4 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АЗ-21074</w:t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5672,0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4 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3364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174 г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хметов Алмаз Мурато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9471.65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ю</w:t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удайназаров Эльес Худжанадаро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0445,81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 Тойота Королла</w:t>
            </w:r>
          </w:p>
        </w:tc>
      </w:tr>
      <w:tr>
        <w:trPr>
          <w:trHeight w:val="527" w:hRule="atLeast"/>
          <w:cantSplit w:val="true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раж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6256,28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527" w:hRule="atLeast"/>
          <w:cantSplit w:val="true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71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горнюк Александр Владимирович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дебный пристав по ОУПДС (помощник дежурного)</w:t>
            </w:r>
            <w:r>
              <w:rPr/>
              <w:t xml:space="preserve"> специализированного отдела оперативного дежур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1279,49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индивидуальна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эу Нексия</w:t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и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6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имущество в многоквартирном доме (общая долевая, доля в праве 283/68569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6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0000,00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>
          <w:trHeight w:val="527" w:hRule="atLeast"/>
          <w:cantSplit w:val="true"/>
        </w:trPr>
        <w:tc>
          <w:tcPr>
            <w:tcW w:w="25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½ дол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6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 имеет </w:t>
            </w:r>
          </w:p>
        </w:tc>
      </w:tr>
      <w:tr>
        <w:trPr>
          <w:trHeight w:val="527" w:hRule="atLeast"/>
          <w:cantSplit w:val="true"/>
        </w:trPr>
        <w:tc>
          <w:tcPr>
            <w:tcW w:w="25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 (общая долевая, 1/3 доля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5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е имущество в многоквартирном доме (общая долевая, доля в праве 283/68569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26,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25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0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7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  <w:r>
              <w:rPr/>
              <w:t>(пользование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07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4"/>
        <w:gridCol w:w="104"/>
        <w:gridCol w:w="2301"/>
        <w:gridCol w:w="219"/>
        <w:gridCol w:w="2190"/>
        <w:gridCol w:w="2487"/>
        <w:gridCol w:w="1259"/>
        <w:gridCol w:w="1759"/>
        <w:gridCol w:w="2384"/>
      </w:tblGrid>
      <w:tr>
        <w:trPr>
          <w:trHeight w:val="907" w:hRule="atLeast"/>
          <w:cantSplit w:val="true"/>
        </w:trPr>
        <w:tc>
          <w:tcPr>
            <w:tcW w:w="15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caps/>
              </w:rPr>
              <w:t>Специализированный отдел оперативного дежурства (ГБР)</w:t>
            </w:r>
          </w:p>
        </w:tc>
      </w:tr>
      <w:tr>
        <w:trPr>
          <w:trHeight w:val="1520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икшанов Рашит Иксанович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</w:t>
            </w:r>
            <w:r>
              <w:rPr>
                <w:lang w:val="en-US"/>
              </w:rPr>
              <w:t>353,</w:t>
            </w:r>
            <w:r>
              <w:rPr/>
              <w:t>4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ундай Солярис</w:t>
            </w:r>
          </w:p>
        </w:tc>
      </w:tr>
      <w:tr>
        <w:trPr>
          <w:trHeight w:val="1520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ны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20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ойчук Никита Александрович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2702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50</w:t>
            </w:r>
          </w:p>
        </w:tc>
      </w:tr>
      <w:tr>
        <w:trPr>
          <w:trHeight w:val="1520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786</w:t>
            </w:r>
            <w:r>
              <w:rPr>
                <w:lang w:val="en-US"/>
              </w:rPr>
              <w:t>,</w:t>
            </w:r>
            <w:r>
              <w:rPr/>
              <w:t>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рмотов Кирилл Геннадье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627</w:t>
            </w:r>
            <w:r>
              <w:rPr>
                <w:lang w:val="en-US"/>
              </w:rPr>
              <w:t>,</w:t>
            </w:r>
            <w:r>
              <w:rPr/>
              <w:t>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026</w:t>
            </w:r>
            <w:r>
              <w:rPr>
                <w:lang w:val="en-US"/>
              </w:rPr>
              <w:t>,</w:t>
            </w:r>
            <w:r>
              <w:rPr/>
              <w:t>9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атаев Алан Тамаз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513</w:t>
            </w:r>
            <w:r>
              <w:rPr>
                <w:lang w:val="en-US"/>
              </w:rPr>
              <w:t>,</w:t>
            </w:r>
            <w:r>
              <w:rPr/>
              <w:t>8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аренда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урундуков Сергей Анатольевич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075</w:t>
            </w:r>
            <w:r>
              <w:rPr>
                <w:lang w:val="en-US"/>
              </w:rPr>
              <w:t>,</w:t>
            </w:r>
            <w:r>
              <w:rPr/>
              <w:t>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Митцубиси Лансер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заев Родион Факирзян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7018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и населённых пунктов для строительства жилого комплекса (общая доля, доля в праве 185/187580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ли населённых пунктов под нежилое строение (индивидуально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бщая долевая, 1/3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одноэтажное строение из Ж/Б панелей (индивидуально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43</w:t>
            </w:r>
            <w:r>
              <w:rPr>
                <w:lang w:val="en-US"/>
              </w:rPr>
              <w:t>,</w:t>
            </w:r>
            <w:r>
              <w:rPr/>
              <w:t>1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217220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5551,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и населённых пунктов для строительства жилого комплекса (общая доля, доля в праве 185/187580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ли сельхозназначения для садоводства и огородничеств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бщая долевая, 1/3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пель Астра 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и населённых пунктов для строительства жилого комплекса (общая доля, доля в праве 185/187580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бщая долевая, 1/3 доли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</w:t>
            </w:r>
            <w:r>
              <w:rPr>
                <w:lang w:val="en-US"/>
              </w:rPr>
              <w:t>,</w:t>
            </w:r>
            <w:r>
              <w:rPr/>
              <w:t>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леев Ренат Рашид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5543,7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дков Валентин Валентин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247</w:t>
            </w:r>
            <w:r>
              <w:rPr>
                <w:lang w:val="en-US"/>
              </w:rPr>
              <w:t>,</w:t>
            </w:r>
            <w:r>
              <w:rPr/>
              <w:t>9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бщая долевая,  ½ дол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MW 728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285</w:t>
            </w:r>
            <w:r>
              <w:rPr>
                <w:lang w:val="en-US"/>
              </w:rPr>
              <w:t>,</w:t>
            </w:r>
            <w:r>
              <w:rPr/>
              <w:t>5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бщая долевая,  ½ доли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  <w:r>
              <w:rPr>
                <w:lang w:val="en-US"/>
              </w:rPr>
              <w:t>,</w:t>
            </w:r>
            <w:r>
              <w:rPr/>
              <w:t>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ломов Фёдор Владимирович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144</w:t>
            </w:r>
            <w:r>
              <w:rPr>
                <w:lang w:val="en-US"/>
              </w:rPr>
              <w:t>,</w:t>
            </w:r>
            <w:r>
              <w:rPr/>
              <w:t>1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(пользование)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40-26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стюк Николай Алексее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 специализированного отдела оперативного дежурства о ОУПДС (ГБР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335</w:t>
            </w:r>
            <w:r>
              <w:rPr>
                <w:lang w:val="en-US"/>
              </w:rPr>
              <w:t>,</w:t>
            </w:r>
            <w:r>
              <w:rPr/>
              <w:t>0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реньков Евгений Вячеславович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034</w:t>
            </w:r>
            <w:r>
              <w:rPr>
                <w:lang w:val="en-US"/>
              </w:rPr>
              <w:t>,</w:t>
            </w:r>
            <w:r>
              <w:rPr/>
              <w:t>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ный дом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йчубаева Кульбина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0178</w:t>
            </w:r>
            <w:r>
              <w:rPr>
                <w:lang w:val="en-US"/>
              </w:rPr>
              <w:t>,</w:t>
            </w:r>
            <w:r>
              <w:rPr/>
              <w:t>3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,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энд Крузер Прадо-120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706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63</w:t>
            </w:r>
            <w:r>
              <w:rPr>
                <w:lang w:val="en-US"/>
              </w:rPr>
              <w:t>,</w:t>
            </w:r>
            <w:r>
              <w:rPr/>
              <w:t>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Ни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азда 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хеев Николай Александр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092</w:t>
            </w:r>
            <w:r>
              <w:rPr>
                <w:lang w:val="en-US"/>
              </w:rPr>
              <w:t>,</w:t>
            </w:r>
            <w:r>
              <w:rPr/>
              <w:t>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524</w:t>
            </w:r>
            <w:r>
              <w:rPr>
                <w:lang w:val="en-US"/>
              </w:rPr>
              <w:t>,</w:t>
            </w:r>
            <w:r>
              <w:rPr/>
              <w:t>3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о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уравьёв Константин Сергеевич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360</w:t>
            </w:r>
            <w:r>
              <w:rPr>
                <w:lang w:val="en-US"/>
              </w:rPr>
              <w:t>,</w:t>
            </w:r>
            <w:r>
              <w:rPr/>
              <w:t>3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(пользование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ратов Игорь Александр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9170</w:t>
            </w:r>
            <w:r>
              <w:rPr>
                <w:lang w:val="en-US"/>
              </w:rPr>
              <w:t>,</w:t>
            </w:r>
            <w:r>
              <w:rPr/>
              <w:t>7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виков Алексей Сергее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</w:t>
            </w:r>
            <w:r>
              <w:rPr>
                <w:lang w:val="en-US"/>
              </w:rPr>
              <w:t>369,</w:t>
            </w:r>
            <w:r>
              <w:rPr/>
              <w:t>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онда Одиссей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43</w:t>
            </w:r>
            <w:r>
              <w:rPr>
                <w:lang w:val="en-US"/>
              </w:rPr>
              <w:t>,</w:t>
            </w:r>
            <w:r>
              <w:rPr/>
              <w:t>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етров Даниил Владимирович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1512</w:t>
            </w:r>
            <w:r>
              <w:rPr>
                <w:lang w:val="en-US"/>
              </w:rPr>
              <w:t>,</w:t>
            </w:r>
            <w:r>
              <w:rPr/>
              <w:t>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¼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ли населённых пунктов для строительства жилых домов, общая доля в праве 166/999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ачный участок, индивидуальн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е имущество в многоквартирном доме, общая доля в праве 166/99908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3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фронов Иван Сергеевич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912,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 Ноте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2400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йфудинов Руслан Камелье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885</w:t>
            </w:r>
            <w:r>
              <w:rPr>
                <w:lang w:val="en-US"/>
              </w:rPr>
              <w:t>,</w:t>
            </w:r>
            <w:r>
              <w:rPr/>
              <w:t>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нсионат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рянских Евгений Николае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196</w:t>
            </w:r>
            <w:r>
              <w:rPr>
                <w:lang w:val="en-US"/>
              </w:rPr>
              <w:t>,</w:t>
            </w:r>
            <w:r>
              <w:rPr/>
              <w:t>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мнов Рустам Николаевич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586</w:t>
            </w:r>
            <w:r>
              <w:rPr>
                <w:lang w:val="en-US"/>
              </w:rPr>
              <w:t>,</w:t>
            </w:r>
            <w:r>
              <w:rPr/>
              <w:t>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тцубиси Лансер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нафиев Артур Халил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242</w:t>
            </w:r>
            <w:r>
              <w:rPr>
                <w:lang w:val="en-US"/>
              </w:rPr>
              <w:t>,</w:t>
            </w:r>
            <w:r>
              <w:rPr/>
              <w:t>6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907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60</w:t>
            </w:r>
            <w:r>
              <w:rPr>
                <w:lang w:val="en-US"/>
              </w:rPr>
              <w:t>,</w:t>
            </w:r>
            <w:r>
              <w:rPr/>
              <w:t>6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7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машев Николай Рийното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913</w:t>
            </w:r>
            <w:r>
              <w:rPr>
                <w:lang w:val="en-US"/>
              </w:rPr>
              <w:t>,</w:t>
            </w:r>
            <w:r>
              <w:rPr/>
              <w:t>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907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893</w:t>
            </w:r>
            <w:r>
              <w:rPr>
                <w:lang w:val="en-US"/>
              </w:rPr>
              <w:t>,</w:t>
            </w:r>
            <w:r>
              <w:rPr/>
              <w:t>5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  <w:r>
              <w:rPr>
                <w:lang w:val="en-US"/>
              </w:rPr>
              <w:t>,</w:t>
            </w:r>
            <w:r>
              <w:rPr/>
              <w:t>5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фонов Дмитрий Юрьевич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728,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Камри</w:t>
            </w:r>
          </w:p>
        </w:tc>
      </w:tr>
      <w:tr>
        <w:trPr>
          <w:trHeight w:val="1519" w:hRule="atLeast"/>
          <w:cantSplit w:val="true"/>
        </w:trPr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и сельскохозяйственного назначения для садоводства и огородничеств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575,3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и сельскохозяйственного назначения для садоводства и огородничества (индивидуальн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Несовершеннолетний ребенок</w:t>
            </w:r>
            <w:r>
              <w:rPr/>
              <w:t xml:space="preserve">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и сельскохозяйственного назначения для садоводства и огородничеств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72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ли сельскохозяйственного назначения для садоводства и огородничеств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19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ницын Антон Юрьевич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981,9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19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014,1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Дэу Нексия</w:t>
            </w:r>
          </w:p>
        </w:tc>
      </w:tr>
      <w:tr>
        <w:trPr>
          <w:trHeight w:val="1519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519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ячев Владимир Александрович</w:t>
            </w:r>
          </w:p>
        </w:tc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УПДС (ГБР) специализированного отдела оперативного дежурств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½ дол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45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24" w:hanging="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6:25:00Z</dcterms:created>
  <dc:creator>user</dc:creator>
  <dc:description/>
  <cp:keywords/>
  <dc:language>en-US</dc:language>
  <cp:lastModifiedBy>Arzhilovskaya</cp:lastModifiedBy>
  <dcterms:modified xsi:type="dcterms:W3CDTF">2013-05-16T03:04:00Z</dcterms:modified>
  <cp:revision>36</cp:revision>
  <dc:subject/>
  <dc:title/>
</cp:coreProperties>
</file>