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уководителя Управления Федеральной службы судебных приставов по Тюменской области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ного судебного пристава Тюменской области, его заместителей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260"/>
        <w:gridCol w:w="1765"/>
        <w:gridCol w:w="2425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 или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7" w:hRule="atLeast"/>
          <w:cantSplit w:val="true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КОВОДСТВО</w:t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ратцев Андрей Викторович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ь — главный судебный пристав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2061,9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индивид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,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енде Акцент</w:t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451,82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,6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,95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3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Лобан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ндр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— заместитель главного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7709,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650" w:hRule="atLeast"/>
          <w:cantSplit w:val="true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1530,0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17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Хайдаров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абдула Мурзахметович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руководителя — заместитель главного судебного пристава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2572,64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Ford Focus</w:t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4,32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8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1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общая долевая,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4,3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96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28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аренда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260"/>
        <w:gridCol w:w="1765"/>
        <w:gridCol w:w="2409"/>
        <w:gridCol w:w="16"/>
      </w:tblGrid>
      <w:tr>
        <w:trPr>
          <w:trHeight w:val="662" w:hRule="atLeast"/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 (общая долевая,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4,32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20,00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74,32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258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6,9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общая долевая, 1/3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7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80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стина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лена Борисовна</w:t>
            </w:r>
          </w:p>
        </w:tc>
        <w:tc>
          <w:tcPr>
            <w:tcW w:w="27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мощник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уководителя</w:t>
            </w:r>
          </w:p>
        </w:tc>
        <w:tc>
          <w:tcPr>
            <w:tcW w:w="2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2559,96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765" w:type="dxa"/>
            <w:tcBorders>
              <w:top w:val="single" w:sz="2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51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индивид.)</w:t>
            </w:r>
          </w:p>
        </w:tc>
        <w:tc>
          <w:tcPr>
            <w:tcW w:w="126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765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80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</w:t>
            </w:r>
          </w:p>
        </w:tc>
        <w:tc>
          <w:tcPr>
            <w:tcW w:w="17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4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03:00Z</dcterms:created>
  <dc:creator>YAPlehanova</dc:creator>
  <dc:description/>
  <cp:keywords/>
  <dc:language>en-US</dc:language>
  <cp:lastModifiedBy>AAMelnikova</cp:lastModifiedBy>
  <cp:lastPrinted>2013-05-14T14:11:00Z</cp:lastPrinted>
  <dcterms:modified xsi:type="dcterms:W3CDTF">2013-05-15T09:29:00Z</dcterms:modified>
  <cp:revision>7</cp:revision>
  <dc:subject/>
  <dc:title/>
</cp:coreProperties>
</file>