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х гражданских служащих структурных подразд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Федеральной службы судебных приставов по Тюменской области и членов их сем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  <w:gridCol w:w="2160"/>
        <w:gridCol w:w="2160"/>
        <w:gridCol w:w="1260"/>
        <w:gridCol w:w="1765"/>
        <w:gridCol w:w="2385"/>
      </w:tblGrid>
      <w:tr>
        <w:trPr>
          <w:cantSplit w:val="true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ного</w:t>
            </w:r>
          </w:p>
          <w:p>
            <w:pPr>
              <w:pStyle w:val="Normal"/>
              <w:jc w:val="center"/>
              <w:rPr/>
            </w:pPr>
            <w:r>
              <w:rPr/>
              <w:t>годового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</w:t>
            </w:r>
          </w:p>
          <w:p>
            <w:pPr>
              <w:pStyle w:val="Normal"/>
              <w:jc w:val="center"/>
              <w:rPr/>
            </w:pPr>
            <w:r>
              <w:rPr/>
              <w:t>имущества, принадлежащих на праве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 или находящихся в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и</w:t>
            </w:r>
          </w:p>
        </w:tc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транспортных</w:t>
            </w:r>
          </w:p>
          <w:p>
            <w:pPr>
              <w:pStyle w:val="Normal"/>
              <w:jc w:val="center"/>
              <w:rPr/>
            </w:pPr>
            <w:r>
              <w:rPr/>
              <w:t>средств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</w:t>
            </w:r>
          </w:p>
          <w:p>
            <w:pPr>
              <w:pStyle w:val="Normal"/>
              <w:jc w:val="center"/>
              <w:rPr/>
            </w:pPr>
            <w:r>
              <w:rPr/>
              <w:t>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cantSplit w:val="true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15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БАТСКИЙ РАЙОННЫЙ ОТДЕЛ СУДЕБНЫХ ПРИСТАВОВ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рыласов Артур Варужанови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– старший судебный приста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4469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38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ровацких Любовь Алекс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425,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долевая, доля вправе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праве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, индивидуаль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8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</w:t>
            </w:r>
            <w:r>
              <w:rPr>
                <w:lang w:val="en-US"/>
              </w:rPr>
              <w:t>ZD</w:t>
            </w:r>
            <w:r>
              <w:rPr/>
              <w:t>А 6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З-5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,0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ванова Елена Пет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357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олированная 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золированную часть жилого дома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6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3442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олированная часть жилого дома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золированную часть жилого дом, индивидуаль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6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ойота-Королл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олированная 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золированную часть жилого дома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6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олированная 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д изолированную часть жилого дома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6,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лдырев Дмитрий Серг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 – эксперт (дознавател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031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долевая, доля вправе 1/3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02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35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долевая, доля вправе 1/3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долевая, доля вправе 1/3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збородова Анастасия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1442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помещения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513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помещения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сть жилого помещения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ворова Наталья Борис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559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8,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ланёв Виталий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0075,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01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902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хотников Владимир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639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4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271,0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 Андрей Михай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576,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долевая, доля вправе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ВАЗ 21102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4842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долевая, доля вправе 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ьзова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занцев Анатолий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392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2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02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7205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2,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ольксваген </w:t>
            </w:r>
            <w:r>
              <w:rPr>
                <w:lang w:val="en-US"/>
              </w:rPr>
              <w:t>PASSA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орд Фокус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якишева Лариса Анатол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 – эксперт (ведение депозитного сче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7301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долевая, доля в праве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м, долевая , доля в праве 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АДА 210740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нков Иван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208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 праве 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долевая., доля в праве 1/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8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9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38" w:type="dxa"/>
        <w:jc w:val="left"/>
        <w:tblInd w:w="-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"/>
        <w:gridCol w:w="2758"/>
        <w:gridCol w:w="50"/>
        <w:gridCol w:w="2650"/>
        <w:gridCol w:w="49"/>
        <w:gridCol w:w="2111"/>
        <w:gridCol w:w="48"/>
        <w:gridCol w:w="2112"/>
        <w:gridCol w:w="47"/>
        <w:gridCol w:w="1088"/>
        <w:gridCol w:w="177"/>
        <w:gridCol w:w="1713"/>
        <w:gridCol w:w="51"/>
        <w:gridCol w:w="2384"/>
        <w:gridCol w:w="50"/>
      </w:tblGrid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2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РМИЗОНСКИЙ РАЙОННЫЙ ОТДЕЛ СУДЕБНЫХ ПРИСТАВОВ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ласюк Валерий Леонидович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-старший судебный пристав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3744,96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Гараж, индивидуальная собственность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 со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агаз </w:t>
            </w:r>
            <w:r>
              <w:rPr>
                <w:lang w:val="en-US"/>
              </w:rPr>
              <w:t>TAGER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627,32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трофанов Леонид Валерьевич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 дознаватель)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7691,94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2,8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2,5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евроле Лачетти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829,30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2,8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шкирова Раиса Николаевн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640,06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енко Егор Васильевич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091,58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праве 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долевая, доля вправе 1/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4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093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дт Инна Евгеньевн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771,52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3,6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БМВ 316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443,65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ырцова Галина Ивановн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етл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6606,45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доля вправе 1/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6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доля вправе 1/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6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ототранспортнон средств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отоцикл УРАЛ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арцев Андрей Александрович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692,65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ССАН-АЛЬМЕРО 1,5 КОМФОР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АЗ 33962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З 6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аломерное судно «ЕРЖ»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8398,84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271,84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урнов Владимир Владимирович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6817,07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ада 1119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МЗ 82842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164,79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46,66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мбаев Сарсембе Сергалиевич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663,18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ада 1117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рактор Т 25А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арцев Максим Константинович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679,66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долевая, доля вправе 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11113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РОМАШЕВСКИЙ РАЙОННЫЙ ОТДЕЛ СУДЕБНЫХ ПРИСТАВОВ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5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ндарев Алексей Николаевич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–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удебный пристав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8228,22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, общая долевая собственность, доля в праве 1/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, общая долевая, доля в праве 1/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3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cefiro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409,47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 собственность, доля в праве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, общая долевая, доля в праве 1/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3,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2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 собственность, доля в праве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, общая долевая, доля в праве 1/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3,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2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 собственность, доля в праве 1/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, общая долевая, доля в праве 1/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3,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венкова Ольга Николаевн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 разряд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462,68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ясунов Виктор Михайлович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811,78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 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АЗ-31512-03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ицеп к легковым ТС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973,67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доров Виталий Анатольевич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4219,97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9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28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cer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323,29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9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28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9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28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9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28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пин Сергей Николаевич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018,68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9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АЗ 31512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697,20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9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9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лов Евгений Сергеевич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182,78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, общая долевая, доля в праве 1/3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wingroad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1461,92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общая долевая, доля в праве 1/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общая долевая, доля в праве 1/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юнкина Елена Сергеевн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668,27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акова Вера Исмагуловн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7104,21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2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9,7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-21013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22,73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2,6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УДИ-80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6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одячих Дмитрий Александрович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113,07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wingroad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73,0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рюшин Александр Юрьевич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961,16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-21074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2606,37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АЗ-452 Д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-х комнатная квартира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ьзование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БЕРДЮЖСКИЙ РАЙОННЫЙ ОТДЕЛ СУДЕБНЫХ ПРИСТАВОВ 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наменщиков Виктор Александрович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-старший судебный пристав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2740,13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МЗ 8284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5217,19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Хундай </w:t>
            </w:r>
            <w:r>
              <w:rPr>
                <w:lang w:val="en-US"/>
              </w:rPr>
              <w:t>I</w:t>
            </w:r>
            <w:r>
              <w:rPr/>
              <w:t>Х35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12,6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розова Светлана Петровн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439,23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лышева Анастасия Александровн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6660,04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доля вправе 1/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3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07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дведева Наталья Геннадьевн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0525,14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доля вправе 1/3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9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имофеев Николай Александрович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исполнител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2557,10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евроле Круз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1013,48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. Доля в праве ½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валенко Елексей Владимирович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4919,41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долевая, доля вправе ¼</w:t>
            </w:r>
          </w:p>
          <w:p>
            <w:pPr>
              <w:pStyle w:val="Normal"/>
              <w:jc w:val="center"/>
              <w:rPr/>
            </w:pPr>
            <w:r>
              <w:rPr/>
              <w:t>Жилой дом,долевая, доля вправе 1/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,87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ерченко Павел Николаевич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8183,03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долевая, доля вправе 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долевая, доля вправе ¼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0,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20,9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6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,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сан Санн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З 33021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197,48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долевая. Доля вправе ¼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долевая, доля вправе 1/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0,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6,8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долевая. Доля вправе ¼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долевая, доля вправе 1/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0,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6,8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долевая. Доля вправе ¼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долевая, доля вправе 1/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0,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6,8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0,2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6,8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йдаров Андрей Иванович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98777,65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евроле КЛАУ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491,48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уравлев Александр Алексеевич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5761,35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АЗ 31514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828,11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шаков Антон Александрович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1924,94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3,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35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02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755,88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долевая собственность, доля вправе ½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3,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558,40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3,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558,40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3,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фанасьев Владислав Владимирович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 по обеспечению установленного порядка деятельности судов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473,35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праве ¼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долевая, доля вправе 1/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6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7,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1119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Ж 2715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046,86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праве ¼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долевая, доля вправе 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.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7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6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4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праве ¼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долевая, доля вправе 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.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7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6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4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праве ¼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долевая, доля вправе 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.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7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6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4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КУЛОВСКИЙ РАЙОННЫЙ ОТДЕЛ СУДЕБНЫХ ПРИСТАВОВ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амаров Юрий Владимирович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-старший судебный пристав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2202,97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5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ада Ларгу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АЗ 34512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753,91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Торговый цент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5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5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арова Оксана Васильевн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768,44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 праве 2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долевая, доля в праве 2/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,3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ханова Елена Юрьевн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 ( ведение депозитного счета)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5668,80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7496,35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44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патова Светлана Владимировн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 ( ведение депозитного счета)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2141,82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5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8808,29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5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074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5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рлова Наталия Анатольевн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847,71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чужанин Андрей Николаевич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 дознаватель)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577,68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 праве 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долевая, доля в праве 1/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,8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5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105,46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 праве ¼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долевая, доля в праве 1/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,8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 праве ¼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долевая, доля в праве 1/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,8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 праве ¼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долевая, доля в праве 1/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,8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душкин Андрей Михайлович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015,14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 праве ½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9,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648,12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 праве ½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9,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скин Владимир Николаевич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6281,33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 праве 690/7728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28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8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ототранспортные средст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непр-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Ж Юпитер 5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0115,18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 праве 690/7728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728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,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ранов Виктор Степанович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911,04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344,71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уэр Иван Яковлевич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342,55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0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074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441,56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,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игоренко Сергей Викторович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8629,84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3,3 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053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7865,09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ушко Владимир Иванович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6104,56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, индивидуальная собственность 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2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,7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099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886,37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2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,7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овников Алексей Геннадьевич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469,52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4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ототранспортные средст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сход 3М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450,27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 , общая долевая, доля в праве 690/3569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,4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4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ЛЫШМАНОВСКИЙ РАЙОННЫЙ ОТДЕЛ СУДЕБНЫХ ПРИСТАВОВ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вьялова Людмила Михайлов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– старший судебный пристав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6106,25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7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954,15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7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ИА СПЕКТ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З 33021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рзаева Жанна Владимировн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7236,43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доля вправе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общая долевая , доля вправе 1/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митриева  Наталья Анатольевн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 (по ведению депозитного счета)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253,10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индивидуальная собственность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1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1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рдиева Анна Юрьевн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833,80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линин Сергей Анатольевич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704.08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, общая долевая, доля вправе 1/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, общая долевая, доля вправе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3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ойота корона ех</w:t>
            </w:r>
            <w:r>
              <w:rPr>
                <w:lang w:val="en-US"/>
              </w:rPr>
              <w:t>iv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256,79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, общая долевая, доля вправе 1/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, общая долевая, доля вправе 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3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, общая долевая, доля вправе 1/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, общая долевая, доля вправе 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Жилой дом, общая долевая, доля вправе 1/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емельный участок, общая долевая, доля вправе 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8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йхман Евгений Сергеевич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026,65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ED</w:t>
            </w:r>
            <w:r>
              <w:rPr/>
              <w:t xml:space="preserve"> (</w:t>
            </w:r>
            <w:r>
              <w:rPr>
                <w:lang w:val="en-US"/>
              </w:rPr>
              <w:t>CEE</w:t>
            </w:r>
            <w:r>
              <w:rPr/>
              <w:t xml:space="preserve"> 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рицеп к легковому автомобилю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Щиклин Виктор Алексеевич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9646,5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индивидуальная собственность.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8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4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843,71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сольцев Николай Николаевич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4245,95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5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ЮМЗ-6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6741,12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5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,00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5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5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хрушева Наталья Ивановн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412,27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доля вправе 1/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7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386,32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7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эу нексия </w:t>
            </w:r>
            <w:r>
              <w:rPr>
                <w:lang w:val="en-US"/>
              </w:rPr>
              <w:t>GLE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, общая долевая, доля вправе 1/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7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0,00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, общая долевая, доля вправе 1/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7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ыбулин Антон Валериевич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134,42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ость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9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ступа Светлана Александровн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397,53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, общая долевая, доля вправе ½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9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5,48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9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шкаров Сергей Петрович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 (по информатизации)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4563,68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Lada 217230 Priora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цуева Татьяна  Вениаминовн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163,73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долевая, ½ доля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3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,13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ойота Ланкрузер 200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5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шавец Анна Михайловна</w:t>
            </w:r>
          </w:p>
        </w:tc>
        <w:tc>
          <w:tcPr>
            <w:tcW w:w="2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693,21</w:t>
            </w:r>
          </w:p>
        </w:tc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  праве ¼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долевая, доля в праве 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1,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153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ШИМСКИЙ МЕЖРАЙОННЫЙ ОТДЕЛ СУДЕБНЫХ ПРИСТАВОВ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вальчук Ирина Александров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-старший судебный приста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8266,8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573,8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, индивидуальная собствен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,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rPr/>
            </w:pPr>
            <w:r>
              <w:rPr/>
              <w:t>Шевроле Лацетти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долевая, доля в праве 1/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,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уканов Андрей Александро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 –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старшего судебного приста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683,9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Ходыкин Василий Николаевич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меститель начальника отдела-заместитель старшего судебного пристава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039,7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93,6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узыка Олеся Иванов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4184,4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Пользовани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4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89,5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4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унь Юлия Михайлов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05,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общая долевая собственность, доля в праве 1/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3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шкина Лариса Игорев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6 641,9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совместная собственност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4 716,2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совместная собственност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ойота-Королла Филдер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щинский Иван Вячеславо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1983,3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1,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46,11 руб.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5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</w:tr>
      <w:tr>
        <w:trPr>
          <w:trHeight w:val="2190" w:hRule="atLeast"/>
          <w:cantSplit w:val="true"/>
        </w:trPr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удакова Ольга Геннадьевна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7235,8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долевая собственность, доля в праве ¼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, индивидуальная собственность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Пользовании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3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,1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клюева Алена Алексеев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 специалист-эксперт (дознаватель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9614,5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/2 жилого до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льзование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2 жилого до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7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-21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-21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МЗ 38136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093,9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/2 жилого дома, индивидуальная собственность        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2 жилого дома, индивидуальная собствен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ндивидуальная собственность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,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2 жилого до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/2 жилого до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,1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ченкина Ольга Алексеев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553,4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, общая долевая собственность, доля в праве 1/3; земельный участок, собственность индивидуальн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общая долевая собственность, доля в праве 1/3, Жилой дом, собственность индивидуальная; Квартира, общая долевая собственность, доля в праве ¼; Гараж, собственность индивидуальна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5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9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4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,8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юсин Сергей Валерье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410,1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индивидуальная собствен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индивидуальная собственност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7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евроле Ланос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6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ынова Любовь Валентинов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3324,3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овместная собственност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9,2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9912,3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овместная собствен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,6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черова Ирина Васильевна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9056,99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достроенный жилой дом, долевая собственность, доля в праве 1/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Частны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0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260,3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достроенный жилой дом, долевая собственность, доля в праве 1/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Частны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 ЗАЗ21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достроенный жилой дом, долевая собственность, доля в праве 1/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Частны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достроенный жилой дом, долевая 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Частны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ольникова Анастасия Андреев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908,9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льзование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3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дченко Татьяна Сергеевна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632,83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0,00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олнерова Анастасия Викторовна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956,24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 долевая собственность, доля в праве 1/3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4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7128,4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 долевая собственность, доля в праве 1/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АЗ 46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АЗ 8109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вухкомнатная квартира,  долевая собственность, доля в праве 1/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4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ерникова Оксана Николаев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 разря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333,9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долевая собственность, доля в праве 1/3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, индивидуальная собственность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долевая собственность, доля в праве ½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Пользование.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индивидуальная собственност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6,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66,41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8,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28,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Хиндай </w:t>
            </w:r>
            <w:r>
              <w:rPr>
                <w:lang w:val="en-US"/>
              </w:rPr>
              <w:t>I30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рмакова Елена Владимиров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 разря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6593,0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общая долевая собственность, доля в праве ¼, Земельный участок, индивидуальная собственность, Гараж Пользование Квартира 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42,6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00,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8,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9,7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02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вчарова Ирина Владимировна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805,6</w:t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8</w:t>
            </w:r>
          </w:p>
        </w:tc>
        <w:tc>
          <w:tcPr>
            <w:tcW w:w="1890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38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ванова Светлана Леонидов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по ведению депозитного сч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965,3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общая долевая собственность, доля в праве 1/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6,8,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59,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51,0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долевая собственность, доля в праве 1/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59,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ВАЗ 2121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ИЛ 431610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рактор Т-40М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жкова Валентина Викторов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441,4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75,2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тковец Антонина Викторов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50,5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общая долевая, доля в праве 1/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общая долевая , доля в праве 1/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57,6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, общая долевая, доля в праве 1/2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Чупин Владимир Владимиро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 по информатиз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173,7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шмелюк Алексей Андрее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132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, общая долевая, доля в праве 1/4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21093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едько Павел Сергее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593,6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, общая долевая, доля в праве 1/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совместная собственност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241,3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общая долевая 20/688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,общая долевая, доля в праве 1/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совместная собственност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0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,общая долевая, доля в праве 1/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ь жилого дома,общая долевая, доля в праве 1/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3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окарева Татьяна Анатольев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90,1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, индивидуальная собственност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4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нкова Юлия Юрьев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07,6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798,3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, индивидуальная собственност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, индивидуальная собственност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at Albea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рызгалов Андрей Анатолье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244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собственность 1/5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индивидуальная собственност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, индивидуальная собственност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54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85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, общая долевая собственность 1/1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6535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йшенов Куандык Тлегено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613,7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опп Владимир Фридрихо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158,5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совместная собственност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ндай Акцент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524,3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совместная собственност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олпаков Максим Александро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05,2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жилого дома , общая долевая собственность, 1/3 дол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ебедев Игорь Николае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601,7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76,2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, индивидуальная собственност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Чернов Сергей Алексеевич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381,0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14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6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595,2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Ваганов Николай Владимирович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6437,5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совместная собственност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35,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7900,3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совместная собственност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Часова Наталья Викторовна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24,7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77,6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Храмцов Евгений Владимирович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971,2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ВАЗ 21060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Важенин Владимир Петрович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758,1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, индивидуальная собственность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83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8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Новосельцев Юрий Павлович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680,0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общая долевая собственность,  ¼ дол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8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81,8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общая долевая собственность,  ¼ дол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индивидуальная собственност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6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8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общая долевая собственность,  ¼ дол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6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общая долевая собственность,  ¼ дол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6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Роман Александр Борисович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871,5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330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ое средство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 6.114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арабкин Сергей Викторович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568,38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, общая совместная собственност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aewoo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ex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3100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420,9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, общая совместная собственность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 собственост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9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Пайцев Алексей Юрьевич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53,7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евая собственность, доля  1/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883,6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евая собственность, доля  1/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о Пробокс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долевая собственность, доля  1/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общежитии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Захаров Александр Леонидович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607,4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пай, общая долевая 336 баллогектаров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1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297,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общая долевая,  ½ дол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, общая долевая собственность ½ дол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седенс-Бенс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уряков Станислав Юрьевич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74,5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Федюкова Татьяна Александровна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63910,49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собственность ½ доля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002,8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, индивидуальная собственность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собственность ½ доля,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индивидуальная собственность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Авенсис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ьзование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,40 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лякова Ольга Владимиров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38,7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AMILIA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Атлас, бортовой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Чалкова Любовь Владимировна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930,0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да Демио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ндивидуальная собственность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 собственность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женерное сооружение, индивидуальная собственност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0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оростелева Ольга Ивановна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882,4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индивидуальная собственность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129,1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индивидуальная собственност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Евдокимов  Алексей Сергее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598,5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общая долевая собственность, ½ дол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, индивидуальная собственност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Nissan Cube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203,6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узина Светлана Васильев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51,17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есчастных Марина Александров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25,9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собственность, доля 1/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350,5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собственность, доля 1/3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, индивидуальная собственност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Блюбирд силфи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 общая долевая собственность, доля 1/3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упикова Юлия Олегов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64,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Небаева Олеся Сергеев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62037,27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33,7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олько Дарья Александров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759,0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заков Андрей Викторо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ната в общежитии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гозин Станислав Сергее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ойота Королла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,3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итковский Антон Владимирович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000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гер Лариса Николаев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600,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совместная собственность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,5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говцева Ольга Сергеевн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171,9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Vitz</w:t>
            </w:r>
          </w:p>
        </w:tc>
      </w:tr>
    </w:tbl>
    <w:p>
      <w:pPr>
        <w:pStyle w:val="Normal"/>
        <w:rPr/>
      </w:pPr>
      <w:r>
        <w:rPr/>
        <w:tab/>
        <w:tab/>
      </w:r>
    </w:p>
    <w:tbl>
      <w:tblPr>
        <w:tblW w:w="15288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2"/>
        <w:gridCol w:w="3"/>
        <w:gridCol w:w="2778"/>
        <w:gridCol w:w="25"/>
        <w:gridCol w:w="5"/>
        <w:gridCol w:w="2669"/>
        <w:gridCol w:w="24"/>
        <w:gridCol w:w="2"/>
        <w:gridCol w:w="5"/>
        <w:gridCol w:w="2128"/>
        <w:gridCol w:w="23"/>
        <w:gridCol w:w="4"/>
        <w:gridCol w:w="5"/>
        <w:gridCol w:w="176"/>
        <w:gridCol w:w="1950"/>
        <w:gridCol w:w="23"/>
        <w:gridCol w:w="6"/>
        <w:gridCol w:w="5"/>
        <w:gridCol w:w="81"/>
        <w:gridCol w:w="1146"/>
        <w:gridCol w:w="22"/>
        <w:gridCol w:w="6"/>
        <w:gridCol w:w="5"/>
        <w:gridCol w:w="1732"/>
        <w:gridCol w:w="21"/>
        <w:gridCol w:w="7"/>
        <w:gridCol w:w="40"/>
        <w:gridCol w:w="173"/>
        <w:gridCol w:w="2163"/>
        <w:gridCol w:w="4"/>
        <w:gridCol w:w="5"/>
        <w:gridCol w:w="25"/>
      </w:tblGrid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23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СЕТСКИЙ РАЙОННЫЙ ОТДЕЛ СУДЕБНЫХ ПРИСТАВОВ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лоногов Сергей Николаевич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– старший судебный пристав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5571,96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Комната в общежитии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3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6,4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,5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ойота королла 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кина Наталья Анатольевн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 (ведение депозитного счета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6025,21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комнаты в общежитии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меев Геннадий Валентинович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790,49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в многоквартирном дом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4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4,5 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GB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NIVA</w:t>
            </w:r>
            <w:r>
              <w:rPr/>
              <w:t>, Автоприцеп к легковому автомобилю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451,76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совместная собственность Земельный участок,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 в многоквартирном дом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 </w:t>
            </w:r>
            <w:r>
              <w:rPr/>
              <w:t>74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4,5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отаев Дмитрий Александрович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6406,07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ойота королл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заева Елена Геннадьевн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106,01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в пользовании;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4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0,77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литов Алексей Анатольевич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411,69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  <w:br/>
              <w:t>Земельный участок 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5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ЕНО </w:t>
            </w:r>
            <w:r>
              <w:rPr>
                <w:lang w:val="en-US"/>
              </w:rPr>
              <w:t>SANDERO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итова Марина Александровн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065,45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индивидуальная собственность,</w:t>
              <w:br/>
              <w:t>земельный участок собственность долевая, 1/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5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16,94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  <w:br/>
              <w:t>Земельный участок 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5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  <w:br/>
              <w:t>Земельный участок 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5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дольских</w:t>
              <w:br/>
              <w:t>Евгений Алексеевич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(дознаватель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450,53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  <w:b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8,5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58.0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KLAN</w:t>
            </w:r>
            <w:r>
              <w:rPr/>
              <w:t xml:space="preserve"> (</w:t>
            </w:r>
            <w:r>
              <w:rPr>
                <w:lang w:val="en-US"/>
              </w:rPr>
              <w:t>J</w:t>
            </w:r>
            <w:r>
              <w:rPr/>
              <w:t xml:space="preserve">200 </w:t>
            </w:r>
            <w:r>
              <w:rPr>
                <w:lang w:val="en-US"/>
              </w:rPr>
              <w:t>LACETTI</w:t>
            </w:r>
            <w:r>
              <w:rPr/>
              <w:t>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761,35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, общая долевая, 1/2 доли,</w:t>
              <w:br/>
              <w:t>Земельный участок, общая долевая, ½ доли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8,5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58.0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, общая долевая, 1/2 доли</w:t>
              <w:br/>
              <w:t>Земельный участок, общая долевая, ½ доли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8,5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58,0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  <w:b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78,5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58,0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ехова Елена Геннадьевн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814,68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  <w:b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34,3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93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доров Виктор Евгеньевич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2527,2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общая совместная собственность</w:t>
              <w:br/>
              <w:t>земельный участок , индивидуальная собсвтенност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4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  <w:br/>
              <w:t xml:space="preserve"> ВАЗ 2107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182,57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общая совместная собственность</w:t>
              <w:b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4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мёнова Анжелика Петровн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913,8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общая долевая, доля в праве 1/3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02,92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4507,43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долевая собственность, доля в праве 1/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2,9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,5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GB"/>
              </w:rPr>
              <w:t>DAEWOO</w:t>
            </w:r>
            <w:r>
              <w:rPr/>
              <w:t xml:space="preserve"> </w:t>
            </w:r>
            <w:r>
              <w:rPr>
                <w:lang w:val="en-GB"/>
              </w:rPr>
              <w:t>MATIZ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ГАЗ 3307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02,92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общая долевая, доля в праве 1/3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5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лов Дмитрий Владимирович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7999,08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 индивидуальная собственность,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8,6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915,24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8,6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 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8,6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 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8,6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23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ЗАНСКИЙ РАЙОННЫЙ ОТДЕЛ СУДЕБНЫХ ПРИСТАВОВ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шинистова Наталья Васильевн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-старший судебный пристав 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6212,25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долевая, доля вправе ¼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долевая, доля вправе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3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2843,52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долевая, доля вправе ¼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долевая, доля вправе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3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долевая, доля вправе ¼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долевая, доля вправе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3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долевая, доля вправе ¼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долевая, доля вправе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3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кжанов Азамат Кафезович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688,18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 праве 1/4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долевая, доля вправе 1/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 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0,1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44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083,14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 праве 3/4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долевая, доля вправе 3/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 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0,1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 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0,1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 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0,1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вкина Наталья Петровн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776,71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чина Людмила Викторовн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681,94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долевая, доля вправе ¼</w:t>
            </w:r>
          </w:p>
          <w:p>
            <w:pPr>
              <w:pStyle w:val="Normal"/>
              <w:jc w:val="center"/>
              <w:rPr/>
            </w:pPr>
            <w:r>
              <w:rPr/>
              <w:t>Частный дом, долевая, доля вправе 1/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1,2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кова Лилия Густавовн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81,4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Васильева Диана Владимировна 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-исполнитель 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808,31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шеков Адльбек Каирбекович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78,9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ябова Людмила Владимиров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61 696, 02 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3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3,2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3,2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ребренникова Екатерина Александровн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-исполнитель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109,75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стафьев Виктор Николаевич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0122,08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,2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54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2079,03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54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Несовершеннолетний ребенок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,2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иршфельд Андрей Викторович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8439,65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доля вправе 1/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6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070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9198,7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доля вправе 1/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6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Несовершеннолетний ребенок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558,4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доля вправе 1/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6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Несовершеннолетний ребенок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558,4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доля вправе 1/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6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ссёров Сергей Васильевич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695,42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.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17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62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3,6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ОРД ФОКУС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7679,62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7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62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3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4,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удяков Виталий Владимирович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380,69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делевая, доля вправе 1/3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0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0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106,57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ая доля , общая долевая, доля вправе 2/18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долевая, доля вправе 1/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50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Несовершеннолетний ребенок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долевая, доля вправе 1/3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0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Несовершеннолетний ребенок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0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танин Михаил Александрович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248,39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долевая, доля вправе ½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671,74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долевая, доля вправе ½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Несовершеннолетний ребенок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5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роптева Светлана Сергеевн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специалист 2 разряд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322,27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2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ИЖНЕТАВДИНСКИЙ РАЙОННЫЙ ОТДЕЛ СУДЕБНЫХ ПРИСТАВ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" w:type="dxa"/>
            <w:gridSpan w:val="3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Чусовитина Ан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чальник отдела-старший судебный пристав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6130,95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участок, общая долевая собственность доля в праве 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,</w:t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собственность доля в праве ¼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Польз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053,36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участок, общая долевая собственность доля в праве 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,</w:t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собственность доля в праве ¼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Польз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rtex tingo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участок общая долевая собственность доля в праве ¼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собственность доля в праве ¼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Польз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3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участок 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собственность доля в праве 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,</w:t>
            </w:r>
          </w:p>
          <w:p>
            <w:pPr>
              <w:pStyle w:val="Normal"/>
              <w:jc w:val="both"/>
              <w:rPr/>
            </w:pPr>
            <w:r>
              <w:rPr/>
              <w:t>общая долевая собственность доля в праве ¼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Польз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орева Татьяна Николаевн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3584,49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пылова Нонна Васильевн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948,5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Трофимова Елена Владиславовн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3917,87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огатырев Андрей Сергеевич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909,98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о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огатырев</w:t>
            </w:r>
          </w:p>
          <w:p>
            <w:pPr>
              <w:pStyle w:val="Normal"/>
              <w:rPr/>
            </w:pPr>
            <w:r>
              <w:rPr/>
              <w:t xml:space="preserve">Евгений </w:t>
            </w:r>
          </w:p>
          <w:p>
            <w:pPr>
              <w:pStyle w:val="Normal"/>
              <w:rPr/>
            </w:pPr>
            <w:r>
              <w:rPr/>
              <w:t>Сергеевич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6365,9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9590,53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етрушина Инна Семеновн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20,47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2645,3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мпанеец Василий Александрович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615,0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53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00,0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Жданова Венера Зуфаровн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6596,06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3607,71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1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,9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ухецкая Наталья Германовн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8565,01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3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Силивестрова Татьяна Владимировн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9156,92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е участки, общая долевая, доля в праве 1/5</w:t>
            </w:r>
          </w:p>
          <w:p>
            <w:pPr>
              <w:pStyle w:val="Normal"/>
              <w:jc w:val="both"/>
              <w:rPr/>
            </w:pPr>
            <w:r>
              <w:rPr/>
              <w:t>Жилой дом, общая долевая, доля вправе 1/5</w:t>
            </w:r>
          </w:p>
          <w:p>
            <w:pPr>
              <w:pStyle w:val="Normal"/>
              <w:jc w:val="both"/>
              <w:rPr/>
            </w:pPr>
            <w:r>
              <w:rPr/>
              <w:t>Квартира, общая долевая, доля в праве 1/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Боголепов Валентин Валерьевич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8028,52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Пользование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Лада Приора</w:t>
            </w:r>
          </w:p>
          <w:p>
            <w:pPr>
              <w:pStyle w:val="Normal"/>
              <w:jc w:val="center"/>
              <w:rPr/>
            </w:pPr>
            <w:r>
              <w:rPr/>
              <w:t>217030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5058,89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Пользование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Пользование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Грачева Наталья Петровн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622,84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Пользование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Пользование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5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2855,75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jc w:val="both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Пользование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Польз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Пользование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Польз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овалевич Светлана Александровн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277,63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both"/>
              <w:rPr/>
            </w:pPr>
            <w:r>
              <w:rPr/>
              <w:t>Пользование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Кряжева Наталья Валерьевна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74,10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МУТИНСКИЙ РАЙОННЫЙ ОТДЕЛ СУДЕБНЫХ ПРИСТАВОВ 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шко Сергей Анатольеви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-старший судебный пристав </w:t>
            </w:r>
          </w:p>
        </w:tc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6248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Квартира. 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602,0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итсубиси Лансер 2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АЗ 3962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1650,88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2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6,6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мякова Лариса  Николаев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-земаститель старшего судебного пристава</w:t>
            </w:r>
          </w:p>
        </w:tc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3949,52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58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эу Матиз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669,31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7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58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шубаева Алма Толосбаев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9356,51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1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унев Егор Александрович 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 – эксперт (ведение депозитного счета)</w:t>
            </w:r>
          </w:p>
        </w:tc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4685,92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.00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осквич 21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03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мякова Елева Викторов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291,37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доля вправе 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4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инцова Наталья Сергеев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347,19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совместная собственност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,10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.10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етанина Евгения Юрьев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1653,55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2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ровина Надежда Давыдов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914,58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праве 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долевая, доля вправе 1/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ьвов Владимир Сергеевич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336,71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undai Accent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ашкевич Алексей Михайлович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4145,22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АЗ 31514-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евроле Авео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534,44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, общая долевая, доля вправе 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долевая, доля вправе 1/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9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9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5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явин Николай Николаевич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5836,50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долевая, доля вправе 1/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074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6651,56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долевая, доля вправе 1/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пелица Владимир Николаевич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612,11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.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совместная 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долевая, доля вправе ½</w:t>
            </w:r>
          </w:p>
          <w:p>
            <w:pPr>
              <w:pStyle w:val="Normal"/>
              <w:jc w:val="center"/>
              <w:rPr/>
            </w:pPr>
            <w:r>
              <w:rPr/>
              <w:t>Гараж, 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1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,9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5,9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603,82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.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совместная 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долевая, доля вправе ½</w:t>
            </w:r>
          </w:p>
          <w:p>
            <w:pPr>
              <w:pStyle w:val="Normal"/>
              <w:jc w:val="center"/>
              <w:rPr/>
            </w:pPr>
            <w:r>
              <w:rPr/>
              <w:t>Гараж, 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1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5,9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цкий Сергей Григорьевич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5633,77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праве 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общая долевая. Доля вправе ¼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5,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9,2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Хиндай Элантра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331,98</w:t>
            </w:r>
          </w:p>
        </w:tc>
        <w:tc>
          <w:tcPr>
            <w:tcW w:w="1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праве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общая долевая. Доля вправе 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9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03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5,80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АДКОВСКИЙ РАЙОННЫЙ ОТДЕЛ СУДЕБНЫХ ПРИСТАВОВ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7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товченко Виталий Александрович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-старший судебный пристав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4853,62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2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72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З 275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МЗ 3939-8284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7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642,24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доля 1/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2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цкевич Дмитрий Александрович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 694,51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праве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долевая, доля вправе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7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-21070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7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70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7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охматов Александр Сергеевич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3 253,81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совместная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7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5,2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, Тюменская область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. Сладково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л. Молодежная, д. 1Б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7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х Федор Викторович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 обеспечению установленного порядка деятельности судов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982,18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общая долевая, доля вправе ½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37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АЗ 31514031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093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7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916,13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3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7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3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7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карев Евгений Леонидович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 328,86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0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-21074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7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баков Владимир Викторович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9 719,88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индивидуальная собственность 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Гараж, индивидуальная собственност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9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8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RENAULT LOGAN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МЗ-8284 ВО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7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5 673,34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9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8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7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9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8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7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лександрова Марина Владимировна 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 767,47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7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охматов Евгений Сергеевич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9 336,27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, доля вправе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долевая, доля вправе 1/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2,3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айхатсу ЮРВ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7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 497,99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, доля вправе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долевая, доля вправе 1/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2,3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7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, доля вправе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долевая, доля вправе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, общая долевая, доля вправе 1/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2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1,10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7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гайцева Наталья Владимиров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    2 разряда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 901,88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7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7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 Владимир Владимирович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2497,9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общая долевая, доля в праве ¼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8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ЭУ НЕКСИЯ ГЛ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11113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7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000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общая долевая, доля в праве ¼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8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7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общая долевая, доля в праве ¼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8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7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8</w:t>
            </w:r>
          </w:p>
        </w:tc>
        <w:tc>
          <w:tcPr>
            <w:tcW w:w="1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БОЛЬСКИЙ МЕЖРАЙОННЫЙ ОТДЕЛ СУДЕБНЫХ ПРИСТАВОВ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евелева Татьяна Михайлов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 –старший судебный  пристав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7447,93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общая совместная собственност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7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2309,20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, 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Гараж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Гараж, индивидуальная собственност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указа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7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итцубиси каризма,</w:t>
            </w:r>
          </w:p>
          <w:p>
            <w:pPr>
              <w:pStyle w:val="Normal"/>
              <w:jc w:val="center"/>
              <w:rPr/>
            </w:pPr>
            <w:r>
              <w:rPr/>
              <w:t>Митцубиси паджеро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шакова Наталья Николаев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заместитель старшего судебного пристава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4695,30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робьева Ольга Владимиров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9389,26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2471,68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Дач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ACCENT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нидорцева Татьяна Сергеев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 – заместитель старшего судебного пристава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3417,37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  <w:br/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VISTA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3812,04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jc w:val="center"/>
              <w:rPr/>
            </w:pPr>
            <w:r>
              <w:rPr/>
              <w:t>ИЖЮ-5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8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чихина Надежда Васильев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536,74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доля 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4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0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0317,0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доля 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4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Хундай Матрикс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,4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5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дралеева Гульнара Мухабатов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       3 разряда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939,66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укова Виктория Сергеев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9355,2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льцов Леонид Георгиевич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1399,69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/>
              <w:t>Москвич 2137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  <w:p>
            <w:pPr>
              <w:pStyle w:val="Normal"/>
              <w:jc w:val="center"/>
              <w:rPr/>
            </w:pPr>
            <w:r>
              <w:rPr/>
              <w:t>Чери  А15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7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5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мбур Сергей Игоревич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2313,66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5371,22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улинова Надежда Александров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1346,62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  <w:r>
              <w:rPr/>
              <w:t xml:space="preserve"> </w:t>
            </w:r>
            <w:r>
              <w:rPr>
                <w:lang w:val="en-US"/>
              </w:rPr>
              <w:t>GLE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2552,30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ча, ндивидуальная собственност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маров Владимир Александрович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исполнитель по обеспечению установленного порядка деятельности судов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9930,90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 , общая долевая, доля в праве 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,50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10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доля в праве 1/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10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7658,49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доля в праве 1/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8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ев Владимир Васильевич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3023,13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381,31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инкин Руслан Сергеевич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251,34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5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444,71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76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йтбаева Наталья Петровна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-эксперт (ведение депозитного счета)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6453,61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  , общая долевая, доля в праве 1/16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 , общая долевая, доля вправе 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58" w:type="dxa"/>
            <w:gridSpan w:val="4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9787,84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общая долевая. Доля в праве 1/16 и ¾ 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764" w:type="dxa"/>
            <w:gridSpan w:val="4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D</w:t>
            </w:r>
            <w:r>
              <w:rPr/>
              <w:t xml:space="preserve">АЕ  </w:t>
            </w:r>
            <w:r>
              <w:rPr>
                <w:lang w:val="en-US"/>
              </w:rPr>
              <w:t>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LARGUS</w:t>
            </w:r>
            <w:r>
              <w:rPr/>
              <w:t>;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 , общая долевая, доля вправе 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1764" w:type="dxa"/>
            <w:gridSpan w:val="4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  <w:tc>
          <w:tcPr>
            <w:tcW w:w="1764" w:type="dxa"/>
            <w:gridSpan w:val="4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4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ьзование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764" w:type="dxa"/>
            <w:gridSpan w:val="4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общая долевая, доля в праве  1/16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8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общая долевая, доля в праве   1/16 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1764" w:type="dxa"/>
            <w:gridSpan w:val="4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,8</w:t>
            </w:r>
          </w:p>
        </w:tc>
        <w:tc>
          <w:tcPr>
            <w:tcW w:w="1764" w:type="dxa"/>
            <w:gridSpan w:val="4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4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8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таева Вера Андреев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– исполнитель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2634,1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доля вправе 1/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,4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5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тхуллина Разима Ахсанов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3522,72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9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ебенщиков Анатолий Владиславович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5027,37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ыкова Татьяна Николаев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9098,65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доля 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1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4975,49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,общая долевая, доля 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/>
              <w:t>ВАЗ 21099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ляков Олег Владимирович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8993,49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5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шев Шарип Рамазанович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8199,05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,  индивидуальная собственост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98,8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КИА СПЕКТРА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5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ж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9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пова Светлана Анатольевна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2376,33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,0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4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хеева Анастасия Владимиров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          3 разряда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791,75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ломоин Александр Николаевич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013,12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8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3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хамедшина Алиса Муратовна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          3 разряда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784,53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1,5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гваздин Максим Викторович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882,16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942,46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метгалиев  Ташмухамет Закарьевич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0175,46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 ,долевая, доля ¼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гковой автомобиль              ВАЗ 111130-22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9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 , индивидуальная собственност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2974,63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 , долевая, ¼ доля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тьяков Владимир Григорьевич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5353,25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доля в праве ¼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гковой автомобиль Тойота «Королла»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ж.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,7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1199,01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. Долевая, доля в праве  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 , индивидуальная собственност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а Оксана Николаев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2712,28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2/3 доли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рузовой автомобиль              ГАЗ 330232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180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 , общая долевая, 1/3 доли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манова Дарья Михайловна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           3 разряда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943,88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амилова Разалия Айсмов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187,35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3000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 1/3 доля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гковой автомобиль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U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ендай акцент</w:t>
            </w:r>
          </w:p>
          <w:p>
            <w:pPr>
              <w:pStyle w:val="Normal"/>
              <w:jc w:val="center"/>
              <w:rPr/>
            </w:pPr>
            <w:r>
              <w:rPr/>
              <w:t>ГАЗ 3302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гушина Ольга Александровна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469,16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, долевая, доля  ¼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05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, долевая, доля ¼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3,75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, долевая, доля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05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3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, долевая, доля  ¼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3,75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, долевая, доля  ¼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,05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  , долевая , доля ¼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3,75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ликов Владимир Петрович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9065,06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-21150;</w:t>
            </w:r>
          </w:p>
          <w:p>
            <w:pPr>
              <w:pStyle w:val="Normal"/>
              <w:jc w:val="center"/>
              <w:rPr/>
            </w:pPr>
            <w:r>
              <w:rPr/>
              <w:t>ВАЗ-21074.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2646,56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, долевая, доля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тоцкая Анна Юрьев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464,05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линкин Сергей Николаевич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7317,74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ж, индивидуальная собственност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гковой автомобиль           Рено-Логон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707,73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, долевая, доля вправе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байдуллин Альберт Рисхатович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5901,10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агаев Юрий Васильевич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3947,84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,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ВАЗ 21065;</w:t>
            </w:r>
          </w:p>
          <w:p>
            <w:pPr>
              <w:pStyle w:val="Normal"/>
              <w:jc w:val="center"/>
              <w:rPr/>
            </w:pPr>
            <w:r>
              <w:rPr/>
              <w:t>Нисан Авенир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2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000,00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, долевая, доля в праве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Совместная собственност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. Долевая, доля в праве 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елосипе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льянова Наталья Викторовна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            3 разряда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4796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6,4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2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льянова Ольга Александровна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470,66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гковой автомобиль                ВАЗ 11113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57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завершенный строительством индивидуальный 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67,9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67,9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jc w:val="center"/>
              <w:rPr/>
            </w:pPr>
            <w:r>
              <w:rPr/>
              <w:t>ЗИЛ ММЗ 554 М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завершенный строительством индивидуальный жилой дом, индивидуальная собственность</w:t>
            </w:r>
          </w:p>
        </w:tc>
        <w:tc>
          <w:tcPr>
            <w:tcW w:w="1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Маломерное суд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, долевая,доля вправе ¼</w:t>
            </w:r>
          </w:p>
        </w:tc>
        <w:tc>
          <w:tcPr>
            <w:tcW w:w="1260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2,0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, долевая, доля вправе ¼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67,9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8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завершенный строительством индивидуальный 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завершенный строительством индивидуальный 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7,9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митина Светлана Николаев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5110,90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,5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ванова Татьяна Николаев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6875,59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шаков Евгений Владимирович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7795,39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 собственность, 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2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латова Оксана Викторов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9322,74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ласова Наталья Анатольевна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1411,03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4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494,80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,3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,3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офимчук Юлия Николаев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(дознаватель)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1724,03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, доля в праве 1/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724,55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Lanzer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, доля в праве 1/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, доля в праве 1/5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,7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обцова Любовь Викторов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1541,83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,8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убова Светлана Михайлов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5856,31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доля в праве 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вильникова Надежда Николаев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ведение депозитного счета)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3902,89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6721,14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осева Елена Сергеев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2001,6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7,4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100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Андреева Елена Ивановна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1861,96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доля, индивидуальная собственност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000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дреев Андрей Владимирович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7271,89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доля, индивидуальная собственност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000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ИА  </w:t>
            </w:r>
            <w:r>
              <w:rPr>
                <w:lang w:val="en-US"/>
              </w:rPr>
              <w:t>RIO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Квартира, 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геев Василий Юрьевич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4099,49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гковой автомобиль  ВАЗ 21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ыкова Альфия Исмаиловна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9109,81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доля 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7819,40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доля 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Легковой автомобиль Фольксваген Поло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231" w:leader="none"/>
                <w:tab w:val="center" w:pos="52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1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дюкова Марина Викторовна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4839,71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, 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69/11749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51,6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е имущество в многоквартирном доме, общая  долевая, доля в праве 169/11749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0,1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, долевая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2866,46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 , долевая, доля в праве 1/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е имущество в многоквартирном доме, общая долевая, доля в праве 169/11749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0,1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, долевая.  Доля в праве 169/11749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51,6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, долевая, доля в праве 169/1174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51,6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е имущество в многоквартирном доме, общая долевая, доля в праве 169/11749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0,1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, долевая, доля в праве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7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е имущество в многоквартирном дом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0,1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2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51,6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7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е имущество в многоквартирном доме 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0,1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 . 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51,6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4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ртазина Эльза Таврисовна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4259,30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1499,35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ра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76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макова Валентина Ивановна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6957,59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доля ¼ и ¼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- ая квартира бревенчатого дом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3156,31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,общая долевая, доля ¼ и ¼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УАЗ 315143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евроле </w:t>
            </w:r>
            <w:r>
              <w:rPr>
                <w:lang w:val="en-US"/>
              </w:rPr>
              <w:t>KLAN</w:t>
            </w:r>
            <w:r>
              <w:rPr/>
              <w:t xml:space="preserve"> (</w:t>
            </w:r>
            <w:r>
              <w:rPr>
                <w:lang w:val="en-US"/>
              </w:rPr>
              <w:t>J</w:t>
            </w:r>
            <w:r>
              <w:rPr/>
              <w:t>200/</w:t>
            </w:r>
            <w:r>
              <w:rPr>
                <w:lang w:val="en-US"/>
              </w:rPr>
              <w:t>LACETT</w:t>
            </w:r>
            <w:r>
              <w:rPr/>
              <w:t>);</w:t>
            </w:r>
          </w:p>
          <w:p>
            <w:pPr>
              <w:pStyle w:val="Normal"/>
              <w:jc w:val="center"/>
              <w:rPr/>
            </w:pPr>
            <w:r>
              <w:rPr/>
              <w:t>Прицеп – 821303 к легковым ТС;</w:t>
            </w:r>
          </w:p>
          <w:p>
            <w:pPr>
              <w:pStyle w:val="Normal"/>
              <w:jc w:val="center"/>
              <w:rPr/>
            </w:pPr>
            <w:r>
              <w:rPr/>
              <w:t>Снегоход Буран СБ-640А.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- ая квартира бревенчатого дома, индивидуальная собственност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имова Екатерина Юрьевна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7018,27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76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1764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сткова Елена Шамилевна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9407,33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доля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стков Вадим Владимирович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5164,14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ЕНДЭ </w:t>
            </w:r>
            <w:r>
              <w:rPr>
                <w:lang w:val="en-US"/>
              </w:rPr>
              <w:t xml:space="preserve"> GETZ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2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итмаметов Анвар Сабирчанович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530,06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Автомобиль легковой:</w:t>
            </w:r>
          </w:p>
          <w:p>
            <w:pPr>
              <w:pStyle w:val="Normal"/>
              <w:jc w:val="center"/>
              <w:rPr/>
            </w:pPr>
            <w:r>
              <w:rPr/>
              <w:t>Хонда Цивик Ферио</w:t>
            </w:r>
          </w:p>
          <w:p>
            <w:pPr>
              <w:pStyle w:val="Normal"/>
              <w:jc w:val="center"/>
              <w:rPr/>
            </w:pPr>
            <w:r>
              <w:rPr/>
              <w:t>Велосипед «Рапид»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600,00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8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латова Земфира Рафаилевна</w:t>
            </w:r>
          </w:p>
        </w:tc>
        <w:tc>
          <w:tcPr>
            <w:tcW w:w="2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         3 разряда</w:t>
            </w:r>
          </w:p>
        </w:tc>
        <w:tc>
          <w:tcPr>
            <w:tcW w:w="21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9893,75</w:t>
            </w:r>
          </w:p>
        </w:tc>
        <w:tc>
          <w:tcPr>
            <w:tcW w:w="21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7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9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лилова Лилия Равинов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6369,03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доля вправе ¼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ронкина Виктория Сергеев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доля ¼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ппель Марина Андреев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6341,80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доля в праве ½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руш Алена Александровна 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559,84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анов Константин Сергеевич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 ( по информтизации)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йтнякова Алина Бирхатов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7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лижанский Павел Сергеевич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1528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ВАТСКИЙ РАЙОННЫЙ ОТДЕЛ СУДЕБНЫХ ПРИСТАВОВ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женин Олег Павлович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чальник отдела – старший судебный пристав 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0236,95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.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21,1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кг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>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отолодка Казанка-2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одочный мотор Ямах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рактор Т-25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варёв Евгений Владимирович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096,03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, общая долевая, доля в праве 1/3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 доля в праве 1/3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.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96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/>
              <w:t>ВАЗ 21213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538,00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общая долевая, доля в праве 1/3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 праве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.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96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общая долевая, доля в праве 1/3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 праве 1/3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.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96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.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96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ганов Василий Иванович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2046,06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5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ЭУ Нексия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5856,1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,4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омзиков Серге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лексеевич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632,53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амоловова Татья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первого разряда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215,86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ь жилого дома (общая долевая 1/3)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4 (общая)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монов Денис Михайлович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881,884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. индивидуальная собствен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136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28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36,1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Харитонов Алексей Витальевич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2747,30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9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1,7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люпка Казанка 5М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отор </w:t>
            </w:r>
            <w:r>
              <w:rPr>
                <w:lang w:val="en-US"/>
              </w:rPr>
              <w:t>YAMAHA</w:t>
            </w:r>
            <w:r>
              <w:rPr/>
              <w:t xml:space="preserve"> 40 </w:t>
            </w:r>
            <w:r>
              <w:rPr>
                <w:lang w:val="en-US"/>
              </w:rPr>
              <w:t>XMAS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5691,33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м, индивидуальная собствен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9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41,7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2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93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урова Татьяна Станиславовна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4027,96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общая долевая собственность доля в праве 1/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общая долевая собственность доля в праве 1/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89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0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2351,13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0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  <w:r>
              <w:rPr/>
              <w:t xml:space="preserve"> 2,2 </w:t>
            </w:r>
            <w:r>
              <w:rPr>
                <w:lang w:val="en-US"/>
              </w:rPr>
              <w:t>GLS</w:t>
            </w:r>
            <w:r>
              <w:rPr/>
              <w:t xml:space="preserve"> </w:t>
            </w:r>
            <w:r>
              <w:rPr>
                <w:lang w:val="en-US"/>
              </w:rPr>
              <w:t>MT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 общая долевая собственность доля в праве 1/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общая долевая собственность доля в праве 1/2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0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знецова Любовь Викторовна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дебный пристав – исполнитель 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1375,30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совместная собственность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совместная собственность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харова Наталья Васильевна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5 938,82 руб.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ванова Галия Мусаевна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353250,53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, индивидуальная собствен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ерфорт Наталья Викторовна</w:t>
            </w:r>
          </w:p>
        </w:tc>
        <w:tc>
          <w:tcPr>
            <w:tcW w:w="269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арший специалист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 разряда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284839,09</w:t>
            </w:r>
          </w:p>
        </w:tc>
        <w:tc>
          <w:tcPr>
            <w:tcW w:w="2158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5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7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2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ОРОВСКИЙ РАЙОННЫЙ ОТДЕЛ СУДЕБНЫХ ПРИСТАВОВ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рова Елена Юрьев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-старший судебный пристав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7636,16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8,6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8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51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манова Татьяна Валерьев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6210,19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00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тышина Надежда Александров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6248,82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78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заченко Инна Владимиров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550,18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/>
              <w:t>Квартира, долевая, доля вправе 1/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,4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ердюгин Алексей Георгиевич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6596,04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праве 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долевая, доля вправе 1/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,9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50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687,97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праве 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долевая, доля вправе 1/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2,9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минцева Людмила Михайлов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3417,90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3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щеев Александр Иванович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4051,58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доля вправе ½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1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07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717,23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,4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Шевроле </w:t>
            </w:r>
            <w:r>
              <w:rPr>
                <w:lang w:val="en-US"/>
              </w:rPr>
              <w:t>REZZO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1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едеин Василий Витальевич 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5451,51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долевая. Доля вправе 1/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6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9369,08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долевая. Доля вправе 1/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6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YNDAI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нев Алексей Анатольевич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342,99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 соток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32900-010-01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7937,84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 соток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 соток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7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игин Сергей Валерьевич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306,26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доля вправе 1/4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9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010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107,25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9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9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льцман Александр Владимирович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398,50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 собственнлость, доля в праве ¼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долевая собственнлость, доля в праве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7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201,59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 собственнлость, доля в праве ¼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долевая собственнлость, доля в праве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7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 собственнлость, доля в праве ¼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долевая собственнлость, доля в праве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7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 собственнлость, доля в праве ¼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долевая собственнлость, доля в праве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7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227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ЮРГИНСКИЙ РАЙОННЫЙ ОТДЕЛ СУДЕБНЫХ ПРИСТАВОВ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врюгина Галина Алексеев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-старший судебный пристав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8396,66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долевая, доля вправе ½</w:t>
            </w:r>
          </w:p>
          <w:p>
            <w:pPr>
              <w:pStyle w:val="Normal"/>
              <w:jc w:val="center"/>
              <w:rPr/>
            </w:pPr>
            <w:r>
              <w:rPr/>
              <w:t>Жилой дом,долевая, доля вправе 1/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7,2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3001,00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долевая, доля в праве 1/2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ое 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долевая, доля вправе 1/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,14 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7,2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ольксваген Джет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АЗ 390942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тякова Галина Владимиров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7807,44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3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650,05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праве 1/43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6006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,3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093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3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авельев Сергей Викторович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9731,56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З 31105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8370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доля в праве 1/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8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утько Евгения Владимиров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тарший специалист 2 разряда 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804,22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долевая, доля вправе 1/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1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иков Иван Фатеевич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8592,81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долевая, доля вправе 1/3</w:t>
            </w:r>
          </w:p>
          <w:p>
            <w:pPr>
              <w:pStyle w:val="Normal"/>
              <w:jc w:val="center"/>
              <w:rPr/>
            </w:pPr>
            <w:r>
              <w:rPr/>
              <w:t>Квартира, совместная собственност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,9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З 31105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627,31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долевая, доля вправе 1/3</w:t>
            </w:r>
          </w:p>
          <w:p>
            <w:pPr>
              <w:pStyle w:val="Normal"/>
              <w:jc w:val="center"/>
              <w:rPr/>
            </w:pPr>
            <w:r>
              <w:rPr/>
              <w:t>Квартира, совместная собственность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,9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,9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5,9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исеева Наталья Владимиров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7287,75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3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уфман Алена Валерьев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1 разряда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638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ичулев Алексей Владимирович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4371,20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праве ½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,98 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85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пель Зафира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2667,89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 праве 1/2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общая долевая, доля в праве ½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,98 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,3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зыро Марина Викторов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00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общая долевая, доля вправе 1/3 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общая долевая, доля вправе 1/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5,9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АЗ 452Д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7197,80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общая долевая, доля вправе 1/3 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общая долевая, доля вправе 1/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5,9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АЗ 452Д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общая долевая, доля вправе 1/3 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общая долевая, доля вправе 1/3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5,9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тухова Ольга Михайловна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 ведение депозитного счета)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70070,04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долевая, доля вправе ½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долевая, доля вправе ½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долевая, доля в праве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5700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долевая, доля вправе ½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долевая, доля вправе ½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долевая, доля в праве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43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ойота А</w:t>
            </w:r>
            <w:r>
              <w:rPr>
                <w:lang w:val="en-US"/>
              </w:rPr>
              <w:t>VRIS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Тойота  </w:t>
            </w:r>
            <w:r>
              <w:rPr>
                <w:lang w:val="en-US"/>
              </w:rPr>
              <w:t>TO</w:t>
            </w:r>
            <w:r>
              <w:rPr/>
              <w:t>О</w:t>
            </w:r>
            <w:r>
              <w:rPr>
                <w:lang w:val="en-US"/>
              </w:rPr>
              <w:t>ACE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АЗ 3741 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43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улупов Сергей Владимирович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378,52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общая долевая, доля в праве 1/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053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356,21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общая долевая, доля в праве 1/2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7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</w:trPr>
        <w:tc>
          <w:tcPr>
            <w:tcW w:w="1528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ЛУТОРОВСКИЙ МЕЖРАЙОННЫЙ ОТДЕЛ СУДЕБНЫХ ПРИСТАВОВ</w:t>
            </w:r>
          </w:p>
        </w:tc>
      </w:tr>
      <w:tr>
        <w:trPr>
          <w:trHeight w:val="3372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машова Ирин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-старший судебный приста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177,86</w:t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,76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2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,76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72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югова Любовь Пет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-заместитель старшего судебного приста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860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¼ доля жилого дом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2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430,8</w:t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¼ доля жилого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ма,ндивидуальная собствен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,5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2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ладова Альбина Владимировна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- заместитель старшего судебного пристава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2163,53</w:t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праве 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долевая, доля в праве 1/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,4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2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9078,18</w:t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 праве  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долевая, доля в праве  1/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,4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одж Страту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Форд Фокус</w:t>
            </w:r>
          </w:p>
        </w:tc>
      </w:tr>
      <w:tr>
        <w:trPr>
          <w:trHeight w:val="3372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2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 праве  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долевая, доля в праве  1/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,4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" w:hRule="atLeast"/>
        </w:trPr>
        <w:tc>
          <w:tcPr>
            <w:tcW w:w="280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ронин Игорь Викторович</w:t>
            </w:r>
          </w:p>
        </w:tc>
        <w:tc>
          <w:tcPr>
            <w:tcW w:w="269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-заместитель старшего судебного пристава</w:t>
            </w:r>
          </w:p>
        </w:tc>
        <w:tc>
          <w:tcPr>
            <w:tcW w:w="21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4887,45</w:t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, долевая, 2/3 доли 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76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" w:hRule="atLeast"/>
        </w:trPr>
        <w:tc>
          <w:tcPr>
            <w:tcW w:w="28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долевая, 2/3 доли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,1</w:t>
            </w:r>
          </w:p>
        </w:tc>
        <w:tc>
          <w:tcPr>
            <w:tcW w:w="176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2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171.75</w:t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, долевая, доля 1/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7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: ЛАДА-111730</w:t>
            </w:r>
          </w:p>
        </w:tc>
      </w:tr>
      <w:tr>
        <w:trPr>
          <w:trHeight w:val="92" w:hRule="atLeast"/>
        </w:trPr>
        <w:tc>
          <w:tcPr>
            <w:tcW w:w="2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долевая, доля 1/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,1</w:t>
            </w:r>
          </w:p>
        </w:tc>
        <w:tc>
          <w:tcPr>
            <w:tcW w:w="1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72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уцко Людмила Александров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3 разря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6398.65</w:t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65" w:hRule="atLeast"/>
        </w:trPr>
        <w:tc>
          <w:tcPr>
            <w:tcW w:w="2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минова Елена Николаевна</w:t>
            </w:r>
          </w:p>
        </w:tc>
        <w:tc>
          <w:tcPr>
            <w:tcW w:w="2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9612.72</w:t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Изолированная часть жилого дома, индивидуальная собственност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9</w:t>
            </w:r>
          </w:p>
        </w:tc>
        <w:tc>
          <w:tcPr>
            <w:tcW w:w="17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664" w:hRule="atLeast"/>
        </w:trPr>
        <w:tc>
          <w:tcPr>
            <w:tcW w:w="2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Жилой дом, долевая собственность, доля  2/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8</w:t>
            </w:r>
          </w:p>
        </w:tc>
        <w:tc>
          <w:tcPr>
            <w:tcW w:w="1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2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0</w:t>
            </w:r>
          </w:p>
        </w:tc>
        <w:tc>
          <w:tcPr>
            <w:tcW w:w="1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7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кова Елена Артуровна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76,05</w:t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вартира, долевая, 1/3 доли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Польлз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6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,4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ВАЗ21102</w:t>
            </w:r>
          </w:p>
        </w:tc>
      </w:tr>
      <w:tr>
        <w:trPr>
          <w:trHeight w:val="678" w:hRule="atLeast"/>
        </w:trPr>
        <w:tc>
          <w:tcPr>
            <w:tcW w:w="2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плина Валентина Анатольевна</w:t>
            </w:r>
          </w:p>
        </w:tc>
        <w:tc>
          <w:tcPr>
            <w:tcW w:w="2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4465,81</w:t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0</w:t>
            </w:r>
          </w:p>
        </w:tc>
        <w:tc>
          <w:tcPr>
            <w:tcW w:w="17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8" w:hRule="atLeast"/>
        </w:trPr>
        <w:tc>
          <w:tcPr>
            <w:tcW w:w="2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</w:tc>
        <w:tc>
          <w:tcPr>
            <w:tcW w:w="1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ябиченко Светлана Александровна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 исполнитель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823.99</w:t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6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78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6311.35</w:t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 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5,6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7" w:hRule="atLeast"/>
        </w:trPr>
        <w:tc>
          <w:tcPr>
            <w:tcW w:w="2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япунов Александр Сергеевич</w:t>
            </w:r>
          </w:p>
        </w:tc>
        <w:tc>
          <w:tcPr>
            <w:tcW w:w="2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698,07</w:t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, долевая, доля  1/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0</w:t>
            </w:r>
          </w:p>
        </w:tc>
        <w:tc>
          <w:tcPr>
            <w:tcW w:w="17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96" w:hRule="atLeast"/>
        </w:trPr>
        <w:tc>
          <w:tcPr>
            <w:tcW w:w="2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, долевая, доля 1/2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6</w:t>
            </w:r>
          </w:p>
        </w:tc>
        <w:tc>
          <w:tcPr>
            <w:tcW w:w="1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2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878,32</w:t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, долевая, доля  1/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0</w:t>
            </w:r>
          </w:p>
        </w:tc>
        <w:tc>
          <w:tcPr>
            <w:tcW w:w="17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2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долевая, доля 1/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6</w:t>
            </w:r>
          </w:p>
        </w:tc>
        <w:tc>
          <w:tcPr>
            <w:tcW w:w="1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7" w:hRule="atLeast"/>
        </w:trPr>
        <w:tc>
          <w:tcPr>
            <w:tcW w:w="2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93.91</w:t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, долевая, доля  1/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,0</w:t>
            </w:r>
          </w:p>
        </w:tc>
        <w:tc>
          <w:tcPr>
            <w:tcW w:w="17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6" w:hRule="atLeast"/>
        </w:trPr>
        <w:tc>
          <w:tcPr>
            <w:tcW w:w="2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6</w:t>
            </w:r>
          </w:p>
        </w:tc>
        <w:tc>
          <w:tcPr>
            <w:tcW w:w="1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6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2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отолин Николай Васильевич</w:t>
            </w:r>
          </w:p>
        </w:tc>
        <w:tc>
          <w:tcPr>
            <w:tcW w:w="2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6440,47</w:t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 праве 1/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4,8</w:t>
            </w:r>
          </w:p>
        </w:tc>
        <w:tc>
          <w:tcPr>
            <w:tcW w:w="17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легковой: </w:t>
            </w:r>
            <w:r>
              <w:rPr>
                <w:lang w:val="en-US"/>
              </w:rPr>
              <w:t>LADA217230</w:t>
            </w:r>
          </w:p>
        </w:tc>
      </w:tr>
      <w:tr>
        <w:trPr>
          <w:trHeight w:val="498" w:hRule="atLeast"/>
        </w:trPr>
        <w:tc>
          <w:tcPr>
            <w:tcW w:w="2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м, общая долевая, доля в праве 1/3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9</w:t>
            </w:r>
          </w:p>
        </w:tc>
        <w:tc>
          <w:tcPr>
            <w:tcW w:w="1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2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3</w:t>
            </w:r>
          </w:p>
        </w:tc>
        <w:tc>
          <w:tcPr>
            <w:tcW w:w="1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2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, общая долевая,доля в праве 1/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3</w:t>
            </w:r>
          </w:p>
        </w:tc>
        <w:tc>
          <w:tcPr>
            <w:tcW w:w="1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 праве 1/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4,8</w:t>
            </w:r>
          </w:p>
        </w:tc>
        <w:tc>
          <w:tcPr>
            <w:tcW w:w="17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184" w:hRule="atLeast"/>
        </w:trPr>
        <w:tc>
          <w:tcPr>
            <w:tcW w:w="2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, общая долевая, доля в праве 1/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9</w:t>
            </w:r>
          </w:p>
        </w:tc>
        <w:tc>
          <w:tcPr>
            <w:tcW w:w="1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, общая долевая,доля в праве 1/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3</w:t>
            </w:r>
          </w:p>
        </w:tc>
        <w:tc>
          <w:tcPr>
            <w:tcW w:w="1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2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 праве 1/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4,8</w:t>
            </w:r>
          </w:p>
        </w:tc>
        <w:tc>
          <w:tcPr>
            <w:tcW w:w="17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" w:hRule="atLeast"/>
        </w:trPr>
        <w:tc>
          <w:tcPr>
            <w:tcW w:w="2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, общая долевая,доля в праве 1/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,9</w:t>
            </w:r>
          </w:p>
        </w:tc>
        <w:tc>
          <w:tcPr>
            <w:tcW w:w="1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, общая долевая,доля в праве 1/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3</w:t>
            </w:r>
          </w:p>
        </w:tc>
        <w:tc>
          <w:tcPr>
            <w:tcW w:w="1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ирнов Алексей Евгеньевич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746,80</w:t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7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D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  <w:r>
              <w:rPr/>
              <w:t xml:space="preserve"> </w:t>
            </w:r>
            <w:r>
              <w:rPr>
                <w:lang w:val="en-US"/>
              </w:rPr>
              <w:t>GLE</w:t>
            </w:r>
          </w:p>
        </w:tc>
      </w:tr>
      <w:tr>
        <w:trPr>
          <w:trHeight w:val="860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5516,83</w:t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7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" w:hRule="atLeast"/>
        </w:trPr>
        <w:tc>
          <w:tcPr>
            <w:tcW w:w="280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льцев Эдуард Владимирович</w:t>
            </w:r>
          </w:p>
        </w:tc>
        <w:tc>
          <w:tcPr>
            <w:tcW w:w="269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5659,02</w:t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3</w:t>
            </w:r>
          </w:p>
        </w:tc>
        <w:tc>
          <w:tcPr>
            <w:tcW w:w="1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" w:hRule="atLeast"/>
        </w:trPr>
        <w:tc>
          <w:tcPr>
            <w:tcW w:w="280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кович Елена Александровна</w:t>
            </w:r>
          </w:p>
        </w:tc>
        <w:tc>
          <w:tcPr>
            <w:tcW w:w="269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948,47</w:t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комнатная квартира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7</w:t>
            </w:r>
          </w:p>
        </w:tc>
        <w:tc>
          <w:tcPr>
            <w:tcW w:w="1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" w:hRule="atLeast"/>
        </w:trPr>
        <w:tc>
          <w:tcPr>
            <w:tcW w:w="280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7</w:t>
            </w:r>
          </w:p>
        </w:tc>
        <w:tc>
          <w:tcPr>
            <w:tcW w:w="1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" w:hRule="atLeast"/>
        </w:trPr>
        <w:tc>
          <w:tcPr>
            <w:tcW w:w="280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7</w:t>
            </w:r>
          </w:p>
        </w:tc>
        <w:tc>
          <w:tcPr>
            <w:tcW w:w="1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колаев Василий Владимирович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877,82</w:t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долевая, доля 1/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9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8667,22</w:t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долевая, доля 1/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9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долевая, доля 1/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9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" w:hRule="atLeast"/>
        </w:trPr>
        <w:tc>
          <w:tcPr>
            <w:tcW w:w="280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ченко Сергей Сергеевич</w:t>
            </w:r>
          </w:p>
        </w:tc>
        <w:tc>
          <w:tcPr>
            <w:tcW w:w="269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845.53</w:t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х 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9</w:t>
            </w:r>
          </w:p>
        </w:tc>
        <w:tc>
          <w:tcPr>
            <w:tcW w:w="1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1" w:hRule="atLeast"/>
        </w:trPr>
        <w:tc>
          <w:tcPr>
            <w:tcW w:w="280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уков Юрий Александрович</w:t>
            </w:r>
          </w:p>
        </w:tc>
        <w:tc>
          <w:tcPr>
            <w:tcW w:w="269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3169,85</w:t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6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легковой: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Almera</w:t>
            </w:r>
            <w:r>
              <w:rPr/>
              <w:t xml:space="preserve"> </w:t>
            </w:r>
            <w:r>
              <w:rPr>
                <w:lang w:val="en-US"/>
              </w:rPr>
              <w:t>Classic</w:t>
            </w:r>
          </w:p>
        </w:tc>
      </w:tr>
      <w:tr>
        <w:trPr>
          <w:trHeight w:val="61" w:hRule="atLeast"/>
        </w:trPr>
        <w:tc>
          <w:tcPr>
            <w:tcW w:w="28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, индивидуальная собственност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5</w:t>
            </w:r>
          </w:p>
        </w:tc>
        <w:tc>
          <w:tcPr>
            <w:tcW w:w="176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28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, индивидуальная собственност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176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28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9</w:t>
            </w:r>
          </w:p>
        </w:tc>
        <w:tc>
          <w:tcPr>
            <w:tcW w:w="176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756</w:t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9</w:t>
            </w:r>
          </w:p>
        </w:tc>
        <w:tc>
          <w:tcPr>
            <w:tcW w:w="176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7</w:t>
            </w:r>
          </w:p>
        </w:tc>
        <w:tc>
          <w:tcPr>
            <w:tcW w:w="176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280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9</w:t>
            </w:r>
          </w:p>
        </w:tc>
        <w:tc>
          <w:tcPr>
            <w:tcW w:w="176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" w:hRule="atLeast"/>
        </w:trPr>
        <w:tc>
          <w:tcPr>
            <w:tcW w:w="28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7</w:t>
            </w:r>
          </w:p>
        </w:tc>
        <w:tc>
          <w:tcPr>
            <w:tcW w:w="176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280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9</w:t>
            </w:r>
          </w:p>
        </w:tc>
        <w:tc>
          <w:tcPr>
            <w:tcW w:w="176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2" w:hRule="atLeast"/>
        </w:trPr>
        <w:tc>
          <w:tcPr>
            <w:tcW w:w="28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уналь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7</w:t>
            </w:r>
          </w:p>
        </w:tc>
        <w:tc>
          <w:tcPr>
            <w:tcW w:w="176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280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селева Елена Геннадьевна</w:t>
            </w:r>
          </w:p>
        </w:tc>
        <w:tc>
          <w:tcPr>
            <w:tcW w:w="269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еитель</w:t>
            </w:r>
          </w:p>
        </w:tc>
        <w:tc>
          <w:tcPr>
            <w:tcW w:w="21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259,23</w:t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, общая долевая, доля 1/2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6,00</w:t>
            </w:r>
          </w:p>
        </w:tc>
        <w:tc>
          <w:tcPr>
            <w:tcW w:w="176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легковой: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MAX</w:t>
            </w:r>
            <w:r>
              <w:rPr/>
              <w:t xml:space="preserve"> </w:t>
            </w:r>
          </w:p>
        </w:tc>
      </w:tr>
      <w:tr>
        <w:trPr>
          <w:trHeight w:val="92" w:hRule="atLeast"/>
        </w:trPr>
        <w:tc>
          <w:tcPr>
            <w:tcW w:w="28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общая долевая, доля 1/2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76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80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0497,22</w:t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Пользование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6,00</w:t>
            </w:r>
          </w:p>
        </w:tc>
        <w:tc>
          <w:tcPr>
            <w:tcW w:w="176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" w:hRule="atLeast"/>
        </w:trPr>
        <w:tc>
          <w:tcPr>
            <w:tcW w:w="28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76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280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,общая долевая, доля 1/2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6,00</w:t>
            </w:r>
          </w:p>
        </w:tc>
        <w:tc>
          <w:tcPr>
            <w:tcW w:w="176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" w:hRule="atLeast"/>
        </w:trPr>
        <w:tc>
          <w:tcPr>
            <w:tcW w:w="28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общая долевая, доля 1/2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</w:t>
            </w:r>
          </w:p>
        </w:tc>
        <w:tc>
          <w:tcPr>
            <w:tcW w:w="176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28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долевая, 2/3 доли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,1</w:t>
            </w:r>
          </w:p>
        </w:tc>
        <w:tc>
          <w:tcPr>
            <w:tcW w:w="176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28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долевая, доля 1/3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,1</w:t>
            </w:r>
          </w:p>
        </w:tc>
        <w:tc>
          <w:tcPr>
            <w:tcW w:w="176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ганова Мария Николаевна</w:t>
            </w:r>
          </w:p>
        </w:tc>
        <w:tc>
          <w:tcPr>
            <w:tcW w:w="269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789,69</w:t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7</w:t>
            </w:r>
          </w:p>
        </w:tc>
        <w:tc>
          <w:tcPr>
            <w:tcW w:w="1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легковой: </w:t>
            </w:r>
            <w:r>
              <w:rPr>
                <w:lang w:val="en-US"/>
              </w:rPr>
              <w:t>MAZDA PREMASI</w:t>
            </w:r>
          </w:p>
        </w:tc>
      </w:tr>
      <w:tr>
        <w:trPr>
          <w:trHeight w:val="801" w:hRule="atLeast"/>
        </w:trPr>
        <w:tc>
          <w:tcPr>
            <w:tcW w:w="280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698,39</w:t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7</w:t>
            </w:r>
          </w:p>
        </w:tc>
        <w:tc>
          <w:tcPr>
            <w:tcW w:w="1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4" w:hRule="atLeast"/>
        </w:trPr>
        <w:tc>
          <w:tcPr>
            <w:tcW w:w="280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7</w:t>
            </w:r>
          </w:p>
        </w:tc>
        <w:tc>
          <w:tcPr>
            <w:tcW w:w="1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" w:hRule="atLeast"/>
        </w:trPr>
        <w:tc>
          <w:tcPr>
            <w:tcW w:w="2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сельникова Наталья Викторовна</w:t>
            </w:r>
          </w:p>
        </w:tc>
        <w:tc>
          <w:tcPr>
            <w:tcW w:w="2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751,78</w:t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долевая . доля в праве 1/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5</w:t>
            </w:r>
          </w:p>
        </w:tc>
        <w:tc>
          <w:tcPr>
            <w:tcW w:w="17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" w:hRule="atLeast"/>
        </w:trPr>
        <w:tc>
          <w:tcPr>
            <w:tcW w:w="2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8</w:t>
            </w:r>
          </w:p>
        </w:tc>
        <w:tc>
          <w:tcPr>
            <w:tcW w:w="1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рина Ирина Анатольевна</w:t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0977,64</w:t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8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ВАЗ 21074</w:t>
            </w:r>
          </w:p>
        </w:tc>
      </w:tr>
      <w:tr>
        <w:trPr>
          <w:trHeight w:val="92" w:hRule="atLeast"/>
        </w:trPr>
        <w:tc>
          <w:tcPr>
            <w:tcW w:w="2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жевникова Кристина Юрьевна</w:t>
            </w:r>
          </w:p>
        </w:tc>
        <w:tc>
          <w:tcPr>
            <w:tcW w:w="2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913.53</w:t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,2</w:t>
            </w:r>
          </w:p>
        </w:tc>
        <w:tc>
          <w:tcPr>
            <w:tcW w:w="17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" w:hRule="atLeast"/>
        </w:trPr>
        <w:tc>
          <w:tcPr>
            <w:tcW w:w="2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00</w:t>
            </w:r>
          </w:p>
        </w:tc>
        <w:tc>
          <w:tcPr>
            <w:tcW w:w="1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280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хута Николай Павлович</w:t>
            </w:r>
          </w:p>
        </w:tc>
        <w:tc>
          <w:tcPr>
            <w:tcW w:w="269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6378,24</w:t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, общая долевая, доля в праве 1/3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76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28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достроенный жилой дом, общая долевая, доля  в праве 1/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5,6</w:t>
            </w:r>
          </w:p>
        </w:tc>
        <w:tc>
          <w:tcPr>
            <w:tcW w:w="176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280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3,898</w:t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, общая долевая, доля в праве 1/3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76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" w:hRule="atLeast"/>
        </w:trPr>
        <w:tc>
          <w:tcPr>
            <w:tcW w:w="28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достроенный жилой дом, общая долевая, доля  в праве 1/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5,6</w:t>
            </w:r>
          </w:p>
        </w:tc>
        <w:tc>
          <w:tcPr>
            <w:tcW w:w="176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280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, общая долевая, доля в праве 1/3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76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" w:hRule="atLeast"/>
        </w:trPr>
        <w:tc>
          <w:tcPr>
            <w:tcW w:w="28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достроенный жилой дом, общая долевая, доля  в праве 1/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5,6</w:t>
            </w:r>
          </w:p>
        </w:tc>
        <w:tc>
          <w:tcPr>
            <w:tcW w:w="176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" w:hRule="atLeast"/>
        </w:trPr>
        <w:tc>
          <w:tcPr>
            <w:tcW w:w="280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уков Андрей Валентинович</w:t>
            </w:r>
          </w:p>
        </w:tc>
        <w:tc>
          <w:tcPr>
            <w:tcW w:w="269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579,49</w:t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.0591 га</w:t>
            </w:r>
          </w:p>
        </w:tc>
        <w:tc>
          <w:tcPr>
            <w:tcW w:w="176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43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: Пежо 206</w:t>
            </w:r>
          </w:p>
        </w:tc>
      </w:tr>
      <w:tr>
        <w:trPr>
          <w:trHeight w:val="46" w:hRule="atLeast"/>
        </w:trPr>
        <w:tc>
          <w:tcPr>
            <w:tcW w:w="28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индивидуальная собсвтенност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2</w:t>
            </w:r>
          </w:p>
        </w:tc>
        <w:tc>
          <w:tcPr>
            <w:tcW w:w="176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280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560,44</w:t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2</w:t>
            </w:r>
          </w:p>
        </w:tc>
        <w:tc>
          <w:tcPr>
            <w:tcW w:w="1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" w:hRule="atLeast"/>
        </w:trPr>
        <w:tc>
          <w:tcPr>
            <w:tcW w:w="280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2</w:t>
            </w:r>
          </w:p>
        </w:tc>
        <w:tc>
          <w:tcPr>
            <w:tcW w:w="1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2" w:hRule="atLeast"/>
        </w:trPr>
        <w:tc>
          <w:tcPr>
            <w:tcW w:w="280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,0</w:t>
            </w:r>
          </w:p>
        </w:tc>
        <w:tc>
          <w:tcPr>
            <w:tcW w:w="1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0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яхина Нелли Викторовна</w:t>
            </w:r>
          </w:p>
        </w:tc>
        <w:tc>
          <w:tcPr>
            <w:tcW w:w="269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56,89</w:t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4</w:t>
            </w:r>
          </w:p>
        </w:tc>
        <w:tc>
          <w:tcPr>
            <w:tcW w:w="1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0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пшов Алексей Анатольевич</w:t>
            </w:r>
          </w:p>
        </w:tc>
        <w:tc>
          <w:tcPr>
            <w:tcW w:w="269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4801,04</w:t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е участки, индивидуальная собственност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1,0</w:t>
            </w:r>
          </w:p>
        </w:tc>
        <w:tc>
          <w:tcPr>
            <w:tcW w:w="176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</w:tc>
      </w:tr>
      <w:tr>
        <w:trPr>
          <w:trHeight w:val="23" w:hRule="atLeast"/>
        </w:trPr>
        <w:tc>
          <w:tcPr>
            <w:tcW w:w="28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76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60</w:t>
            </w:r>
          </w:p>
        </w:tc>
        <w:tc>
          <w:tcPr>
            <w:tcW w:w="176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76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814,25</w:t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1,0</w:t>
            </w:r>
          </w:p>
        </w:tc>
        <w:tc>
          <w:tcPr>
            <w:tcW w:w="176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льзование 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76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60</w:t>
            </w:r>
          </w:p>
        </w:tc>
        <w:tc>
          <w:tcPr>
            <w:tcW w:w="176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3" w:hRule="atLeast"/>
        </w:trPr>
        <w:tc>
          <w:tcPr>
            <w:tcW w:w="28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76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1,0</w:t>
            </w:r>
          </w:p>
        </w:tc>
        <w:tc>
          <w:tcPr>
            <w:tcW w:w="176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льзование 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76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льзование 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60</w:t>
            </w:r>
          </w:p>
        </w:tc>
        <w:tc>
          <w:tcPr>
            <w:tcW w:w="176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76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1,0</w:t>
            </w:r>
          </w:p>
        </w:tc>
        <w:tc>
          <w:tcPr>
            <w:tcW w:w="176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льзование 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76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60</w:t>
            </w:r>
          </w:p>
        </w:tc>
        <w:tc>
          <w:tcPr>
            <w:tcW w:w="176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</w:t>
            </w:r>
          </w:p>
        </w:tc>
        <w:tc>
          <w:tcPr>
            <w:tcW w:w="176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ка Вера Владимировна</w:t>
            </w:r>
          </w:p>
        </w:tc>
        <w:tc>
          <w:tcPr>
            <w:tcW w:w="269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490,29</w:t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,общая долевая,  доля  вправе 1/3 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3</w:t>
            </w:r>
          </w:p>
        </w:tc>
        <w:tc>
          <w:tcPr>
            <w:tcW w:w="1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0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общая долевая,  доля  вправе 1/3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3</w:t>
            </w:r>
          </w:p>
        </w:tc>
        <w:tc>
          <w:tcPr>
            <w:tcW w:w="1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0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зырин Дмитрий Борисович</w:t>
            </w:r>
          </w:p>
        </w:tc>
        <w:tc>
          <w:tcPr>
            <w:tcW w:w="269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дебный пристав по обеспечению установленного порядка деятельности судов </w:t>
            </w:r>
          </w:p>
        </w:tc>
        <w:tc>
          <w:tcPr>
            <w:tcW w:w="21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360,10</w:t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, общая долевая, 1/2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4</w:t>
            </w:r>
          </w:p>
        </w:tc>
        <w:tc>
          <w:tcPr>
            <w:tcW w:w="176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АЗ-315196</w:t>
            </w:r>
          </w:p>
        </w:tc>
      </w:tr>
      <w:tr>
        <w:trPr>
          <w:trHeight w:val="23" w:hRule="atLeast"/>
        </w:trPr>
        <w:tc>
          <w:tcPr>
            <w:tcW w:w="28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общая долевая, 1/2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7</w:t>
            </w:r>
          </w:p>
        </w:tc>
        <w:tc>
          <w:tcPr>
            <w:tcW w:w="176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-31514</w:t>
            </w:r>
          </w:p>
        </w:tc>
      </w:tr>
      <w:tr>
        <w:trPr>
          <w:trHeight w:val="23" w:hRule="atLeast"/>
        </w:trPr>
        <w:tc>
          <w:tcPr>
            <w:tcW w:w="280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989.50</w:t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, общая долевая, 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, индивидуальная собственность 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66</w:t>
            </w:r>
          </w:p>
        </w:tc>
        <w:tc>
          <w:tcPr>
            <w:tcW w:w="176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76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общая долевая, 1/2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7</w:t>
            </w:r>
          </w:p>
        </w:tc>
        <w:tc>
          <w:tcPr>
            <w:tcW w:w="176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7</w:t>
            </w:r>
          </w:p>
        </w:tc>
        <w:tc>
          <w:tcPr>
            <w:tcW w:w="1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0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7</w:t>
            </w:r>
          </w:p>
        </w:tc>
        <w:tc>
          <w:tcPr>
            <w:tcW w:w="1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0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скова Марина Андреевна</w:t>
            </w:r>
          </w:p>
        </w:tc>
        <w:tc>
          <w:tcPr>
            <w:tcW w:w="269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(ведение депозитного счета)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604,82</w:t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30</w:t>
            </w:r>
          </w:p>
        </w:tc>
        <w:tc>
          <w:tcPr>
            <w:tcW w:w="1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0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льзовнаие 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30</w:t>
            </w:r>
          </w:p>
        </w:tc>
        <w:tc>
          <w:tcPr>
            <w:tcW w:w="1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  <w:tr>
        <w:trPr>
          <w:trHeight w:val="23" w:hRule="atLeast"/>
        </w:trPr>
        <w:tc>
          <w:tcPr>
            <w:tcW w:w="280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30</w:t>
            </w:r>
          </w:p>
        </w:tc>
        <w:tc>
          <w:tcPr>
            <w:tcW w:w="1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08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ничева Светлана Валерьевна</w:t>
            </w:r>
          </w:p>
        </w:tc>
        <w:tc>
          <w:tcPr>
            <w:tcW w:w="269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59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390,20</w:t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, общая долевая, доля вправе 1/2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6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MATIZ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</w:p>
        </w:tc>
      </w:tr>
      <w:tr>
        <w:trPr>
          <w:trHeight w:val="23" w:hRule="atLeast"/>
        </w:trPr>
        <w:tc>
          <w:tcPr>
            <w:tcW w:w="2808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8</w:t>
            </w:r>
          </w:p>
        </w:tc>
        <w:tc>
          <w:tcPr>
            <w:tcW w:w="176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813,74</w:t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, общая долевая, доля вправе 1/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8</w:t>
            </w:r>
          </w:p>
        </w:tc>
        <w:tc>
          <w:tcPr>
            <w:tcW w:w="1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читова Айгуль Валиевна</w:t>
            </w:r>
          </w:p>
        </w:tc>
        <w:tc>
          <w:tcPr>
            <w:tcW w:w="26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35,68</w:t>
            </w:r>
          </w:p>
        </w:tc>
        <w:tc>
          <w:tcPr>
            <w:tcW w:w="22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, общая долевая, доля в праве 1/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0</w:t>
            </w:r>
          </w:p>
        </w:tc>
        <w:tc>
          <w:tcPr>
            <w:tcW w:w="17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-331514031</w:t>
            </w:r>
          </w:p>
        </w:tc>
      </w:tr>
      <w:tr>
        <w:trPr>
          <w:trHeight w:val="23" w:hRule="atLeast"/>
        </w:trPr>
        <w:tc>
          <w:tcPr>
            <w:tcW w:w="2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, общая долевая, доля в праве 1/4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</w:t>
            </w:r>
          </w:p>
        </w:tc>
        <w:tc>
          <w:tcPr>
            <w:tcW w:w="1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общая долевая, доля в праве 1/2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7</w:t>
            </w:r>
          </w:p>
        </w:tc>
        <w:tc>
          <w:tcPr>
            <w:tcW w:w="1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80</w:t>
            </w:r>
          </w:p>
        </w:tc>
        <w:tc>
          <w:tcPr>
            <w:tcW w:w="1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8" w:hRule="atLeast"/>
        </w:trPr>
        <w:tc>
          <w:tcPr>
            <w:tcW w:w="280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815,99</w:t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, общая долевая, доля в праве 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,80</w:t>
            </w:r>
          </w:p>
        </w:tc>
        <w:tc>
          <w:tcPr>
            <w:tcW w:w="1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0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, общая долевая, доля в праве 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,80</w:t>
            </w:r>
          </w:p>
        </w:tc>
        <w:tc>
          <w:tcPr>
            <w:tcW w:w="1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08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9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59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3" w:type="dxa"/>
            <w:gridSpan w:val="9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, общая долевая, доля в праве 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,80</w:t>
            </w:r>
          </w:p>
        </w:tc>
        <w:tc>
          <w:tcPr>
            <w:tcW w:w="1765" w:type="dxa"/>
            <w:gridSpan w:val="4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3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8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700"/>
        <w:gridCol w:w="2160"/>
        <w:gridCol w:w="2160"/>
        <w:gridCol w:w="114"/>
        <w:gridCol w:w="1146"/>
        <w:gridCol w:w="1765"/>
        <w:gridCol w:w="2385"/>
        <w:gridCol w:w="24"/>
        <w:gridCol w:w="20"/>
      </w:tblGrid>
      <w:tr>
        <w:trPr>
          <w:trHeight w:val="139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пина Александра Андр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6,45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льз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онова Татьяна Андр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, долевая, доля вправе 1/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зунова Татьяна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751,33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,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умов Дмитрий Константи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0000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703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CROWN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833,58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анчик Ильнур Эдуард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тарший специалист 3 разряд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т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терус Юлия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09,76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лиева Ильнара Ахат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09,01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, долевая. Доля в праве 1/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86" w:hRule="atLeast"/>
          <w:cantSplit w:val="true"/>
        </w:trPr>
        <w:tc>
          <w:tcPr>
            <w:tcW w:w="15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РКОВСКИЙ РАЙОННЫЙ ОТДЕЛ СУДЕБНЫХ ПРИСТАВ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ронова Лариса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-старший судебный прист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43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9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,3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9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2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арцева Дарья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ведение депозитного сче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259,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7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593,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7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0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артузанова Наталья Фед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4197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4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ЭУ МАТИЗ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007,6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доля вправе 1/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4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Ssangyong Actyon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4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чевасов Павел Ю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5301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общая долевая, доля вправе 2/4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праве 1/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3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ина Вера Станислав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7876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спопова Любовь Александ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ксперт (дознавател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363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праве 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долевая. Доля вправе 1/3</w:t>
            </w:r>
          </w:p>
          <w:p>
            <w:pPr>
              <w:pStyle w:val="Normal"/>
              <w:jc w:val="center"/>
              <w:rPr/>
            </w:pPr>
            <w:r>
              <w:rPr/>
              <w:t>Изолированное 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Изолированное 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из одной комнаты и 23/100 доли мест общего пользование в трехкомнатной коммунальной квартир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,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,2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жилли МК Кросс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4942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 праве 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долевая, доля в праве 1/3</w:t>
            </w:r>
          </w:p>
          <w:p>
            <w:pPr>
              <w:pStyle w:val="Normal"/>
              <w:jc w:val="center"/>
              <w:rPr/>
            </w:pPr>
            <w:r>
              <w:rPr/>
              <w:t>Изилированое жилое помещение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Изолированное жилое помещение из одной комнаты и 23/100 доли мест общего пользование в трехкомнатной коммунальной квартир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,0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,2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 праве 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долевая, доля в праве 1/3</w:t>
            </w:r>
          </w:p>
          <w:p>
            <w:pPr>
              <w:pStyle w:val="Normal"/>
              <w:jc w:val="center"/>
              <w:rPr/>
            </w:pPr>
            <w:r>
              <w:rPr/>
              <w:t>Изолированное жилое помещение из одной комнаты и 23/100 доли мест общего пользование в трехкомнатной коммунальной квартире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Изолированное 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,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,0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корина Наталья Михай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1808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магин Владимир Никола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388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льиных Сергей Юр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7424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,1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44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31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,1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6,1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римова Наталья Ива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9426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праве 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долевая, доля вправе 1/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,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63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праве 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долевая, доля вправе 1/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,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Kio</w:t>
            </w:r>
            <w:r>
              <w:rPr/>
              <w:t xml:space="preserve"> </w:t>
            </w:r>
            <w:r>
              <w:rPr>
                <w:lang w:val="en-US"/>
              </w:rPr>
              <w:t>Ri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З 33023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праве 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долевая, доля вправе 1/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7,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ирнов Павел Викт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8237,6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2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495,6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ниева Гульнара Нажип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-эесперт (дознавател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522,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фимцев Антон Александ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251,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общая долевая собственность, доля в праве 1/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, доля в праве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5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4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69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общая долевая собственность, доля в праве 1/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, доля в праве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5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4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общая долевая собственность, доля в праве 1/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, доля в праве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5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4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, общая долевая собственность, доля в праве 1/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 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, доля в праве 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5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4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ремина Виктория Серге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724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ЭУ НЕКС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таркина Эльмира Замадди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едущий специалист эксперт ( по ведению депозитного сче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сан Альме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зел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152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ВОДОУКОВСКИЙ МЕЖРАЙОННЫЙ ОТДЕЛ СУДЕБНЫХ ПРИСТАВОВ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кова Светлана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чальник отдела-старший судебный прист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6870,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ребряков Валерий Георгиеви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7527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70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ада 11173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275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индивидуальная собственност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5,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селев Дмитрий Владимирови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218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долевая,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1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2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376,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1/4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долевая,</w:t>
            </w:r>
          </w:p>
          <w:p>
            <w:pPr>
              <w:pStyle w:val="Normal"/>
              <w:jc w:val="center"/>
              <w:rPr/>
            </w:pPr>
            <w:r>
              <w:rPr/>
              <w:t>доля в праве 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икунова Татьяна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4400,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  <w:t>Бучельникова Елена Вячеславовна</w:t>
            </w:r>
          </w:p>
          <w:p>
            <w:pPr>
              <w:pStyle w:val="Normal"/>
              <w:snapToGrid w:val="false"/>
              <w:ind w:left="708" w:hanging="708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729,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, доля в праве 1/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лик Александр Сергееви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4744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долевая, доля в праве 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долевая, доля в праве 1/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14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3755,8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долевая, доля в праве 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долевая, доля в праве 1/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>
                <w:lang w:val="en-US"/>
              </w:rPr>
              <w:t>Fiat Albea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долевая, доля в праве 1/3</w:t>
            </w:r>
          </w:p>
          <w:p>
            <w:pPr>
              <w:pStyle w:val="Normal"/>
              <w:jc w:val="center"/>
              <w:rPr/>
            </w:pPr>
            <w:r>
              <w:rPr/>
              <w:t>Жилой дом,</w:t>
            </w:r>
          </w:p>
          <w:p>
            <w:pPr>
              <w:pStyle w:val="Normal"/>
              <w:jc w:val="center"/>
              <w:rPr/>
            </w:pPr>
            <w:r>
              <w:rPr/>
              <w:t>долевая, доля в праве 1/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зьмина Марина Серг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936,3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мирнова Маргарит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/>
              <w:t>690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/>
              <w:t>375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red"/>
              </w:rPr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егенава Виталий Георгиеви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4324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 праве ¼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долевая, доля  в праве 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7,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0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18,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,4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06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293,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 праве ¼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долевая, доля  в праве 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Жилой дом , индивидуальная собственност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7,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0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18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,4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Лада 21154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41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 праве ¼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долевая, доля  в праве 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7.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0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18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,4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41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 праве ¼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долевая, доля  в праве 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7.0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0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18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8,4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улукян Алиса Ерджаник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2245,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2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2299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2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,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Мицубиси </w:t>
            </w:r>
            <w:r>
              <w:rPr>
                <w:lang w:val="en-US"/>
              </w:rPr>
              <w:t>CARISMA</w:t>
            </w:r>
            <w:r>
              <w:rPr/>
              <w:t xml:space="preserve"> 1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З Купова 2325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2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2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огданова Светлан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407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  <w:r>
              <w:rPr/>
              <w:t>37,7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5385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совмест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37,7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АЗ 469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undai Accent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,7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ьзование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3,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7,7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тапова Татьяна Владимиров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952,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, 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доля вправе 1/3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,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6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розова Наталия Александров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1050,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розова Тамара Геннад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4739,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, доля в праве 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438,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Долевая, доля в праве 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,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ива Шевроле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денс Евгений Валентинови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6849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праве 1/5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общая долевая, доля вправе 1/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6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ые автомобили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09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5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2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М3 828420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7120,9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праве 1/5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общая долевая, доля вправе 1/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6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праве 1/5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общая долевая, доля вправе 1/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6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праве 1/5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общая долевая, доля вправе 1/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6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доля вправе 1/5</w:t>
            </w:r>
          </w:p>
          <w:p>
            <w:pPr>
              <w:pStyle w:val="Normal"/>
              <w:jc w:val="center"/>
              <w:rPr/>
            </w:pPr>
            <w:r>
              <w:rPr/>
              <w:t>Квартира, общая долевая, доля вправе 1/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6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урашева Татьяна Михайлов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1724,7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уфанова Татьяна Сергеев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3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2550,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вершенное строительство, общая долевая , доля в праве ½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9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эу Нексия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йжанов Ерлан Мавлютови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684,7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евроле Ви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евроле Ланос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льзование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зицкий Сергей Анатольеви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лавный специалист-эксперт (дознаватель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5403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УАЗ 3451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ототранспортное средство Урал-М-67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7298,0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ков Михаил Георгиеви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2931,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½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долевая, ½ дол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Дэу Нексия </w:t>
            </w:r>
            <w:r>
              <w:rPr>
                <w:lang w:val="en-US"/>
              </w:rPr>
              <w:t>CL</w:t>
            </w:r>
          </w:p>
          <w:p>
            <w:pPr>
              <w:pStyle w:val="Normal"/>
              <w:snapToGrid w:val="false"/>
              <w:rPr/>
            </w:pPr>
            <w:r>
              <w:rPr/>
              <w:t>Рено Сандер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snapToGrid w:val="false"/>
              <w:rPr/>
            </w:pPr>
            <w:r>
              <w:rPr/>
              <w:t>821303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21,2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долевая, ½ доли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долевая, ½ дол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,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дрина Татьяна Викторов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аместитель начальника отдела-заместитель старшего судебного пристава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7162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редоставление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69,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HYNDAI ACCENT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9534,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 собственност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9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,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ускова Анастасия Васильевн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 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3603,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½ доля в прав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9,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, общая долевая, </w:t>
            </w:r>
          </w:p>
          <w:p>
            <w:pPr>
              <w:pStyle w:val="Normal"/>
              <w:jc w:val="center"/>
              <w:rPr/>
            </w:pPr>
            <w:r>
              <w:rPr/>
              <w:t>½ доля в прав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9,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острых Евгений Валерьеви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аместитель начальника отдела-заместитель старшего судебного приста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1251,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индивидуаль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долевая,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, долевая,</w:t>
            </w:r>
          </w:p>
          <w:p>
            <w:pPr>
              <w:pStyle w:val="Normal"/>
              <w:jc w:val="center"/>
              <w:rPr/>
            </w:pPr>
            <w:r>
              <w:rPr/>
              <w:t>1/5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, долевая,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2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02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1467,5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долевая,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,долевая, </w:t>
            </w:r>
          </w:p>
          <w:p>
            <w:pPr>
              <w:pStyle w:val="Normal"/>
              <w:jc w:val="center"/>
              <w:rPr/>
            </w:pPr>
            <w:r>
              <w:rPr/>
              <w:t>1/5 дол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долевая,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9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2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 долевая, </w:t>
            </w:r>
          </w:p>
          <w:p>
            <w:pPr>
              <w:pStyle w:val="Normal"/>
              <w:jc w:val="center"/>
              <w:rPr/>
            </w:pPr>
            <w:r>
              <w:rPr/>
              <w:t>1/5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2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,долевая, </w:t>
            </w:r>
          </w:p>
          <w:p>
            <w:pPr>
              <w:pStyle w:val="Normal"/>
              <w:jc w:val="center"/>
              <w:rPr/>
            </w:pPr>
            <w:r>
              <w:rPr/>
              <w:t>1/5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4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2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долевая,</w:t>
            </w:r>
          </w:p>
          <w:p>
            <w:pPr>
              <w:pStyle w:val="Normal"/>
              <w:jc w:val="center"/>
              <w:rPr/>
            </w:pPr>
            <w:r>
              <w:rPr/>
              <w:t>1/5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22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скурин Андрей Леонидович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5526,4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,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евроле Лано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Мототранспортные средств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Ж Ю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Ж П5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6265,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, долевая, ½ дол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долевая,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,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, долевая, ½ дол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долевая,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9,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ещенко Игорь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7256,0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долевая, 1/3 доля.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долевая, 1/3 дол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7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1,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,03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4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МЗ 8136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298,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долевая, 1/3 дол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долевая, 1/3 дол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7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,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долевая, 1/3 дол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долевая, 1/3 доля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7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3,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,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ридин Сергей Архип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1676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совместная собственност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541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, общая совместн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>Жилой дом, общая совместная собственност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ЭУ НЕКСИЯ 1,6л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2,8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охрин Сергей Владими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по обеспечению установленного порядка деятельности суд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2107,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, индивидуальная собственност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6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68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6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Хендай Элантра Х</w:t>
            </w:r>
            <w:r>
              <w:rPr>
                <w:lang w:val="en-US"/>
              </w:rPr>
              <w:t>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,6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ушина Ольга Никола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 (по ведению депозитного сче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288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91,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дведева Елена Владими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дебный пристав -исполнит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15,8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арковская Наталья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 ( по ведению депозитного сче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910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04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9895,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21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6" w:hRule="atLeast"/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рцрунян Лаура Сурен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арший специалист 2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Пользова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8,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42:00Z</dcterms:created>
  <dc:creator>AVKutureva</dc:creator>
  <dc:description/>
  <cp:keywords/>
  <dc:language>en-US</dc:language>
  <cp:lastModifiedBy>Arzhilovskaya</cp:lastModifiedBy>
  <dcterms:modified xsi:type="dcterms:W3CDTF">2014-06-20T14:34:00Z</dcterms:modified>
  <cp:revision>29</cp:revision>
  <dc:subject/>
  <dc:title/>
</cp:coreProperties>
</file>