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ых гражданских служащих аппарата Упр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й службы судебных приставов по Тюменской области и членов их семей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68" w:type="dxa"/>
        <w:jc w:val="left"/>
        <w:tblInd w:w="-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2808"/>
        <w:gridCol w:w="2700"/>
        <w:gridCol w:w="1985"/>
        <w:gridCol w:w="175"/>
        <w:gridCol w:w="2159"/>
        <w:gridCol w:w="6"/>
        <w:gridCol w:w="177"/>
        <w:gridCol w:w="51"/>
        <w:gridCol w:w="1026"/>
        <w:gridCol w:w="6"/>
        <w:gridCol w:w="177"/>
        <w:gridCol w:w="51"/>
        <w:gridCol w:w="1531"/>
        <w:gridCol w:w="6"/>
        <w:gridCol w:w="210"/>
        <w:gridCol w:w="16"/>
        <w:gridCol w:w="2159"/>
      </w:tblGrid>
      <w:tr>
        <w:trPr>
          <w:cantSplit w:val="true"/>
        </w:trPr>
        <w:tc>
          <w:tcPr>
            <w:tcW w:w="2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нициалы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/>
              <w:t>декларированного</w:t>
            </w:r>
          </w:p>
          <w:p>
            <w:pPr>
              <w:pStyle w:val="Normal"/>
              <w:jc w:val="center"/>
              <w:rPr/>
            </w:pPr>
            <w:r>
              <w:rPr/>
              <w:t>годового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1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jc w:val="center"/>
              <w:rPr/>
            </w:pPr>
            <w:r>
              <w:rPr/>
              <w:t>имущества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 или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  <w:tc>
          <w:tcPr>
            <w:tcW w:w="239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</w:t>
            </w:r>
          </w:p>
          <w:p>
            <w:pPr>
              <w:pStyle w:val="Normal"/>
              <w:jc w:val="center"/>
              <w:rPr/>
            </w:pPr>
            <w:r>
              <w:rPr/>
              <w:t>средств,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их на</w:t>
            </w:r>
          </w:p>
          <w:p>
            <w:pPr>
              <w:pStyle w:val="Normal"/>
              <w:jc w:val="center"/>
              <w:rPr/>
            </w:pPr>
            <w:r>
              <w:rPr/>
              <w:t>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239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7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2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  <w:t>Отдел государственной службы и кадров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тыченко Людмила Валентин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Начальник отдел государственной службы и кадр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7915,0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,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, пользование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3,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,6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,64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84528,6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совмест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,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помещение,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6,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9,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,6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,6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3,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6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урина Гульнара Хасим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Заместитель начальника отдела государственной службы и кадр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7201,1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общая долевая, доля в праве 508/1618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е имущество в многоквартирном доме, общая долевая, доля в праве 508/701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пользование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6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,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49,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2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азда-3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стян Наталья Михайл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-эксперт отдела государственной службы и кадр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4237,6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 в общежитии, пользование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1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ангареева Ирина Александ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-эксперт отдела государственной службы и кадр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2147,4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общая долевая, доля в праве 449/1087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е имущество в многоквартирном доме, общая долевая, доля в праве 449/1087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4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5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льникова Алёна Александ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-эксперт отдела государственной службы и кадр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372,0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утырева Анастасия Викто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-эксперт отдела государственной службы и кадр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4279,7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общая долевая, доля в праве 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, право долевой собственности на ½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арен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2,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,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6,9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Юровских Ольга Владими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-эксперт отдела государственной службы и кадр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7026,0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зачук Ирина Александ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-эксперт отдела государственной службы и кадр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181,0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пользование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8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ВАЗ 2107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абалина Наталья Серг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-эксперт отдела государственной службы и кадр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22,8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общая долевая, ½ доли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1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жураева Зульфия Нуррали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1 разряда отдела государственной службы и кадр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9585,4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пользование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907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2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НТРОЛЬНО-РЕВИЗИОННЫЙ ОТДЕЛ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етьякова Ирина Геннад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контрольно-ревизионного отдела УФССП по Тюменской обла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1212,9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пользование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51 кв.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7,5 кв.м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шеничникова Светлана Викто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-эксперт контрольно-ревизионного отдела УФССП по Тюменской обла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9241,2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пользование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.10 кв.м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53,10 кв.м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имерюк Евгения Владислав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-эксперт контрольно-ревизионного отдела УФССП по Тюменской обла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3732,7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пользование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40 кв.м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шутина Мария Александ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-эксперт контрольно-ревизионного отдела УФССП по Тюменской обла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857,5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пользование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0 кв.м.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пользование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0 кв.м.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4844,2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пользование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0 кв.м.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MAZDA-6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ульдяйкина Елена Серг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-эксперт контрольно-ревизионного отдела УФССП по Тюменской обла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144,1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довый участок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пользование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4885,6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, общая долевая, 1/5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,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пользование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4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4,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BMW 320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907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2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ОРГАНИЗАЦИОННО-КОНТРОЛЬНОЙ РАБОТЫ И ВЗАИМОДЕЙСТВИЯ СО СМИ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амовский Валери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адее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отдела организационно-контрольной работы и взаимодействия со средствами массовой информа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8 641,9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ьзова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ьзован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вощехранилищ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ьзование 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х6 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,9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SSang</w:t>
            </w:r>
            <w:r>
              <w:rPr/>
              <w:t xml:space="preserve"> </w:t>
            </w:r>
            <w:r>
              <w:rPr>
                <w:lang w:val="en-US"/>
              </w:rPr>
              <w:t>Yong</w:t>
            </w:r>
            <w:r>
              <w:rPr/>
              <w:t xml:space="preserve"> </w:t>
            </w:r>
            <w:r>
              <w:rPr>
                <w:lang w:val="en-US"/>
              </w:rPr>
              <w:t>Action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 800,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Земельный участок, разрешенный для использования под нежило строение (доля в праве13/1000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. Квартира  обще долевая </w:t>
            </w:r>
          </w:p>
          <w:p>
            <w:pPr>
              <w:pStyle w:val="Normal"/>
              <w:jc w:val="center"/>
              <w:rPr/>
            </w:pPr>
            <w:r>
              <w:rPr/>
              <w:t>(1/2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Овощехранилище  (индивидуальная)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7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,9 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линкевич Татьяна Владими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 отдела организационно-контрольной работы и взаимодействия со средствами массовой информа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0 449,6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общая долевая, ¼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ный участок,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,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, пользование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4,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9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6191,6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общая долевая, ¼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ный участок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,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, пользование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4,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9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и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Greit Wool Safe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Henday Porter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усупова Сауле Теморгал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 отдела организационно-контрольной работы и взаимодействия со средствами массовой информа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7486,8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,5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дведева Екатерина Серг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-эксперт отдела организационно-контрольной работы и взаимодействия со средствами массовой информа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4 072,4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ещерина Юлия Сергеевн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-эксперт отдела организационно-контрольной работы и взаимодействия со средствами массовой информа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9 792,7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щая долева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я в праве 1/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кт незавершенного 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я в праве 1/3 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72.5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7 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RIO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мелина Анна Александ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-эксперт отдела организационно-контрольной работы и взаимодействия со средствами массовой информа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5 517,9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4 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еханова Виктория Александ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-эксперт отдела организационно-контрольной работы и взаимодействия со средствами массовой информа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 953,0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,  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доля 1/2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1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геев Анатолий Никола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-эксперт отдела организационно-контрольной работы и взаимодействия со средствами массовой информа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7631,8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 Земельный участок под индивидуальное нежилое строительство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 Жилой дом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 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, доля в праве 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 Гараж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 Общее имущество в гаражном кооперативе, обще долевая (доля в праве 1/13)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АЗ-21092 Автомобил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OCUS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убан Марина Владими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эксперт отдела организационно-контрольной работы и взаимодействия со средствами массовой информа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6769,7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79,9 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сков Сергей Серге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эксперт отдела организационно-контрольной работы и взаимодействия со средствами массовой информа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3143,3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ифель Елена Михайл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-эксперт отдела организационно-контрольной работы и взаимодействия со средствами массовой информа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002,4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общая долевая, ½ доли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01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907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2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  <w:t>Отдел противодействия коррупции, обеспечения работы с кадрами и вопросов безопасности, защиты государственной тайны, мобилизационной подготовки  и гражданской обороны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szCs w:val="28"/>
              </w:rPr>
              <w:t>Иванов Олег Викто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чальник отдел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8090,3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lang w:eastAsia="ru-RU"/>
              </w:rPr>
              <w:t xml:space="preserve">Квартира, </w:t>
            </w:r>
            <w:r>
              <w:rPr/>
              <w:t>фактическое предоставление, безвозмездное, бессрочное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lang w:eastAsia="ru-RU"/>
              </w:rPr>
              <w:t xml:space="preserve">Квартира, </w:t>
            </w:r>
            <w:r>
              <w:rPr/>
              <w:t>фактическое предоставление, безвозмездное, бессрочное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</w:t>
            </w:r>
          </w:p>
          <w:p>
            <w:pPr>
              <w:pStyle w:val="Normal"/>
              <w:suppressAutoHyphens w:val="false"/>
              <w:spacing w:before="280" w:after="28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before="280" w:after="28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3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Россия 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Автомобиль 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Хонда Торнео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706,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, ¼ доли, общая долева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Квартира, </w:t>
            </w:r>
            <w:r>
              <w:rPr/>
              <w:t>фактическое предоставление, безвозмездное, бессрочное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,7</w:t>
            </w:r>
          </w:p>
          <w:p>
            <w:pPr>
              <w:pStyle w:val="Normal"/>
              <w:suppressAutoHyphens w:val="false"/>
              <w:spacing w:before="280" w:after="28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before="280" w:after="28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Россия 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имеет</w:t>
            </w:r>
          </w:p>
        </w:tc>
      </w:tr>
      <w:tr>
        <w:trPr>
          <w:trHeight w:val="1134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име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Квартира, </w:t>
            </w:r>
            <w:r>
              <w:rPr/>
              <w:t>фактическое предоставление, безвозмездное, бессрочное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3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Россия 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очнев Сергей Анатол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аместитель начальника отдел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41005,4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, индивидуальная</w:t>
            </w:r>
          </w:p>
          <w:p>
            <w:pPr>
              <w:pStyle w:val="Normal"/>
              <w:suppressAutoHyphens w:val="false"/>
              <w:spacing w:before="280" w:after="28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раж, индивидуальна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адовый участок, индивидуальная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,0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,2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40,0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Автомобиль </w:t>
            </w:r>
            <w:r>
              <w:rPr>
                <w:lang w:val="en-US" w:eastAsia="ru-RU"/>
              </w:rPr>
              <w:t>KIA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ru-RU"/>
              </w:rPr>
              <w:t>CEED</w:t>
            </w:r>
            <w:r>
              <w:rPr>
                <w:lang w:eastAsia="ru-RU"/>
              </w:rPr>
              <w:t xml:space="preserve"> </w:t>
            </w:r>
            <w:r>
              <w:rPr>
                <w:lang w:val="en-US" w:eastAsia="ru-RU"/>
              </w:rPr>
              <w:t>SW</w:t>
            </w:r>
          </w:p>
          <w:p>
            <w:pPr>
              <w:pStyle w:val="Normal"/>
              <w:suppressAutoHyphens w:val="false"/>
              <w:spacing w:before="280" w:after="28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рицеп к легковым транспортным средствам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41658,4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, индивидуальная</w:t>
            </w:r>
          </w:p>
          <w:p>
            <w:pPr>
              <w:pStyle w:val="Normal"/>
              <w:suppressAutoHyphens w:val="false"/>
              <w:spacing w:before="280" w:after="28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, индивидуальная</w:t>
            </w:r>
          </w:p>
          <w:p>
            <w:pPr>
              <w:pStyle w:val="Normal"/>
              <w:suppressAutoHyphens w:val="false"/>
              <w:spacing w:before="280" w:after="280"/>
              <w:jc w:val="center"/>
              <w:rPr/>
            </w:pPr>
            <w:r>
              <w:rPr>
                <w:lang w:eastAsia="ru-RU"/>
              </w:rPr>
              <w:t xml:space="preserve">Квартира, </w:t>
            </w:r>
            <w:r>
              <w:rPr/>
              <w:t>фактическое предоставление, безвозмездное, бессрочное</w:t>
            </w:r>
          </w:p>
          <w:p>
            <w:pPr>
              <w:pStyle w:val="Normal"/>
              <w:suppressAutoHyphens w:val="false"/>
              <w:spacing w:before="280" w:after="280"/>
              <w:jc w:val="center"/>
              <w:rPr/>
            </w:pPr>
            <w:r>
              <w:rPr/>
              <w:t>Гараж, фактическое предоставление, безвозмездное, бессрочное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/>
              <w:t>Садовый  участок, фактическое предоставление, безвозмездное, бессрочное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,0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4,29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3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,2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40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before="280" w:after="28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имеет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ащенко Владимир Юр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Главный специалист-эксперт (по защите государственной тайны)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89494,5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ли населенных пунктов для садоводства и огородничества, индивидуальная</w:t>
            </w:r>
          </w:p>
          <w:p>
            <w:pPr>
              <w:pStyle w:val="Normal"/>
              <w:suppressAutoHyphens w:val="false"/>
              <w:spacing w:before="280" w:after="28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емли населенных пунктов под нежилое строение, доля в праве 1/22 , общая долевая</w:t>
            </w:r>
          </w:p>
          <w:p>
            <w:pPr>
              <w:pStyle w:val="Normal"/>
              <w:suppressAutoHyphens w:val="false"/>
              <w:spacing w:before="280" w:after="28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, ¼ доли, общая долевая</w:t>
            </w:r>
          </w:p>
          <w:p>
            <w:pPr>
              <w:pStyle w:val="Normal"/>
              <w:suppressAutoHyphens w:val="false"/>
              <w:spacing w:before="280" w:after="28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раж, индивидуальна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Квартира, </w:t>
            </w:r>
            <w:r>
              <w:rPr/>
              <w:t>фактическое предоставление, безвозмездное, бессрочное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825,0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55,0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1,1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,2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,0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Автомобиль 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ицубиси Лансер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Шкурин Михаил Валенти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едущий специалист-эксперт (по мобилизационной подготовке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5267,9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  <w:r>
              <w:rPr/>
              <w:t xml:space="preserve"> фактическое предоставление, безвозмездное, бессрочное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Квартира </w:t>
            </w:r>
            <w:r>
              <w:rPr/>
              <w:t>фактическое предоставление, безвозмездное, бессрочное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6,0</w:t>
            </w:r>
          </w:p>
          <w:p>
            <w:pPr>
              <w:pStyle w:val="Normal"/>
              <w:suppressAutoHyphens w:val="false"/>
              <w:spacing w:before="280" w:after="28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before="280" w:after="28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,0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Истомина Нина Иван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Ведущий специалист-экспер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5610,8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 под индивидуальный жилой дом, индивидуальна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адовый участок, индивидуальна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Жилой дом, индивидуальная 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48,0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75,0</w:t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2,0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Мартынюк Андрей Юр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арший специалист 1 разряд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21752,7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, индивидуальная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, общая долевая, 1/3 доли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</w:t>
            </w:r>
          </w:p>
          <w:p>
            <w:pPr>
              <w:pStyle w:val="Normal"/>
              <w:suppressAutoHyphens w:val="false"/>
              <w:spacing w:before="280" w:after="28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7,5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е имеет</w:t>
            </w:r>
          </w:p>
        </w:tc>
      </w:tr>
      <w:tr>
        <w:trPr>
          <w:trHeight w:val="907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2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ОРГАНИЗАЦИИ ИСПОЛНИТЕЛЬНОГО ПРОИЗВОДСТВА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рнова Елена Владими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отдела организации исполнительного производ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492, 7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77 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OYOTA AURIS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ркасова Татьяна Владислав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 отдела организации исполнительного производ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6029, 5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68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GETZ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хова Татьяна Серг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-эксперт отдела организации исполнительного производ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2582,2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аренда)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7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еханова Юлия Александ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ециалист-эксперт отдела организации исполнительного производ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5247,9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общая долевая,  ½ доли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1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ерзой Олеся Павл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-эксперт отдела организации исполнительного производ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1057,2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, общая долевая, 1/3 дол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6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7,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2,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ванцова Александра Владими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ециалист-эксперт отдела организации исполнительного производ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804,8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40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ЗАЗ CHANCE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пшанова Гузель Рашид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Специалист-эксперт отдела организации исполнительного производ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1758,7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е помещение в коммунальной квартире 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е имущество в коммунальной квартире, общая долевая,  доля в праве 9/100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.8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,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аринова Рушана Никола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1 разряда отдела организации исполнительного производ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2579, 06            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39,90 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люсова Ольга Александ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ециалист-эксперт  отдела организации исполнительного производ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490,9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сельскохозяйственного назначения (общая долевая, 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общая долевая, 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 со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вяткова Юлия Серг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-эксперт отдела организации исполнительного производ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4148,9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аренда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ирошникова Екатерина Викто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ециалист-эксперт  отдела организации исполнительного производ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343,9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тный дом, пользование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,5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907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2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  <w:t>Отдел организации работы по розыску должников и их имущества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узгинов Валерий Александ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отдела организации работы по розыску должников и их имуще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18596,57                     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ный участок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 (пользование)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.7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50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2</w:t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Hyundai ix-35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3370.50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, доля в праве 1/2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н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.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3,7</w:t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лягин Дмитрий Серге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 отдела организации работы по розыску должников и их имуще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5282,87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долевая, ½ доли)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3,4</w:t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 имею 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0100,7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общая долевая, ½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3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 2105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Хендэ Солярис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4</w:t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арчев Александр Серге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-эксперт отдела организации работы по розыску должников и их имуще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1800,37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, 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ната в общежитии (общая долевая, ½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е имущество в многоквартирном доме (общая долевая, для в праве 490/76052)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832,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ендай Гетс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абитов Ринат Камил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-эксперт отдела организации работы по розыску должников и их имуще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2239,25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,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69</w:t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 21053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айдарова Гульнара Ахметчан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ециалист-эксперт отдела организации работы по розыску должников и их имуще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949,92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,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Шевроле </w:t>
            </w:r>
            <w:r>
              <w:rPr>
                <w:lang w:val="en-US"/>
              </w:rPr>
              <w:t xml:space="preserve"> LANOS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фремов Сергей Олег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ециалист-эксперт отдела организации работы по розыску должников и их имуще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1604,17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7</w:t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имонова Евгения Михайл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-эксперт отдела организации работы по розыску должников и их имуще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9139,69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ихова Юлия Наркис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-эксперт отдела организации работы по розыску должников и их имуще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560,23</w:t>
            </w:r>
          </w:p>
        </w:tc>
        <w:tc>
          <w:tcPr>
            <w:tcW w:w="2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2</w:t>
            </w:r>
          </w:p>
        </w:tc>
        <w:tc>
          <w:tcPr>
            <w:tcW w:w="1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oyota Vitz</w:t>
            </w:r>
          </w:p>
        </w:tc>
      </w:tr>
      <w:tr>
        <w:trPr>
          <w:trHeight w:val="907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  <w:t>Отдел правового обеспечения</w:t>
            </w:r>
          </w:p>
        </w:tc>
      </w:tr>
      <w:tr>
        <w:trPr>
          <w:trHeight w:val="1235" w:hRule="atLeast"/>
          <w:cantSplit w:val="true"/>
        </w:trPr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ньщикова С.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начальник отдела отдел правового обеспеч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406062,26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бщая долевая собственность, доля в праве 1/2 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6,2</w:t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Reviewer"/>
              </w:rPr>
              <w:t>не имеет</w:t>
            </w:r>
          </w:p>
          <w:p>
            <w:pPr>
              <w:pStyle w:val="Normal"/>
              <w:snapToGrid w:val="false"/>
              <w:jc w:val="center"/>
              <w:rPr>
                <w:rStyle w:val="Reviewer"/>
              </w:rPr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8472,69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бщая долевая собственность, доля в праве  1/2 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,2</w:t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Легковой автомобиль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PEL  CORSA</w:t>
            </w:r>
          </w:p>
        </w:tc>
      </w:tr>
      <w:tr>
        <w:trPr>
          <w:trHeight w:val="1986" w:hRule="atLeast"/>
          <w:cantSplit w:val="true"/>
        </w:trPr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таева Т.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 отдела правового обеспеч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9521,22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пользование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2</w:t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пользование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2</w:t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Лада 219020 </w:t>
            </w:r>
            <w:r>
              <w:rPr>
                <w:lang w:val="en-US"/>
              </w:rPr>
              <w:t>GRANTA</w:t>
            </w:r>
          </w:p>
        </w:tc>
      </w:tr>
      <w:tr>
        <w:trPr>
          <w:trHeight w:val="1986" w:hRule="atLeast"/>
          <w:cantSplit w:val="true"/>
        </w:trPr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пользование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2</w:t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пользование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2</w:t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пользование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2</w:t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907" w:hRule="atLeast"/>
          <w:cantSplit w:val="true"/>
        </w:trPr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Ютюжева Е.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-эксперт отдел правового обеспеч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7351,14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1</w:t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1341,52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1</w:t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TOYOTA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CHASER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ITSUBISHI LANCER</w:t>
            </w:r>
          </w:p>
        </w:tc>
      </w:tr>
      <w:tr>
        <w:trPr>
          <w:trHeight w:val="680" w:hRule="atLeast"/>
          <w:cantSplit w:val="true"/>
        </w:trPr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1</w:t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4125" w:hRule="atLeast"/>
          <w:cantSplit w:val="true"/>
        </w:trPr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нилова Е.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-эксперт отдел правового обеспеч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3514,15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долевая, ½ дол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ли насел. пунктов для строительства многоэтаж. жил. домов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бщее имущество в многоэтажном дом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7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5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5,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55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756,9</w:t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2651,28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пользование (общая долевая, ½ дол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 (индивидуальная собственность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ли насел пунктов для строительства многоэтаж. жил. домов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долевая, доля в праве 658/201955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бщее имущество в многоэтажном дом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общая долевая, доля в праве 658/201955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льзовани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37,5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5,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55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756,9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7,00</w:t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CORONA</w:t>
            </w:r>
            <w:r>
              <w:rPr/>
              <w:t xml:space="preserve"> </w:t>
            </w:r>
            <w:r>
              <w:rPr>
                <w:lang w:val="en-US"/>
              </w:rPr>
              <w:t>PREMEO</w:t>
            </w:r>
          </w:p>
        </w:tc>
      </w:tr>
      <w:tr>
        <w:trPr>
          <w:trHeight w:val="5203" w:hRule="atLeast"/>
          <w:cantSplit w:val="true"/>
        </w:trPr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301</w:t>
            </w:r>
            <w:r>
              <w:rPr/>
              <w:t xml:space="preserve"> </w:t>
            </w:r>
            <w:r>
              <w:rPr>
                <w:lang w:val="en-US"/>
              </w:rPr>
              <w:t>712</w:t>
            </w:r>
            <w:r>
              <w:rPr/>
              <w:t>,</w:t>
            </w:r>
            <w:r>
              <w:rPr>
                <w:lang w:val="en-US"/>
              </w:rPr>
              <w:t>87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ли насел пунктов для строительства многоэтаж. жил. домо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бщее имущество в многоэтажном дом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5,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55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756,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7,00</w:t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301</w:t>
            </w:r>
            <w:r>
              <w:rPr/>
              <w:t xml:space="preserve"> </w:t>
            </w:r>
            <w:r>
              <w:rPr>
                <w:lang w:val="en-US"/>
              </w:rPr>
              <w:t>712</w:t>
            </w:r>
            <w:r>
              <w:rPr/>
              <w:t>,</w:t>
            </w:r>
            <w:r>
              <w:rPr>
                <w:lang w:val="en-US"/>
              </w:rPr>
              <w:t>87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ли насел пунктов для строительства многоэтаж. жил. домо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бщее имущество в многоэтажном дом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 xml:space="preserve">37,5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65,8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055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1756,9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37,00</w:t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елогузова Ю.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-эксперт отдел правового обеспеч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8627,94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индивидуальная  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9</w:t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3643,88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2,9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60</w:t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814" w:hRule="atLeast"/>
          <w:cantSplit w:val="true"/>
        </w:trPr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лкин В.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-эксперт отдел правового обеспеч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7098,61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бщая долевая собственность, доля в праве  1/2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,80</w:t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814" w:hRule="atLeast"/>
          <w:cantSplit w:val="true"/>
        </w:trPr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Юдинцев С.В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-эксперт отдел правового обеспеч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468,73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 (пользование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9,7</w:t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</w:tc>
      </w:tr>
      <w:tr>
        <w:trPr>
          <w:trHeight w:val="1986" w:hRule="atLeast"/>
          <w:cantSplit w:val="true"/>
        </w:trPr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льничук М.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-эксперт отдел правового обеспеч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885,46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для садоводства и огородничества (общая долевая, доля 1/2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814" w:hRule="atLeast"/>
          <w:cantSplit w:val="true"/>
        </w:trPr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6</w:t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814" w:hRule="atLeast"/>
          <w:cantSplit w:val="true"/>
        </w:trPr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олкова М.Б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-эксперт отдел правового обеспеч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8643,26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 21014</w:t>
            </w:r>
          </w:p>
        </w:tc>
      </w:tr>
      <w:tr>
        <w:trPr>
          <w:trHeight w:val="1986" w:hRule="atLeast"/>
          <w:cantSplit w:val="true"/>
        </w:trPr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2373,64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епеленок Анна Владими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отдела правового обеспеч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6599,00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жилое помещение, индивидуальн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4,7</w:t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7258,00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жилое помещение, индивидуальн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6,6</w:t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Peugeot 308</w:t>
            </w:r>
          </w:p>
        </w:tc>
      </w:tr>
      <w:tr>
        <w:trPr>
          <w:trHeight w:val="1986" w:hRule="atLeast"/>
          <w:cantSplit w:val="true"/>
        </w:trPr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4,7</w:t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907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2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  <w:t>Отдел организации работы по реализации имущества должников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ошина Евгения Юр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лавный специалист-эксперт отдела  организации работы по реализации имущества должников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529,28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довый участок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пользование)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,8</w:t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АЗ-21074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ырянова Марина Серг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-эксперт отдела  организации работы по реализации имущества должник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1844,88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(Лит А) ¼ доли общей долевой собственности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5 кв.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4,1 кв.м</w:t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едорова Елена Серг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ециалист-эксперт отдела  организации работы по реализации имущества должник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7186,42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 кв. м</w:t>
            </w:r>
          </w:p>
        </w:tc>
        <w:tc>
          <w:tcPr>
            <w:tcW w:w="1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907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2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  <w:t>Отдел организации обеспечения установленного порядка деятельности судов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илохвостов Алексей Серге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чальник отдела </w:t>
            </w:r>
            <w:r>
              <w:rPr>
                <w:color w:val="000000"/>
              </w:rPr>
              <w:t>организации ОУПД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9444,9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, доля 1/3)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Мицубиси Лансер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9366,7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, доля 1/3)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, доля 1/3)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авров Александр Пет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-эксперт</w:t>
            </w:r>
            <w:r>
              <w:rPr>
                <w:color w:val="000000"/>
              </w:rPr>
              <w:t xml:space="preserve"> отдела организации ОУПД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3435,9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5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Тойота Камри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анеев Александр Владимирович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Главный специалист-эксперт отдела организации ОУПДС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7330.7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ицубис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Mirage</w:t>
            </w:r>
            <w:r>
              <w:rPr/>
              <w:t xml:space="preserve"> </w:t>
            </w:r>
            <w:r>
              <w:rPr>
                <w:lang w:val="en-US"/>
              </w:rPr>
              <w:t>dingo</w:t>
            </w:r>
            <w:r>
              <w:rPr/>
              <w:t xml:space="preserve">) 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оинкова Александра Васил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едущий специалист-эксперт отдела организации ОУПД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1013,1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3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907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2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ОРГАНИЗАЦИИ ДОЗНАНИЯ И АДМИНИСТРАТИВНОЙ ПРАКТИКИ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етьяков Андрей Геннад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отдела организации дознания и административной практик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4396,5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8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пель Астра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759,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общая долевая, доля в праве 461/42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е имущество в многоквартирном доме, общая долевая, доля в праве 461/42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6,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86,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0,8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Мицубиси Лансер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мянникова Татьяна Владими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 отдела организации дознания и административной практик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8 471,9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ЭУ Нексия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чинина Елена Геннад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 - эксперт (дознаватель) отдела организации дознания и административной практик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1 675,3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 70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DEER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апин Евгений Владими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 - эксперт (дознаватель) отдела организации дознания и административной практик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8 881,5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общая долевая, 1/6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,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лексюк Виктор Дмитри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 - эксперт (по организации административной практики) отдела организации дознания и административной практик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7 114,5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ASX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авельева Наталья Владими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  - эксперт (дознаватель) отдела организации дознания и административной практик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6 440,6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общая долевая, 1/3 доли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редникова Яна Роберт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 – эксперт (дознаватель) отдела организации дознания и административной практик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 860,7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,6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9996,9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,6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,6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езбородова Светлана Алекс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 - эксперт отдела организации дознания и административной практик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7 265,4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5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Хендай Соната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6 629,0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житие, пользование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Лада Приора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5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сина Олеся Станислав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 – эксперт (по организации дознания) отдела организации дознания и административной практик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1 501,9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9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Россия 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нова Олеся Владими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/>
              <w:t>Ведущий специалист – эксперт (дознаватель) отдела организации дознания и административной практик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9183,9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общая долевая, ¼ дол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огданова Нелли Рауф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 – эксперт (дознаватель) отдела организации дознания и административной практик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695,1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, Шевролет Круз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553,5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907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2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caps/>
              </w:rPr>
              <w:t>Отдел документационного обеспечения и работы с обращениями граждан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ротаева</w:t>
            </w:r>
          </w:p>
          <w:p>
            <w:pPr>
              <w:pStyle w:val="Normal"/>
              <w:jc w:val="center"/>
              <w:rPr/>
            </w:pPr>
            <w:r>
              <w:rPr/>
              <w:t>Ольга</w:t>
            </w:r>
          </w:p>
          <w:p>
            <w:pPr>
              <w:pStyle w:val="Normal"/>
              <w:jc w:val="center"/>
              <w:rPr/>
            </w:pPr>
            <w:r>
              <w:rPr/>
              <w:t>Андр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отдела документационного обеспечения и работы с обращениями гражда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6594,90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раж, 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3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/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еврол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Spark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5174,08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/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Фольксваген </w:t>
            </w:r>
            <w:r>
              <w:rPr>
                <w:lang w:val="en-US"/>
              </w:rPr>
              <w:t>TOUAREG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лобое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митри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ва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местител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а отдела  документационного обеспечения и работы с обращениями гражда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4723,53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,0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/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TiiDa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1111,69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,0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байдулли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ами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нва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 - эксперт отдела  документационного обеспечения и работы с обращениями гражда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5586,26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  <w:r>
              <w:rPr>
                <w:b/>
              </w:rPr>
              <w:t xml:space="preserve"> 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/>
              <w:t>83,0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/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 21102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обова</w:t>
            </w:r>
          </w:p>
          <w:p>
            <w:pPr>
              <w:pStyle w:val="Normal"/>
              <w:jc w:val="center"/>
              <w:rPr/>
            </w:pPr>
            <w:r>
              <w:rPr/>
              <w:t>Евгения</w:t>
            </w:r>
          </w:p>
          <w:p>
            <w:pPr>
              <w:pStyle w:val="Normal"/>
              <w:jc w:val="center"/>
              <w:rPr/>
            </w:pPr>
            <w:r>
              <w:rPr/>
              <w:t>Витал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-эксперт группы по обращениям гражда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тдела  документационного обеспечения и работы с обращениями гражда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571,00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½  доли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8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стапал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лександровна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-эксперт группы по обращениям гражда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тдела  документационного обеспечения и работы с обращениями гражда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5436,91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шивал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рья 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ециалист-эксперт группы по обращениям граждан отдела  документационного обеспечения и работы с обращениями гражда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5994,62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ьзование 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едоров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атья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1 разряда отдела  документационного обеспечения и работы с обращениями гражда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6862,49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6,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имулина</w:t>
            </w:r>
          </w:p>
          <w:p>
            <w:pPr>
              <w:pStyle w:val="Normal"/>
              <w:jc w:val="center"/>
              <w:rPr/>
            </w:pPr>
            <w:r>
              <w:rPr/>
              <w:t>Эльвира</w:t>
            </w:r>
          </w:p>
          <w:p>
            <w:pPr>
              <w:pStyle w:val="Normal"/>
              <w:jc w:val="center"/>
              <w:rPr/>
            </w:pPr>
            <w:r>
              <w:rPr/>
              <w:t>Шартын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1 разряда отдела  документационного обеспечения и работы с обращениями гражда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324,48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индивидуальная 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2,8 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имоненкова </w:t>
            </w:r>
          </w:p>
          <w:p>
            <w:pPr>
              <w:pStyle w:val="Normal"/>
              <w:jc w:val="center"/>
              <w:rPr/>
            </w:pPr>
            <w:r>
              <w:rPr/>
              <w:t>Светла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2 разряда отдела  документационного обеспечения и работы с обращениями гражда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6798,49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814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лмыков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льг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ихайл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3 разряда отдела  документационного обеспечения и работы с обращениями гражда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1300,90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общая долевая, 1/3 доли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10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814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ар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деж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сил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3 разряда отдела  документационного обеспечения и работы с обращениями гражда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4483,92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2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814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здальцев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еннад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пециалист 1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разряда отдела  документационного обеспечения и работы с обращениями гражда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893,52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/>
              <w:t>аренда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67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7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814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ыщенк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сен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пециалист 1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разряда отдела  документационного обеспечения и работы с обращениями гражда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8554,58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,</w:t>
            </w:r>
          </w:p>
          <w:p>
            <w:pPr>
              <w:pStyle w:val="Normal"/>
              <w:jc w:val="center"/>
              <w:rPr/>
            </w:pPr>
            <w:r>
              <w:rPr/>
              <w:t>1/2 доли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35,9  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ревки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ле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2 разряда отдела  документационного обеспечения и работы с обращениями гражда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483,67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общая совместна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t>пользование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пользование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3.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8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247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ли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ари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1 разряда отдела  документационного обеспечения и работы с обращениями гражда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929,90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, 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обыки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н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Евген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1 разряда отдела  документационного обеспечения и работы с обращениями гражда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1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4,5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уркевич София Витал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-эксперт группы по обращениям гражда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тдела  документационного обеспечения и работы с обращениями гражда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6456,65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 (общая совмест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5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247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акмакова Людмила Александ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пециалист 1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разряда отдела  документационного обеспечения и работы с обращениями гражда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015,56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907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2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</w:rPr>
            </w:pPr>
            <w:r>
              <w:rPr>
                <w:caps/>
              </w:rPr>
              <w:t>Отдел материально-технического обеспечения</w:t>
            </w:r>
          </w:p>
        </w:tc>
      </w:tr>
      <w:tr>
        <w:trPr>
          <w:trHeight w:val="1985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енюк Михаил Иванова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отдела материально- технического обеспеч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0621,25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аренда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Автомобили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HONDA-CIVIC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IXON-SERENA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763746</w:t>
            </w:r>
            <w:r>
              <w:rPr/>
              <w:t>,</w:t>
            </w:r>
            <w:r>
              <w:rPr>
                <w:lang w:val="en-US"/>
              </w:rPr>
              <w:t>59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аренда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алидуллина Марсия Ибрагим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1 разряда отдела материально- технического обеспеч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2498,43 руб.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31,6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7.1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101,24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1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KIA SPORTAGE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усова Светлана Васил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1 разряда отдела материально- технического обеспеч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37296,93  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Квартира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67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0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5758,46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общая долевая, доля в праве 39/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ча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строение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жилое строение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озяйственное строение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озяйственное строение, индивидуальная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9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Hyndai Santa Fe</w:t>
            </w:r>
          </w:p>
        </w:tc>
      </w:tr>
      <w:tr>
        <w:trPr>
          <w:trHeight w:val="1701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тров Владимир Алексе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1 разряда отдела материально- технического обеспеч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2400.</w:t>
            </w:r>
            <w:r>
              <w:rPr>
                <w:lang w:val="en-US"/>
              </w:rPr>
              <w:t>91</w:t>
            </w:r>
            <w:r>
              <w:rPr/>
              <w:t xml:space="preserve"> 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  <w:r>
              <w:rPr>
                <w:lang w:val="en-US"/>
              </w:rPr>
              <w:t xml:space="preserve"> </w:t>
            </w:r>
            <w:r>
              <w:rPr/>
              <w:t>общая долевая, ¼ доли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66,7 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- 21053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218,27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общая долевая, ¼ доли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,7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нгуров Алексей Ива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1 разряда отдела материально- технического обеспеч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75898,53 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, 2/3 доли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AEWOO NEXIA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1905,15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,3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нгурова Алена Владими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-экспетр отдела материально- технического обеспеч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1905,15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,3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75898,53 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, 2/3 доли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61 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AEWOO NEXIA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28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рдецкая Анастасия Владими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1 разряда отдела материально-технического обеспеч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Квартира (аренда)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/>
              <w:t>Не имею</w:t>
            </w:r>
          </w:p>
        </w:tc>
      </w:tr>
      <w:tr>
        <w:trPr>
          <w:trHeight w:val="1928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афронова Наталья Леонид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 – эксперт (по заключению хозяйственных договоров) отдела материально-технического обеспеч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7575,31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ли сельхозназначения индивидуальная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84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28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ли сельхозназначения пользование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84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28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ли сельхозназначения пользование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84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28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1728,79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ли сельхозназначения пользование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84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ойота Камри</w:t>
            </w:r>
          </w:p>
        </w:tc>
      </w:tr>
      <w:tr>
        <w:trPr>
          <w:trHeight w:val="840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2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caps/>
              </w:rPr>
              <w:t>Финансово-экономический отдел</w:t>
            </w:r>
          </w:p>
        </w:tc>
      </w:tr>
      <w:tr>
        <w:trPr>
          <w:trHeight w:val="1231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ршова Татьяна Анатол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финансово-экономического отдела – главный бухгалт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1723,2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/>
              <w:t>1/2 доля)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2,1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AEWOO NEXIA</w:t>
            </w:r>
          </w:p>
        </w:tc>
      </w:tr>
      <w:tr>
        <w:trPr>
          <w:trHeight w:val="838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, 1/2 доля)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2.1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яркова Наталья Анатол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финансово-экономического отдела – заместитель главного бухгалте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4479,3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4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3,0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твицкая Оксана Никола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 финансово-экономического отд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507,2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2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839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2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839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56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2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АЗ 3310</w:t>
            </w:r>
          </w:p>
        </w:tc>
      </w:tr>
      <w:tr>
        <w:trPr>
          <w:trHeight w:val="1228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зуха Надежда Васил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 финансово-экономического отд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7919,7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7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228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7432,8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Гараж (индивидуальная)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7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втомобили </w:t>
            </w:r>
          </w:p>
          <w:p>
            <w:pPr>
              <w:pStyle w:val="Normal"/>
              <w:jc w:val="center"/>
              <w:rPr/>
            </w:pPr>
            <w:r>
              <w:rPr/>
              <w:t>УАЗ 3151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ендай </w:t>
            </w:r>
            <w:r>
              <w:rPr>
                <w:lang w:val="en-US"/>
              </w:rPr>
              <w:t>VERNA</w:t>
            </w:r>
          </w:p>
        </w:tc>
      </w:tr>
      <w:tr>
        <w:trPr>
          <w:trHeight w:val="84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никаева Надежда Фярит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 финансово-экономического отд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5054,4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ансионат (пользование)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7,0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ячко Наталья Валентин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специалист 1 разряда финансово-экономического отд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5582,9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,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довый участок,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щее имущество в многоэтажном доме (доля 622/8535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ли населенных пунктов </w:t>
            </w:r>
          </w:p>
          <w:p>
            <w:pPr>
              <w:pStyle w:val="Normal"/>
              <w:jc w:val="center"/>
              <w:rPr/>
            </w:pPr>
            <w:r>
              <w:rPr/>
              <w:t>(доля 622/8535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,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2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91,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69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расова Лидия Анатол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1 разряда финансово-экономического отдел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0954,3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Квартира, (общая долевая, ½ доля)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Квартира, (индивидуальная)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Земельный участок, (инд.собственность)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211440 2009 г.в.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уянова Надежда Михайл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специалист 1 разряда финансово-экономического отд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8082,2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Земельный участок,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(общая долевая, 1/2доля)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Жилой дом, (общая долевая, ½ доля)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Квартира, (индивидуальная)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3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588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арникова Олеся Александ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специалист 1 разряда финансово-экономического отд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4249,9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7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588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зьмина Светлана Александ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 финансово-экономического отде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8480,6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,0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839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,0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247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5291,6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, пользование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эу Нексия</w:t>
            </w:r>
          </w:p>
        </w:tc>
      </w:tr>
      <w:tr>
        <w:trPr>
          <w:trHeight w:val="907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24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ДЕЛ ИНФОРМАТИЗАЦИИ И ОБЕСПЕЧЕНИЯ ИНФОРМАЦИОННОЙ БЕЗОПАСНОСТИ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Забокрицкий </w:t>
            </w:r>
          </w:p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Александр Олег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отдела информатизации и обеспечения информационной безопас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3960,57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1/4 доли общая долев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, пользов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87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50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Аникин Александр Никола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 отдела информатизации и обеспечения информационной безопас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1425,91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ржиловская Людмила Викто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-эксперт отдела информатизации и обеспечения информационной безопас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6579,29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, пользов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аренда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6,4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</w:t>
            </w:r>
            <w:r>
              <w:rPr>
                <w:lang w:val="en-US"/>
              </w:rPr>
              <w:t>a</w:t>
            </w:r>
            <w:r>
              <w:rPr/>
              <w:t>фик</w:t>
            </w:r>
            <w:r>
              <w:rPr>
                <w:lang w:val="en-US"/>
              </w:rPr>
              <w:t>o</w:t>
            </w:r>
            <w:r>
              <w:rPr/>
              <w:t>в Евгений Рафик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-эксперт отдела информатизации и обеспечения информационной безопас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9291,61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4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/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OPA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Карманов Максим Алексе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1 разряда отдела информатизации и обеспечения информационной безопас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2903,81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Легковой а/м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 2107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Ковыляев Вячеслав Андре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1 разряда отдела информатизации и обеспечения информационной безопас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5899,92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, арен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Труфанова Алена Александ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1 разряда отдела информатизации и обеспечения информационной безопас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170,53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, аренда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5,2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Раскатов Виталий Вячеславович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1 разряда отдела информатизации и обеспечения информационной безопас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243,22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довый участок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довый участок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ный бокс, индивидуальная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8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4,7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SR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Легковой прицеп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eviewer">
    <w:name w:val="review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0:22:00Z</dcterms:created>
  <dc:creator>YAPlehanova</dc:creator>
  <dc:description/>
  <cp:keywords/>
  <dc:language>en-US</dc:language>
  <cp:lastModifiedBy>AAMelnikova</cp:lastModifiedBy>
  <dcterms:modified xsi:type="dcterms:W3CDTF">2013-05-15T09:34:00Z</dcterms:modified>
  <cp:revision>25</cp:revision>
  <dc:subject/>
  <dc:title>Приложение 3</dc:title>
</cp:coreProperties>
</file>