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/>
      </w:pPr>
      <w:r>
        <w:rPr/>
        <w:t xml:space="preserve">Сведения                                                                           </w:t>
      </w:r>
      <w:r>
        <w:rPr>
          <w:b/>
        </w:rPr>
        <w:t>(приложение №2)</w:t>
      </w:r>
    </w:p>
    <w:p>
      <w:pPr>
        <w:pStyle w:val="Normal"/>
        <w:tabs>
          <w:tab w:val="clear" w:pos="706"/>
          <w:tab w:val="left" w:pos="2415" w:leader="none"/>
        </w:tabs>
        <w:jc w:val="center"/>
        <w:rPr/>
      </w:pPr>
      <w:r>
        <w:rPr/>
        <w:t>о доходах, об имуществе и обязательствах имущественного характера лиц, замещающих должности федеральной государственной службы</w:t>
      </w:r>
    </w:p>
    <w:p>
      <w:pPr>
        <w:pStyle w:val="Normal"/>
        <w:tabs>
          <w:tab w:val="clear" w:pos="706"/>
          <w:tab w:val="left" w:pos="2415" w:leader="none"/>
        </w:tabs>
        <w:rPr/>
      </w:pPr>
      <w:r>
        <w:rPr>
          <w:rFonts w:eastAsia="Times New Roman" w:cs="Times New Roman"/>
        </w:rPr>
        <w:t xml:space="preserve">        </w:t>
      </w:r>
      <w:r>
        <w:rPr>
          <w:lang w:val="ru-RU"/>
        </w:rPr>
        <w:t xml:space="preserve">Троицкого ГОСП </w:t>
      </w:r>
      <w:r>
        <w:rPr/>
        <w:t xml:space="preserve">Управления ФССП России по Челябинской области и членов их семей за период </w:t>
      </w:r>
    </w:p>
    <w:p>
      <w:pPr>
        <w:pStyle w:val="Normal"/>
        <w:tabs>
          <w:tab w:val="clear" w:pos="706"/>
          <w:tab w:val="left" w:pos="2415" w:leader="none"/>
        </w:tabs>
        <w:jc w:val="center"/>
        <w:rPr/>
      </w:pPr>
      <w:r>
        <w:rPr/>
        <w:t>с 1 января 2011 года по 31 декабря 2011 года</w:t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4"/>
        <w:gridCol w:w="8"/>
        <w:gridCol w:w="2212"/>
        <w:gridCol w:w="11"/>
        <w:gridCol w:w="1851"/>
        <w:gridCol w:w="13"/>
        <w:gridCol w:w="2364"/>
        <w:gridCol w:w="1821"/>
        <w:gridCol w:w="1821"/>
        <w:gridCol w:w="1821"/>
        <w:gridCol w:w="1823"/>
      </w:tblGrid>
      <w:tr>
        <w:trPr/>
        <w:tc>
          <w:tcPr>
            <w:tcW w:w="83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инициалы</w:t>
            </w:r>
          </w:p>
        </w:tc>
        <w:tc>
          <w:tcPr>
            <w:tcW w:w="1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лжность </w:t>
            </w:r>
          </w:p>
        </w:tc>
        <w:tc>
          <w:tcPr>
            <w:tcW w:w="237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бщая сумма декларированного годового дохода за 2011 г. (руб.)</w:t>
            </w:r>
          </w:p>
        </w:tc>
        <w:tc>
          <w:tcPr>
            <w:tcW w:w="5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83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проживания</w:t>
            </w:r>
          </w:p>
        </w:tc>
        <w:tc>
          <w:tcPr>
            <w:tcW w:w="18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шкетова И.А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7516,5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</w:t>
            </w:r>
            <w:r>
              <w:rPr>
                <w:lang w:val="ru-RU"/>
              </w:rPr>
              <w:t>комн.к</w:t>
            </w:r>
            <w:r>
              <w:rPr/>
              <w:t>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нд.собствен.</w:t>
            </w:r>
          </w:p>
          <w:p>
            <w:pPr>
              <w:pStyle w:val="Normal"/>
              <w:jc w:val="center"/>
              <w:rPr/>
            </w:pPr>
            <w:r>
              <w:rPr/>
              <w:t>3-</w:t>
            </w:r>
            <w:r>
              <w:rPr>
                <w:lang w:val="ru-RU"/>
              </w:rPr>
              <w:t>комн.к</w:t>
            </w:r>
            <w:r>
              <w:rPr/>
              <w:t>вартира (2/3</w:t>
            </w:r>
            <w:r>
              <w:rPr>
                <w:lang w:val="ru-RU"/>
              </w:rPr>
              <w:t xml:space="preserve">доли </w:t>
            </w:r>
            <w:r>
              <w:rPr/>
              <w:t>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.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51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-комн.квартира (2/3доли .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1.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авкаев Э.В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. нач. отдела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931,8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доли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НО «МЕГАН»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349,6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4доли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З - 3110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бченко С.В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. нач. отдела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023,3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-х комнатная квартир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-</w:t>
            </w:r>
            <w:r>
              <w:rPr>
                <w:lang w:val="ru-RU"/>
              </w:rPr>
              <w:t>комнатня 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-хкомнатная 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½ </w:t>
            </w:r>
            <w:r>
              <w:rPr>
                <w:lang w:val="ru-RU"/>
              </w:rPr>
              <w:t>доли 40,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2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2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мельченко  Е.А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6361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бессрочное фактическое предоставление)Земельный  пай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( индивидуальная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0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ва О.М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30681,8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индивидуал.), дом (бессрочное, фактическое предоставле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9,5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2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бессрочное фактическое предоставле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орошенко Л. Г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2836,3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бессрочное фактическое предоставление)</w:t>
            </w:r>
          </w:p>
          <w:p>
            <w:pPr>
              <w:pStyle w:val="Style17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76,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ицубиси Лансер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53180,2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.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ом (индивидуал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ем. участок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6,4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1,8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91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бессрочное фактическое предоставление)</w:t>
            </w:r>
          </w:p>
          <w:p>
            <w:pPr>
              <w:pStyle w:val="Style17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76,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уламанова Е.С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7368,9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\2 квартиры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\5 квартиры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5,6</w:t>
            </w:r>
          </w:p>
          <w:p>
            <w:pPr>
              <w:pStyle w:val="Style17"/>
              <w:jc w:val="center"/>
              <w:rPr/>
            </w:pPr>
            <w:r>
              <w:rPr/>
              <w:t>51,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94540,0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\2 квартиры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5,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Трапезников В.А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70655,2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6,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07540,7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6,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6,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6,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улатов Д.Р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83710,4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АЗ - 21099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00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1/6 </w:t>
            </w:r>
            <w:r>
              <w:rPr>
                <w:lang w:val="ru-RU"/>
              </w:rPr>
              <w:t>доля жилого дом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7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идоров П.Ю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35075,5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77,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АЗ - 21140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Шпигун И.И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36974,2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 xml:space="preserve">Квартира </w:t>
            </w:r>
            <w:r>
              <w:rPr/>
              <w:t xml:space="preserve">1/7 </w:t>
            </w:r>
            <w:r>
              <w:rPr>
                <w:lang w:val="ru-RU"/>
              </w:rPr>
              <w:t xml:space="preserve">доля,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,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пасителев С.В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9570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АЗ — 2107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АЗ - 21099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680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2/5 </w:t>
            </w:r>
            <w:r>
              <w:rPr>
                <w:lang w:val="ru-RU"/>
              </w:rPr>
              <w:t>доли жилого дом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,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Ахмадеев Е.Р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3800,5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0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0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2 </w:t>
            </w:r>
            <w:r>
              <w:rPr>
                <w:lang w:val="ru-RU"/>
              </w:rPr>
              <w:t>комнатная квартира ½ дол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0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0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Логинов В.В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9259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фактическое предоставлениеЗемельный участок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56.7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77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аз - 21099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1906,3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2 </w:t>
            </w:r>
            <w:r>
              <w:rPr>
                <w:lang w:val="ru-RU"/>
              </w:rPr>
              <w:t>комнатная квартир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6.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фактическо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6.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фактическо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6.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Мурзабаев З.М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6591,1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фактическое предоставление Жилой дом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5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61,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1338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-</w:t>
            </w:r>
            <w:r>
              <w:rPr>
                <w:lang w:val="ru-RU"/>
              </w:rPr>
              <w:t xml:space="preserve">комнатная квартира </w:t>
            </w:r>
            <w:r>
              <w:rPr/>
              <w:t xml:space="preserve">¼ </w:t>
            </w:r>
            <w:r>
              <w:rPr>
                <w:lang w:val="ru-RU"/>
              </w:rPr>
              <w:t>дол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ахарова Е.Ю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68635,6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1/3 </w:t>
            </w:r>
            <w:r>
              <w:rPr>
                <w:lang w:val="ru-RU"/>
              </w:rPr>
              <w:t>доля квартиры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50.1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азурекова  А.И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16405,8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АЗ- 3102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ымарева О.А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179879,0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иноградова Н.А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48836,4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ем. Участок — 1/3 (долевая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1/3 (долевая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681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35.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АЗ 1102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 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656575,7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ем. Участок — 1/3 (долевая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1/3 (долевая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681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35.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АЗ 210930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ем. Участок — 1/3 (долевая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1/3 (долевая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681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35.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оробьева В.В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-И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43828,2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82,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АЗ 21100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82,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одседова О.А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45716,3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бессрочное пользование, договор социального найма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 г. Троицк 4-мк-он, д.55, кв.23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50800,5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бессрочное пользование, договор социального найма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 г. Троицк 4-мк-он, д.55, кв.23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АЗ 2112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бессрочное пользование, договор социального найма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 г. Троицк 4-мк-он, д.55, кв.23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2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азумовская Л.Г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СЭ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0261,0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¼ </w:t>
            </w:r>
            <w:r>
              <w:rPr>
                <w:lang w:val="ru-RU"/>
              </w:rPr>
              <w:t>доля жилого дом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4,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9710,2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¼ </w:t>
            </w:r>
            <w:r>
              <w:rPr>
                <w:lang w:val="ru-RU"/>
              </w:rPr>
              <w:t>доля жилого дом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4,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3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араченцева  О.Ю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60385,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фактическое предоставле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77,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(фактическое предоставление)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77,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еличкова Е.А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17144.8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Балаба С.А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34431,6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омната в коммунальной квартире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,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6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мирнов И.Н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ознаватель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09734,8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ЛАДА-217010 (Приора)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5261,0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-</w:t>
            </w:r>
            <w:r>
              <w:rPr>
                <w:lang w:val="ru-RU"/>
              </w:rPr>
              <w:t>комнатная квартир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7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мирнова Н.Б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5261,0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-</w:t>
            </w:r>
            <w:r>
              <w:rPr>
                <w:lang w:val="ru-RU"/>
              </w:rPr>
              <w:t>комнатная квартир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ознаватель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09734,8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ЛАДА-217010 (Приора)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Ческидов С.А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ознаватель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292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 xml:space="preserve">Тойота МАРК 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0939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-комнатная квартира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-комнатная квартир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4,9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53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смеянова Л.С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00787,7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-комнатная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 Жилой дом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3,3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3646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ЛАДА 111930,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АЗ 3110,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ицеп легкового автомобиля 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0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ардыко Н.Н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926,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½ </w:t>
            </w:r>
            <w:r>
              <w:rPr>
                <w:lang w:val="ru-RU"/>
              </w:rPr>
              <w:t>доля квартиры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4.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638.7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½ </w:t>
            </w:r>
            <w:r>
              <w:rPr>
                <w:lang w:val="ru-RU"/>
              </w:rPr>
              <w:t>доля квартиры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/5 доля квартиры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4.5</w:t>
            </w:r>
          </w:p>
          <w:p>
            <w:pPr>
              <w:pStyle w:val="Style17"/>
              <w:jc w:val="center"/>
              <w:rPr/>
            </w:pPr>
            <w:r>
              <w:rPr/>
              <w:t>68.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иссан НОТЭ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Бушуева М.С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34641. 1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983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20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АЗ 2109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2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осквина Ю.В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3934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раво безвозмездного пользован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76546,8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раво безвозмездного пользован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раво безвозмездного пользовани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3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дебськая Н.В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78867,9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Фактическое проживание жилой дом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8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98853,4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Фактическое проживание жилой дом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8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и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4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овоселов Е.А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71573,3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1/4 </w:t>
            </w:r>
            <w:r>
              <w:rPr>
                <w:lang w:val="ru-RU"/>
              </w:rPr>
              <w:t>доля квартиры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2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АЗ 21053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42285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2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2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52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5</w:t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ахнева О.Н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0067,7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говор   краткосрочного найма жилого помещения в студенческом общежитии,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актическое пользова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29 кв. м.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.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4246,3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говор  краткосрочного найма жилого помещения в студенческом общежитии,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актическое пользова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9 кв. м.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АЗ 2705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авасаки вулкан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5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говор  краткосрочного найма жилого помещения в студенческом общежитии,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актическое пользова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9 кв. м.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говор  краткосрочного найма жилого помещения в студенческом общежитии,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актическое пользова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9 кв. м.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6</w:t>
            </w:r>
          </w:p>
        </w:tc>
        <w:tc>
          <w:tcPr>
            <w:tcW w:w="2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анюков А.А</w:t>
            </w:r>
          </w:p>
        </w:tc>
        <w:tc>
          <w:tcPr>
            <w:tcW w:w="1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2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62000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бщая долевая собственность ¼ доля квартиры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фактическое проживание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2,1</w:t>
            </w:r>
          </w:p>
        </w:tc>
        <w:tc>
          <w:tcPr>
            <w:tcW w:w="1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Тойота Королл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8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60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бщая долевая собственность ¼ доля квартиры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фактическое прожива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2,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8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бщая долевая собственность ¼ доля квартиры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фактическое прожива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2,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87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3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Общая долевая собственность ¼ доля квартиры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фактическое прожива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2,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tabs>
          <w:tab w:val="clear" w:pos="706"/>
          <w:tab w:val="left" w:pos="2415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38:00Z</dcterms:created>
  <dc:creator/>
  <dc:description/>
  <cp:keywords/>
  <dc:language>en-US</dc:language>
  <cp:lastModifiedBy>Kadri1</cp:lastModifiedBy>
  <dcterms:modified xsi:type="dcterms:W3CDTF">2012-05-02T02:40:00Z</dcterms:modified>
  <cp:revision>3</cp:revision>
  <dc:subject/>
  <dc:title/>
</cp:coreProperties>
</file>