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0655</wp:posOffset>
                </wp:positionV>
                <wp:extent cx="3494405" cy="1433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440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3"/>
                            </w:tblGrid>
                            <w:tr>
                              <w:trPr>
                                <w:trHeight w:val="2258" w:hRule="atLeast"/>
                              </w:trPr>
                              <w:tc>
                                <w:tcPr>
                                  <w:tcW w:w="5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исьму Федеральной служб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дебных пристав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05.04.2010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/09-5987-В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5pt;height:112.9pt;mso-wrap-distance-left:9pt;mso-wrap-distance-right:0pt;mso-wrap-distance-top:0pt;mso-wrap-distance-bottom:0pt;margin-top:12.65pt;mso-position-vertical-relative:page;margin-left:45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3"/>
                      </w:tblGrid>
                      <w:tr>
                        <w:trPr>
                          <w:trHeight w:val="2258" w:hRule="atLeast"/>
                        </w:trPr>
                        <w:tc>
                          <w:tcPr>
                            <w:tcW w:w="55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исьму Федеральной служб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дебных пристав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05.04.2010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/09-5987-В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08"/>
        <w:gridCol w:w="2052"/>
        <w:gridCol w:w="1980"/>
        <w:gridCol w:w="1800"/>
        <w:gridCol w:w="1980"/>
        <w:gridCol w:w="3060"/>
      </w:tblGrid>
      <w:tr>
        <w:trPr>
          <w:trHeight w:val="1970" w:hRule="atLeast"/>
        </w:trPr>
        <w:tc>
          <w:tcPr>
            <w:tcW w:w="154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 доходах, об имуществе и обязательствах имущественного характера лиц, замещающих должности федеральной государственной службы Центрального РОСП города Челябинска Управления ФССП России по Челябинской области и членов их семей за период с 1 января 2011 года по 31 декабря 2011 года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годового дохода за 2011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1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иселева И.Ю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началь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8094.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1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 Not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– 21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алоземов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538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ожи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Лобковская А.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.о. замести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07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ан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да Трибю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Быстрова М.О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 (дознаватель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66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ожи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Самохина О.Ю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– эксперт (дознаватель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50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Зива И.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– исполнител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734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Носкова А.П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дебный пристав – исполнитель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52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38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Сабирова З.Ш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– исполнител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35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796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– 211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Леканова И.Н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- исполнител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402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ои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8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ожи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ожи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ожи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Хаткевич В.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- исполнител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142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ожи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Крылова И.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– эксперт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0767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Шабалкова Н.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– исполнител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988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й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ои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ое прои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.Инзелите О.Ю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– исполнител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Киселева О.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- исполнител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365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месту регист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месту регист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Пронина Н.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– исполнител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18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– 210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Гончаренко О.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– исполнител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90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Эскей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Курганский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199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Квасков А.Н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49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/7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7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CEED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Шумаков И.Н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262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1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Шумков А.Ю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 – голь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Храмцов Д.С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месту регист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Савин А.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1117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Перевалов А.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619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15911</w:t>
            </w:r>
            <w:r>
              <w:rPr>
                <w:sz w:val="28"/>
                <w:szCs w:val="28"/>
              </w:rPr>
              <w:t>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к. в 3-х комн. кв., соц. най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к. в 3-х комн. кв., соц. най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Хайрутдинов К.Р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– исполнител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62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эу нек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Васильева Т.Н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– исполнитель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5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54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NDA CR-V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40" w:right="11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31:00Z</dcterms:created>
  <dc:creator>sorokina</dc:creator>
  <dc:description/>
  <cp:keywords/>
  <dc:language>en-US</dc:language>
  <cp:lastModifiedBy>Kadri1</cp:lastModifiedBy>
  <cp:lastPrinted>2011-02-24T09:00:00Z</cp:lastPrinted>
  <dcterms:modified xsi:type="dcterms:W3CDTF">2012-05-02T02:45:00Z</dcterms:modified>
  <cp:revision>19</cp:revision>
  <dc:subject/>
  <dc:title>ПРИЛОЖЕНИЕ</dc:title>
</cp:coreProperties>
</file>