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Федеральной служб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ых пристав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___________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федеральной государственной служб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елябинского городского отдела судебных приставов по обеспечению установленного порядка деятельности Челябинского областного су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18"/>
        <w:gridCol w:w="2552"/>
        <w:gridCol w:w="1984"/>
        <w:gridCol w:w="2552"/>
        <w:gridCol w:w="1275"/>
        <w:gridCol w:w="2050"/>
        <w:gridCol w:w="2519"/>
      </w:tblGrid>
      <w:tr>
        <w:trPr>
          <w:trHeight w:val="7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годового 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 (руб.)</w:t>
            </w:r>
          </w:p>
        </w:tc>
        <w:tc>
          <w:tcPr>
            <w:tcW w:w="5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 принадлежащих на праве собственности (вид, марка)</w:t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 м.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щук И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-  старший судебный прист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4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4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9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араж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емельный участок 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адовый дом 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ров А.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5" w:right="-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5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ерников С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7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 КОРСА</w:t>
            </w:r>
          </w:p>
        </w:tc>
      </w:tr>
      <w:tr>
        <w:trPr>
          <w:trHeight w:val="1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шуева С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5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 М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4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(най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 (временное прожи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 31105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енное прожи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еменное прожи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еверя С.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2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728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гковой автомобиль ТОЙОТА АУР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Легковой автомобиль ГАЗ 311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емельный участок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жилой дом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ее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ВАЗ 21102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99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ский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6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ТОЙОТА КОРОЛ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сик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непровский П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18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4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ат Альбе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¼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ворницкий В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1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ммерческий най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цикл «Ура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ко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1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Хонда «Сив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8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1/2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П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4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 Н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поте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ев Ф.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3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ротов А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лае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2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 земельный участок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В.Л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37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ьминых М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6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кин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5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коцков А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7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ТОЙОТА ВИТ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ин О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5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да Октав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9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хузов Р.Х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99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квартира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садовод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садовый дом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4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дин О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6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земельный участок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Легковой автомобиль ВАЗ</w:t>
            </w:r>
          </w:p>
        </w:tc>
      </w:tr>
      <w:tr>
        <w:trPr>
          <w:trHeight w:val="4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автоприцеп УМЗАП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гараж (индив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риханов Ф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7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Ж21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21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овой автомобтль ГАЗ 33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ов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7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индивидуал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нко А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(факт.предост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арен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карева Е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5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4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тхужина А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56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28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 (индиви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102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иченко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чин Н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6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21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в А.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0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факт.предостав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Тойота Марк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53:00Z</dcterms:created>
  <dc:creator>Айгуль</dc:creator>
  <dc:description/>
  <cp:keywords/>
  <dc:language>en-US</dc:language>
  <cp:lastModifiedBy>Kadri1</cp:lastModifiedBy>
  <cp:lastPrinted>2012-04-02T14:24:00Z</cp:lastPrinted>
  <dcterms:modified xsi:type="dcterms:W3CDTF">2012-04-02T10:10:00Z</dcterms:modified>
  <cp:revision>16</cp:revision>
  <dc:subject/>
  <dc:title/>
</cp:coreProperties>
</file>