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60" w:leader="none"/>
        </w:tabs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Сведения </w:t>
      </w:r>
    </w:p>
    <w:p>
      <w:pPr>
        <w:pStyle w:val="Normal"/>
        <w:tabs>
          <w:tab w:val="clear" w:pos="720"/>
          <w:tab w:val="left" w:pos="4560" w:leader="none"/>
        </w:tabs>
        <w:rPr/>
      </w:pPr>
      <w:r>
        <w:rPr/>
        <w:t xml:space="preserve">                                              </w:t>
      </w:r>
      <w:r>
        <w:rPr/>
        <w:t xml:space="preserve">о доходах, об имуществе и обязательствах имущественного характера лиц, замещающих должности федеральной государственной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/>
        <w:t xml:space="preserve">                                 </w:t>
      </w:r>
      <w:r>
        <w:rPr/>
        <w:t>службы СООД Управления ФССП России по Челябинской области и членов их семей за период с 1 января 2011 года по 31 декабря 2011 года.</w:t>
      </w:r>
    </w:p>
    <w:tbl>
      <w:tblPr>
        <w:tblW w:w="159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3"/>
        <w:gridCol w:w="1705"/>
        <w:gridCol w:w="1838"/>
        <w:gridCol w:w="1985"/>
        <w:gridCol w:w="2129"/>
        <w:gridCol w:w="1845"/>
        <w:gridCol w:w="3624"/>
      </w:tblGrid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1 г.(руб.)</w:t>
            </w:r>
          </w:p>
        </w:tc>
        <w:tc>
          <w:tcPr>
            <w:tcW w:w="5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рашитов Ринат Иксан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929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itroen c4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ерин Владимир Олегович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518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йота  </w:t>
            </w:r>
            <w:r>
              <w:rPr>
                <w:sz w:val="24"/>
                <w:szCs w:val="24"/>
                <w:lang w:val="en-US"/>
              </w:rPr>
              <w:t>Vitz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 Борис Виктор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9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Гараж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кина Дарья Олегов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608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1/4 доля)</w:t>
            </w:r>
          </w:p>
          <w:p>
            <w:pPr>
              <w:pStyle w:val="Normal"/>
              <w:jc w:val="center"/>
              <w:rPr/>
            </w:pPr>
            <w:r>
              <w:rPr/>
              <w:t>Дом (1/4 дол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 Александр Михайл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7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2 дол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1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женин Валерий Петр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796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</w:t>
            </w:r>
            <w:r>
              <w:rPr/>
              <w:t>/2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 </w:t>
            </w:r>
            <w:r>
              <w:rPr/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pectra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1</w:t>
            </w:r>
            <w:r>
              <w:rPr/>
              <w:t>/2 дол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ов Евгений Владимирович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СО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5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 Михаил Иван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856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74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108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ыдов Андрей Вячеслав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769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плянский Антон Юрье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538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шов Дмитрий Михайл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69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0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ов Руслан Ильшат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103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чеев Михаил Вячеслав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95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17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1/2 дол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эу-«Некс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бейников Валерий Сергее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7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(индивидуальный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415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гин Илья Михайл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287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Лан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 Алексей Анатолье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41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</w:t>
            </w:r>
            <w:r>
              <w:rPr/>
              <w:t>73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- «Витц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инов Александр Анатолье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1/2 дол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 Гараж (1/2 дол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сков Сергей Борис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СО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05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</w:t>
            </w:r>
            <w:r>
              <w:rPr/>
              <w:t>100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</w:t>
            </w:r>
            <w:r>
              <w:rPr/>
              <w:t>200</w:t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 </w:t>
            </w:r>
            <w:r>
              <w:rPr/>
              <w:t>7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-«Лансер»</w:t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икузиев Сергей Валерье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7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шевников Андрей Владимир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-«Трибью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втоприцеп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жо-206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иков Вячеслав Николае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67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89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11193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нкова Анастасия Николаев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790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ев Александр Виктор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начальника СООД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39.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grand vitara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анников  Сергей Владимир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48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vo S8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63.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варов Гали Ахтям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465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sz w:val="24"/>
                <w:szCs w:val="24"/>
              </w:rPr>
              <w:t>35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ндай Акцен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72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хамадов Хуршед Нуралиевич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46</w:t>
            </w:r>
            <w:r>
              <w:rPr>
                <w:sz w:val="24"/>
                <w:szCs w:val="24"/>
                <w:lang w:val="en-US"/>
              </w:rPr>
              <w:t>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53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кевич  Дмитрий   Юрье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09.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73.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иянов Вадим Фарит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559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5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 Андрей Александр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056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о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Земельный участок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индивидуальн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9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юшов Андрей Евгенье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4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9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льцев Вадим Виктор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6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93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рхутдинов Ринат Рягато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44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34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талина Ольга Александровн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20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ховский  Алексей  Павлович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845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(индивидуально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лев Егор Андреевич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568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60" w:leader="none"/>
        </w:tabs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05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1"/>
    <w:rPr/>
  </w:style>
  <w:style w:type="character" w:styleId="BodyTextChar">
    <w:name w:val="Body Text Char"/>
    <w:basedOn w:val="DefaultParagraphFont"/>
    <w:qFormat/>
    <w:rPr>
      <w:sz w:val="20"/>
      <w:szCs w:val="20"/>
    </w:rPr>
  </w:style>
  <w:style w:type="character" w:styleId="HeaderChar">
    <w:name w:val="Header Char"/>
    <w:basedOn w:val="DefaultParagraphFont"/>
    <w:qFormat/>
    <w:rPr>
      <w:sz w:val="20"/>
      <w:szCs w:val="20"/>
    </w:rPr>
  </w:style>
  <w:style w:type="character" w:styleId="FooterChar">
    <w:name w:val="Footer Char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1">
    <w:name w:val="Header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61" w:leader="none"/>
        <w:tab w:val="right" w:pos="992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48:00Z</dcterms:created>
  <dc:creator>PROF-ParshikovaAA</dc:creator>
  <dc:description/>
  <cp:keywords/>
  <dc:language>en-US</dc:language>
  <cp:lastModifiedBy>Kadri1</cp:lastModifiedBy>
  <cp:lastPrinted>2012-03-15T19:05:00Z</cp:lastPrinted>
  <dcterms:modified xsi:type="dcterms:W3CDTF">2012-05-02T02:37:00Z</dcterms:modified>
  <cp:revision>3</cp:revision>
  <dc:subject/>
  <dc:title>ÓÒÂÅÐÆÄÅÍÀ</dc:title>
</cp:coreProperties>
</file>