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55930</wp:posOffset>
                </wp:positionV>
                <wp:extent cx="9829165" cy="1250315"/>
                <wp:effectExtent l="0" t="0" r="0" b="0"/>
                <wp:wrapSquare wrapText="largest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165" cy="1250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0"/>
                            </w:tblGrid>
                            <w:tr>
                              <w:trPr>
                                <w:trHeight w:val="1970" w:hRule="atLeast"/>
                              </w:trPr>
                              <w:tc>
                                <w:tcPr>
                                  <w:tcW w:w="154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 xml:space="preserve">                                                                                                     </w:t>
                                  </w:r>
                                  <w:r>
                                    <w:rPr/>
                                    <w:t xml:space="preserve">Сведения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</w:rPr>
                                    <w:t>(приложение №2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1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о доходах, об имуществе и обязательствах имущественного характера лиц, замещающих должности федеральной государственной служб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1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 xml:space="preserve">___________________________  отдела Управления ФССП России по Челябинской области и членов их семей за период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1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с 1 января 2011 года по 31 декабря 2011 год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95pt;height:98.45pt;mso-wrap-distance-left:9.05pt;mso-wrap-distance-right:9.05pt;mso-wrap-distance-top:0pt;mso-wrap-distance-bottom:0pt;margin-top:-35.9pt;mso-position-vertical-relative:text;margin-left:-22.9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4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0"/>
                      </w:tblGrid>
                      <w:tr>
                        <w:trPr>
                          <w:trHeight w:val="1970" w:hRule="atLeast"/>
                        </w:trPr>
                        <w:tc>
                          <w:tcPr>
                            <w:tcW w:w="154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/>
                              <w:t xml:space="preserve">                                                                                                     </w:t>
                            </w:r>
                            <w:r>
                              <w:rPr/>
                              <w:t xml:space="preserve">Сведения                                                                           </w:t>
                            </w:r>
                            <w:r>
                              <w:rPr>
                                <w:b/>
                              </w:rPr>
                              <w:t>(приложение №2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1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о доходах, об имуществе и обязательствах имущественного характера лиц, замещающих должности федеральной государственной служб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15" w:leader="none"/>
                              </w:tabs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 xml:space="preserve">___________________________  отдела Управления ФССП России по Челябинской области и членов их семей за период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1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с 1 января 2011 года по 31 декабря 2011 год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8450</wp:posOffset>
                </wp:positionH>
                <wp:positionV relativeFrom="paragraph">
                  <wp:posOffset>-852805</wp:posOffset>
                </wp:positionV>
                <wp:extent cx="10112375" cy="73291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2375" cy="732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Чебаркульского ГОСП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55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978"/>
                              <w:gridCol w:w="2162"/>
                              <w:gridCol w:w="1800"/>
                              <w:gridCol w:w="2160"/>
                              <w:gridCol w:w="1988"/>
                              <w:gridCol w:w="1800"/>
                              <w:gridCol w:w="2970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нициалы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щая сумма декларирован-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ого годового дохода за 2011 г. (руб.)</w:t>
                                  </w:r>
                                </w:p>
                              </w:tc>
                              <w:tc>
                                <w:tcPr>
                                  <w:tcW w:w="59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принадлежащих на праве собственности или находящих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транспортных средств, принадлежащих на праве собственности (вид, марка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 м.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Ломов С.В. </w:t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чальни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дел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35592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1/3 доли)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3,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айота королл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75699.4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1/3 доли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ч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индивидуал.)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3,2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50 кв.м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Клявлина Ю.В.</w:t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м. нач. отдел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17774,8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договор найма)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62,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59536,39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договор найма)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62,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З-21013, ВАЗ-210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договор найма)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62,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Панявина О.А.</w:t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П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2724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договор найма)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6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3533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договор найма)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6,0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Кокуева Ю.В.</w:t>
                                  </w:r>
                                </w:p>
                              </w:tc>
                              <w:tc>
                                <w:tcPr>
                                  <w:tcW w:w="2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П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48307,9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договор найма служебного помещения)</w:t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1,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6.25pt;height:577.1pt;mso-wrap-distance-left:9.05pt;mso-wrap-distance-right:9.05pt;mso-wrap-distance-top:0pt;mso-wrap-distance-bottom:0pt;margin-top:-67.15pt;mso-position-vertical-relative:text;margin-left:-2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Чебаркульского ГОСП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55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978"/>
                        <w:gridCol w:w="2162"/>
                        <w:gridCol w:w="1800"/>
                        <w:gridCol w:w="2160"/>
                        <w:gridCol w:w="1988"/>
                        <w:gridCol w:w="1800"/>
                        <w:gridCol w:w="2970"/>
                      </w:tblGrid>
                      <w:tr>
                        <w:trPr>
                          <w:trHeight w:val="265" w:hRule="atLeast"/>
                        </w:trPr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19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Фамилия, инициал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Должность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Общая сумма декларирован-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ного годового дохода за 2011 г. (руб.)</w:t>
                            </w:r>
                          </w:p>
                        </w:tc>
                        <w:tc>
                          <w:tcPr>
                            <w:tcW w:w="59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принадлежащих на праве собственности или находящихся в пользовании</w:t>
                            </w:r>
                          </w:p>
                        </w:tc>
                        <w:tc>
                          <w:tcPr>
                            <w:tcW w:w="29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еречень транспортных средств, принадлежащих на праве собственности (вид, марка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лощадь (кв. м.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29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Ломов С.В. </w:t>
                            </w:r>
                          </w:p>
                        </w:tc>
                        <w:tc>
                          <w:tcPr>
                            <w:tcW w:w="2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43559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(1/3 доли)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53,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Тайота королл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Супруга</w:t>
                            </w:r>
                          </w:p>
                        </w:tc>
                        <w:tc>
                          <w:tcPr>
                            <w:tcW w:w="2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75699.4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(1/3 доли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Дач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(индивидуал.)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53,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450 кв.м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Клявлина Ю.В.</w:t>
                            </w:r>
                          </w:p>
                        </w:tc>
                        <w:tc>
                          <w:tcPr>
                            <w:tcW w:w="2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Зам. нач. отдел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17774,8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Квартира (договор найма)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62,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2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59536,39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Квартира (договор найма)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62,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ВАЗ-21013, ВАЗ-210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Дочь</w:t>
                            </w:r>
                          </w:p>
                        </w:tc>
                        <w:tc>
                          <w:tcPr>
                            <w:tcW w:w="216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Квартира (договор найма)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62,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Панявина О.А.</w:t>
                            </w:r>
                          </w:p>
                        </w:tc>
                        <w:tc>
                          <w:tcPr>
                            <w:tcW w:w="2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П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2724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Квартира (договор найма)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56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216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3533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Квартира (договор найма)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56,0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Кокуева Ю.В.</w:t>
                            </w:r>
                          </w:p>
                        </w:tc>
                        <w:tc>
                          <w:tcPr>
                            <w:tcW w:w="2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П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48307,9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(договор найма служебного помещения)</w:t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1,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45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858"/>
        <w:gridCol w:w="2030"/>
        <w:gridCol w:w="1760"/>
        <w:gridCol w:w="1959"/>
        <w:gridCol w:w="1867"/>
        <w:gridCol w:w="1690"/>
        <w:gridCol w:w="2790"/>
      </w:tblGrid>
      <w:tr>
        <w:trPr>
          <w:trHeight w:val="265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ого годового дохода за 2011 г. (руб.)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2337,36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говор найма служебного помещения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CHEVROLET AVEO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говор найма служебного помещения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естунова О.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4106,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ната в коммунальной квартире (индивидуал.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7</w:t>
            </w:r>
            <w:r>
              <w:rPr/>
              <w:t>,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ната в коммунальной квартире (индивидуал.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ната в коммунальной квартире (индивидуал.)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1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Югова Е.Н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3517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говор найма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Ж-2126-030</w:t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говор найма)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Чернышева Т.В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8469,28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безвоз.пользование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1422,36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безвоз.пользование)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исан </w:t>
            </w:r>
            <w:r>
              <w:rPr>
                <w:lang w:val="en-US"/>
              </w:rPr>
              <w:t>Pulsar</w:t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безвоз.пользование)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аговицына Ю.В.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860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2 доли)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2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 д/пособие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2 доли)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2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0 д/пособие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2 доли)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2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Хайлова Ю.А.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165,92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безвоз. пользование)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5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безвоз. пользование)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5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абалуева С.И. 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2007,91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говор найма служебного помещения)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4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4896,27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говор найма служебного помещения)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4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rd Focus 3</w:t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говор найма служебного помещения)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4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узнецова Л.В.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1308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2 доля)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6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удько Н.П.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7138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.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.)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7,1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Жданова З.В.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1493,41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ордер)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00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000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ордер)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00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людов В.Ю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2606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безвозм. пользование)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,00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-21101</w:t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говор найма)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0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адионов И.В.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724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говор социального найма)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0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ФОРД ФОКУС </w:t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говор социального найма)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0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-21-21 НИВА</w:t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редасов С.А.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8596,93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.)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2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исан</w:t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балуев В.А.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2521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индивидуал.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служебная)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 кв.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д Фьюже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600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индивидуал.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служебная)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 кв.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Чубчанков Э.С.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9347,38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безвозм. пользование)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0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Лада Калина </w:t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8692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безвозм. пользование)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0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безвозм. пользование)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0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безвозм. пользование)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0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ордюшкин В.Ф.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3000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ИЖС (индивидуал.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.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4 дол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араж (индивидуал.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араж (индивидуал.)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0 кв.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2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2,6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-2109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айота</w:t>
            </w:r>
          </w:p>
        </w:tc>
      </w:tr>
      <w:tr>
        <w:trPr/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00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ИЖС (индивидуал.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индивидуал.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4 доля)</w:t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3 кв.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61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8" w:right="1138" w:gutter="0" w:header="0" w:top="1699" w:footer="0" w:bottom="6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4:29:00Z</dcterms:created>
  <dc:creator>sorokina</dc:creator>
  <dc:description/>
  <cp:keywords/>
  <dc:language>en-US</dc:language>
  <cp:lastModifiedBy>Kadri1</cp:lastModifiedBy>
  <cp:lastPrinted>2012-04-03T11:51:00Z</cp:lastPrinted>
  <dcterms:modified xsi:type="dcterms:W3CDTF">2012-05-02T02:41:00Z</dcterms:modified>
  <cp:revision>13</cp:revision>
  <dc:subject/>
  <dc:title>ПРИЛОЖЕНИЕ</dc:title>
</cp:coreProperties>
</file>