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7"/>
        <w:gridCol w:w="2952"/>
        <w:gridCol w:w="1821"/>
        <w:gridCol w:w="1813"/>
        <w:gridCol w:w="2086"/>
        <w:gridCol w:w="1140"/>
        <w:gridCol w:w="2245"/>
        <w:gridCol w:w="1825"/>
      </w:tblGrid>
      <w:tr>
        <w:trPr/>
        <w:tc>
          <w:tcPr>
            <w:tcW w:w="1456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                     </w:t>
            </w:r>
            <w:r>
              <w:rPr/>
              <w:t xml:space="preserve">Сведения                                                                           </w:t>
            </w:r>
            <w:r>
              <w:rPr>
                <w:b/>
              </w:rPr>
              <w:t>(приложение №2)</w:t>
            </w:r>
          </w:p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9"/>
                <w:tab w:val="left" w:pos="2415" w:leader="none"/>
              </w:tabs>
              <w:rPr/>
            </w:pPr>
            <w:r>
              <w:rPr>
                <w:rFonts w:eastAsia="Times New Roman" w:cs="Times New Roman"/>
              </w:rPr>
              <w:t xml:space="preserve">        </w:t>
            </w:r>
            <w:r>
              <w:rPr/>
              <w:t xml:space="preserve">Агаповского РОСП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/>
            </w:pPr>
            <w:r>
              <w:rPr/>
              <w:t>с 1 января 2011 года по 31 декабря 2011 года</w:t>
            </w:r>
          </w:p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1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9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2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47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2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разаев Р.Ш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024,26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¼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З 515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ИА-РИО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0000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ые дома</w:t>
            </w:r>
          </w:p>
          <w:p>
            <w:pPr>
              <w:pStyle w:val="Normal"/>
              <w:jc w:val="center"/>
              <w:rPr/>
            </w:pPr>
            <w:r>
              <w:rPr/>
              <w:t>(¼ доли)</w:t>
            </w:r>
          </w:p>
          <w:p>
            <w:pPr>
              <w:pStyle w:val="Normal"/>
              <w:jc w:val="center"/>
              <w:rPr/>
            </w:pPr>
            <w:r>
              <w:rPr/>
              <w:t>Жилые дом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лковников Н.Ю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715,6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усова Н.И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950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½ доли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7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илина Л.А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ПИ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01609,51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Жилой дом</w:t>
            </w:r>
          </w:p>
          <w:p>
            <w:pPr>
              <w:pStyle w:val="Style16"/>
              <w:rPr/>
            </w:pPr>
            <w:r>
              <w:rPr/>
              <w:t>(фактическое предоставление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9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ежо 307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упруг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80000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емельный участок (индивидуал.)</w:t>
            </w:r>
          </w:p>
          <w:p>
            <w:pPr>
              <w:pStyle w:val="Style16"/>
              <w:rPr/>
            </w:pPr>
            <w:r>
              <w:rPr/>
              <w:t>Жилой дом</w:t>
            </w:r>
          </w:p>
          <w:p>
            <w:pPr>
              <w:pStyle w:val="Style16"/>
              <w:rPr/>
            </w:pPr>
            <w:r>
              <w:rPr/>
              <w:t>(индивидуал.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9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чь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Жилой дом</w:t>
            </w:r>
          </w:p>
          <w:p>
            <w:pPr>
              <w:pStyle w:val="Style16"/>
              <w:rPr/>
            </w:pPr>
            <w:r>
              <w:rPr/>
              <w:t>(пользован.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9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афина Е.А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ПИ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53185,73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/>
            </w:pPr>
            <w:r>
              <w:rPr/>
              <w:t>(найм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7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упруг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П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36491,14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/>
            </w:pPr>
            <w:r>
              <w:rPr/>
              <w:t>(найм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7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чь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/>
            </w:pPr>
            <w:r>
              <w:rPr/>
              <w:t>(найм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7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чь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/>
            </w:pPr>
            <w:r>
              <w:rPr/>
              <w:t>(найм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7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рлова А.Н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ПИ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03909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/>
            </w:pPr>
            <w:r>
              <w:rPr/>
              <w:t>(найм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7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ын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/>
            </w:pPr>
            <w:r>
              <w:rPr/>
              <w:t>(найм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7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ын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/>
            </w:pPr>
            <w:r>
              <w:rPr/>
              <w:t>(найм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7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Ширяева И.А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дущий специалист- эксперт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63721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адовый участок (индивидуал.)</w:t>
            </w:r>
          </w:p>
          <w:p>
            <w:pPr>
              <w:pStyle w:val="Style16"/>
              <w:rPr/>
            </w:pPr>
            <w:r>
              <w:rPr/>
              <w:t>Квартира (индивидал.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упруг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81370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/>
            </w:pPr>
            <w:r>
              <w:rPr/>
              <w:t>(фактическое предоставление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АЗ 2105</w:t>
            </w:r>
          </w:p>
          <w:p>
            <w:pPr>
              <w:pStyle w:val="Style16"/>
              <w:rPr/>
            </w:pPr>
            <w:r>
              <w:rPr/>
              <w:t>ГАЗ -31029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ын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/>
            </w:pPr>
            <w:r>
              <w:rPr/>
              <w:t>(фактическое предоставление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чь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/>
            </w:pPr>
            <w:r>
              <w:rPr/>
              <w:t>(фактическое предоставление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1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Чаусова Е.В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арший специалист 3 разряд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4922,36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rPr/>
            </w:pPr>
            <w:r>
              <w:rPr/>
              <w:t>(½ доли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42,7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саева К.А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арший специалист 3 разряда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17451,89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4,6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улиничев О.Н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П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98466,52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/>
            </w:pPr>
            <w:r>
              <w:rPr/>
              <w:t>(фактическое предоставление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2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упруг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2000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/>
            </w:pPr>
            <w:r>
              <w:rPr/>
              <w:t>(фактическое предоставление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6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чь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/>
            </w:pPr>
            <w:r>
              <w:rPr/>
              <w:t>(фактическое предоставление 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6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Янабаев А.Г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П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82143,7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емельный участок (индивидуал.)</w:t>
            </w:r>
          </w:p>
          <w:p>
            <w:pPr>
              <w:pStyle w:val="Style16"/>
              <w:rPr/>
            </w:pPr>
            <w:r>
              <w:rPr/>
              <w:t>Жилой дом (индивидуал.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000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98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АЗ 2110</w:t>
            </w:r>
          </w:p>
          <w:p>
            <w:pPr>
              <w:pStyle w:val="Style16"/>
              <w:rPr/>
            </w:pPr>
            <w:r>
              <w:rPr/>
              <w:t>Деу Нексия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упруг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15000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Жилой дом</w:t>
            </w:r>
          </w:p>
          <w:p>
            <w:pPr>
              <w:pStyle w:val="Style16"/>
              <w:rPr/>
            </w:pPr>
            <w:r>
              <w:rPr/>
              <w:t>(фактическое предоставление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8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чь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Жилой дом</w:t>
            </w:r>
          </w:p>
          <w:p>
            <w:pPr>
              <w:pStyle w:val="Style16"/>
              <w:rPr/>
            </w:pPr>
            <w:r>
              <w:rPr/>
              <w:t>(фактическое предоставление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8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жевникова Ю.К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П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56088,51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/>
            </w:pPr>
            <w:r>
              <w:rPr/>
              <w:t>(фактическое предоставление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8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АЗ 2115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упруг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29751,42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rPr/>
            </w:pPr>
            <w:r>
              <w:rPr/>
              <w:t>(индивидуал.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8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Toyota Avensis, Chevrole Lacchetti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ын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/>
            </w:pPr>
            <w:r>
              <w:rPr/>
              <w:t>(фактическое предоставление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8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афин Р.С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П по ОУПДС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36491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/>
            </w:pPr>
            <w:r>
              <w:rPr/>
              <w:t>(найм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7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упруг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ПИ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53185,73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/>
            </w:pPr>
            <w:r>
              <w:rPr/>
              <w:t>(найм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7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чь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/>
            </w:pPr>
            <w:r>
              <w:rPr/>
              <w:t>(найм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7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  <w:tr>
        <w:trPr/>
        <w:tc>
          <w:tcPr>
            <w:tcW w:w="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очь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-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вартира</w:t>
            </w:r>
          </w:p>
          <w:p>
            <w:pPr>
              <w:pStyle w:val="Style16"/>
              <w:rPr/>
            </w:pPr>
            <w:r>
              <w:rPr/>
              <w:t>(найм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7</w:t>
            </w:r>
          </w:p>
        </w:tc>
        <w:tc>
          <w:tcPr>
            <w:tcW w:w="2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оссия</w:t>
            </w:r>
          </w:p>
        </w:tc>
        <w:tc>
          <w:tcPr>
            <w:tcW w:w="1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3:51:00Z</dcterms:created>
  <dc:creator/>
  <dc:description/>
  <cp:keywords/>
  <dc:language>en-US</dc:language>
  <cp:lastModifiedBy>Kadri1</cp:lastModifiedBy>
  <cp:lastPrinted>2012-03-20T13:57:00Z</cp:lastPrinted>
  <dcterms:modified xsi:type="dcterms:W3CDTF">2012-05-02T02:23:00Z</dcterms:modified>
  <cp:revision>3</cp:revision>
  <dc:subject/>
  <dc:title/>
</cp:coreProperties>
</file>