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474460</wp:posOffset>
                </wp:positionH>
                <wp:positionV relativeFrom="page">
                  <wp:posOffset>519430</wp:posOffset>
                </wp:positionV>
                <wp:extent cx="349186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86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5pt;height:112.7pt;mso-wrap-distance-left:9.05pt;mso-wrap-distance-right:0pt;mso-wrap-distance-top:0pt;mso-wrap-distance-bottom:0pt;margin-top:40.9pt;mso-position-vertical-relative:page;margin-left:50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</w:r>
      <w:r>
        <w:rPr>
          <w:b/>
          <w:sz w:val="28"/>
          <w:szCs w:val="28"/>
        </w:rPr>
        <w:t>Аргаяшского районного отдела судебный приставов</w:t>
      </w:r>
      <w:r>
        <w:rPr>
          <w:sz w:val="28"/>
          <w:szCs w:val="28"/>
        </w:rPr>
        <w:t xml:space="preserve"> Управления ФССП России по Челябинской области и членов их семей 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5554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2552"/>
        <w:gridCol w:w="73"/>
        <w:gridCol w:w="2119"/>
        <w:gridCol w:w="290"/>
        <w:gridCol w:w="1663"/>
        <w:gridCol w:w="107"/>
        <w:gridCol w:w="1865"/>
        <w:gridCol w:w="429"/>
        <w:gridCol w:w="1159"/>
        <w:gridCol w:w="748"/>
        <w:gridCol w:w="1173"/>
        <w:gridCol w:w="322"/>
        <w:gridCol w:w="1838"/>
        <w:gridCol w:w="507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1 г. (руб.)</w:t>
            </w:r>
          </w:p>
        </w:tc>
        <w:tc>
          <w:tcPr>
            <w:tcW w:w="5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ьцов И.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 отдела старшего судебного пристав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574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00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эскор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5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амгулов Р.М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Заместителя начальника отдела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68,57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95,2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.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договор дарен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- авео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багатуллина Ф.Г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012,87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стипендия)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дар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хтина Т.В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02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0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. уч. под ИЖС (индивидуал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зуки култуз эстим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9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идуллина Л.Ш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46,36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еев С.В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 специалист-эксперт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арший  дознаватель)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11,05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часть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 813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)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736,11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часть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 813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совместная)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 Р.Р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98,42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ус В.А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15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фьев Э.В.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эксперт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8,93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ок ИЖ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1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13,49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фуллин Артур Рашитович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9,95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льников Дмитрий Петрович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74,12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часть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часть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сутдинов Фируз Фанилевич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йсарова Галина Геннадьевна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обия по уходу за ребенков)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-Авео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)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600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 ИЖ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)</w:t>
            </w:r>
          </w:p>
          <w:p>
            <w:pPr>
              <w:pStyle w:val="Normal"/>
              <w:tabs>
                <w:tab w:val="clear" w:pos="708"/>
                <w:tab w:val="center" w:pos="1039" w:leader="none"/>
                <w:tab w:val="right" w:pos="207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вартира</w:t>
            </w:r>
          </w:p>
          <w:p>
            <w:pPr>
              <w:pStyle w:val="Normal"/>
              <w:tabs>
                <w:tab w:val="clear" w:pos="708"/>
                <w:tab w:val="center" w:pos="1039" w:leader="none"/>
                <w:tab w:val="right" w:pos="207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)</w:t>
              <w:tab/>
            </w:r>
          </w:p>
          <w:p>
            <w:pPr>
              <w:pStyle w:val="Normal"/>
              <w:tabs>
                <w:tab w:val="clear" w:pos="708"/>
                <w:tab w:val="center" w:pos="1039" w:leader="none"/>
                <w:tab w:val="right" w:pos="207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1039" w:leader="none"/>
                <w:tab w:val="right" w:pos="207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center" w:pos="1039" w:leader="none"/>
                <w:tab w:val="right" w:pos="207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9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 собственником)</w:t>
            </w:r>
          </w:p>
        </w:tc>
        <w:tc>
          <w:tcPr>
            <w:tcW w:w="190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52:00Z</dcterms:created>
  <dc:creator>sorokina</dc:creator>
  <dc:description/>
  <cp:keywords/>
  <dc:language>en-US</dc:language>
  <cp:lastModifiedBy>Kadri1</cp:lastModifiedBy>
  <cp:lastPrinted>2011-03-03T16:44:00Z</cp:lastPrinted>
  <dcterms:modified xsi:type="dcterms:W3CDTF">2012-04-10T04:17:00Z</dcterms:modified>
  <cp:revision>12</cp:revision>
  <dc:subject/>
  <dc:title>ПРИЛОЖЕНИЕ</dc:title>
</cp:coreProperties>
</file>