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2415" w:leader="none"/>
        </w:tabs>
        <w:jc w:val="center"/>
        <w:rPr/>
      </w:pPr>
      <w:r>
        <w:rPr/>
        <w:t>о доходах, об имуществе и обязательствах имущественного характера лиц, замещающих должности федеральной государственной службы</w:t>
      </w:r>
    </w:p>
    <w:p>
      <w:pPr>
        <w:pStyle w:val="Normal"/>
        <w:tabs>
          <w:tab w:val="clear" w:pos="708"/>
          <w:tab w:val="left" w:pos="2415" w:leader="none"/>
        </w:tabs>
        <w:jc w:val="center"/>
        <w:rPr/>
      </w:pPr>
      <w:r>
        <w:rPr/>
        <w:t>Карталинского  ГОСП Управления ФССП России по Челябинской области и членов их семей за период</w:t>
      </w:r>
    </w:p>
    <w:p>
      <w:pPr>
        <w:pStyle w:val="Normal"/>
        <w:jc w:val="center"/>
        <w:rPr/>
      </w:pPr>
      <w:r>
        <w:rPr/>
        <w:t>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85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820"/>
        <w:gridCol w:w="1825"/>
        <w:gridCol w:w="1725"/>
        <w:gridCol w:w="2344"/>
        <w:gridCol w:w="1517"/>
        <w:gridCol w:w="1878"/>
        <w:gridCol w:w="1962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пляков В.А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82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йота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836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 найму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йота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амадиев В.А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. нач. отде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359,8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.)</w:t>
            </w:r>
          </w:p>
          <w:p>
            <w:pPr>
              <w:pStyle w:val="Normal"/>
              <w:jc w:val="center"/>
              <w:rPr/>
            </w:pPr>
            <w:r>
              <w:rPr/>
              <w:t>Гараж ((индивидуальн.)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-2112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1" w:right="-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0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фактическое проживание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фактическое проживание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очкина С.А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84,0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(фактическое проживание)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(фактическое проживание) 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ссальский Д.А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411,8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доли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У Нексия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3доли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халин Е.Н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370,5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на праве собственност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на праве собственности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йота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оживание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рмолин А.Н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786,4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4 доли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лянова  М.В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1336,7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фактическое проживание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харова Е.В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304,8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5988,4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7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фактическое проживание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84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лихова Н.А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911,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на праве собствен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81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в пользовании без права собствен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31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ентьева А.А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в пользовании без права собствен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555,7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в пользовании без права собственн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.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</w:t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C</w:t>
            </w:r>
            <w:r>
              <w:rPr/>
              <w:t xml:space="preserve">ын 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в пользовании без права собственности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" w:hRule="atLeast"/>
        </w:trPr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Ясючени В.В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6370,02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1. земельный участок для ведения личного подсобного хозяйства (на праве собственности)</w:t>
            </w:r>
          </w:p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2. жилой дом с хозпостройками(на праве собственности)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28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25363,55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  <w:t>квартира (на праве собственности)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3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без права собственности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4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битов С.Н.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969,71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без права собственности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2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525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2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без права собственности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2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гушкин С.С.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010,37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4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-2109</w:t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282,66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без права собственности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4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лтынбаева А.Ж.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330,22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жилой без права собственности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З 3307</w:t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00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жилой без права собственности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ссан</w:t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жилой без права собственности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 жилой без права собственности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стубаев А.М.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192,69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2 доли)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034,77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-комнатная (1/2 дол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3-х комнатная (1/2 доли)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2,5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-комнатная (1/2 доли)</w:t>
            </w:r>
          </w:p>
        </w:tc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2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8" w:right="1138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1:55:00Z</dcterms:created>
  <dc:creator>sorokina</dc:creator>
  <dc:description/>
  <cp:keywords/>
  <dc:language>en-US</dc:language>
  <cp:lastModifiedBy>Kadri1</cp:lastModifiedBy>
  <cp:lastPrinted>2012-03-21T14:09:00Z</cp:lastPrinted>
  <dcterms:modified xsi:type="dcterms:W3CDTF">2012-05-02T02:26:00Z</dcterms:modified>
  <cp:revision>7</cp:revision>
  <dc:subject/>
  <dc:title>ПРИЛОЖЕНИЕ</dc:title>
</cp:coreProperties>
</file>