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6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3200"/>
        <w:gridCol w:w="2202"/>
        <w:gridCol w:w="1963"/>
        <w:gridCol w:w="1648"/>
        <w:gridCol w:w="1497"/>
        <w:gridCol w:w="1647"/>
        <w:gridCol w:w="2546"/>
        <w:gridCol w:w="23"/>
        <w:gridCol w:w="28"/>
        <w:gridCol w:w="33"/>
        <w:gridCol w:w="54"/>
      </w:tblGrid>
      <w:tr>
        <w:trPr>
          <w:trHeight w:val="1560" w:hRule="atLeast"/>
        </w:trPr>
        <w:tc>
          <w:tcPr>
            <w:tcW w:w="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 доходах, об имуществе и обязательствах имущественного характера лиц, замещающих должности федеральной государственной службы </w:t>
            </w:r>
            <w:r>
              <w:rPr>
                <w:b/>
                <w:sz w:val="28"/>
                <w:szCs w:val="28"/>
              </w:rPr>
              <w:t>Октябрьский РОСП</w:t>
            </w:r>
            <w:r>
              <w:rPr>
                <w:sz w:val="28"/>
                <w:szCs w:val="28"/>
              </w:rPr>
              <w:t xml:space="preserve"> Управления ФССП России по Челябинской области и членов их семей за период с 1 января 2011 года по 31 декабря 2011 года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го годового дохода за 2011 г. (руб.)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1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6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Грачев А.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84 847.</w:t>
            </w:r>
            <w:r>
              <w:rPr/>
              <w:t>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участок приусадеб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.8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8 кв.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 728.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участок приусадебн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.8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8 кв.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Акользина Г.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37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.8 кв. 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22 кв.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45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 кв. 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22 кв.м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вроле Каптива (легковой)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аспутиков И.В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841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Временное пользование проживает у родителей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150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Барабанова М.И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322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Временное пользование проживает у родителей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Бурлева В.И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436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74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025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74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ва Шевроле, трактор ЮМЗ-6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рубникова О.А.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283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95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01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95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Крушин О.В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041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4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35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А  (легковой)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Жен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4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35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4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4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35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4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35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Клименко Д.В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 047.96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9 кв.м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 053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895.78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9 кв.м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9 кв.м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иданников С.Н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 997.66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5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7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4004 кв.м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000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строй к жилому дому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.6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 кв.м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зда-6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Максимова О.Г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 (депозит)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 304.32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7 кв. м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Кердель О.С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678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временное пользование по найму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.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29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61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 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298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4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4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4</w:t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8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30" w:right="1132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9:00Z</dcterms:created>
  <dc:creator>sorokina</dc:creator>
  <dc:description/>
  <cp:keywords/>
  <dc:language>en-US</dc:language>
  <cp:lastModifiedBy>Kadri1</cp:lastModifiedBy>
  <cp:lastPrinted>2012-03-20T16:07:00Z</cp:lastPrinted>
  <dcterms:modified xsi:type="dcterms:W3CDTF">2012-04-17T02:36:00Z</dcterms:modified>
  <cp:revision>3</cp:revision>
  <dc:subject/>
  <dc:title>ПРИЛОЖЕНИЕ</dc:title>
</cp:coreProperties>
</file>