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 характера лиц, замещающих должности федеральной государственной службы ЧГОСП по ОУАПД Арбитражного суда Челябинской области и членов их семей з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1 января 2011 года по 31 дека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770"/>
        <w:gridCol w:w="29"/>
        <w:gridCol w:w="2056"/>
        <w:gridCol w:w="18"/>
        <w:gridCol w:w="1688"/>
        <w:gridCol w:w="23"/>
        <w:gridCol w:w="3045"/>
        <w:gridCol w:w="1132"/>
        <w:gridCol w:w="19"/>
        <w:gridCol w:w="1736"/>
        <w:gridCol w:w="2047"/>
      </w:tblGrid>
      <w:tr>
        <w:trPr>
          <w:trHeight w:val="93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ind w:left="12" w:hanging="0"/>
              <w:jc w:val="center"/>
              <w:rPr/>
            </w:pPr>
            <w:r>
              <w:rPr/>
              <w:t>инициалы</w:t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/>
            </w:pPr>
            <w:r>
              <w:rPr/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Южаков  С.И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682,32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безвоздмездное пользование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000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3/4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 ED (CEED)</w:t>
            </w:r>
          </w:p>
        </w:tc>
      </w:tr>
      <w:tr>
        <w:trPr>
          <w:trHeight w:val="11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Сын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3526" w:leader="none"/>
              </w:tabs>
              <w:ind w:left="-15" w:right="-24" w:hanging="0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3152" w:right="-288" w:firstLine="3152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гов А.А.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О-ЗСС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619,27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44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яев А.Г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870.6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ши-лансер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бейкин А.П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12,4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66.8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Забродин С.В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60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спринтер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93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витс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дочь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7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мыков Ю.А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362.8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-королла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77.9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5.2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кодей В.М.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3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5"/>
        <w:gridCol w:w="2072"/>
        <w:gridCol w:w="1707"/>
        <w:gridCol w:w="14"/>
        <w:gridCol w:w="3038"/>
        <w:gridCol w:w="1093"/>
        <w:gridCol w:w="12"/>
        <w:gridCol w:w="1794"/>
        <w:gridCol w:w="1976"/>
      </w:tblGrid>
      <w:tr>
        <w:trPr>
          <w:trHeight w:val="4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/>
              <w:t>Кульмухаметов Р.Р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056,9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Максимов А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21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-лацети</w:t>
            </w:r>
          </w:p>
        </w:tc>
      </w:tr>
      <w:tr>
        <w:trPr>
          <w:trHeight w:val="2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831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 И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029.00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ордер №73348 от 26.02.2005 г.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-аскона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802.8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/>
            </w:pPr>
            <w:r>
              <w:rPr/>
              <w:t>Молофеев А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37,4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-спектра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472,0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6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тавский Е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150,33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ind w:left="-50" w:righ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анков В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247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дмездное пользование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Попп Т.Я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12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500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Раваева Г.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94.2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-Эспер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упруг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330.37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.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0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ши-паджеро</w:t>
            </w:r>
          </w:p>
        </w:tc>
      </w:tr>
      <w:tr>
        <w:trPr>
          <w:trHeight w:val="110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hanging="0"/>
              <w:jc w:val="center"/>
              <w:rPr/>
            </w:pPr>
            <w:r>
              <w:rPr/>
              <w:t>Сазонов П.И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833.8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jc w:val="center"/>
              <w:rPr/>
            </w:pPr>
            <w:r>
              <w:rPr/>
              <w:t>Смирнова Н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830.2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:  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439,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Golf</w:t>
            </w:r>
          </w:p>
        </w:tc>
      </w:tr>
      <w:tr>
        <w:trPr>
          <w:trHeight w:val="5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окин О.В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073,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5,2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ссан-альмера </w:t>
            </w:r>
          </w:p>
        </w:tc>
      </w:tr>
      <w:tr>
        <w:trPr>
          <w:trHeight w:val="54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597,5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д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/>
            </w:pPr>
            <w:r>
              <w:rPr/>
              <w:t>Тимонин С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534,6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.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7230</w:t>
            </w:r>
          </w:p>
        </w:tc>
      </w:tr>
      <w:tr>
        <w:trPr>
          <w:trHeight w:val="28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Целищев Д.А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28,6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5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00,5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2" w:hanging="0"/>
              <w:jc w:val="center"/>
              <w:rPr/>
            </w:pPr>
            <w:r>
              <w:rPr/>
              <w:t>дочь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ов И.Д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763.6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.8</w:t>
            </w:r>
          </w:p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-кадет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ЧМЗАП</w:t>
            </w:r>
          </w:p>
        </w:tc>
      </w:tr>
      <w:tr>
        <w:trPr>
          <w:trHeight w:val="199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082.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638" w:gutter="0" w:header="0" w:top="539" w:footer="0" w:bottom="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9:37:00Z</dcterms:created>
  <dc:creator>sorokina</dc:creator>
  <dc:description/>
  <cp:keywords/>
  <dc:language>en-US</dc:language>
  <cp:lastModifiedBy>ЧГОСП  АСЧО</cp:lastModifiedBy>
  <cp:lastPrinted>2012-03-30T10:45:00Z</cp:lastPrinted>
  <dcterms:modified xsi:type="dcterms:W3CDTF">2012-03-30T05:47:00Z</dcterms:modified>
  <cp:revision>4</cp:revision>
  <dc:subject/>
  <dc:title>ПРИЛОЖЕНИЕ</dc:title>
</cp:coreProperties>
</file>