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5500" w:type="dxa"/>
        <w:jc w:val="left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19"/>
        <w:gridCol w:w="3917"/>
        <w:gridCol w:w="1351"/>
        <w:gridCol w:w="1953"/>
        <w:gridCol w:w="1651"/>
        <w:gridCol w:w="1502"/>
        <w:gridCol w:w="1652"/>
        <w:gridCol w:w="2555"/>
      </w:tblGrid>
      <w:tr>
        <w:trPr>
          <w:trHeight w:val="1970" w:hRule="atLeast"/>
        </w:trPr>
        <w:tc>
          <w:tcPr>
            <w:tcW w:w="91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1" w:type="dxa"/>
            <w:gridSpan w:val="7"/>
            <w:tcBorders>
              <w:left w:val="single" w:sz="4" w:space="0" w:color="FFFFFF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оходах, об имуществе и обязательствах имущественного характера лиц, замещающих должности федеральной государственной службы Кизильского районного отдела судебных приставов Управления ФССП России по Челябинской области и членов их семей за период с 1 января 2011 года по 31 декабря 2011 года</w:t>
            </w:r>
          </w:p>
        </w:tc>
      </w:tr>
      <w:tr>
        <w:trPr/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екларирован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о годового дохода за 2010 г (руб.)</w:t>
            </w:r>
          </w:p>
        </w:tc>
        <w:tc>
          <w:tcPr>
            <w:tcW w:w="4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818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 м.)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нко С.А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583,2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ая доля (индивидуал.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13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З В 136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85,8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3доли)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 (1/3 доли)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 (индивидуал.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усадебный участок (1/3 доли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3доли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ягин М.М.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085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ай (индивидуал.)Пай (индивидуал.)Квартира </w:t>
            </w:r>
          </w:p>
          <w:p>
            <w:pPr>
              <w:pStyle w:val="Normal"/>
              <w:jc w:val="center"/>
              <w:rPr/>
            </w:pPr>
            <w:r>
              <w:rPr/>
              <w:t>(½ доли)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9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эу Нексия 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397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½ доли)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 А.А.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414,25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усадебное хозяйство (общая-совмест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общая-совмест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1/3доли)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3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роле «Спарк»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63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63,4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усадебное хозяйство (общая-совмест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общая-совмест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1/3доли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(личная) 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5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3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укова А.У.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00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3302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000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Земельный пай (индивид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З 21010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фактическое предоставле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ищева Н.Н. 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297,32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21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88,23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.)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 (индивидуал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.)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3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99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битова Ж.Б.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 (дознава-тель)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33,99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 (совместный)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836,96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иусадебный участок (совместный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ай (индивидуал.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0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1113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енде Акцент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ков А.Н.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 по ОУПДС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005,33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иусадебный участок (совместная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ая доля (индивидуал.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совместн.)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00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DA 2171.30 PRIORA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9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000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иусадебный участок (совместная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Жилой дом (совместн.)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4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 дом 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 дом (фактическое предоставление)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мабаев А.М.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 по ОУПДС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633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 (¼ доли)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            (¼ доли)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36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03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05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 (¼ доли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иусадебный участок   (¼ доли)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36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  (¼ доли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иусадебный участок            (¼ доли)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 (¼ доли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иусадебный участок  (¼ доли)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36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ков Е.Ю.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 по ОУПДС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478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 дом (фактическое предоставление)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170 (ПРИОРА)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75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 дом (фактическое предоставление)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7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5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 дом (фактическое предоставление)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1:47:00Z</dcterms:created>
  <dc:creator>Александр Павлов</dc:creator>
  <dc:description/>
  <cp:keywords/>
  <dc:language>en-US</dc:language>
  <cp:lastModifiedBy>Kadri1</cp:lastModifiedBy>
  <dcterms:modified xsi:type="dcterms:W3CDTF">2012-04-17T03:48:00Z</dcterms:modified>
  <cp:revision>3</cp:revision>
  <dc:subject/>
  <dc:title/>
</cp:coreProperties>
</file>