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Трехгорного ГОСП  отдела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58"/>
        <w:gridCol w:w="2342"/>
        <w:gridCol w:w="162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шнякова Т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.отд. - с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536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довый доми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цева Е.О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м . нач.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122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ссан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08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кина А.О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56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а О.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034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899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бессрочному договор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т лано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 С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825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9468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ылова Е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390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алеева О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72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октистова Т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76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952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жеева К.А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86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сова Ю.Р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482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вич-4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392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юмов В.Ф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343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30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ягин И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896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ов С.Ю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461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 Ю.Б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399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,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/>
            </w:pPr>
            <w:r>
              <w:rPr/>
              <w:t>ПРИОРА</w:t>
            </w:r>
          </w:p>
          <w:p>
            <w:pPr>
              <w:pStyle w:val="Normal"/>
              <w:jc w:val="center"/>
              <w:rPr/>
            </w:pPr>
            <w:r>
              <w:rPr/>
              <w:t>К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104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Е.В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ВСЭ (дознова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465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Т.С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802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30:00Z</dcterms:created>
  <dc:creator>sorokina</dc:creator>
  <dc:description/>
  <cp:keywords/>
  <dc:language>en-US</dc:language>
  <cp:lastModifiedBy>Kadri1</cp:lastModifiedBy>
  <cp:lastPrinted>2012-04-03T17:33:00Z</cp:lastPrinted>
  <dcterms:modified xsi:type="dcterms:W3CDTF">2012-05-02T02:40:00Z</dcterms:modified>
  <cp:revision>11</cp:revision>
  <dc:subject/>
  <dc:title>ПРИЛОЖЕНИЕ</dc:title>
</cp:coreProperties>
</file>