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/>
        <w:t xml:space="preserve">   </w:t>
      </w: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20"/>
          <w:tab w:val="left" w:pos="2415" w:leader="none"/>
        </w:tabs>
        <w:rPr/>
      </w:pPr>
      <w:r>
        <w:rPr>
          <w:lang w:val="ru-RU"/>
        </w:rPr>
        <w:t xml:space="preserve">        </w:t>
      </w:r>
      <w:r>
        <w:rPr>
          <w:lang w:val="ru-RU"/>
        </w:rPr>
        <w:t xml:space="preserve">Нагайбакского РОСП  отдела Управления ФССП России по Челябинской области и членов их семей за период </w:t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lang w:val="ru-RU"/>
        </w:rPr>
      </w:pPr>
      <w:r>
        <w:rPr>
          <w:lang w:val="ru-RU"/>
        </w:rPr>
        <w:t>с 1 января 2011 года по 31 декабря 2011 года</w:t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415" w:leader="none"/>
        </w:tabs>
        <w:jc w:val="center"/>
        <w:rPr>
          <w:lang w:val="ru-RU"/>
        </w:rPr>
      </w:pPr>
      <w:r>
        <w:rPr>
          <w:lang w:val="ru-RU"/>
        </w:rPr>
      </w:r>
    </w:p>
    <w:tbl>
      <w:tblPr>
        <w:tblW w:w="12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05"/>
        <w:gridCol w:w="2070"/>
        <w:gridCol w:w="1395"/>
        <w:gridCol w:w="1755"/>
        <w:gridCol w:w="1485"/>
        <w:gridCol w:w="1560"/>
        <w:gridCol w:w="1816"/>
      </w:tblGrid>
      <w:tr>
        <w:trPr>
          <w:trHeight w:val="26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го годового дохода за 2011 г. (руб.)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лищев К.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5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ёндай солярис</w:t>
            </w:r>
          </w:p>
        </w:tc>
      </w:tr>
      <w:tr>
        <w:trPr>
          <w:trHeight w:val="75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еева Ж.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756,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вельев Ф.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дышева Е.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86,2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пероуполномоченный ОУР ОП№23 МО МВД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 «Чесменски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890,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с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Доч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дунов С.М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 по ОУПДС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30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но-Лога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ТЗ-8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иусадебный Участ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городный участ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охозяйк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урантаев А.К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 по ОУПДС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 53Б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ухгалтер МУ отдел образован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963,7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ъект незавершенного строительств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,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рзубова С.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эксперт (дознаватель)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279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бросимов В.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 по ОУПДС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561,97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«ПРИОРА»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тролер-кассир Сбербанк России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280,32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викеева Е.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 разряда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044,4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жилое помещение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ОО «Нагайбакское ХПП»Главный инженер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390,95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пель-Мерив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 3110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урманов М.С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 по ОУПДС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021,74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1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Юпитер-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ТЗ-82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ый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редприниматель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00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ся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19:00Z</dcterms:created>
  <dc:creator/>
  <dc:description/>
  <cp:keywords/>
  <dc:language>en-US</dc:language>
  <cp:lastModifiedBy>Kadri1</cp:lastModifiedBy>
  <cp:lastPrinted>2012-03-21T13:53:00Z</cp:lastPrinted>
  <dcterms:modified xsi:type="dcterms:W3CDTF">2012-04-16T10:53:00Z</dcterms:modified>
  <cp:revision>3</cp:revision>
  <dc:subject/>
  <dc:title/>
</cp:coreProperties>
</file>