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Саткинского 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980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цов Д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лямова Л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8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а М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9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атова Ю 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76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акина О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393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572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У 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1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754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1/3 долевая квартиры, земельный участок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рикова А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2,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шавкина Т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12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З Сен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шева Л 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290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йнатулина И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0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ватова И 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211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а Н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08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евая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оафутдинова Л 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24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евая 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итсубиси </w:t>
            </w:r>
            <w:r>
              <w:rPr>
                <w:lang w:val="en-US"/>
              </w:rPr>
              <w:t>ASX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фиков М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18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цев П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750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асарь А 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801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С 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081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ипов У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90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type w:val="nextPage"/>
      <w:pgSz w:orient="landscape" w:w="16838" w:h="11906"/>
      <w:pgMar w:left="1140" w:right="11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29T14:04:00Z</cp:lastPrinted>
  <dcterms:modified xsi:type="dcterms:W3CDTF">2012-05-02T02:38:00Z</dcterms:modified>
  <cp:revision>50</cp:revision>
  <dc:subject/>
  <dc:title>ПРИЛОЖЕНИЕ</dc:title>
</cp:coreProperties>
</file>