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Калининского РОСП города Челябинск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5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ьщикова Ю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1 7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он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лин В.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 8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 с/х назначения для расширения личного </w:t>
            </w:r>
          </w:p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дсобного хозяйства (пашн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с/х назначения для расширения личного подсобного хозяйства                     (сенокос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9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5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8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ланов Н.Ф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0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мяк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ак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5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5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5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1/5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каев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удз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ль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п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митц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лова Т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 3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иков И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жанкина М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шкина Е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5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1/4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араховская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а О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1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льксваге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ин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ходоев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4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исс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рошилин А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7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ь Е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8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вартира (1/2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ич С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О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сов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  <w:t xml:space="preserve">Жилое строение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нова Е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9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  <w:t>АУДИ</w:t>
            </w:r>
          </w:p>
          <w:p>
            <w:pPr>
              <w:pStyle w:val="Normal"/>
              <w:jc w:val="center"/>
              <w:rPr/>
            </w:pPr>
            <w:r>
              <w:rPr/>
              <w:t>ВАЗ 1119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ева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нат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хначев А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4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шк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5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6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нков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7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ченко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8</w:t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</w:t>
            </w:r>
          </w:p>
          <w:p>
            <w:pPr>
              <w:pStyle w:val="Normal"/>
              <w:jc w:val="center"/>
              <w:rPr/>
            </w:pPr>
            <w:r>
              <w:rPr/>
              <w:t>ШК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7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2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,45</w:t>
            </w:r>
          </w:p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1/5)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6</w:t>
            </w:r>
          </w:p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бирова Е.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шмарина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7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итова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ан В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ьданова Р.Х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40:00Z</dcterms:created>
  <dc:creator>sorokina</dc:creator>
  <dc:description/>
  <cp:keywords/>
  <dc:language>en-US</dc:language>
  <cp:lastModifiedBy>Kadri1</cp:lastModifiedBy>
  <cp:lastPrinted>2012-03-30T14:57:00Z</cp:lastPrinted>
  <dcterms:modified xsi:type="dcterms:W3CDTF">2012-05-02T02:42:00Z</dcterms:modified>
  <cp:revision>22</cp:revision>
  <dc:subject/>
  <dc:title>ПРИЛОЖЕНИЕ</dc:title>
</cp:coreProperties>
</file>