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Катав-Ивановского ГОСП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1622"/>
        <w:gridCol w:w="1800"/>
        <w:gridCol w:w="270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онин В.П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9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общая 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4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6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3\4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охина К.Л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831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22" w:leader="none"/>
              </w:tabs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518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1/3 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рина О.Е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08,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найм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зин Г.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00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2/3 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539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алихин П.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977,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2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5</w:t>
            </w:r>
          </w:p>
          <w:p>
            <w:pPr>
              <w:pStyle w:val="Normal"/>
              <w:jc w:val="center"/>
              <w:rPr/>
            </w:pPr>
            <w:r>
              <w:rPr/>
              <w:t>1435</w:t>
            </w:r>
          </w:p>
          <w:p>
            <w:pPr>
              <w:pStyle w:val="Normal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\2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морохова Н.П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214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601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(долев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соева К.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425,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.польз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266,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.польз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ндина Н.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359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474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игорова Н.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565,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вилонская Я.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221,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967,9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, ЗИЛ-131 1991г.в., ЗИЛ 131 1985г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мов И.И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444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3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88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(общая 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цикл ИЖ-Планета 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ров В.Ф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РДИ и В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5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м. 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йота Авенсис </w:t>
            </w:r>
          </w:p>
          <w:p>
            <w:pPr>
              <w:pStyle w:val="Normal"/>
              <w:jc w:val="center"/>
              <w:rPr/>
            </w:pPr>
            <w:r>
              <w:rPr/>
              <w:t>Луаз 9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4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янцын А.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976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4/9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567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дов Н.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878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кова Н.Н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щиков С.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578,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\5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¼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¼ (долева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нушевская Н.В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35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\4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рова Т.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461,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безвоз.польз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безвоз.польз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9149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.)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 база-склад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-21043</w:t>
            </w:r>
          </w:p>
        </w:tc>
      </w:tr>
      <w:tr>
        <w:trPr>
          <w:trHeight w:val="1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хлебаева К.С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5,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5-02T02:27:00Z</dcterms:modified>
  <cp:revision>43</cp:revision>
  <dc:subject/>
  <dc:title>ПРИЛОЖЕНИЕ</dc:title>
</cp:coreProperties>
</file>