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Курчатовского районного  отдела судебных приставов города Челябинска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ентьев И.Ю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53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5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м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730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</w:tc>
      </w:tr>
      <w:tr>
        <w:trPr>
          <w:trHeight w:val="4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12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ненкова Д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248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974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еет</w:t>
            </w:r>
          </w:p>
        </w:tc>
      </w:tr>
      <w:tr>
        <w:trPr>
          <w:trHeight w:val="8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чур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44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608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469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7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тнер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-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981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ачко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розыс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200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 Рунг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90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арева Е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8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орова И.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651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шова А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0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69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ремова Е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907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кова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157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3/10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00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муницип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нул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79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ирова Э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15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41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1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ятин Д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412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це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енко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265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12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а Н.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516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ько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дознаватель- ст.спец. 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4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стьев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32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по найму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ксанова Г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5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че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879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8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дка резин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Л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950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евников Е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937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ина Е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ат Пун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22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хин И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29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пектра (1/2 до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924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пектра (1/2 дол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шова И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805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МАЗ 5410,</w:t>
            </w:r>
          </w:p>
          <w:p>
            <w:pPr>
              <w:pStyle w:val="Normal"/>
              <w:jc w:val="center"/>
              <w:rPr/>
            </w:pPr>
            <w:r>
              <w:rPr/>
              <w:t>МАЗ 9758-0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81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ПТС-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льникова О.Ф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65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Вит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нта А.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582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 Соляр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чева И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55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.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роен пикасс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льщикова Л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597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аева Е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4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онов В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04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ожникова Г.З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36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316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 Сан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нина Е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7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рушин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31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жипова М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423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зда Фамил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ва Т.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 специалист –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6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074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ев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215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455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 xml:space="preserve">1/2 </w:t>
            </w:r>
            <w:r>
              <w:rPr/>
              <w:t>дол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карова Д.М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/3 доли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Чери </w:t>
            </w:r>
            <w:r>
              <w:rPr>
                <w:lang w:val="en-US"/>
              </w:rPr>
              <w:t>SNVT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б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966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251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гова Т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24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46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4-03T05:51:00Z</dcterms:modified>
  <cp:revision>5</cp:revision>
  <dc:subject/>
  <dc:title>ПРИЛОЖЕНИЕ</dc:title>
</cp:coreProperties>
</file>