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43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1"/>
      </w:tblGrid>
      <w:tr>
        <w:trPr/>
        <w:tc>
          <w:tcPr>
            <w:tcW w:w="14301" w:type="dxa"/>
            <w:tcBorders/>
          </w:tcPr>
          <w:p>
            <w:pPr>
              <w:pStyle w:val="Style16"/>
              <w:spacing w:before="0" w:after="283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                                                                                                    </w:t>
            </w:r>
            <w:r>
              <w:rPr>
                <w:b/>
              </w:rPr>
              <w:t>Сведения                                                                           </w:t>
            </w:r>
          </w:p>
          <w:p>
            <w:pPr>
              <w:pStyle w:val="Style16"/>
              <w:spacing w:before="0" w:after="283"/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</w:tc>
      </w:tr>
    </w:tbl>
    <w:p>
      <w:pPr>
        <w:pStyle w:val="TextBody"/>
        <w:rPr/>
      </w:pPr>
      <w:r>
        <w:rPr/>
        <w:t>     </w:t>
      </w:r>
      <w:r>
        <w:rPr>
          <w:rFonts w:eastAsia="Times New Roman" w:cs="Times New Roman"/>
        </w:rPr>
        <w:t xml:space="preserve"> </w:t>
      </w:r>
      <w:r>
        <w:rPr>
          <w:lang w:val="ru-RU"/>
        </w:rPr>
        <w:t>Верхнеуральского РОСП</w:t>
      </w:r>
      <w:r>
        <w:rPr/>
        <w:t xml:space="preserve"> УФССП России по Челябинской области и членов их семей за период с 1 января 2011 года по 31 декабря 2011 года </w:t>
      </w:r>
    </w:p>
    <w:p>
      <w:pPr>
        <w:pStyle w:val="Normal"/>
        <w:rPr/>
      </w:pPr>
      <w:r>
        <w:rPr/>
      </w:r>
    </w:p>
    <w:tbl>
      <w:tblPr>
        <w:tblW w:w="15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978"/>
        <w:gridCol w:w="2162"/>
        <w:gridCol w:w="1800"/>
        <w:gridCol w:w="2160"/>
        <w:gridCol w:w="1988"/>
        <w:gridCol w:w="1800"/>
        <w:gridCol w:w="2690"/>
      </w:tblGrid>
      <w:tr>
        <w:trPr>
          <w:trHeight w:val="26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Абилов С.Ф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3877,0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 21120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845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,9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айота РАВ-4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1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ужина Е.А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начальн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2657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67,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ысуева Е.С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846,6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ый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Тайота Витц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Трофимова Л.В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ведение депозитного счет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7694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Не имею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елоусова Л.Г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395,9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не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ежурный ПЦО — головной № 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901,5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ено Меган 2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лонюк Ю.В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932,3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Черепашкова Н.С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ОО «Дорожник» мастер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000,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ая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ива Шеврол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Искандырова А.Г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527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гаповское ОГУП ПРСД, Верхнеуральский участок, водител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230,5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8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010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9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ябова Н.Г.</w:t>
            </w:r>
          </w:p>
        </w:tc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232,08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½ доли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 найму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,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тпуск по уходу за ребенком до 1,5 лет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38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Л 530АО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lang w:val="ru-RU"/>
              </w:rPr>
              <w:t>Салимова А.Ш</w:t>
            </w:r>
            <w:r>
              <w:rPr>
                <w:lang w:val="ru-RU"/>
              </w:rPr>
              <w:t>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П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669,1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орокин Н.В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 по ОУПД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411,2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¼ дол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ундай АЙ-30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55,7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½ дол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½ дол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Нестеров С.В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784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¼ дол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 ¼ дол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6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да Кал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053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Зенченко И.А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370,8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2</w:t>
            </w:r>
            <w:r>
              <w:rPr>
                <w:lang w:val="ru-RU"/>
              </w:rPr>
              <w:t>г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еу Нексия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240,2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айжиенов А.М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6191,2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1/3 дол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З 3102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Шевроле лачет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осквич 214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063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2116,0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1/3 дол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д фокус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Грекова А.А.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5416,2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ю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21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едставление)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4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52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Kadri1</cp:lastModifiedBy>
  <cp:lastPrinted>2012-03-19T12:45:00Z</cp:lastPrinted>
  <dcterms:modified xsi:type="dcterms:W3CDTF">2012-05-02T02:24:00Z</dcterms:modified>
  <cp:revision>5</cp:revision>
  <dc:subject/>
  <dc:title/>
</cp:coreProperties>
</file>