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90"/>
      </w:tblGrid>
      <w:tr>
        <w:trPr>
          <w:trHeight w:val="265" w:hRule="atLeast"/>
        </w:trPr>
        <w:tc>
          <w:tcPr>
            <w:tcW w:w="1552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Кыштымского  ГОСП Управления ФССП России по Челябинской области и членов их семей за пери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1 января 2011 года по 31 декабря 2011 года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енибас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о. начальника отдела – старшего судебного прис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798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знова Г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774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909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яхина С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015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митрина Е.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425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129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куренкова Н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988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½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адовый дом (индивидуал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9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зкова М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Э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79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77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зк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771,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¼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79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1/3 доли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ай Е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405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Щербакова Т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3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759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IFAN SOLAN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зков А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7 023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½ доли), земельный участок (индивидуальная),садовый дом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110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</w:t>
            </w:r>
            <w:r>
              <w:rPr/>
              <w:t>27.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дов Д.Л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 281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шура К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0:11:00Z</dcterms:created>
  <dc:creator>Кыштымское ПСП</dc:creator>
  <dc:description/>
  <cp:keywords/>
  <dc:language>en-US</dc:language>
  <cp:lastModifiedBy>Kadri1</cp:lastModifiedBy>
  <dcterms:modified xsi:type="dcterms:W3CDTF">2012-05-02T02:35:00Z</dcterms:modified>
  <cp:revision>22</cp:revision>
  <dc:subject/>
  <dc:title>№ п/п</dc:title>
</cp:coreProperties>
</file>