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735" w:hRule="atLeast"/>
        </w:trPr>
        <w:tc>
          <w:tcPr>
            <w:tcW w:w="1549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</w:t>
            </w:r>
            <w:r>
              <w:rPr/>
              <w:t xml:space="preserve">Сведения                                                                           </w:t>
            </w:r>
            <w:r>
              <w:rPr>
                <w:b/>
              </w:rPr>
              <w:t>(приложение №2)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Еманжелинского Г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jc w:val="center"/>
              <w:rPr/>
            </w:pPr>
            <w:r>
              <w:rPr/>
              <w:t>с 1 января 2011 года по 31 декабря 2011 года</w:t>
            </w:r>
          </w:p>
        </w:tc>
      </w:tr>
      <w:tr>
        <w:trPr>
          <w:trHeight w:val="104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тахова С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алтабаев Г.Т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5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 Пассат Б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  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                    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рызгин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-к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Функарло 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5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рбенева В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й специалист – эксперт (бухгалте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6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 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Ваз 2107</w:t>
            </w:r>
          </w:p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инченко Е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5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-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3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дников М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пов 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7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ундай Генц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чурова Г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спец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ябова А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й специалист – эксперт (бухгалте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 Квартира 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Лансер Седи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ябов А.Н.-</w:t>
            </w:r>
            <w:r>
              <w:rPr/>
              <w:t xml:space="preserve"> 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-Лано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ябова  Г.Л.-</w:t>
            </w:r>
            <w:r>
              <w:rPr/>
              <w:t xml:space="preserve"> 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6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-к (Индивид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2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врова Е.О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8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ивоваров К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Зам. нач.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5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 Квартира 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яшенцева О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1/3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bCs/>
              </w:rPr>
            </w:pPr>
            <w:r>
              <w:rPr>
                <w:bCs/>
              </w:rPr>
              <w:t>Степанова М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5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шакова Н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ый спец-эксперт (дознав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орова Д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андеева О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5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чь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предоставле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40" w:right="114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25:00Z</dcterms:modified>
  <cp:revision>58</cp:revision>
  <dc:subject/>
  <dc:title>ПРИЛОЖЕНИЕ</dc:title>
</cp:coreProperties>
</file>