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зерского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чалина Т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 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544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я Пика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д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О- ЗСС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90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2106, Хунд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262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ожи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унов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2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вликиева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107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пулин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21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улина Н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822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пив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2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октисто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21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№217</w:t>
            </w:r>
          </w:p>
          <w:p>
            <w:pPr>
              <w:pStyle w:val="Normal"/>
              <w:jc w:val="center"/>
              <w:rPr/>
            </w:pPr>
            <w:r>
              <w:rPr/>
              <w:t>Дача №217</w:t>
            </w:r>
          </w:p>
          <w:p>
            <w:pPr>
              <w:pStyle w:val="Normal"/>
              <w:jc w:val="center"/>
              <w:rPr/>
            </w:pPr>
            <w:r>
              <w:rPr/>
              <w:t>ГСК №97, № 1169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унин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,ГАЗ330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,Лифан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лбикова Л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168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хтарин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465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доля(комна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22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Я СЕРА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доля(комна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доля(комнат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ур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701,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716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2 доли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а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72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1\4 квартиры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  <w:t>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 доли кварти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маков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ипанов А. 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38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1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еев П. 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086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рин А. 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913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½ доля дом в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льмаковА. 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ен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льмакова </w:t>
            </w:r>
          </w:p>
          <w:p>
            <w:pPr>
              <w:pStyle w:val="Normal"/>
              <w:rPr/>
            </w:pPr>
            <w:r>
              <w:rPr/>
              <w:t>А. 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рое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в собственности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дина Е. 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  <w:br/>
              <w:t>квартира в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58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в собственн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алиев Р. 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536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, Кал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ость 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21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38:00Z</dcterms:modified>
  <cp:revision>15</cp:revision>
  <dc:subject/>
  <dc:title>ПРИЛОЖЕНИЕ</dc:title>
</cp:coreProperties>
</file>