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к письму Федеральной служб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удебных пристав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05.04.2010 №2/09-5987-ВМ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14;Times New Roman" w:hAnsi="Times New Roman14;Times New Roman" w:cs="Times New Roman14;Times New Roman"/>
          <w:lang w:val="ru-RU"/>
        </w:rPr>
      </w:pPr>
      <w:r>
        <w:rPr>
          <w:rFonts w:cs="Times New Roman14;Times New Roman" w:ascii="Times New Roman14;Times New Roman" w:hAnsi="Times New Roman14;Times New Roman"/>
          <w:lang w:val="ru-RU"/>
        </w:rPr>
        <w:t>Сведения</w:t>
      </w:r>
    </w:p>
    <w:p>
      <w:pPr>
        <w:pStyle w:val="Normal"/>
        <w:jc w:val="center"/>
        <w:rPr>
          <w:rFonts w:ascii="Times New Roman14;Times New Roman" w:hAnsi="Times New Roman14;Times New Roman" w:cs="Times New Roman14;Times New Roman"/>
          <w:lang w:val="ru-RU"/>
        </w:rPr>
      </w:pPr>
      <w:r>
        <w:rPr>
          <w:rFonts w:cs="Times New Roman14;Times New Roman" w:ascii="Times New Roman14;Times New Roman" w:hAnsi="Times New Roman14;Times New Roman"/>
          <w:lang w:val="ru-RU"/>
        </w:rPr>
        <w:t>о доходах, об имуществе и обязательствах имущественного характера лиц, замещающих должности федеральной</w:t>
      </w:r>
    </w:p>
    <w:p>
      <w:pPr>
        <w:pStyle w:val="Normal"/>
        <w:jc w:val="center"/>
        <w:rPr/>
      </w:pPr>
      <w:r>
        <w:rPr>
          <w:rFonts w:cs="Times New Roman14;Times New Roman" w:ascii="Times New Roman14;Times New Roman" w:hAnsi="Times New Roman14;Times New Roman"/>
          <w:lang w:val="ru-RU"/>
        </w:rPr>
        <w:t xml:space="preserve">государственной службы </w:t>
      </w:r>
      <w:r>
        <w:rPr>
          <w:rFonts w:cs="Times New Roman14;Times New Roman" w:ascii="Times New Roman14;Times New Roman" w:hAnsi="Times New Roman14;Times New Roman"/>
          <w:bCs/>
          <w:lang w:val="ru-RU"/>
        </w:rPr>
        <w:t>Еткульского районного отдела судебных приставов</w:t>
      </w:r>
      <w:r>
        <w:rPr>
          <w:rFonts w:cs="Times New Roman14;Times New Roman" w:ascii="Times New Roman14;Times New Roman" w:hAnsi="Times New Roman14;Times New Roman"/>
          <w:lang w:val="ru-RU"/>
        </w:rPr>
        <w:t xml:space="preserve"> Управления ФССП России по Челябинской</w:t>
      </w:r>
    </w:p>
    <w:p>
      <w:pPr>
        <w:pStyle w:val="Normal"/>
        <w:jc w:val="center"/>
        <w:rPr>
          <w:rFonts w:ascii="Times New Roman14;Times New Roman" w:hAnsi="Times New Roman14;Times New Roman" w:cs="Times New Roman14;Times New Roman"/>
          <w:lang w:val="ru-RU"/>
        </w:rPr>
      </w:pPr>
      <w:r>
        <w:rPr>
          <w:rFonts w:cs="Times New Roman14;Times New Roman" w:ascii="Times New Roman14;Times New Roman" w:hAnsi="Times New Roman14;Times New Roman"/>
          <w:lang w:val="ru-RU"/>
        </w:rPr>
        <w:t>области и членов их семей с 1 января 2011 года по 31 декабря 2011 года</w:t>
      </w:r>
    </w:p>
    <w:p>
      <w:pPr>
        <w:pStyle w:val="Normal"/>
        <w:jc w:val="center"/>
        <w:rPr>
          <w:rFonts w:ascii="Times New Roman14;Times New Roman" w:hAnsi="Times New Roman14;Times New Roman" w:cs="Times New Roman14;Times New Roman"/>
          <w:lang w:val="ru-RU"/>
        </w:rPr>
      </w:pPr>
      <w:r>
        <w:rPr>
          <w:rFonts w:cs="Times New Roman14;Times New Roman" w:ascii="Times New Roman14;Times New Roman" w:hAnsi="Times New Roman14;Times New Roman"/>
          <w:lang w:val="ru-RU"/>
        </w:rPr>
      </w:r>
    </w:p>
    <w:p>
      <w:pPr>
        <w:pStyle w:val="Normal"/>
        <w:jc w:val="center"/>
        <w:rPr>
          <w:rFonts w:ascii="Times New Roman14;Times New Roman" w:hAnsi="Times New Roman14;Times New Roman" w:cs="Times New Roman14;Times New Roman"/>
          <w:lang w:val="ru-RU"/>
        </w:rPr>
      </w:pPr>
      <w:r>
        <w:rPr>
          <w:rFonts w:cs="Times New Roman14;Times New Roman" w:ascii="Times New Roman14;Times New Roman" w:hAnsi="Times New Roman14;Times New Roman"/>
          <w:lang w:val="ru-RU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4"/>
        <w:gridCol w:w="3086"/>
        <w:gridCol w:w="1822"/>
        <w:gridCol w:w="1821"/>
        <w:gridCol w:w="1821"/>
        <w:gridCol w:w="1821"/>
        <w:gridCol w:w="1821"/>
        <w:gridCol w:w="1823"/>
      </w:tblGrid>
      <w:tr>
        <w:trPr/>
        <w:tc>
          <w:tcPr>
            <w:tcW w:w="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№</w:t>
            </w:r>
            <w:r>
              <w:rPr>
                <w:rFonts w:eastAsia="Times New Roman14;Times New Roman" w:cs="Times New Roman14;Times New Roman" w:ascii="Times New Roman14;Times New Roman" w:hAnsi="Times New Roman14;Times New Roman"/>
                <w:lang w:val="ru-RU"/>
              </w:rPr>
              <w:t xml:space="preserve"> </w:t>
            </w: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Фамилия, инициалы</w:t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6"/>
                <w:tab w:val="left" w:pos="1200" w:leader="none"/>
              </w:tabs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Должность</w:t>
            </w:r>
          </w:p>
        </w:tc>
        <w:tc>
          <w:tcPr>
            <w:tcW w:w="18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Общая сумма декларированного годового дохода за 2011 год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руб.)</w:t>
            </w:r>
          </w:p>
        </w:tc>
        <w:tc>
          <w:tcPr>
            <w:tcW w:w="54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3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Вид объектов недвижимост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Площадь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трана расположения</w:t>
            </w:r>
          </w:p>
        </w:tc>
        <w:tc>
          <w:tcPr>
            <w:tcW w:w="18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1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Шадрина Е.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38220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ВАЗ 21130,2114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упруг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44124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5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ВАЗ 21120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нцупов </w:t>
            </w:r>
            <w:r>
              <w:rPr>
                <w:lang w:val="ru-RU"/>
              </w:rPr>
              <w:t>С.Н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194,5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пель-Кад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8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3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Горохова Н.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П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328256,8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4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4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Дружинина О.И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П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246156,65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4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ВАЗ 21099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именко О.</w:t>
            </w:r>
            <w:r>
              <w:rPr>
                <w:lang w:val="ru-RU"/>
              </w:rPr>
              <w:t>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386,9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.участок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 (индив.)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snapToGrid w:val="false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ru-RU"/>
              </w:rPr>
              <w:t>В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1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.участок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 (долевая1/6 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30202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36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6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Киселева А.Н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П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153898,8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упруг</w:t>
            </w:r>
          </w:p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253314,9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ВАЗ 21093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ГАЗ 33021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ын</w:t>
            </w:r>
          </w:p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ын</w:t>
            </w:r>
          </w:p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4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овцев А.</w:t>
            </w:r>
            <w:r>
              <w:rPr>
                <w:lang w:val="ru-RU"/>
              </w:rPr>
              <w:t>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39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000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газин (индивидуальн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1,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ровцев А.</w:t>
            </w:r>
            <w:r>
              <w:rPr>
                <w:lang w:val="ru-RU"/>
              </w:rPr>
              <w:t>А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77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еломенцева Т.</w:t>
            </w:r>
            <w:r>
              <w:rPr>
                <w:lang w:val="ru-RU"/>
              </w:rPr>
              <w:t>В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533,34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.участок (индивидуал.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м (индив.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904,0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кинина Н.</w:t>
            </w:r>
            <w:r>
              <w:rPr>
                <w:lang w:val="ru-RU"/>
              </w:rPr>
              <w:t>Ю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570,3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549,43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 (индивидуальная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Лачети</w:t>
            </w:r>
          </w:p>
        </w:tc>
      </w:tr>
      <w:tr>
        <w:trPr>
          <w:trHeight w:val="990" w:hRule="atLeast"/>
        </w:trPr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Якинин С.Н.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798,21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 (индивидуальный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5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3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Сын</w:t>
            </w:r>
          </w:p>
          <w:p>
            <w:pPr>
              <w:pStyle w:val="Style16"/>
              <w:jc w:val="both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</w:rPr>
            </w:pPr>
            <w:r>
              <w:rPr>
                <w:rFonts w:cs="Times New Roman14;Times New Roman" w:ascii="Times New Roman14;Times New Roman" w:hAnsi="Times New Roman14;Times New Roman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(Бессрочное пользование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Россия</w:t>
            </w:r>
          </w:p>
        </w:tc>
        <w:tc>
          <w:tcPr>
            <w:tcW w:w="1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ascii="Times New Roman14;Times New Roman" w:hAnsi="Times New Roman14;Times New Roman" w:cs="Times New Roman14;Times New Roman"/>
                <w:lang w:val="ru-RU"/>
              </w:rPr>
            </w:pPr>
            <w:r>
              <w:rPr>
                <w:rFonts w:cs="Times New Roman14;Times New Roman" w:ascii="Times New Roman14;Times New Roman" w:hAnsi="Times New Roman14;Times New Roman"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>
          <w:rFonts w:ascii="Times New Roman14;Times New Roman" w:hAnsi="Times New Roman14;Times New Roman" w:cs="Times New Roman14;Times New Roman"/>
          <w:lang w:val="ru-RU"/>
        </w:rPr>
      </w:pPr>
      <w:r>
        <w:rPr>
          <w:rFonts w:cs="Times New Roman14;Times New Roman" w:ascii="Times New Roman14;Times New Roman" w:hAnsi="Times New Roman14;Times New Roman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14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Kadri1</cp:lastModifiedBy>
  <dcterms:modified xsi:type="dcterms:W3CDTF">2012-05-02T02:25:00Z</dcterms:modified>
  <cp:revision>3</cp:revision>
  <dc:subject/>
  <dc:title/>
</cp:coreProperties>
</file>