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К письму Федеральной служб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Судебных пристав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</w:t>
      </w:r>
      <w:r>
        <w:rPr/>
        <w:t>От 05.04.2010 № 2/09-5987-ВМ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20807045</wp:posOffset>
                </wp:positionV>
                <wp:extent cx="9525" cy="9525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638.35pt" to="188.7pt,16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10840</wp:posOffset>
                </wp:positionH>
                <wp:positionV relativeFrom="paragraph">
                  <wp:posOffset>20806410</wp:posOffset>
                </wp:positionV>
                <wp:extent cx="9525" cy="952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2pt,1638.3pt" to="229.9pt,163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федеральной государственной службы Тракторозаводского РОСП города Челябинска Управления ФССП России по Челябинской области и членов их семей за период с 1 января 2011 года по 31 декабря 2011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2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153"/>
        <w:gridCol w:w="2065"/>
        <w:gridCol w:w="1984"/>
        <w:gridCol w:w="2410"/>
        <w:gridCol w:w="2268"/>
        <w:gridCol w:w="1702"/>
        <w:gridCol w:w="2125"/>
      </w:tblGrid>
      <w:tr>
        <w:trPr>
          <w:trHeight w:val="1707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ного годового дохода за 2011 г. (руб.)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.марк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гдасарьян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194310</wp:posOffset>
                      </wp:positionV>
                      <wp:extent cx="4762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8pt,15.3pt" to="12.5pt,1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-ЗСС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8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000.2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276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1/12 до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12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 кв. 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8.1 кв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.5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 кв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ИД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096885</wp:posOffset>
                      </wp:positionH>
                      <wp:positionV relativeFrom="paragraph">
                        <wp:posOffset>184150</wp:posOffset>
                      </wp:positionV>
                      <wp:extent cx="9382125" cy="952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819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7.55pt,14.5pt" to="101.15pt,15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4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щева У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75,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цина Т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3 разря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6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20,4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кв.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001635</wp:posOffset>
                      </wp:positionH>
                      <wp:positionV relativeFrom="paragraph">
                        <wp:posOffset>186690</wp:posOffset>
                      </wp:positionV>
                      <wp:extent cx="9277350" cy="9525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772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05pt,14.7pt" to="100.4pt,15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030210</wp:posOffset>
                      </wp:positionH>
                      <wp:positionV relativeFrom="paragraph">
                        <wp:posOffset>203200</wp:posOffset>
                      </wp:positionV>
                      <wp:extent cx="9286875" cy="2857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8692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2.3pt,16pt" to="98.9pt,1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локина М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0442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(¼</w:t>
            </w:r>
            <w:r>
              <w:rPr>
                <w:sz w:val="28"/>
                <w:szCs w:val="28"/>
              </w:rPr>
              <w:t xml:space="preserve">  доли) общ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ДЭУ Матиз, 2006г.в.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лдинова И.Е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845,2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 кв. 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ДЭУ Нексия,2006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танова А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421,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Либерти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бекова З.Р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76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4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исан Х-</w:t>
            </w:r>
            <w:r>
              <w:rPr>
                <w:sz w:val="28"/>
                <w:szCs w:val="28"/>
                <w:lang w:val="en-US"/>
              </w:rPr>
              <w:t>TRAIL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ьков В.М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51201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в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шко Т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61,7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96520</wp:posOffset>
                      </wp:positionV>
                      <wp:extent cx="9315450" cy="3810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153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7.6pt" to="102.65pt,1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120650</wp:posOffset>
                      </wp:positionV>
                      <wp:extent cx="9286875" cy="9525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869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9.5pt" to="99.65pt,10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164465</wp:posOffset>
                      </wp:positionV>
                      <wp:extent cx="9258300" cy="4762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5848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12.95pt" to="97.4pt,16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нкова Е.П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581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И.Л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дир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8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¼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да октавиа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мова Г.Д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12,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енко М.Н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30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7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кова Н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864,3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9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51435</wp:posOffset>
                      </wp:positionV>
                      <wp:extent cx="9315450" cy="1905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153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4.05pt" to="101.9pt,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 А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601,8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½ доли)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30210</wp:posOffset>
                      </wp:positionH>
                      <wp:positionV relativeFrom="paragraph">
                        <wp:posOffset>86360</wp:posOffset>
                      </wp:positionV>
                      <wp:extent cx="9296400" cy="952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29628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2.3pt,6.8pt" to="99.65pt,7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енко Д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41,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 Циви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001635</wp:posOffset>
                      </wp:positionH>
                      <wp:positionV relativeFrom="paragraph">
                        <wp:posOffset>61595</wp:posOffset>
                      </wp:positionV>
                      <wp:extent cx="9286875" cy="1905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692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05pt,4.85pt" to="101.1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72390</wp:posOffset>
                      </wp:positionV>
                      <wp:extent cx="9277350" cy="1905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5.7pt" to="99.6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 А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417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гин В.С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38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яев Ю.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6,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1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6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шева А.Г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48,6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со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ндай Акцен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95885</wp:posOffset>
                      </wp:positionV>
                      <wp:extent cx="9277350" cy="9525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7.55pt" to="99.65pt,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никова О.Н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49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0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5/1000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235/1000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кв.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кв.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37465</wp:posOffset>
                      </wp:positionV>
                      <wp:extent cx="9315450" cy="9525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536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2.95pt" to="101.9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эу-Нексия, Ауди С4, ВИС, ВАЗ 2104, ГАЗ, Мазда Бонг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992110</wp:posOffset>
                      </wp:positionH>
                      <wp:positionV relativeFrom="paragraph">
                        <wp:posOffset>648335</wp:posOffset>
                      </wp:positionV>
                      <wp:extent cx="9267825" cy="1905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784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9.3pt,51.05pt" to="100.4pt,5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 А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99,44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50800</wp:posOffset>
                      </wp:positionV>
                      <wp:extent cx="9267825" cy="9525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67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4pt" to="98.1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33020</wp:posOffset>
                      </wp:positionV>
                      <wp:extent cx="9277350" cy="1905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2.6pt" to="99.65pt,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кова С.В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0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сенева И.А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отдела, старшего судебного пристав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960.6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7903.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80645</wp:posOffset>
                      </wp:positionV>
                      <wp:extent cx="9315450" cy="5715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153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6.35pt" to="102.65pt,1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прицеп легково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иненко т. п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35,0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785,0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992110</wp:posOffset>
                      </wp:positionH>
                      <wp:positionV relativeFrom="paragraph">
                        <wp:posOffset>76835</wp:posOffset>
                      </wp:positionV>
                      <wp:extent cx="927735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7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29.3pt,6.05pt" to="101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87630</wp:posOffset>
                      </wp:positionV>
                      <wp:extent cx="9315450" cy="1905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31536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6.9pt" to="101.9pt,8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ов Н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9,9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76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нат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8020685</wp:posOffset>
                      </wp:positionH>
                      <wp:positionV relativeFrom="paragraph">
                        <wp:posOffset>127000</wp:posOffset>
                      </wp:positionV>
                      <wp:extent cx="928687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1.55pt,10pt" to="99.65pt,1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снутдинова Т.Ю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44,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½ до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енин А.В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.спец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91,6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3788,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¼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фьянова Ю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20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унина Н.Ю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59,9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4,5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кв.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кв.м.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8011160</wp:posOffset>
                      </wp:positionH>
                      <wp:positionV relativeFrom="paragraph">
                        <wp:posOffset>59690</wp:posOffset>
                      </wp:positionV>
                      <wp:extent cx="92964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0.8pt,4.7pt" to="101.15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дретдинова З.С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56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сатов А.Е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 по розыс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038,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 кв.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ат Добл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9">
    <w:name w:val="Основной шрифт абзаца9"/>
    <w:qFormat/>
    <w:rPr/>
  </w:style>
  <w:style w:type="character" w:styleId="WWAbsatzStandardschriftart1111111">
    <w:name w:val="WW-Absatz-Standardschriftart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2:06:00Z</dcterms:created>
  <dc:creator>www.PHILka.RU</dc:creator>
  <dc:description/>
  <cp:keywords/>
  <dc:language>en-US</dc:language>
  <cp:lastModifiedBy>Kadri1</cp:lastModifiedBy>
  <dcterms:modified xsi:type="dcterms:W3CDTF">2012-05-02T02:44:00Z</dcterms:modified>
  <cp:revision>7</cp:revision>
  <dc:subject/>
  <dc:title>                                                                                                                                                                                                   ПРИЛОЖЕНИЕ</dc:title>
</cp:coreProperties>
</file>