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Сосновского РОСП 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ошин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24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93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омерное судно Каетман№-3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245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 (аренда 4 го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хирев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61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 1/4(долевая собс-ть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897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2-х квартира ¼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участок под ЛПХ( аренда 4 го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    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1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21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тира ¼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нюкова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886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1/3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113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хтин А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967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коттедж 1/4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приусадебный участок 1/4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коттедж 1/4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 Земельный приусадебный участок 1/4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х Д.Е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17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Сталеваров 31-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Сталеваров 31-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Сталеваров 31-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05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.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с.Долгодеревенское, ул.Ленина, д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ин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100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ра п.Солнечный, ул.1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 217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ра п.Солнечный, ул.1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ра п.Солнечный, ул.1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равлев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793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1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3-х к.квартира 1/3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Земельный участок сельхозугодия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3) Жилой дом 1/5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7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п.Полетаево, ул.Полетаево 46-6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тасова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170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х к.квартира 1/12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.Челябинск, ул.Красного Урала, 15-1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даева Л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254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. Квартира ½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82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2-х к. Квартира ½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2)3-х к.квартира собственни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5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5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а Ю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с.Саккулово ул.Лесная, д.2-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бута Э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Солнечная, 10-1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96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Солнечная, 10-1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Солнечная, 10-1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г.Челябинск, ул.Солнечная, 10-138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щенко О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25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г.Челябинск, ул.А.Королева, 52-5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ндаурова С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9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п.Рощино, ул.Российская,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 ACCENT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959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земельный участок (собственник)</w:t>
            </w:r>
          </w:p>
          <w:p>
            <w:pPr>
              <w:pStyle w:val="Normal"/>
              <w:jc w:val="center"/>
              <w:rPr/>
            </w:pPr>
            <w:r>
              <w:rPr/>
              <w:t>2)Дом 1/3 (долевая собственность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)10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97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 ACCENT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п.Рощино, ул.Российская,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п.Рощино, ул.Российская, 29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дасарян Р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кваритра, г.Челябинск, ул. Сталеваров, 60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42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итра, г.Челябинск, ул. Сталеваров, 60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х кваритра, г.Челябинск, ул. Сталеваров, 60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варитра, г.Челябинск, ул. Сталеваров, 60-5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нетдинова Э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5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1/25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39:00Z</dcterms:modified>
  <cp:revision>40</cp:revision>
  <dc:subject/>
  <dc:title>ПРИЛОЖЕНИЕ</dc:title>
</cp:coreProperties>
</file>