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Ашинского ГОСП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792"/>
        <w:gridCol w:w="324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унова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34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38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влева О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74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3 3-х комнатной квартиры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071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Плат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глинцева Г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4536</w:t>
            </w:r>
            <w:r>
              <w:rPr/>
              <w:t>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нина Е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е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чева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758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ндай Гет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Н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1/5 2-х комнатной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49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3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 2-х комнатной квартиры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а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24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3-х комнатной квартиры, садов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фактическое пред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кеева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915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109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исеенко Ю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 809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78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78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78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  <w:t>780.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шкова Н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568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С.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99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овцева Л.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064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  <w:t>1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яц  Т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двух комнатной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16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и двух комнатной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06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борода С.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66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-5440А9</w:t>
            </w:r>
          </w:p>
          <w:p>
            <w:pPr>
              <w:pStyle w:val="Normal"/>
              <w:jc w:val="center"/>
              <w:rPr/>
            </w:pPr>
            <w:r>
              <w:rPr/>
              <w:t>МАЗ-5440А9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DP</w:t>
            </w:r>
            <w:r>
              <w:rPr/>
              <w:t xml:space="preserve"> 2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прицеп </w:t>
            </w:r>
            <w:r>
              <w:rPr>
                <w:lang w:val="en-US"/>
              </w:rPr>
              <w:t>KRONE</w:t>
            </w:r>
            <w:r>
              <w:rPr/>
              <w:t xml:space="preserve"> </w:t>
            </w:r>
            <w:r>
              <w:rPr>
                <w:lang w:val="en-US"/>
              </w:rPr>
              <w:t>SDP</w:t>
            </w:r>
            <w:r>
              <w:rPr/>
              <w:t xml:space="preserve"> 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чина О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963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цык А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 (депози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6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нченко О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66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55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арева Н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.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914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35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и комнаты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ияртдинов А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90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остин В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244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тнико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52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/2доли  трех комнатной квартиры 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киров Р.Ш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62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шкин И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669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15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 А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89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212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хов С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696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2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95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5-02T02:23:00Z</dcterms:modified>
  <cp:revision>148</cp:revision>
  <dc:subject/>
  <dc:title>ПРИЛОЖЕНИЕ</dc:title>
</cp:coreProperties>
</file>