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Сведения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Нязепетровского районного  отдела судебных приставов  Управления ФССП России по Челябинской области и членов их семей за период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 1 января 2011 года по 31 декабря 2011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рстнева С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4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ая 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ая 2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-6.114</w:t>
            </w:r>
          </w:p>
          <w:p>
            <w:pPr>
              <w:pStyle w:val="Normal"/>
              <w:jc w:val="center"/>
              <w:rPr/>
            </w:pPr>
            <w:r>
              <w:rPr/>
              <w:t>Москвич 401</w:t>
            </w:r>
          </w:p>
          <w:p>
            <w:pPr>
              <w:pStyle w:val="Normal"/>
              <w:jc w:val="center"/>
              <w:rPr/>
            </w:pPr>
            <w:r>
              <w:rPr/>
              <w:t>ВАЗ 21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 фактическое предоставление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ьских С.Б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235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)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 ¼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ВАЗ 21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АЗ 210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43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ышев Ю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797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.пользов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.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 фактическое предоставление 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гков А.П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187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.польз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 21 Вол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12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1/3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мазанова Е.Ю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656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 фактическое предоставление 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жиева О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351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.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.долевая собствен 1/3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818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.дол.собст. 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.долев.собст. 1/3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си Лансер 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.дол.собственность 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.долев.собственность 1/3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янова Л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 фактическое предоставление 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 фактическое предоставление 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 фактическое предоставление 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тищев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825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 фактическое предоставление 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290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( фактическое предоставление 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 фактическое предоставление 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9:00Z</dcterms:created>
  <dc:creator>sorokina</dc:creator>
  <dc:description/>
  <cp:keywords/>
  <dc:language>en-US</dc:language>
  <cp:lastModifiedBy>Kadri1</cp:lastModifiedBy>
  <cp:lastPrinted>2012-03-27T14:32:00Z</cp:lastPrinted>
  <dcterms:modified xsi:type="dcterms:W3CDTF">2012-04-17T02:42:00Z</dcterms:modified>
  <cp:revision>44</cp:revision>
  <dc:subject/>
  <dc:title>ПРИЛОЖЕНИЕ</dc:title>
</cp:coreProperties>
</file>