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4"/>
        <w:gridCol w:w="13"/>
        <w:gridCol w:w="6"/>
        <w:gridCol w:w="2140"/>
        <w:gridCol w:w="13"/>
        <w:gridCol w:w="6"/>
        <w:gridCol w:w="2320"/>
        <w:gridCol w:w="13"/>
        <w:gridCol w:w="6"/>
        <w:gridCol w:w="2068"/>
        <w:gridCol w:w="13"/>
        <w:gridCol w:w="6"/>
        <w:gridCol w:w="1672"/>
        <w:gridCol w:w="13"/>
        <w:gridCol w:w="6"/>
        <w:gridCol w:w="1960"/>
        <w:gridCol w:w="13"/>
        <w:gridCol w:w="6"/>
        <w:gridCol w:w="3040"/>
        <w:gridCol w:w="13"/>
        <w:gridCol w:w="6"/>
      </w:tblGrid>
      <w:tr>
        <w:trPr>
          <w:trHeight w:val="1970" w:hRule="atLeast"/>
        </w:trPr>
        <w:tc>
          <w:tcPr>
            <w:tcW w:w="15785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 доходах, об имуществе и обязательствах имущественного характера лиц, замещающих должности федеральной государственной службы Верхнеуфалейского ГОС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я ФССП России по Челябинской области и членов их семей за период с 1 января 2011 года по 31 декабря 2011 года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лы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годового дохода за 2011 г. (руб.)</w:t>
            </w:r>
          </w:p>
        </w:tc>
        <w:tc>
          <w:tcPr>
            <w:tcW w:w="5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1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Горбунова А.А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-старший судебный пристав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72,4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ев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Жилой дом,             ½ долев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 -индивидуальная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6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 кв.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муниципальный отдел МВД России «Верхнеуфалейский» Старший госинспектор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адзо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08,4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 Жилой дом,             ½ долева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.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Т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Sanny 1998 г\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, 1996 г\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Чертищев И.Е.ч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20,56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.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угаева Ю. Г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7365,1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Жилой Дом,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фалейникель» слесарь-ремонтник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56,68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Земельный участок, 2/3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Жилой дом, 2/3,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½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ктическое предоставление Жилой Дом,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леева Л. Б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39,5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,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ЖО 107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актическое предоставле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линина А.Э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17,67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 собственност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 Лада Калина,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 по ОУПДС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0,8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 Жилой дом,              индивидуальная  собств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  участок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фактическое предоставление квартира супруг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корина С.С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60,78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индивидуальная собственнос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  Жилой дом,             индивидуальная собств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  участок- под индивидуальный жилой дом, собственность.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 кв.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нсионе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98,8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собственность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, аренда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а супруг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АЗ 21063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lang w:val="en-US"/>
              </w:rPr>
              <w:t>CHEVROLET AVE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ева И.А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22,9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1/3 долевая собственност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, МОУ «Центр непрерывного образования»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2/3 долевая собственност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Калинин С.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 по ОУПДС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20,83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 Жилой дом,             индивидуальная собствен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  участок 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фактическое предоставление квартира супруг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17,67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 Лада Калина,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опатин А.А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 по ОУПДС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97.97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½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3.6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 долевая собственность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еева С.В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81,98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7,3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е предоставление квартира родителей супруг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еев А.Г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 Верхнеуфалейского ГО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87,3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а родителей супруги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981,98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в.м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угманова О.Х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 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0,2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ы (квартира бабушки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4,0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ы (квартира бабушки)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IFAN-BENCH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НД325ОА38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е предоставление квартиры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лодков Ф.С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69.51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3035,6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трова О.В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исполнитель Верхнеуфалейского ГОСП 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29,57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, долевая собственность, 1/3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7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рвина О.А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95,0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1/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Гараж 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емельный участок под гараж индивидуальная собственност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директ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правляющая компания «ЖЭУ№1»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67,1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28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3828"/>
            </w:tblGrid>
            <w:tr>
              <w:trPr/>
              <w:tc>
                <w:tcPr>
                  <w:tcW w:w="382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hanging="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УАЗ-396254</w:t>
                  </w:r>
                </w:p>
              </w:tc>
            </w:tr>
            <w:tr>
              <w:trPr/>
              <w:tc>
                <w:tcPr>
                  <w:tcW w:w="38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«Ступени №7»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иц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«Ступени №7»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ическое предоставление квартира родителей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нин А.В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34026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Уалейникель, охранник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313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маев Ю.Г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нава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хнеуфалейского ГОСП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7537,15 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-к 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-к под с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.7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ЗММ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. инженер произв. отдел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38,40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 индивидуальная собственность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елканов А.В.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уфалейского ГОСП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12,64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ая собственность.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муниципальная, бессрочное владение</w:t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8" w:right="11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3-10T19:04:00Z</cp:lastPrinted>
  <dcterms:modified xsi:type="dcterms:W3CDTF">2012-05-02T02:25:00Z</dcterms:modified>
  <cp:revision>108</cp:revision>
  <dc:subject/>
  <dc:title>ПРИЛОЖЕНИЕ</dc:title>
</cp:coreProperties>
</file>