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</w:t>
            </w: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>
                <w:b/>
              </w:rPr>
              <w:t>Увельского</w:t>
            </w:r>
            <w:r>
              <w:rPr/>
              <w:t xml:space="preserve"> районного отдела судебных приставов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шов П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4156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индивидуал.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 МТЗ 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льшина О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30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абельникова Е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50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дяева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79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дка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7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00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зин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777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на П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338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 КМЗ 8284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Обь 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узов М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33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661.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2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поте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4-06T06:47:00Z</dcterms:modified>
  <cp:revision>34</cp:revision>
  <dc:subject/>
  <dc:title>ПРИЛОЖЕНИЕ</dc:title>
</cp:coreProperties>
</file>