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258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Карабашского ГОСП Управления ФССП России по Челябинской области и членов их семей за период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с 1 января 2011 года по 31 декабря 2011 года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980"/>
        <w:gridCol w:w="198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улина Л.Р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807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го поль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65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безвозмездного поль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улин Д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865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го 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807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безвозмездного 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зин В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141.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го 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111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21.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го 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го поль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бдалова М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2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560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го 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го поль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сьянова С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40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инова О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616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го пользо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 360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го пользо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 - октавия т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го пользо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ыкин А.Б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346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 (индивидуал .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го пользо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980"/>
        <w:gridCol w:w="1980"/>
        <w:gridCol w:w="1988"/>
        <w:gridCol w:w="1800"/>
        <w:gridCol w:w="2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енкова К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7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 (индивидуал.) Квартира (безвозмездного пользован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 (индивидуал.) Квартира (безвозмездного польз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25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2-03-30T09:21:00Z</cp:lastPrinted>
  <dcterms:modified xsi:type="dcterms:W3CDTF">2012-05-02T02:26:00Z</dcterms:modified>
  <cp:revision>53</cp:revision>
  <dc:subject/>
  <dc:title>ПРИЛОЖЕНИЕ</dc:title>
</cp:coreProperties>
</file>