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tabs>
          <w:tab w:val="clear" w:pos="708"/>
          <w:tab w:val="left" w:pos="2415" w:leader="none"/>
        </w:tabs>
        <w:jc w:val="center"/>
        <w:rPr/>
      </w:pPr>
      <w:r>
        <w:rPr/>
        <w:t>о доходах, об имуществе и обязательствах имущественного характера лиц, замещающих должности федеральной государственной службы   Металлургического РОСП города Челябинска Управления ФССП России по Челябинской области и членов их семей за период</w:t>
      </w:r>
    </w:p>
    <w:p>
      <w:pPr>
        <w:pStyle w:val="Normal"/>
        <w:jc w:val="center"/>
        <w:rPr/>
      </w:pPr>
      <w:r>
        <w:rPr/>
        <w:t>с 1 января 2011 года по 31 декабря 2011 года</w:t>
      </w:r>
    </w:p>
    <w:p>
      <w:pPr>
        <w:pStyle w:val="Normal"/>
        <w:rPr/>
      </w:pPr>
      <w:r>
        <w:rPr/>
      </w:r>
    </w:p>
    <w:tbl>
      <w:tblPr>
        <w:tblW w:w="15591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193"/>
        <w:gridCol w:w="2138"/>
        <w:gridCol w:w="1781"/>
        <w:gridCol w:w="2381"/>
        <w:gridCol w:w="2082"/>
        <w:gridCol w:w="1406"/>
        <w:gridCol w:w="2972"/>
      </w:tblGrid>
      <w:tr>
        <w:trPr>
          <w:trHeight w:val="26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5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ирог А.А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8084,2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вместна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цубиши лансер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лтыгнов Е.В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. нач. отдел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 917,5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доли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167,38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доли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ндривная И.В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. нач. отдела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 706,3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5доли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эу Матиз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хмеджанова Е.О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 197,67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анькова М.С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 542,44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.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8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 920,00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8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8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8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аязитов Р.К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 053,28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 доли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ратчиков А.Ю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702,95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 доли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цубиси каризма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781,70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 доли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цубиси каризма (совместная)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 доли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 доли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алиева З. Р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. Спец. эксп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 242,13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.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,7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адеев Э. Г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 106,93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ворливых Н.Е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478 756,76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.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ль Аст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 000,50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ль Астра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рмолова Е.В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7 209,89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.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ванова И. В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81,77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сницкий В.А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 119,07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 /2 доли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00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 2 доли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емегов В. А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280,79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471,50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ис А.В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776,83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доли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а сид (совместная)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933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доли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а сид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доли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левинская Ю.С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50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 /2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 4 доли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йота Платц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ерседес 230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 059,67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 2 доли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рседес 230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йота Платц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карова С. Г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 337,00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7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 960,24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7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,7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карова Л. А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106,03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доли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льксваген голь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241,13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доли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льксваген гольф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каров А. А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241,13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доли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льксваген гольф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106,03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доли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льксваген голь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рченко А.К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876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с приусадебным участк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,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а спектра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238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1/3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) до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4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,7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а спект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ликова И.А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409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 доли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,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,8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но меган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560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 доли совместная собственность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,8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но мега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 доли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 доли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треева С.А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 178,27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,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З Шан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 091,58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 6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,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З Шанс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валяев А. С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 317,24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 3 доли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ошка А.И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и ОУПДС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 995,35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йхамадова В.В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 353,90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 2 доли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и ОУПДС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 647,81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 2 доли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ломатина Н.С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 846,62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греева И.В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2925,17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3/ 5 доли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7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зда 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 000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7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зда 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0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 /5 доли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7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0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5 доли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7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лтанова И.А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 357,40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 2 доли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9 283,23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 2доли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стова В.А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 710,73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 /5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,8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З 02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5 доли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0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З 029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ачин В.И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7709,57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000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ренкова Е. Б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876,44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4/9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6 доли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,7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варц С.Я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693,67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6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умская С.П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 019,43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2/3доли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7,5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уховцева А.С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026,06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 доли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2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Юсифова Ф.И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 268,41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21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Ялова Г.В.</w:t>
            </w:r>
          </w:p>
        </w:tc>
        <w:tc>
          <w:tcPr>
            <w:tcW w:w="2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558,25</w:t>
            </w:r>
          </w:p>
        </w:tc>
        <w:tc>
          <w:tcPr>
            <w:tcW w:w="2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эу нек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совместная)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</w:t>
            </w:r>
          </w:p>
        </w:tc>
        <w:tc>
          <w:tcPr>
            <w:tcW w:w="23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эу нексия</w:t>
            </w:r>
          </w:p>
        </w:tc>
      </w:tr>
      <w:tr>
        <w:trPr/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2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19:00Z</dcterms:created>
  <dc:creator>sorokina</dc:creator>
  <dc:description/>
  <cp:keywords/>
  <dc:language>en-US</dc:language>
  <cp:lastModifiedBy>Kadri1</cp:lastModifiedBy>
  <cp:lastPrinted>2011-02-24T11:09:00Z</cp:lastPrinted>
  <dcterms:modified xsi:type="dcterms:W3CDTF">2012-05-02T02:43:00Z</dcterms:modified>
  <cp:revision>20</cp:revision>
  <dc:subject/>
  <dc:title>ПРИЛОЖЕНИЕ</dc:title>
</cp:coreProperties>
</file>