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8"/>
      </w:tblGrid>
      <w:tr>
        <w:trPr>
          <w:trHeight w:val="2832" w:hRule="atLeast"/>
        </w:trPr>
        <w:tc>
          <w:tcPr>
            <w:tcW w:w="155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МСОСП по юридическим лицам города Челябинска Управления ФССП России по Челябинской области и членов их семей за период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лейник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84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Квартира (индивидуальная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вина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92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 (1/2 доли)</w:t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баева Ю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012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тина О.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841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льмель О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354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олин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91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184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енко С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49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цина Н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896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124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ханова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ксалие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647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ые автомобили: ВАЗ 21053,</w:t>
            </w:r>
          </w:p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фер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16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Квартира (общая долевая 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13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  <w:t>Квартира (общая долевая 1/2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баев Д.Д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на Е.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987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ан К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уцкая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080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21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23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5-02T02:37:00Z</dcterms:modified>
  <cp:revision>6</cp:revision>
  <dc:subject/>
  <dc:title>ПРИЛОЖЕНИЕ</dc:title>
</cp:coreProperties>
</file>