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Орджоникидзевского РОСП города Магнитогорска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расимов А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8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3)</w:t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7212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на И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нач. отде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87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754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аченко Т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потек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А ПИКАН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еева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389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а Е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атшина А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42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маненко Т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5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1/2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*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докимова Т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709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абанов Н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УАЗ-37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667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.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.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>ВАЗ  21099</w:t>
            </w:r>
          </w:p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Н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224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, ½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а О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сп. 2 разряда (депози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074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нов И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432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икеев Р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6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 Пробок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иков В.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39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299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яблицев А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9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нчук О.Г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25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ad Partn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ющенко И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859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*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Мати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на А.В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3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шкангузов Ж.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четаев М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118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инова М.Ю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155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ясова А.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дж-Колиб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скаков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34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04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36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5-02T02:35:00Z</dcterms:modified>
  <cp:revision>12</cp:revision>
  <dc:subject/>
  <dc:title>ПРИЛОЖЕНИЕ</dc:title>
</cp:coreProperties>
</file>