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sz w:val="26"/>
          <w:szCs w:val="26"/>
        </w:rPr>
        <w:t>Дагестанста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с учетом уточнений, представленных до 1 июля 2013 год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 отчетный период с 1 января 2012 года  по 31 декабря 2012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6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"/>
        <w:gridCol w:w="1682"/>
        <w:gridCol w:w="1487"/>
        <w:gridCol w:w="1543"/>
        <w:gridCol w:w="1741"/>
        <w:gridCol w:w="1551"/>
        <w:gridCol w:w="1465"/>
        <w:gridCol w:w="1116"/>
        <w:gridCol w:w="505"/>
        <w:gridCol w:w="10"/>
        <w:gridCol w:w="685"/>
        <w:gridCol w:w="10"/>
        <w:gridCol w:w="717"/>
        <w:gridCol w:w="14"/>
        <w:gridCol w:w="546"/>
        <w:gridCol w:w="1255"/>
      </w:tblGrid>
      <w:tr>
        <w:trPr>
          <w:trHeight w:val="1547" w:hRule="atLeast"/>
        </w:trPr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1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2557" w:hRule="atLeast"/>
          <w:cantSplit w:val="true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46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сводных статистических работ № 2</w:t>
            </w:r>
          </w:p>
        </w:tc>
      </w:tr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ейманов Салим Субаирович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 45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индивидуа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4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 46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.33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.121 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ев Махач Черивович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 164.5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 164,5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.835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имов Мачухилав Гаджиевич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150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индивидуа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1 индиви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.00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санова МаринаВикторв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Жилой дом 9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усадебный участок 486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индивидуа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.568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утаева Ханпери Зейнудинов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Жилой дом 95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Земельный участок 10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.57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едяров Мейлан Алимирзоевич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Жилой дом 9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10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индивидуа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Жилой дом 9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Земельный участок 10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1.26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омедова Райсат Иминовнв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165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Земельный участок 504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ый (муж Вайсулов З.В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165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Земельный участок 504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ый (жена Магомедова Р.И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2.323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.382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джиалиева Марьям Баширов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,</w:t>
              <w:br/>
              <w:t>40,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br/>
              <w:t>совместная</w:t>
              <w:br/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,</w:t>
              <w:br/>
              <w:t>40,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br/>
              <w:t>совместная</w:t>
              <w:br/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5.997 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.264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уков Курбанали Магомедалиевич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Жилой дом 25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10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2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индивидуальны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25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 10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25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 10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.765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598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77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омедов Абутдин Исаевич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17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8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11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Земельный участок 40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17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 8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 11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.90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чдибиров Магомед Саадулаевич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Жилой дом 7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Жилой дом 7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Жилой дом 7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 индивид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.57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.202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брагимов Магомед Гаджиевич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Жилой дом 14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Земельный участок 42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 3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Жилой дом 14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Земельный участок 42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Жилой дом 14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Земельный участок 42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 Корол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.90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1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ивханова Наталья Викторов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Жилой дом 12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индивидуальный</w:t>
            </w:r>
            <w:r>
              <w:rPr>
                <w:sz w:val="20"/>
                <w:szCs w:val="20"/>
                <w:vertAlign w:val="superscript"/>
              </w:rPr>
              <w:t xml:space="preserve">  </w:t>
            </w:r>
            <w:r>
              <w:rPr>
                <w:sz w:val="20"/>
                <w:szCs w:val="20"/>
              </w:rPr>
              <w:t>Земельный участок 8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.456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енко Антонина Петров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Жилой дом 100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ый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7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индивидуальный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 15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Земельный участок 457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.026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алимова Саният Зарманбетов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Земельный участок 65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Жилой дом 144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Жилой дом 144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TAYOTA COROLLA </w:t>
            </w:r>
            <w:r>
              <w:rPr>
                <w:sz w:val="20"/>
                <w:szCs w:val="20"/>
              </w:rPr>
              <w:t>индивидуаль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663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.239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омедова Унайзат Юсупов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  <w:br/>
              <w:t>30,8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br/>
              <w:t>индивидуальная</w:t>
              <w:br/>
              <w:t>Россия,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.107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улкадырова Хатимат Магомедов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 индиви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.133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.14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игасанов Магомед Гаджиевич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80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5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индивидуальный 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 2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56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.00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азанов Магомед Алиевич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20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3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индивидуальный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20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3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.00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92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анов Нажмулгуда Абдулмукминович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80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Россия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Жилой дом 120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Жилой дом 120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Жилой дом 120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.952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928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хаев Абдумуслим Абдуллаевич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  <w:br/>
              <w:t>9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br/>
              <w:t>индивидуальная</w:t>
              <w:br/>
              <w:t>Росс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93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.407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.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джимагомедов Русла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анович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Жилой дом 224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 15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Земельный участок 45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 1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Жилой дом 224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Жилой дом 224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.776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74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абдуллаев Саабдула Малламагомедович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Жилой дом 138.9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 400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ый Росс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Жилой дом 138.9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.20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6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миева Джамиля Сидраниев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53,5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.545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ярова Рена Сейфетдинов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49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49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49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.702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баналиева Лейла Халипов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33.4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2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.77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ендиев Зубаир Магомедович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Жилой дом 126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Жилой дом 126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.51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rStyle w:val="StrongEmphasis"/>
          <w:rFonts w:cs="Verdana" w:ascii="Verdana" w:hAnsi="Verdana"/>
          <w:color w:val="333333"/>
          <w:sz w:val="20"/>
          <w:szCs w:val="20"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8:23:00Z</dcterms:created>
  <dc:creator>Adm_ASUKR</dc:creator>
  <dc:description/>
  <cp:keywords/>
  <dc:language>en-US</dc:language>
  <cp:lastModifiedBy>User</cp:lastModifiedBy>
  <dcterms:modified xsi:type="dcterms:W3CDTF">2013-11-14T10:03:00Z</dcterms:modified>
  <cp:revision>6</cp:revision>
  <dc:subject/>
  <dc:title/>
</cp:coreProperties>
</file>