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6"/>
          <w:szCs w:val="26"/>
        </w:rPr>
        <w:t>Дагестанста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2 года  по 31 декабря 2012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"/>
        <w:gridCol w:w="1679"/>
        <w:gridCol w:w="1496"/>
        <w:gridCol w:w="1606"/>
        <w:gridCol w:w="1661"/>
        <w:gridCol w:w="1604"/>
        <w:gridCol w:w="923"/>
        <w:gridCol w:w="1084"/>
        <w:gridCol w:w="574"/>
        <w:gridCol w:w="10"/>
        <w:gridCol w:w="693"/>
        <w:gridCol w:w="10"/>
        <w:gridCol w:w="747"/>
        <w:gridCol w:w="16"/>
        <w:gridCol w:w="956"/>
        <w:gridCol w:w="1255"/>
      </w:tblGrid>
      <w:tr>
        <w:trPr>
          <w:trHeight w:val="1547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557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статистики финансов, региональных счетов и балансов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улгамидов Султан Абдулманапович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11.2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8.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.76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80.240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нко Юрий Васильеви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3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.709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.12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дальцева Карина Альберт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1,9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1,9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1,9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76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.97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ендиева Шарифат Шевкет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эксперт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41,7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02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ов Заурбег Магомедови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1,9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1,9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177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дова Дилара Джамалдин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33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овместная: дочь Мамедова А и Мамедова Г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958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а Марина Магомед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1,2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7.1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7.1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 пассажирская индивидуальн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7.1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70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88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ендиева Султанат Эфендие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4.7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4.7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428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ханова Гюльзаман Мимбер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вместная:супруг Агаханов Яхия Нажмудинови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6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ачный участок 5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84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4:00Z</dcterms:created>
  <dc:creator>Adm_ASUKR</dc:creator>
  <dc:description/>
  <cp:keywords/>
  <dc:language>en-US</dc:language>
  <cp:lastModifiedBy>User</cp:lastModifiedBy>
  <dcterms:modified xsi:type="dcterms:W3CDTF">2013-11-14T10:07:00Z</dcterms:modified>
  <cp:revision>7</cp:revision>
  <dc:subject/>
  <dc:title/>
</cp:coreProperties>
</file>