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доходах, расходах, об имуществе и обязательствах имущественного характера, представленные федеральными государственными гражданскими  служащими </w:t>
      </w:r>
      <w:r>
        <w:rPr>
          <w:b/>
          <w:sz w:val="26"/>
          <w:szCs w:val="26"/>
        </w:rPr>
        <w:t>Дагестанста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с учетом уточнений, представленных до 1 июля 2013 год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за отчетный период с 1 января 2012 года  по 31 декабря 2012 года, подлежащих размещению на официальном сайте Федеральной службы государственной статистики в соответствии с порядком размещения указанных сведений на официальных сайтах федеральных государственных органов, утвержденным Указом Президента Российской Федерации от 8 июля 2013 г. № 613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63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"/>
        <w:gridCol w:w="1693"/>
        <w:gridCol w:w="1504"/>
        <w:gridCol w:w="1701"/>
        <w:gridCol w:w="1656"/>
        <w:gridCol w:w="1620"/>
        <w:gridCol w:w="985"/>
        <w:gridCol w:w="1331"/>
        <w:gridCol w:w="480"/>
        <w:gridCol w:w="12"/>
        <w:gridCol w:w="739"/>
        <w:gridCol w:w="10"/>
        <w:gridCol w:w="767"/>
        <w:gridCol w:w="13"/>
        <w:gridCol w:w="541"/>
        <w:gridCol w:w="1255"/>
      </w:tblGrid>
      <w:tr>
        <w:trPr>
          <w:trHeight w:val="1547" w:hRule="atLeast"/>
        </w:trPr>
        <w:tc>
          <w:tcPr>
            <w:tcW w:w="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.И.О.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ого служащего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щаемая должность государственной гражданской службы</w:t>
            </w:r>
          </w:p>
        </w:tc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 имущества, на праве собственности или находящихся в пользовании (вид, площадь, страна расположения каждого объекта) </w:t>
            </w:r>
          </w:p>
        </w:tc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2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2557" w:hRule="atLeast"/>
          <w:cantSplit w:val="true"/>
        </w:trPr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146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дел государственной статистики в г. Хасавюрте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гатов Руслан Басирович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67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дивидуа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Земельный участок 826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67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Земельный участок 826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пользовании фактическое предоставление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.979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удова Хабибат Магомедовн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,</w:t>
              <w:br/>
              <w:t>75,2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br/>
              <w:t>индивидуальная</w:t>
              <w:br/>
              <w:t xml:space="preserve">Росс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 40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(в пользовании фактическое предоставление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  <w:br/>
              <w:t>75,2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br/>
              <w:t>(в пользовании фактическое предоставление как члену семьи)Россия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 xml:space="preserve">  , Дачный участок 40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индивидуа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.323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.600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мавова Маржанат Дерметхановн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Жилой дом 178.1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33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индивидуа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.749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тунова Татьяна Васильевн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41 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br/>
              <w:t>индивидуальная</w:t>
              <w:br/>
              <w:t xml:space="preserve">      Росс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.791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акарова Зумруд Дадаевн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1 разря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200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 пользовании фактическое предоставление как члену семь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Россия 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Жилой дом 200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индивидуа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.920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.600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лтанова Марина Магомедовн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2 разря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41 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br/>
              <w:t>индивидуальная</w:t>
              <w:br/>
              <w:t xml:space="preserve">      Росс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41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(в пользовании фактическое предоставление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41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(в пользовании фактическое предоставление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.282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rStyle w:val="StrongEmphasis"/>
          <w:rFonts w:cs="Verdana" w:ascii="Verdana" w:hAnsi="Verdana"/>
          <w:color w:val="333333"/>
          <w:sz w:val="20"/>
          <w:szCs w:val="20"/>
        </w:rPr>
        <w:t>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8:22:00Z</dcterms:created>
  <dc:creator>Adm_ASUKR</dc:creator>
  <dc:description/>
  <cp:keywords/>
  <dc:language>en-US</dc:language>
  <cp:lastModifiedBy>User</cp:lastModifiedBy>
  <dcterms:modified xsi:type="dcterms:W3CDTF">2013-11-14T10:02:00Z</dcterms:modified>
  <cp:revision>6</cp:revision>
  <dc:subject/>
  <dc:title/>
</cp:coreProperties>
</file>