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6"/>
          <w:szCs w:val="26"/>
        </w:rPr>
        <w:t>Дагестанста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отчетный период с 1 января 2012 года  по 31 декабря 2012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"/>
        <w:gridCol w:w="1751"/>
        <w:gridCol w:w="1505"/>
        <w:gridCol w:w="1710"/>
        <w:gridCol w:w="1512"/>
        <w:gridCol w:w="31"/>
        <w:gridCol w:w="1657"/>
        <w:gridCol w:w="991"/>
        <w:gridCol w:w="1199"/>
        <w:gridCol w:w="646"/>
        <w:gridCol w:w="10"/>
        <w:gridCol w:w="703"/>
        <w:gridCol w:w="10"/>
        <w:gridCol w:w="768"/>
        <w:gridCol w:w="13"/>
        <w:gridCol w:w="544"/>
        <w:gridCol w:w="1255"/>
      </w:tblGrid>
      <w:tr>
        <w:trPr>
          <w:trHeight w:val="1547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557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6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статистики сельского хозяйства и охраны окружающей среды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йдамирова Патимат Гусейнрамазановн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6,1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66,1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.128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9.0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тиномагомедов Гасан Гитиномагомедов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22,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 6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22,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22,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.526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ватова Кизбес Кескин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1.3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1,3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.81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4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хаматова Зейнаб Алхамат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3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3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996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дова Гюльнара Цаха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0.2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40.2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236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лыгина Людмила Магомед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вместная (супруг Чаплыгин Сергей Николаевич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овместн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.36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елько Елена Игор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 5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.00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4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лимова Зоя Магомедафис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4,8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64,8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100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73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0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арова Патимат Магомедрасул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108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515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хилова Байзат Магомед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47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6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.84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3:00Z</dcterms:created>
  <dc:creator>Adm_ASUKR</dc:creator>
  <dc:description/>
  <cp:keywords/>
  <dc:language>en-US</dc:language>
  <cp:lastModifiedBy>User</cp:lastModifiedBy>
  <dcterms:modified xsi:type="dcterms:W3CDTF">2013-11-14T10:04:00Z</dcterms:modified>
  <cp:revision>7</cp:revision>
  <dc:subject/>
  <dc:title/>
</cp:coreProperties>
</file>