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6"/>
          <w:szCs w:val="26"/>
        </w:rPr>
        <w:t>Дагестанст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2 года  по 31 декабря 2012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1676"/>
        <w:gridCol w:w="1684"/>
        <w:gridCol w:w="1570"/>
        <w:gridCol w:w="1662"/>
        <w:gridCol w:w="1556"/>
        <w:gridCol w:w="974"/>
        <w:gridCol w:w="1004"/>
        <w:gridCol w:w="509"/>
        <w:gridCol w:w="11"/>
        <w:gridCol w:w="749"/>
        <w:gridCol w:w="11"/>
        <w:gridCol w:w="749"/>
        <w:gridCol w:w="16"/>
        <w:gridCol w:w="899"/>
        <w:gridCol w:w="1255"/>
      </w:tblGrid>
      <w:tr>
        <w:trPr>
          <w:trHeight w:val="1547" w:hRule="atLeast"/>
        </w:trPr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57" w:hRule="atLeast"/>
          <w:cantSplit w:val="true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ихметов Ризван Эйзуллаеви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1.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циального найм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51.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1.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86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2.300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тов Галбац Халит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66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вартира44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>Россия, Дачный участок 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2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2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ачный участок 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нкетный зал  121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Автомойка 5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фис 24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2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-Поджа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.36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.03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тов Руслан Басир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67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82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67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участок 82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.97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дов Шарухан Гаджимурад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8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7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7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49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ларов Руслан Тофик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7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 индиви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.3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12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магомедов Хаким Гихлер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279.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42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2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</w:t>
              <w:br/>
              <w:t>78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63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2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банов Ислам Идрис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6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8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.54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.14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99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удова Хабибат Магомед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  <w:br/>
              <w:t>75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 4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spacing w:lineRule="atLeast" w:line="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  <w:br/>
              <w:t>75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в пользовании фактическое предоставление как члену семьи)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, Дачный участок 4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.32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6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хатов Играмуд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утдин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22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</w:t>
              <w:br/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 индиви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41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14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батов Муртазаали Гасан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2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8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2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етаРаф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54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.09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 Мачухилав Гаджи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5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5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 индиви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санова МаринаВиктор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9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48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56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хатова Ханум Али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</w:t>
              <w:br/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22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14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41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авова Маржанат Дерметха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78.1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33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74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утаева Ханпери Зейнуди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9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1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57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яров Мейлан Алимирзо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9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9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1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26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диханова Расима Гусей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 индивид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0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ова Зарб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муди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2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2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2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2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имова Айнахалум Гаса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8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7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81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гомедова Райсат Иминовн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6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50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ый (муж Вайсулов З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6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50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ый (жена Магомедова Р.И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32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.38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алиева Марьям Баш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,</w:t>
              <w:br/>
              <w:t>40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совместная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,</w:t>
              <w:br/>
              <w:t>40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совместная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.997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26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уков Курбанали Магомедали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2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2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2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1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2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1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76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59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7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 Абутдин Иса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7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8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4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7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8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1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9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каев Алибег Гаджи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8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дивидуальный Земельный участок 2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8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Земельный участок 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2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8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Земельный участок 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2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38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35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29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чдибиров Магомед Саадула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7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7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7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 индиви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57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2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 Магомед Гаджи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4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Земельный участок 42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3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4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Земельный участок 42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4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Земельный участок 42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.9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ивханова Натал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 Антонина Пет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70.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Земельный участок 1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45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2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алимова Саният Зарманбет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а Унайзат Юсуп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,</w:t>
              <w:br/>
              <w:t>30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10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кадырова Хатимат Магомед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 индиви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13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14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игасанов Магоме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саев Алигадж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чаева Шагважи Эфенди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ченко Лариса Пет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6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65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дерова Индира Зияуди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34.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34.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86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24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азанов Магомед Али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2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3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2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3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2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ва Патимат Магомед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,</w:t>
              <w:br/>
              <w:t>43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</w:t>
              <w:br/>
              <w:t>49 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51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83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лабеков Мухтар Гаджи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79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Земельный участок 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3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79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Земельный участок 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3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46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лодская Гурия Салим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  <w:br/>
              <w:t>41 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  <w:br/>
              <w:t>47.7 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7.7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44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.3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ендиев Зубаир Магомед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2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2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5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ова Татьяна Васил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1 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 xml:space="preserve">      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79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тамова Индира Рейзуди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 5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щая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8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04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.32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Людмила Васил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1.1 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Квартира 40.9 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72.0 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ачный участок 70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21.9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40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магомедов Назир Талиб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07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5:00Z</dcterms:created>
  <dc:creator>Adm_ASUKR</dc:creator>
  <dc:description/>
  <cp:keywords/>
  <dc:language>en-US</dc:language>
  <cp:lastModifiedBy>User</cp:lastModifiedBy>
  <dcterms:modified xsi:type="dcterms:W3CDTF">2013-11-14T10:08:00Z</dcterms:modified>
  <cp:revision>8</cp:revision>
  <dc:subject/>
  <dc:title/>
</cp:coreProperties>
</file>