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6"/>
          <w:szCs w:val="26"/>
        </w:rPr>
        <w:t>Дагестанста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отчетный период с 1 января 2012 года  по 31 декабря 2012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"/>
        <w:gridCol w:w="1758"/>
        <w:gridCol w:w="1504"/>
        <w:gridCol w:w="1713"/>
        <w:gridCol w:w="1497"/>
        <w:gridCol w:w="1359"/>
        <w:gridCol w:w="1285"/>
        <w:gridCol w:w="1402"/>
        <w:gridCol w:w="486"/>
        <w:gridCol w:w="760"/>
        <w:gridCol w:w="778"/>
        <w:gridCol w:w="512"/>
        <w:gridCol w:w="1255"/>
      </w:tblGrid>
      <w:tr>
        <w:trPr>
          <w:trHeight w:val="1547" w:hRule="atLeast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557" w:hRule="atLeas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шенко Сергей Виктор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  <w:br/>
              <w:t>71,8 кв.м</w:t>
              <w:br/>
              <w:t>индивиду-</w:t>
              <w:br/>
              <w:t>альная</w:t>
              <w:br/>
              <w:t>Россия,</w:t>
            </w:r>
          </w:p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Земельный участок</w:t>
              <w:br/>
              <w:t>1000 кв.м,</w:t>
              <w:br/>
              <w:t>индивиду-</w:t>
              <w:br/>
              <w:t>альная</w:t>
              <w:b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Квартира,</w:t>
              <w:br/>
              <w:t>65,1 кв.м,</w:t>
              <w:br/>
              <w:t>долевая,</w:t>
              <w:br/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1097,1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550,6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-   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ендиева Айганат Шевкет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участок 5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.13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акаев Абсаид Акае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фактическое предоставление как члену семьи 82.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вартира фактическое предоставление как члену семьи 82.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фактическое предоставление как члену семьи 82.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.17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.44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стамов Арсен Закир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1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участок 5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щая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.3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04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магомедов Тимур Курбанмагомед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руководител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 28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фактическое предоставление как члену семь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м 28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фактическое предоставление как члену семь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м 28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фактическое предоставление как члену семь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.99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6.146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н Александр Владимир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защите государственной тайн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вартира индивидуальная 52.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.64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jc w:val="center"/>
        <w:rPr>
          <w:b/>
          <w:b/>
          <w:color w:val="00B050"/>
          <w:sz w:val="26"/>
          <w:szCs w:val="26"/>
        </w:rPr>
      </w:pPr>
      <w:r>
        <w:rPr>
          <w:b/>
          <w:color w:val="00B05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5:00Z</dcterms:created>
  <dc:creator>user</dc:creator>
  <dc:description/>
  <cp:keywords/>
  <dc:language>en-US</dc:language>
  <cp:lastModifiedBy>Дагестанстат</cp:lastModifiedBy>
  <cp:lastPrinted>2011-05-05T14:39:00Z</cp:lastPrinted>
  <dcterms:modified xsi:type="dcterms:W3CDTF">2014-05-16T09:09:00Z</dcterms:modified>
  <cp:revision>6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