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6"/>
          <w:szCs w:val="26"/>
        </w:rPr>
        <w:t>Дагестанста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2 года  по 31 декабря 2012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690"/>
        <w:gridCol w:w="1504"/>
        <w:gridCol w:w="1701"/>
        <w:gridCol w:w="1644"/>
        <w:gridCol w:w="1619"/>
        <w:gridCol w:w="1000"/>
        <w:gridCol w:w="1335"/>
        <w:gridCol w:w="479"/>
        <w:gridCol w:w="12"/>
        <w:gridCol w:w="739"/>
        <w:gridCol w:w="10"/>
        <w:gridCol w:w="766"/>
        <w:gridCol w:w="13"/>
        <w:gridCol w:w="540"/>
        <w:gridCol w:w="1255"/>
      </w:tblGrid>
      <w:tr>
        <w:trPr>
          <w:trHeight w:val="1547" w:hRule="atLeas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557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государственной статистики в г. Дербенте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магомедов Хаким Гихлер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279.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42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2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</w:t>
              <w:br/>
              <w:t>78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635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224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хатов Играмуд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утдин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22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</w:t>
              <w:br/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 индивид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417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141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хатова Ханум Али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</w:t>
              <w:br/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22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 индиви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14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417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умов Илгам Гаиб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2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2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2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38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умова Динара Фатуллах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82.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82.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82.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423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.855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магомедов Назир Талиб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077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2:00Z</dcterms:created>
  <dc:creator>Adm_ASUKR</dc:creator>
  <dc:description/>
  <cp:keywords/>
  <dc:language>en-US</dc:language>
  <cp:lastModifiedBy>User</cp:lastModifiedBy>
  <dcterms:modified xsi:type="dcterms:W3CDTF">2013-11-14T10:01:00Z</dcterms:modified>
  <cp:revision>8</cp:revision>
  <dc:subject/>
  <dc:title/>
</cp:coreProperties>
</file>