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1707"/>
        <w:gridCol w:w="1501"/>
        <w:gridCol w:w="1684"/>
        <w:gridCol w:w="1501"/>
        <w:gridCol w:w="32"/>
        <w:gridCol w:w="1627"/>
        <w:gridCol w:w="913"/>
        <w:gridCol w:w="1465"/>
        <w:gridCol w:w="610"/>
        <w:gridCol w:w="10"/>
        <w:gridCol w:w="698"/>
        <w:gridCol w:w="10"/>
        <w:gridCol w:w="745"/>
        <w:gridCol w:w="13"/>
        <w:gridCol w:w="538"/>
        <w:gridCol w:w="1255"/>
      </w:tblGrid>
      <w:tr>
        <w:trPr>
          <w:trHeight w:val="1547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труда, уровня жизни населения, обследования домашних хозяйств, науки, образования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хшабекова Наида Мигажудинов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84,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84.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 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06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разакова Хадижат Магомед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1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сестра Абдуразакова Аминат Магомедов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06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овцов Алексей Алексе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15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рудова Наталья Станислав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2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а Захра Арсланали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46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а Бахтун Зубер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125.4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5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Авенсис индивидуальный махачкал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6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нова Рита Шарип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73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ова Елена Алексе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3.7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3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пассажирский индивидуальны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81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летова Ирина Никола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4.9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62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гатова Зоя Гамидов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5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1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Ланкру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45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0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а Багдада Басир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41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итова Анисат Ахмедгаджи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108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108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108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37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ева Умайра Абдурашид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индивидуальный 4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06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ашева Тамара Юрь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3.5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3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1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анова Айшат Хаджибута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3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3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86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бекова Лаврият Демирбек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5.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5.6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3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вханова Наида Шарабдин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3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44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Елена Владимир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8.8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8.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3.5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40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ецкая Надежда Александро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3.1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22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4:00Z</dcterms:created>
  <dc:creator>Adm_ASUKR</dc:creator>
  <dc:description/>
  <cp:keywords/>
  <dc:language>en-US</dc:language>
  <cp:lastModifiedBy>User</cp:lastModifiedBy>
  <dcterms:modified xsi:type="dcterms:W3CDTF">2013-11-14T10:07:00Z</dcterms:modified>
  <cp:revision>7</cp:revision>
  <dc:subject/>
  <dc:title/>
</cp:coreProperties>
</file>