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712"/>
        <w:gridCol w:w="1506"/>
        <w:gridCol w:w="1708"/>
        <w:gridCol w:w="1544"/>
        <w:gridCol w:w="1659"/>
        <w:gridCol w:w="980"/>
        <w:gridCol w:w="1406"/>
        <w:gridCol w:w="487"/>
        <w:gridCol w:w="10"/>
        <w:gridCol w:w="703"/>
        <w:gridCol w:w="10"/>
        <w:gridCol w:w="770"/>
        <w:gridCol w:w="13"/>
        <w:gridCol w:w="542"/>
        <w:gridCol w:w="1255"/>
      </w:tblGrid>
      <w:tr>
        <w:trPr>
          <w:trHeight w:val="1547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. Махачкале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хметов Ризван Эйзуллаевич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циального найм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1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86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2.3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енко Лариса Петр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ерова Индира Зияудин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86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2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лодская Гурия Салим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41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47.7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7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4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3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а Светлана Михайл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67.4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 500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8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й 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68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06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Светлана Наруллах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13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рова Зухра Надир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3 разря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49.4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33.5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18.6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6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исова Келимат Умалат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8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а Пати Сулейман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02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ралиева Азиза Аслан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18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1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User</cp:lastModifiedBy>
  <dcterms:modified xsi:type="dcterms:W3CDTF">2013-11-14T10:02:00Z</dcterms:modified>
  <cp:revision>8</cp:revision>
  <dc:subject/>
  <dc:title/>
</cp:coreProperties>
</file>