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1545"/>
        <w:gridCol w:w="1485"/>
        <w:gridCol w:w="1514"/>
        <w:gridCol w:w="1614"/>
        <w:gridCol w:w="1544"/>
        <w:gridCol w:w="842"/>
        <w:gridCol w:w="1698"/>
        <w:gridCol w:w="494"/>
        <w:gridCol w:w="10"/>
        <w:gridCol w:w="683"/>
        <w:gridCol w:w="10"/>
        <w:gridCol w:w="724"/>
        <w:gridCol w:w="16"/>
        <w:gridCol w:w="890"/>
        <w:gridCol w:w="1255"/>
      </w:tblGrid>
      <w:tr>
        <w:trPr>
          <w:trHeight w:val="1547" w:hRule="atLeast"/>
        </w:trPr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татистики цен</w:t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хмедова Наталья Петровн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2.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4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 индивидуальный 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2.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1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о Нексия индивидуальны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.414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5.702 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тазалиева Изумруд Арсанали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82.2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496.8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496.8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5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.54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удова Патимат Гаджи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50.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505.58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-Королла индивидуальны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22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41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унова Аза Магомед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9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9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5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3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С 2345 индивиду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2345 индивидуальны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487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фаева Лейлаханум Камалутдин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4.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4.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651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ева Светлана Амужад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59.9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619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ова Оксана Валентин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097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.10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агомедова Фируза Алим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34.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вместная с супругом Алимагомедов Рамиз Камалпаш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34.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вместная с супругой Алимагомедов Ф.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34.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26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5:00Z</dcterms:created>
  <dc:creator>Adm_ASUKR</dc:creator>
  <dc:description/>
  <cp:keywords/>
  <dc:language>en-US</dc:language>
  <cp:lastModifiedBy>User</cp:lastModifiedBy>
  <dcterms:modified xsi:type="dcterms:W3CDTF">2013-11-14T10:07:00Z</dcterms:modified>
  <cp:revision>7</cp:revision>
  <dc:subject/>
  <dc:title/>
</cp:coreProperties>
</file>