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688"/>
        <w:gridCol w:w="1452"/>
        <w:gridCol w:w="1630"/>
        <w:gridCol w:w="1639"/>
        <w:gridCol w:w="32"/>
        <w:gridCol w:w="1614"/>
        <w:gridCol w:w="1513"/>
        <w:gridCol w:w="891"/>
        <w:gridCol w:w="593"/>
        <w:gridCol w:w="10"/>
        <w:gridCol w:w="696"/>
        <w:gridCol w:w="10"/>
        <w:gridCol w:w="741"/>
        <w:gridCol w:w="13"/>
        <w:gridCol w:w="535"/>
        <w:gridCol w:w="1255"/>
      </w:tblGrid>
      <w:tr>
        <w:trPr>
          <w:trHeight w:val="1547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нформационных ресурсов и технологий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даев Ибрагим Муратович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61.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.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-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48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.000 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Аминат Гас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7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7.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88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рова Умурайганат Магомед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ханов Руслан Мамма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3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2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игаджиева Татьяна Андр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52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5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галимова Шахназ Шахабуди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72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Фарида Пирбудаг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5,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0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ев Мусахажи Давуд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-экспе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.819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92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 Сурен Карен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экспе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8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8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8.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 Кали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53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Светлана Ю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9.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0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>Adm_ASUKR</dc:creator>
  <dc:description/>
  <cp:keywords/>
  <dc:language>en-US</dc:language>
  <cp:lastModifiedBy>User</cp:lastModifiedBy>
  <dcterms:modified xsi:type="dcterms:W3CDTF">2013-11-14T10:03:00Z</dcterms:modified>
  <cp:revision>7</cp:revision>
  <dc:subject/>
  <dc:title/>
</cp:coreProperties>
</file>