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1683"/>
        <w:gridCol w:w="1500"/>
        <w:gridCol w:w="1671"/>
        <w:gridCol w:w="1501"/>
        <w:gridCol w:w="32"/>
        <w:gridCol w:w="1618"/>
        <w:gridCol w:w="1465"/>
        <w:gridCol w:w="981"/>
        <w:gridCol w:w="598"/>
        <w:gridCol w:w="10"/>
        <w:gridCol w:w="697"/>
        <w:gridCol w:w="10"/>
        <w:gridCol w:w="742"/>
        <w:gridCol w:w="13"/>
        <w:gridCol w:w="536"/>
        <w:gridCol w:w="1255"/>
      </w:tblGrid>
      <w:tr>
        <w:trPr>
          <w:trHeight w:val="1547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татистики строительства, инвестиций и жилищно-коммунального хозяйства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мидова Бесханум Зейнутдинов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98,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98.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ачный индивидуальный 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53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.000 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омедова Калимат Кайсибек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2,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местная (супруг Багомедов Ибрагим Набиевич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2,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местная (супруга Багомедова К.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1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анова Хатужат Велибек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9,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8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55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Лаура Магомед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4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4,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4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81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639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даров Вагиф Сарда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3,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108,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108.9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79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идова Виктория Юр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3,9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76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икова Натаья Дмитри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0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0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 Сидан индивидуаль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99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84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4:00Z</dcterms:created>
  <dc:creator>Adm_ASUKR</dc:creator>
  <dc:description/>
  <cp:keywords/>
  <dc:language>en-US</dc:language>
  <cp:lastModifiedBy>User</cp:lastModifiedBy>
  <dcterms:modified xsi:type="dcterms:W3CDTF">2013-11-14T10:06:00Z</dcterms:modified>
  <cp:revision>7</cp:revision>
  <dc:subject/>
  <dc:title/>
</cp:coreProperties>
</file>