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702"/>
        <w:gridCol w:w="1504"/>
        <w:gridCol w:w="1701"/>
        <w:gridCol w:w="1644"/>
        <w:gridCol w:w="1555"/>
        <w:gridCol w:w="1000"/>
        <w:gridCol w:w="1339"/>
        <w:gridCol w:w="479"/>
        <w:gridCol w:w="12"/>
        <w:gridCol w:w="739"/>
        <w:gridCol w:w="10"/>
        <w:gridCol w:w="767"/>
        <w:gridCol w:w="13"/>
        <w:gridCol w:w="586"/>
        <w:gridCol w:w="1255"/>
      </w:tblGrid>
      <w:tr>
        <w:trPr>
          <w:trHeight w:val="1547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с. Ахты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ларов Руслан Тофик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31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2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диханова Расима Гусей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индивид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ова Зарб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муди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ова Айнахалум Гаса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7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81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чарова Гюлишан Мирзафеди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5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68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6</cp:revision>
  <dc:subject/>
  <dc:title/>
</cp:coreProperties>
</file>