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еспублике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3 года  по 31 декабря 2013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тдел государственной статистики в с Ахт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ларов Руслан Тофикович 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0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6762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чарова Гюлишан Мирзафеди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4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жиалиев Алиюлла Казие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43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6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ова Зарбике Нажмуди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имова Айнахалум Гасан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1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 xml:space="preserve">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b/>
      <w:caps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35:00Z</dcterms:created>
  <dc:creator>Kapkina</dc:creator>
  <dc:description/>
  <cp:keywords/>
  <dc:language>en-US</dc:language>
  <cp:lastModifiedBy>Adm_ASUKR</cp:lastModifiedBy>
  <cp:lastPrinted>2014-04-09T13:23:00Z</cp:lastPrinted>
  <dcterms:modified xsi:type="dcterms:W3CDTF">2014-05-15T10:04:00Z</dcterms:modified>
  <cp:revision>3</cp:revision>
  <dc:subject/>
  <dc:title>Э Л Е К Т Р О Н Н А Я  П О Ч Т А</dc:title>
</cp:coreProperties>
</file>