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Республике Дагест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3 года  по 31 декабря 2013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тдел статистики труда, уровня жизни и обследования домашних хозяйст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916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хшабекова Наида Мигажуди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6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ховцов Алексей Алексе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45585,0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разакова Хадижат Магомед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140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рисова Захра Арсанали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175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Нива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27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27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грудова Наталья Станислав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атова Умайзат Хаджибута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304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ивханова Наида Шарабди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1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дова Бахтун Зубе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91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нова Рита Шарип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1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ко Елена Владими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7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83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арова Багдада баси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4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ефанова Елена Алексе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2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олетова Ирина Никола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2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дашева тамара Юр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7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12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гатова Зоя Гамид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1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Ланкрузер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анова Айшат Хаджибута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3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итова Анисат Ахмедгаджи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5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уева Умайра Абдурашид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43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бекова Лаврият Демирбек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6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 xml:space="preserve">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b/>
      <w:caps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3:23:00Z</dcterms:created>
  <dc:creator>Kapkina</dc:creator>
  <dc:description/>
  <cp:keywords/>
  <dc:language>en-US</dc:language>
  <cp:lastModifiedBy>Adm_ASUKR</cp:lastModifiedBy>
  <cp:lastPrinted>2014-04-09T13:23:00Z</cp:lastPrinted>
  <dcterms:modified xsi:type="dcterms:W3CDTF">2014-05-15T13:27:00Z</dcterms:modified>
  <cp:revision>10</cp:revision>
  <dc:subject/>
  <dc:title>Э Л Е К Т Р О Н Н А Я  П О Ч Т А</dc:title>
</cp:coreProperties>
</file>