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роительства , инвестиций и ЖК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дова Бесханум Зейнут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6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8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РАФ-4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гомедова Калимат Кайсибек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4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Хатужат Велибек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1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дова Виктрия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7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Лаура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аров Вагиф Сарда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7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икова Наталья Дмитр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Сидан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Саида Ширинб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0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1:13:00Z</dcterms:modified>
  <cp:revision>6</cp:revision>
  <dc:subject/>
  <dc:title>Э Л Е К Т Р О Н Н А Я  П О Ч Т А</dc:title>
</cp:coreProperties>
</file>