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информационных ресурсов и технолог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аев Ибрагим Мура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>bylb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Аминат Гас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а Уммурайганат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8913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7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галимова Шахназ Шахабу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623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ханов Руслан Мамм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3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гаджиева Татьян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Фарида Пирбуда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ев Мусахажи Даву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9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 Сурен Каре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0 Калин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Светлан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8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4-28T09:24:00Z</dcterms:modified>
  <cp:revision>6</cp:revision>
  <dc:subject/>
  <dc:title>Э Л Е К Т Р О Н Н А Я  П О Ч Т А</dc:title>
</cp:coreProperties>
</file>