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Айганат Шевке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акаев Абсаид Аг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662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   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74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 Арсен Зак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магомедов Тимур Курбанмагомед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ercedes Bens 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488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Александр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 защите гос. тайн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81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42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6T06:41:00Z</dcterms:modified>
  <cp:revision>12</cp:revision>
  <dc:subject/>
  <dc:title>Э Л Е К Т Р О Н Н А Я  П О Ч Т А</dc:title>
</cp:coreProperties>
</file>