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торговли и услу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хова Эльмира Курб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9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йидбаев Алибай Алимерденович-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хмагомедова Эльмира Омар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07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жидова Софья Ал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Touring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6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а Евгения Стани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Рената Фикре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3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ова Раиса Алибек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ева Зарема Ид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мурадов Шериф Ал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1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4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3:21:00Z</dcterms:modified>
  <cp:revision>8</cp:revision>
  <dc:subject/>
  <dc:title>Э Л Е К Т Р О Н Н А Я  П О Ч Т А</dc:title>
</cp:coreProperties>
</file>