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г. Хасавюрт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мавова Маржанат Дерметхановна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Хабибат Магомед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а Татьяна 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98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рова Зумруд Дада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йсултанов Бексултан Темирсулт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0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0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06T05:05:00Z</dcterms:modified>
  <cp:revision>6</cp:revision>
  <dc:subject/>
  <dc:title>Э Л Е К Т Р О Н Н А Я  П О Ч Т А</dc:title>
</cp:coreProperties>
</file>