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Статрегистра и общероссийских классификатор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ахмедов Хайрулла Садрутди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6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иров Шамиль Магомед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2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ева Пери Джамал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3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Сильвия Ах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33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6T05:47:00Z</dcterms:modified>
  <cp:revision>6</cp:revision>
  <dc:subject/>
  <dc:title>Э Л Е К Т Р О Н Н А Я  П О Ч Т А</dc:title>
</cp:coreProperties>
</file>