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государственной статистики в г. Буйнакск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адов шарухан Хаджимурадович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2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Наида Таймасх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аров Абузайдин Запи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4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иева Хадижат Магомедкыз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457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19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5T08:01:00Z</dcterms:modified>
  <cp:revision>8</cp:revision>
  <dc:subject/>
  <dc:title>Э Л Е К Т Р О Н Н А Я  П О Ч Т А</dc:title>
</cp:coreProperties>
</file>