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финансов,региональных счетов и баланс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гамидов Султан Абдулманап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2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нко Юрий Васил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6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Шарифат Шевкет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Султанат Эфенд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816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Дилара Джамалдинов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06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цева Карина Альберт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6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76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ов Заурбег Магомед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0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а Марина Маго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2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ханова Гюльзаман Мимбе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05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6T04:37:00Z</dcterms:modified>
  <cp:revision>10</cp:revision>
  <dc:subject/>
  <dc:title>Э Л Е К Т Р О Н Н А Я  П О Ч Т А</dc:title>
</cp:coreProperties>
</file>