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государственной статистики в г. Махачкал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хметов Ризван Эйзуллаевич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9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ерова Индира Зияу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1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6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енко Лариса 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5081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а Светла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лодская Гурия Салим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 Патимат Магоме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7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2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а Индира Рейзуди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Светлана Наруллах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3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Рена Нар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33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Соната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исова Келимат Умала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3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рова Зухра Над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гиров Мурад Алавуди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ралиева Азиза Асл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а Пати Сулейм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4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4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4-29T12:03:00Z</dcterms:modified>
  <cp:revision>8</cp:revision>
  <dc:subject/>
  <dc:title>Э Л Е К Т Р О Н Н А Я  П О Ч Т А</dc:title>
</cp:coreProperties>
</file>