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атистики цен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Наталья 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алиева Изумруд Арсанали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6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6,8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сунова Аза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 23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2345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аева Лейлаханум Камалут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1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Патимат Гадж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5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УОТА, CO</w:t>
            </w:r>
            <w:r>
              <w:rPr>
                <w:sz w:val="20"/>
                <w:szCs w:val="20"/>
                <w:lang w:val="en-US"/>
              </w:rPr>
              <w:t xml:space="preserve">ROLLA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4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 Светлана Амужа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агомедова  Фируза Алим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7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а Оксана Валент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9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15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6T05:43:00Z</dcterms:modified>
  <cp:revision>12</cp:revision>
  <dc:subject/>
  <dc:title>Э Л Е К Т Р О Н Н А Я  П О Ч Т А</dc:title>
</cp:coreProperties>
</file>