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статистики населения и здравоохран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еаджиева Нанав Гаджиабдул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ева Тамара Михайло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иева Абидат Магоме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магомедова Рабият Дибир-Гусей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3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рова Раиса Дадаш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ева Лейла Гадж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6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Лариса Магомедшаф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0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34:00Z</dcterms:modified>
  <cp:revision>8</cp:revision>
  <dc:subject/>
  <dc:title>Э Л Е К Т Р О Н Н А Я  П О Ч Т А</dc:title>
</cp:coreProperties>
</file>