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атистики сельского хозяйства и охраны окружающей сре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иномагомедов Гасан Гитиномагомед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Гульнара Цах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4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ватова Кизбес Кеск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6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хаматова Зейнаб Алхама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40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Патимат Магомедрасу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6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хилова Байзат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2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ова Зоя Магамедаф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елько Елена Игор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ева Сабина Истарх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 Асият Шама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87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21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9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0:59:00Z</dcterms:modified>
  <cp:revision>10</cp:revision>
  <dc:subject/>
  <dc:title>Э Л Е К Т Р О Н Н А Я  П О Ч Т А</dc:title>
</cp:coreProperties>
</file>