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государственной статистики в г. Дербент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нмагомедов Хаким Гихлерович 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1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хатов Играмудин Багаутди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KLA PUO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3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хатова Ханум Али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5785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умова Динара Фатуллахов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6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53,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умов Илгам Гаиб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9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5T08:02:00Z</dcterms:modified>
  <cp:revision>6</cp:revision>
  <dc:subject/>
  <dc:title>Э Л Е К Т Р О Н Н А Я  П О Ч Т А</dc:title>
</cp:coreProperties>
</file>