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государственной статистики в г. Кизилюрт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итов Галбац Халитович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21213 индивидуальная 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8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оджеро 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под 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284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батов Муртазаали Гас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ТА РАФ 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3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аева Рукият Гайирб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8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айдинова Зульфира Пазлуд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5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 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Мари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7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7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иргереева марина Малик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0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05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06T05:07:00Z</dcterms:modified>
  <cp:revision>6</cp:revision>
  <dc:subject/>
  <dc:title>Э Л Е К Т Р О Н Н А Я  П О Ч Т А</dc:title>
</cp:coreProperties>
</file>