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статистики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77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Алла Гадис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5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Ири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401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удова Нурбая Рамаз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аева Елена Нуцалб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9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заева Перизат Гашум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2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ибов Шарафудин Мус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атова Татьяна 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9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Марзият Гадж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улова Райсат Нуцалб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9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бова Наида Абака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9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бова Валида Биньямутд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3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Аминат Магоме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14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5T10:39:00Z</dcterms:modified>
  <cp:revision>8</cp:revision>
  <dc:subject/>
  <dc:title>Э Л Е К Т Р О Н Н А Я  П О Ч Т А</dc:title>
</cp:coreProperties>
</file>