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йон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а Людмила Васильев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27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вханова Наталья 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3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чаева Шагважи Эфенд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16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 Нурулла Магомед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-02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834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 Абутдин Иса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406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лимова Салият Зарманбет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TOYOTA COROLLA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7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Унайзат Юсуп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7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азанов Магомед Али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 Нажмулгуда Абдулмукми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0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1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Райсат Ими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 Магомед Гаджи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олла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1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агаджиев Руслан Магомед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9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чдибиров Магомед Саадула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1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3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хаев Абумуслим Абдулла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магомедов Назир Талиб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5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игасанов Магомед Гаджи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8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3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магомедов Руслан Шабан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8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 Мачухилав гаджи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8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каев Алибег Гаджи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 Зубаир Магомед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алиева Марьям Баш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Ирина 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6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0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бдуллаев Саабдулла Малламагомед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12:00Z</dcterms:created>
  <dc:creator>Kapkina</dc:creator>
  <dc:description/>
  <cp:keywords/>
  <dc:language>en-US</dc:language>
  <cp:lastModifiedBy>Adm_ASUKR</cp:lastModifiedBy>
  <cp:lastPrinted>2014-04-09T13:23:00Z</cp:lastPrinted>
  <dcterms:modified xsi:type="dcterms:W3CDTF">2014-05-16T05:52:00Z</dcterms:modified>
  <cp:revision>17</cp:revision>
  <dc:subject/>
  <dc:title>Э Л Е К Т Р О Н Н А Я  П О Ч Т А</dc:title>
</cp:coreProperties>
</file>