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 сводной информации №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ы Наталья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ан Олег Олег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агомедова Рита Камалпаш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5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ибова Зарема Илья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а Светлана Вяче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2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12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0:26:00Z</dcterms:modified>
  <cp:revision>6</cp:revision>
  <dc:subject/>
  <dc:title>Э Л Е К Т Р О Н Н А Я  П О Ч Т А</dc:title>
</cp:coreProperties>
</file>