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одных ресурсов по Самар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Еле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7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о с супруго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78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Аутландер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0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яскина Татьяна Вяче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07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30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куева Тамар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5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 / 1/3= 2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цюбинская Галина Серге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Мариан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22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новская Ирина Анатол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47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05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0-05-12T08:50:00Z</dcterms:modified>
  <cp:revision>8</cp:revision>
  <dc:subject/>
  <dc:title>Рубрика</dc:title>
</cp:coreProperties>
</file>