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х гражданских служащих Нижне-Волжского бассейнового водного упр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Федерального агентства водных ресурсов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ода по 31 декабря 200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260"/>
        <w:gridCol w:w="1620"/>
        <w:gridCol w:w="1074"/>
        <w:gridCol w:w="1556"/>
        <w:gridCol w:w="1643"/>
        <w:gridCol w:w="1074"/>
        <w:gridCol w:w="1556"/>
        <w:gridCol w:w="174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09 год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принадлежащего на праве собственности</w:t>
            </w:r>
          </w:p>
        </w:tc>
        <w:tc>
          <w:tcPr>
            <w:tcW w:w="4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, находящегося  в пользовани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водных ресурсов по Ульяновской област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кина Наталья Семено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6,5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никеева Надежд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52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адовый участок (индивидуальна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я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01,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47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сутдинов Рашид Хасан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1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7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,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пифан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76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ронина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1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5,96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6,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(160/600 дол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неоформленное строительство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66,2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АЗ 2107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66,2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евникова Лор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12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2,19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брамова Екатерин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1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 (индивидуальная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45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,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стаева Юл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83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63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52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 (индивидуальна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11:00Z</dcterms:created>
  <dc:creator>bacherikova</dc:creator>
  <dc:description/>
  <cp:keywords/>
  <dc:language>en-US</dc:language>
  <cp:lastModifiedBy>Таня</cp:lastModifiedBy>
  <cp:lastPrinted>2010-04-28T15:43:00Z</cp:lastPrinted>
  <dcterms:modified xsi:type="dcterms:W3CDTF">2010-05-12T07:16:00Z</dcterms:modified>
  <cp:revision>7</cp:revision>
  <dc:subject/>
  <dc:title>Рубрика</dc:title>
</cp:coreProperties>
</file>