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одных ресурсов по Астрахан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36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общая совместная собственность с супругом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(общая совместная собственность с супруг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23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общая совместная собственность с супругой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 (общая совместная собственность с супруго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2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(индивидуальная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инская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 (право общей долевой собственност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а Любовь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8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ано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63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½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Лаптие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01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05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0-05-05T11:40:00Z</dcterms:modified>
  <cp:revision>5</cp:revision>
  <dc:subject/>
  <dc:title>Рубрика</dc:title>
</cp:coreProperties>
</file>