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енных гражданских служащих Нижне-Волжского бассейнового водного управ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Федерального агентства водных ресурсов и членов их сем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0 года по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1260"/>
        <w:gridCol w:w="1620"/>
        <w:gridCol w:w="1074"/>
        <w:gridCol w:w="1556"/>
        <w:gridCol w:w="1643"/>
        <w:gridCol w:w="1074"/>
        <w:gridCol w:w="1556"/>
        <w:gridCol w:w="1746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09 год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движимого имущества, принадлежащего на праве собственности</w:t>
            </w:r>
          </w:p>
        </w:tc>
        <w:tc>
          <w:tcPr>
            <w:tcW w:w="4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движимого имущества, находящегося  в пользовании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Отдел водных ресурсов по Оренбургской област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зепчук Сергей Васи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9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индивидуальн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вартира (долевая 1/4 доли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араж металлический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510 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¼ </w:t>
            </w:r>
            <w:r>
              <w:rPr>
                <w:sz w:val="20"/>
                <w:szCs w:val="20"/>
                <w:lang w:val="en-US"/>
              </w:rPr>
              <w:t xml:space="preserve">от </w:t>
            </w:r>
            <w:r>
              <w:rPr>
                <w:sz w:val="20"/>
                <w:szCs w:val="20"/>
              </w:rPr>
              <w:t xml:space="preserve">47,6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053 (индивидуальная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вартира (долевая 1/4 доли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¼ </w:t>
            </w:r>
            <w:r>
              <w:rPr>
                <w:sz w:val="20"/>
                <w:szCs w:val="20"/>
                <w:lang w:val="en-US"/>
              </w:rPr>
              <w:t xml:space="preserve">от </w:t>
            </w:r>
            <w:r>
              <w:rPr>
                <w:sz w:val="20"/>
                <w:szCs w:val="20"/>
              </w:rPr>
              <w:t xml:space="preserve">47,6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дрина Вера Михай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довый участок (индивидуальн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вартира (долевая 1/3 доля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ача нежилая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9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9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вартира (долевая 1/3 доля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9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ова Валентина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4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довый участок (индивидуальн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,1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япова Надира Абат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довый участок (индивидуальн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ната (долевая 1/2 дол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ната (долевая 1/2 дол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ната (долевая 1/2 дол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вартира (индивидуальная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500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,9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1,5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1/2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1/2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,9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АЗ 2112 (индивидуальная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акина Ольга Геннад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вартира (долевая 1/5 доли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араж  (индивидуальная)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4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tsubishi Lancer 1,6 (индивидуальная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вартира (долевая 4/5 доли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6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йнуллина Налия Габдульм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арший эксперт 3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вартира (долевая 1/4 доли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вартира (долевая 9/10 доли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0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друнов Валерий Ильф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3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ова Еле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3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вартира (долевая 1/4 доли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,3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0:27:00Z</dcterms:created>
  <dc:creator>bacherikova</dc:creator>
  <dc:description/>
  <cp:keywords/>
  <dc:language>en-US</dc:language>
  <cp:lastModifiedBy>c400</cp:lastModifiedBy>
  <cp:lastPrinted>2010-04-28T15:43:00Z</cp:lastPrinted>
  <dcterms:modified xsi:type="dcterms:W3CDTF">2011-05-05T08:04:00Z</dcterms:modified>
  <cp:revision>8</cp:revision>
  <dc:subject/>
  <dc:title>Рубрика</dc:title>
</cp:coreProperties>
</file>