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водных ресурсов по Саратов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Елена Валент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2107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орнаухов</w:t>
            </w:r>
            <w:r>
              <w:rPr>
                <w:sz w:val="20"/>
                <w:szCs w:val="20"/>
              </w:rPr>
              <w:t xml:space="preserve"> Владимир Вениам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9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½ Земельного участка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½ Жилого дома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253,5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14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39,5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14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вырзина Татьяна Гаври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73,4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73,4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ин Максим Льв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7,7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4,5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4,5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феев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анимаемый садовым участком (инидвидуальн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е строение без права регистрации проживания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38,5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прожи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Вер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1269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1,85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33,5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долевая 1/2 доли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33,7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52,7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а Юли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С180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32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1-05-06T07:31:00Z</dcterms:modified>
  <cp:revision>7</cp:revision>
  <dc:subject/>
  <dc:title>Рубрика</dc:title>
</cp:coreProperties>
</file>