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Астрахан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2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общая совместная собственность с супруг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(индивидуальная. Обременение права-ипотека в силу закон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2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Королл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прицеп легковой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прицеп легковой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инская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право общей долевой собственности 11/9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а Любовь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усадебный участок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долевая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5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3,7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2,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птие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Лаптиева </w:t>
            </w:r>
            <w:r>
              <w:rPr>
                <w:sz w:val="20"/>
                <w:szCs w:val="20"/>
              </w:rPr>
              <w:t>Марина</w:t>
            </w:r>
            <w:r>
              <w:rPr>
                <w:sz w:val="20"/>
                <w:szCs w:val="20"/>
                <w:lang w:val="en-US"/>
              </w:rPr>
              <w:t xml:space="preserve">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Георг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ева И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7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1-05-05T13:13:00Z</dcterms:modified>
  <cp:revision>5</cp:revision>
  <dc:subject/>
  <dc:title>Рубрика</dc:title>
</cp:coreProperties>
</file>