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Ульянов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кина Наталья Семен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6,5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никеева Надежд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долевая 1/3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01,2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5,48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5,48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пифан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3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нина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96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 долевая (160/600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560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166,21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07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166,21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евникова Лор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рамова Екатерина Конста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43,6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3,3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стаева Юли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4,09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 (индивидуальна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7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1-05-05T13:21:00Z</dcterms:modified>
  <cp:revision>11</cp:revision>
  <dc:subject/>
  <dc:title>Рубрика</dc:title>
</cp:coreProperties>
</file>