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00"/>
        <w:gridCol w:w="2520"/>
        <w:gridCol w:w="1260"/>
        <w:gridCol w:w="1620"/>
        <w:gridCol w:w="1074"/>
        <w:gridCol w:w="1555"/>
        <w:gridCol w:w="1644"/>
        <w:gridCol w:w="1074"/>
        <w:gridCol w:w="1555"/>
        <w:gridCol w:w="1745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2009 год 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егулирования водопользова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чи Олег Эрик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кооператив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50%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 Надежд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Еле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7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7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7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7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гатовская Ири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½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½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И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4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ого хозяй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ков Василий И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четти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цкая Татья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Анастас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3/8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3/8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8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экономический отде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бидов Фархад Заг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 под индивидуальный жилой дом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-макс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уществующий жилой дом (долевая ¼ доли 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ескова Александра Ег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онкин Илья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 Михаил Пе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ин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Серге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юджетного учета и отчет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ко Еле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а Кадрия Ха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1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ина  Лидия Яковл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кооператив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ин Никола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8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бидова  Еле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уществующим жилым домом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-макс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лина Татья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енко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икра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юкова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,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,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02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водных ресурсов по Волгоград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рина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кин Вячеслав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Людмила Аркад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/хоз угодья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(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 баллог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Элантра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к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Раис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22/28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Наталья Вале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шинец Ан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 (индивидуальна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6f1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77594"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8a4ec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9046c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93</TotalTime>
  <Application>LibreOffice/7.4.7.2$Linux_X86_64 LibreOffice_project/40$Build-2</Application>
  <AppVersion>15.0000</AppVersion>
  <Pages>7</Pages>
  <Words>1148</Words>
  <Characters>654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11:00Z</dcterms:created>
  <dc:creator>bacherikova</dc:creator>
  <dc:description/>
  <dc:language>en-US</dc:language>
  <cp:lastModifiedBy>Таня</cp:lastModifiedBy>
  <cp:lastPrinted>2010-04-28T11:43:00Z</cp:lastPrinted>
  <dcterms:modified xsi:type="dcterms:W3CDTF">2011-05-10T07:15:00Z</dcterms:modified>
  <cp:revision>9</cp:revision>
  <dc:subject/>
  <dc:title>Рубр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