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53"/>
        <w:gridCol w:w="1503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Республике Татарста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нкарева Надежда 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9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9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99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9,3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» М-64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изова Екатерина Ильда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1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Амина Махму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8 на 1 челов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4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доми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3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(11,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6,6 (18 на 1 челов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4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(11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8 на 1 челов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ипова Флюра Гума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1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ова Эльвира Рафи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0,4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Я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tsubishi Lancer 2.0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8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1-05-05T13:52:00Z</dcterms:modified>
  <cp:revision>5</cp:revision>
  <dc:subject/>
  <dc:title>Рубрика</dc:title>
</cp:coreProperties>
</file>