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158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2520"/>
        <w:gridCol w:w="1260"/>
        <w:gridCol w:w="1620"/>
        <w:gridCol w:w="1074"/>
        <w:gridCol w:w="1555"/>
        <w:gridCol w:w="1644"/>
        <w:gridCol w:w="1074"/>
        <w:gridCol w:w="1555"/>
        <w:gridCol w:w="1745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олжность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Общая сумма дохода за 2009 год </w:t>
            </w:r>
          </w:p>
        </w:tc>
        <w:tc>
          <w:tcPr>
            <w:tcW w:w="424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ечень объект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ечень объект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едвижимого имущества, находящегося  в пользовании</w:t>
            </w:r>
          </w:p>
        </w:tc>
        <w:tc>
          <w:tcPr>
            <w:tcW w:w="17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ид объек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едвижимости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в.м.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трана расположен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ид объек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недвижимости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в.м.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трана расположения</w:t>
            </w:r>
          </w:p>
        </w:tc>
        <w:tc>
          <w:tcPr>
            <w:tcW w:w="17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Центральный аппарат</w:t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дел регулирования водопользован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рейчи Олег Эрик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074,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общая долевая 50%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2,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,3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адовый участо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адовый участо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АЗ 2108, индивидуальна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1729,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2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Шевроле Лачетти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Трофимова  Надежда Юрь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меститель начальника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2563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2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2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Ермакова Елена Серге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6259,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¼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1/7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9611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¼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1/7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 ВАЗ-2107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ч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¼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1/7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¼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1/7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агатовская Ирина Александровн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106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½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ч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 (долевая ½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Чистякова Ирина Владими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тарший специалист 3 разря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1002,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озинский Д. А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3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АЗ 21074 (индивидуальная)</w:t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дел водного хозяйств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Ларина Татьяна Никола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меститель начальника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3844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адов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адов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2,0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1,0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мецкая Татьяна Евгень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3429,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3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н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3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Ермоленко Анастасия Владими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14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3/8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осквич 412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0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3/8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2/8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шибякина Ольга Владими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4650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ланово-экономический отдел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иробидов Фархад Заги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Начальник отдел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3700,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Индивидуальный жилой дом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5,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Ford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max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782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индивидуальное жилищное строительство (долевая ¼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,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Божескова Александра Его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меститель начальника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27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елонкин Илья Юрье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онсультан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15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3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Chevrolet lacett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рлов Михаил Петрович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2938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адов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,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АЗ 21053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5317,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АЗ 11113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Харинина Елена Владими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6233,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ласов Сергей Викто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тарший специалист 3 разря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6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дел бюджетного учета и отчетност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Ивко Елена Михайл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546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Хафизова Кадрия Харис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меститель начальника отд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369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,8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389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н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14 г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2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Тойота авенсис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Доч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урина  Лидия Яковл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онсультан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960,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4094,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Гараж (кооператив)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,4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Юшкин Николай Викторови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5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домовладение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br/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,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ный земельный участо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иробидова  Елена Владимировн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782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индивидуальное жилищное строительство (долевая ¼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,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3700,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Индивидуальный жилой дом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95,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Ford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max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9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Шабалина Татьяна Владимировн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68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илипенко Елена Викто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тарший специалист 1 разря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4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2,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иссан Микра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внивцева Ольга Викто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6719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792550,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2/5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1,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3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ч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сюкова Светлана Викто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34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2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701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2 доли,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Лада Калина 111930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ч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  <w:t>Отдел водных ресурсов по Волгоградской област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опова Людмила Аркадьевн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едущи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7350,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79699,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раж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7 баллог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Хёндай Элантра (индивидуальная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арпук Ольга Юрь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8060,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Дачный участок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ерасимова Раиса Пет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Заместитель начальника отдела водных ресурсов по Волгоград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2553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22/28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дкова Наталья Валерие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лавный специалист-экспе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8601,7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1/2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,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6635,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 (долевая ½ доли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,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ын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Сын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айшинец Анна Александров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Специалист 1 разря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0094,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ачный участок (индивидуальна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0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АЗ 21053 (индивидуальна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46f1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a4ec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59046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404EEA-8D28-41FB-A42B-27BDAB21ED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1</Pages>
  <Words>1211</Words>
  <Characters>6904</Characters>
  <CharactersWithSpaces>809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0:00Z</dcterms:created>
  <dc:creator>bacherikova</dc:creator>
  <dc:description/>
  <dc:language>en-US</dc:language>
  <cp:lastModifiedBy>c400</cp:lastModifiedBy>
  <cp:lastPrinted>2010-04-28T11:43:00Z</cp:lastPrinted>
  <dcterms:modified xsi:type="dcterms:W3CDTF">2012-05-04T08:48:00Z</dcterms:modified>
  <cp:revision>9</cp:revision>
  <dc:subject/>
  <dc:title>Рубр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