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мар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0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1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андер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яскина Татья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3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куева Тама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8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цюбинская Галина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7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онкина Ир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митри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9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прицеп 821307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УС 440 «Рысь»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4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9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ина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5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2-05-04T08:50:00Z</dcterms:modified>
  <cp:revision>8</cp:revision>
  <dc:subject/>
  <dc:title>Рубрика</dc:title>
</cp:coreProperties>
</file>