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Саратов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Максим Ль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2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4 (</w:t>
            </w:r>
            <w:r>
              <w:rPr>
                <w:sz w:val="20"/>
                <w:szCs w:val="20"/>
              </w:rPr>
              <w:t>лич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2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 (общая совмест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4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офее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3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анимаемый садовым участком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е строение без права регистрации проживания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, занимаемый садовым участк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илое строение без права регистрации прожи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наухов Владимир Вениам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2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½ земельного участк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½ жилого дом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4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этажный жилой дом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ырзина Татьяна Гаври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54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ова Еле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1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7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074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Юли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7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С 180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2:00Z</dcterms:created>
  <dc:creator>bacherikova</dc:creator>
  <dc:description/>
  <cp:keywords/>
  <dc:language>en-US</dc:language>
  <cp:lastModifiedBy>c400</cp:lastModifiedBy>
  <cp:lastPrinted>2010-04-28T15:43:00Z</cp:lastPrinted>
  <dcterms:modified xsi:type="dcterms:W3CDTF">2012-05-04T08:51:00Z</dcterms:modified>
  <cp:revision>8</cp:revision>
  <dc:subject/>
  <dc:title>Рубрика</dc:title>
</cp:coreProperties>
</file>