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дел водных ресурсов по Оренбург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епчук Серге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4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ж металлический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510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6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53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4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ина Вер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3 дол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ча нежилая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3 дол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Валенти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1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пова Надира Абат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1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ната (долевая 1/2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ната (долевая 1/2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ната (долевая 1/2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0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1,5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1/2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1/2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З 2112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кина Ольга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5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5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араж  (индивидуальная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85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Lancer 1,6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4/5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6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йнуллина Налия Габдульм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рший экспер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91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4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9/10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рунов Валерий Ильф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68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52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4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3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7:00Z</dcterms:created>
  <dc:creator>bacherikova</dc:creator>
  <dc:description/>
  <cp:keywords/>
  <dc:language>en-US</dc:language>
  <cp:lastModifiedBy>c400</cp:lastModifiedBy>
  <cp:lastPrinted>2010-04-28T15:43:00Z</cp:lastPrinted>
  <dcterms:modified xsi:type="dcterms:W3CDTF">2012-05-04T08:49:00Z</dcterms:modified>
  <cp:revision>8</cp:revision>
  <dc:subject/>
  <dc:title>Рубрика</dc:title>
</cp:coreProperties>
</file>