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53"/>
        <w:gridCol w:w="1503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Республике Татарста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нкарева Надежда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8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9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5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9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99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9,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» М-64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Амина Махму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9,15 на 1 челов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1-2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(11,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6,6 (19,15 на 1 челов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ипова Флюра Гум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1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хаметова Эльвира Рафи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долевая 1/6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6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70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урова Алия Рин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4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¼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ратова Гульнара Мар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ергалиева Эльвира Ильгиз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1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 (индивидуальна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53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3-05-08T08:11:00Z</dcterms:modified>
  <cp:revision>6</cp:revision>
  <dc:subject/>
  <dc:title>Рубрика</dc:title>
</cp:coreProperties>
</file>