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1556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водных ресурсов по Ульянов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кина Наталья Семен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9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46,5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никеева Надежд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118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3 доли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401,2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5,48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2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5,48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пифан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17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греб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8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нина Наталь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57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5,96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этажный 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9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од индивидуальное жилое строительство (160/600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этажный жилой д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560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166,21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этажный 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166,21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жевникова Лора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63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рамова Екатерина Конста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5222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2/3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Hyundai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val="en-US"/>
              </w:rPr>
              <w:t xml:space="preserve">i20 </w:t>
            </w: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2/3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6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орностаева Юлия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30,6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ЭУ МАТИЗ (индивидуальная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ина Валент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27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3-05-08T08:20:00Z</dcterms:modified>
  <cp:revision>7</cp:revision>
  <dc:subject/>
  <dc:title>Рубрика</dc:title>
</cp:coreProperties>
</file>