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дел водных ресурсов по Оренбург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пчук Серге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 металлический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1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53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Вер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3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нежилая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3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Валент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0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пова Надира Аба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6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1,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12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кина Ольг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96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5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(индивидуальна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27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 1,6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4/5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йнуллина Налия Габдульм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экспер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48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48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3-05-08T07:54:00Z</dcterms:modified>
  <cp:revision>4</cp:revision>
  <dc:subject/>
  <dc:title>Рубрика</dc:title>
</cp:coreProperties>
</file>