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мар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8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8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андер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яскина Татья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9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8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онкина Ир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9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 супруго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митри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8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прицеп 821307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УС 440 «Рысь»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9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9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00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3-05-08T10:13:00Z</dcterms:modified>
  <cp:revision>4</cp:revision>
  <dc:subject/>
  <dc:title>Рубрика</dc:title>
</cp:coreProperties>
</file>