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843"/>
        <w:gridCol w:w="1417"/>
        <w:gridCol w:w="1701"/>
        <w:gridCol w:w="1134"/>
        <w:gridCol w:w="993"/>
        <w:gridCol w:w="1275"/>
        <w:gridCol w:w="1276"/>
        <w:gridCol w:w="1134"/>
        <w:gridCol w:w="1559"/>
        <w:gridCol w:w="1559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умма дохода за 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го имущества, принадлежащего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го имущества, находящегося 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находящихся в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водных ресурсов по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ркина Наталья Семе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00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46,5 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пифанов Александр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7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араж с погреб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68 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нина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9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65,96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-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2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 под индивидуальное жилое строительство (160/600 дол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-этажный 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560 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166,21 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-этажный 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166,21 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брамова Екатерина Конста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лавный 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54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Hyundai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 xml:space="preserve">i20 </w:t>
            </w: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6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56,4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рностаева Юлия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30,6 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27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4-05-14T08:46:00Z</dcterms:modified>
  <cp:revision>9</cp:revision>
  <dc:subject/>
  <dc:title>Рубрика</dc:title>
</cp:coreProperties>
</file>