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418"/>
        <w:gridCol w:w="1701"/>
        <w:gridCol w:w="1417"/>
        <w:gridCol w:w="1134"/>
        <w:gridCol w:w="1276"/>
        <w:gridCol w:w="1843"/>
        <w:gridCol w:w="992"/>
        <w:gridCol w:w="1418"/>
        <w:gridCol w:w="1417"/>
        <w:gridCol w:w="1417"/>
      </w:tblGrid>
      <w:tr>
        <w:trPr/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 дохода за г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движимого имущества, принадлежащего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го имущества, находящегося 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чень транспортных средств, находящихся в собствен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водных ресурсов по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лофеева Светла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391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емельный участок, занимаемый садовым участком (индивидуальна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Жилое строение без права регистрации проживания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Земельный участок, занимаемый садовым участко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Жилое строение без права регистрации проживани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рнаухов Владимир Вениам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27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521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½ земельного участка (индивидуальна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½ жилого дом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мова Наталь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арший специалист 3 раз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12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вартира (долевая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вырзина Татьяна Гаври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226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нстантинова Елена Вале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158.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вартира (долевая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600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вартира (долевая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АЗ 2107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фонина Юли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лавный 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6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Фольксваген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94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рседес С 180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18:00Z</dcterms:created>
  <dc:creator>bacherikova</dc:creator>
  <dc:description/>
  <cp:keywords/>
  <dc:language>en-US</dc:language>
  <cp:lastModifiedBy>Таня</cp:lastModifiedBy>
  <cp:lastPrinted>2010-04-28T15:43:00Z</cp:lastPrinted>
  <dcterms:modified xsi:type="dcterms:W3CDTF">2014-05-14T08:46:00Z</dcterms:modified>
  <cp:revision>6</cp:revision>
  <dc:subject/>
  <dc:title>Рубрика</dc:title>
</cp:coreProperties>
</file>