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842"/>
        <w:gridCol w:w="993"/>
        <w:gridCol w:w="1417"/>
        <w:gridCol w:w="851"/>
        <w:gridCol w:w="1701"/>
        <w:gridCol w:w="1842"/>
        <w:gridCol w:w="1134"/>
        <w:gridCol w:w="1276"/>
        <w:gridCol w:w="1701"/>
        <w:gridCol w:w="1701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сумма дохода за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движимого имущества,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движимого имущества, находящегося 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находящихся в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водных ресурсов по Астрах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панина</w:t>
            </w:r>
            <w:r>
              <w:rPr>
                <w:sz w:val="16"/>
                <w:szCs w:val="16"/>
                <w:lang w:val="en-US"/>
              </w:rPr>
              <w:t xml:space="preserve"> Ольг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АЗ-2110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вчинникова Нина Пет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ловьёва Светлан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емельный участок под индивидуальное жилищное  строительство (долевая ½ дол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долевая ½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хнова Анастасия Фёдоров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артира (долевая ½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налиева Деляфруз Зариф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едущий 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долевая ¼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 Н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28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4-05-15T05:23:00Z</dcterms:modified>
  <cp:revision>10</cp:revision>
  <dc:subject/>
  <dc:title>Рубрика</dc:title>
</cp:coreProperties>
</file>