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дел правового обеспечения, контроля и надзора в сфере саморегулируемых организац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жиева Ю.П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1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41:00Z</dcterms:modified>
  <cp:revision>4</cp:revision>
  <dc:subject/>
  <dc:title>Министерство экономического развития </dc:title>
</cp:coreProperties>
</file>