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дел информационных технолог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нов Н.Э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а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0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40:00Z</dcterms:modified>
  <cp:revision>6</cp:revision>
  <dc:subject/>
  <dc:title>Министерство экономического развития </dc:title>
</cp:coreProperties>
</file>