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финансово-экономического и материально-технического обеспечения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беева О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АПВУ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жиева В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9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3:00Z</dcterms:modified>
  <cp:revision>6</cp:revision>
  <dc:subject/>
  <dc:title>Министерство экономического развития </dc:title>
</cp:coreProperties>
</file>