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дел приема-выдачи докумен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юкеева Э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а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4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590/756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8/33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животновод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ша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заправочная станция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клад сельхозпродукции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ание для хранения с/х оборудования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ание для хранения с/х оборудования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ание сторожки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ание лаборатории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ание весовой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мещение магазин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3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45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ер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РАВ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Туаре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жаева Э.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дуева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5:00Z</dcterms:created>
  <dc:creator>.</dc:creator>
  <dc:description/>
  <cp:keywords/>
  <dc:language>en-US</dc:language>
  <cp:lastModifiedBy>Ольга Манжикова</cp:lastModifiedBy>
  <cp:lastPrinted>2013-04-16T16:55:00Z</cp:lastPrinted>
  <dcterms:modified xsi:type="dcterms:W3CDTF">2013-04-16T14:03:00Z</dcterms:modified>
  <cp:revision>10</cp:revision>
  <dc:subject/>
  <dc:title>Министерство экономического развития </dc:title>
</cp:coreProperties>
</file>