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 период с 1 января по 31 декабря 2011 года, размещаемые на официальном сайте (интернет-сайте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Ики-Бурульский отде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гирова Б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.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.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2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34:00Z</dcterms:modified>
  <cp:revision>6</cp:revision>
  <dc:subject/>
  <dc:title>Министерство экономического развития </dc:title>
</cp:coreProperties>
</file>