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вгае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Управ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119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тняя кух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кухня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Raf 4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нов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Управ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(собств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 2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42:00Z</dcterms:created>
  <dc:creator>.</dc:creator>
  <dc:description/>
  <cp:keywords/>
  <dc:language>en-US</dc:language>
  <cp:lastModifiedBy>Ольга Манжикова</cp:lastModifiedBy>
  <cp:lastPrinted>2013-04-16T16:47:00Z</cp:lastPrinted>
  <dcterms:modified xsi:type="dcterms:W3CDTF">2013-04-16T14:02:00Z</dcterms:modified>
  <cp:revision>6</cp:revision>
  <dc:subject/>
  <dc:title>Министерство экономического развития </dc:title>
</cp:coreProperties>
</file>