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Юстинский отд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бурова А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йм с 01.01.11 по 31.12.1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найм с 01.01.11 по 31.12.1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3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4:00Z</dcterms:modified>
  <cp:revision>6</cp:revision>
  <dc:subject/>
  <dc:title>Министерство экономического развития </dc:title>
</cp:coreProperties>
</file>