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арпински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каева Б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1/52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7 г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ндай гетс комби хэтчбек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енко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1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3:00Z</dcterms:modified>
  <cp:revision>4</cp:revision>
  <dc:subject/>
  <dc:title>Министерство экономического развития </dc:title>
</cp:coreProperties>
</file>