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дел государственной службы и кадров, по защите государственной тайны и мобилизационной подготов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бикова С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дни-Горяева У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5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40:00Z</dcterms:modified>
  <cp:revision>6</cp:revision>
  <dc:subject/>
  <dc:title>Министерство экономического развития </dc:title>
</cp:coreProperties>
</file>