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хотина 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(собственность)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3,9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8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 534,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7</Words>
  <Characters>588</Characters>
  <CharactersWithSpaces>502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3-01T17:13:00Z</cp:lastPrinted>
  <dcterms:modified xsi:type="dcterms:W3CDTF">2012-03-01T1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