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ребель В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редседатель 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ersedes-benz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, 662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, общая совместн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2, 1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53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2</Words>
  <Characters>689</Characters>
  <CharactersWithSpaces>588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3-02T11:57:00Z</cp:lastPrinted>
  <dcterms:modified xsi:type="dcterms:W3CDTF">2012-05-04T10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