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66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вид объектов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Жданова Л.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пользование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огреб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пользование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Королла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 418,297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й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аренд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27,352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8:00Z</dcterms:created>
  <dc:creator>Potemkina</dc:creator>
  <dc:description/>
  <cp:keywords/>
  <dc:language>en-US</dc:language>
  <cp:lastModifiedBy>pleshakova</cp:lastModifiedBy>
  <cp:lastPrinted>2011-04-12T10:57:00Z</cp:lastPrinted>
  <dcterms:modified xsi:type="dcterms:W3CDTF">2011-05-10T06:30:00Z</dcterms:modified>
  <cp:revision>8</cp:revision>
  <dc:subject/>
  <dc:title/>
</cp:coreProperties>
</file>