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0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224"/>
        <w:gridCol w:w="1999"/>
      </w:tblGrid>
      <w:tr>
        <w:trPr>
          <w:trHeight w:val="562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Фамилия,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Кребель В.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редседатель   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 (собственность, общая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39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ersedes-benz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5 752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включая продажу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ы –    2 50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я – 1 500</w:t>
            </w:r>
          </w:p>
        </w:tc>
      </w:tr>
      <w:tr>
        <w:trPr>
          <w:trHeight w:val="3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 (собственность, общая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 (собственность, общая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239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6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lang w:val="ru-RU" w:eastAsia="ru-RU" w:bidi="ar-SA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3 66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включая продажу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ы  – 2 50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4</Words>
  <Characters>836</Characters>
  <CharactersWithSpaces>713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1-05-25T10:37:00Z</cp:lastPrinted>
  <dcterms:modified xsi:type="dcterms:W3CDTF">2011-05-25T10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shakova</vt:lpwstr>
  </property>
</Properties>
</file>