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Марченко Н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судья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 с супругом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8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Автомобиль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«Форд Фиест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31,411</w:t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Автомобиль</w:t>
            </w:r>
          </w:p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Toiota-corolla RUNX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2 080,893</w:t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27:00Z</dcterms:created>
  <dc:creator>Potemkina</dc:creator>
  <dc:description/>
  <cp:keywords/>
  <dc:language>en-US</dc:language>
  <cp:lastModifiedBy>pleshakova</cp:lastModifiedBy>
  <cp:lastPrinted>2011-03-31T14:48:00Z</cp:lastPrinted>
  <dcterms:modified xsi:type="dcterms:W3CDTF">2011-05-10T04:52:00Z</dcterms:modified>
  <cp:revision>7</cp:revision>
  <dc:subject/>
  <dc:title/>
</cp:coreProperties>
</file>