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09 года</w:t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Фамилия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Логачев  К.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судья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право пользования и проживани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Овощехранилищ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8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6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78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Автомобиль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Форд Фоку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 366,06</w:t>
            </w:r>
          </w:p>
        </w:tc>
      </w:tr>
      <w:tr>
        <w:trPr>
          <w:trHeight w:val="3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право пользования и проживани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Гараж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8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b/>
                <w:bCs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57,3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128,5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128,5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4</Words>
  <Characters>1101</Characters>
  <CharactersWithSpaces>939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1-03-16T15:13:00Z</cp:lastPrinted>
  <dcterms:modified xsi:type="dcterms:W3CDTF">2011-05-10T13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