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0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Фамилия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хотина 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 xml:space="preserve">(собственность)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3,9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8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 156,65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0</Words>
  <Characters>608</Characters>
  <CharactersWithSpaces>519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1-02-16T16:04:00Z</cp:lastPrinted>
  <dcterms:modified xsi:type="dcterms:W3CDTF">2011-05-10T12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