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09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ребель  В.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редседатель   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 (собственность, общая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7,6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en-US" w:eastAsia="ru-RU" w:bidi="ar-SA"/>
              </w:rPr>
            </w:pPr>
            <w:r>
              <w:rPr>
                <w:lang w:val="en-US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Volkswagen touareg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937,158</w:t>
            </w:r>
          </w:p>
        </w:tc>
      </w:tr>
      <w:tr>
        <w:trPr>
          <w:trHeight w:val="3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 (собственность, общая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 (собственность, общая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7,6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6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3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1551,73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2</Words>
  <Characters>751</Characters>
  <CharactersWithSpaces>640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dcterms:modified xsi:type="dcterms:W3CDTF">2010-04-29T16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