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09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хотина 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(собственность)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3,9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8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14,59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9</Words>
  <Characters>599</Characters>
  <CharactersWithSpaces>511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dcterms:modified xsi:type="dcterms:W3CDTF">2010-04-29T16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