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09 года</w:t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685"/>
        <w:gridCol w:w="2654"/>
        <w:gridCol w:w="2069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Фамилия, инициалы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 xml:space="preserve">ванный годовой доход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 тыс. руб.)</w:t>
            </w:r>
          </w:p>
        </w:tc>
      </w:tr>
      <w:tr>
        <w:trPr>
          <w:trHeight w:val="816" w:hRule="atLeas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</w:rPr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pacing w:val="30"/>
              </w:rPr>
              <w:t>Усенко Н.А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удья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7ААС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 (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Земельный участок (собственность) 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Жилой дом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(собственность)  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>
                <w:rStyle w:val="FontStyle12"/>
              </w:rPr>
              <w:t>55,6</w:t>
            </w:r>
          </w:p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1500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104,3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1111</w:t>
            </w:r>
          </w:p>
        </w:tc>
      </w:tr>
    </w:tbl>
    <w:p>
      <w:pPr>
        <w:pStyle w:val="Normal"/>
        <w:rPr>
          <w:rStyle w:val="FontStyle12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5:21:00Z</dcterms:created>
  <dc:creator>Potemkina</dc:creator>
  <dc:description/>
  <cp:keywords/>
  <dc:language>en-US</dc:language>
  <cp:lastModifiedBy>pleshakova</cp:lastModifiedBy>
  <dcterms:modified xsi:type="dcterms:W3CDTF">2010-05-19T09:44:00Z</dcterms:modified>
  <cp:revision>3</cp:revision>
  <dc:subject/>
  <dc:title/>
</cp:coreProperties>
</file>