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09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47"/>
        <w:gridCol w:w="3430"/>
        <w:gridCol w:w="1559"/>
        <w:gridCol w:w="1830"/>
        <w:gridCol w:w="2972"/>
        <w:gridCol w:w="1666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 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6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9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Журавлева В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 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З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191,82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 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3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45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1</Words>
  <Characters>1280</Characters>
  <CharactersWithSpaces>1091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dcterms:modified xsi:type="dcterms:W3CDTF">2010-04-29T15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