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09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532"/>
        <w:gridCol w:w="2808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6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тыс. руб.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3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151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Кудряшева Е.В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  7А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1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96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айота Корола Спаси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1331,874</w:t>
            </w:r>
          </w:p>
        </w:tc>
      </w:tr>
      <w:tr>
        <w:trPr>
          <w:trHeight w:val="227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, доля 1/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1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96,7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58,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айота Корола Спаси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354,483</w:t>
            </w:r>
          </w:p>
        </w:tc>
      </w:tr>
      <w:tr>
        <w:trPr>
          <w:trHeight w:val="10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1</Characters>
  <CharactersWithSpaces>776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dcterms:modified xsi:type="dcterms:W3CDTF">2010-04-29T16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shakova</vt:lpwstr>
  </property>
</Properties>
</file>