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09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685"/>
        <w:gridCol w:w="2655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Логачев  К.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  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 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право пользования и проживани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земельный участо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Овощехранилищ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28,5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46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78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Автомобиль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Форд Фоку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694,93</w:t>
            </w:r>
          </w:p>
        </w:tc>
      </w:tr>
      <w:tr>
        <w:trPr>
          <w:trHeight w:val="3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право пользования и проживани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28,5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b/>
                <w:bCs/>
                <w:lang w:val="ru-RU" w:eastAsia="ru-RU" w:bidi="ar-SA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490,63</w:t>
            </w:r>
          </w:p>
        </w:tc>
      </w:tr>
      <w:tr>
        <w:trPr>
          <w:trHeight w:val="10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(право пользования и проживани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33,33</w:t>
            </w:r>
          </w:p>
        </w:tc>
      </w:tr>
      <w:tr>
        <w:trPr>
          <w:trHeight w:val="10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Квартира</w:t>
            </w:r>
          </w:p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(право пользования и проживани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128,5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Квартира</w:t>
            </w:r>
          </w:p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(право пользования и проживани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128,5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60</Words>
  <Characters>1072</Characters>
  <CharactersWithSpaces>914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dcterms:modified xsi:type="dcterms:W3CDTF">2010-06-30T10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leshakova</vt:lpwstr>
  </property>
</Properties>
</file>